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РЕЗУЛТАТИ ПИСМЕНОГ ДЕЛА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>, СЕПТЕМБАРСКИ ИСПИТНИ РОК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3468" w:leader="none"/>
          <w:tab w:val="left" w:pos="6252" w:leader="none"/>
        </w:tabs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ab/>
      </w:r>
      <w:r>
        <w:rPr>
          <w:rFonts w:eastAsia="Times New Roman"/>
          <w:b/>
          <w:szCs w:val="24"/>
          <w:lang w:val="sr-RS"/>
        </w:rPr>
        <w:t>КРИВИЧНО ПРАВО</w:t>
      </w:r>
      <w:r>
        <w:rPr>
          <w:rFonts w:eastAsia="Times New Roman"/>
          <w:szCs w:val="24"/>
          <w:lang w:val="sr-RS"/>
        </w:rPr>
        <w:tab/>
      </w:r>
      <w:r>
        <w:rPr>
          <w:rFonts w:eastAsia="Times New Roman"/>
          <w:b/>
          <w:szCs w:val="24"/>
          <w:lang w:val="sr-RS"/>
        </w:rPr>
        <w:t>ГРАЂАНСКО ПРАВО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6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ЋИ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Е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ЕРИМ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РАЈ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ОЉУБ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обр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АЈ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К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Т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ЈДАРП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ХАМЕ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НИ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        </w:t>
      </w:r>
    </w:p>
    <w:p>
      <w:pPr>
        <w:pStyle w:val="Normal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РАНИ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ЛЕКСАНДР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ind w:firstLine="72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МА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ПАХ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АЈЛ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БЕЛОИЦ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ЛИЋ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ТОМИСЛА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ТАДИЈА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СРЕЋ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СТЕФ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РИС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  <w:t>НИКОЛ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b/>
                <w:color w:val="000000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sz w:val="22"/>
          <w:lang w:val="sr-RS"/>
        </w:rPr>
        <w:t>Кандидати који су на писменом делу испита оцењени оценом „не задовољава“ а желе да изврше увид у рад, исто могу учинити у првом термину у ком испитивач из испитног предмета из ког је кандидат оцењен оценом „не задовољава“ испитује, уз обавезну претходну најаву Секретару испитног одбора, слањем смс поруке „пријава за увид у писмени део испита – име и презиме“ на број телефона 064-813-50-50.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54:00Z</dcterms:created>
  <dc:creator>Visnja</dc:creator>
  <dc:description/>
  <cp:keywords/>
  <dc:language>en-US</dc:language>
  <cp:lastModifiedBy>Jovana</cp:lastModifiedBy>
  <cp:lastPrinted>2023-03-29T10:11:00Z</cp:lastPrinted>
  <dcterms:modified xsi:type="dcterms:W3CDTF">2023-09-25T13:00:00Z</dcterms:modified>
  <cp:revision>4</cp:revision>
  <dc:subject/>
  <dc:title/>
</cp:coreProperties>
</file>