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</w:t>
      </w: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, ДЕЦЕМБАР </w:t>
      </w:r>
      <w:r>
        <w:rPr>
          <w:rFonts w:eastAsia="Times New Roman"/>
          <w:b/>
          <w:szCs w:val="24"/>
          <w:lang w:val="sr-CS"/>
        </w:rPr>
        <w:t xml:space="preserve">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left" w:pos="6960" w:leader="none"/>
        </w:tabs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ab/>
        <w:t xml:space="preserve">кривично право </w:t>
        <w:tab/>
        <w:t>грађанско право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ТАНАС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Ч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ШКУП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Б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Т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УНОВИЋ (ПЕТРОВ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У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Љ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 МАН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ЕХ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ОРМЕНТУ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Накнадни кандидати: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ЖУ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Ж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БРАНИМИ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/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Е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АБР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ОЈ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РАГ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РЕДРАГ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А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  <w:t>Кандидати који желе да изврше увид у рад, могу исто учинити у првом термину у ком испитивач из испитног предмета из ког је кандидат оцењен оценом „не задовољава“ испитује, уз обавезну претходну најаву Секретару испитног одбора.</w:t>
      </w:r>
    </w:p>
    <w:sectPr>
      <w:type w:val="nextPage"/>
      <w:pgSz w:w="11906" w:h="16838"/>
      <w:pgMar w:left="1418" w:right="1418" w:gutter="0" w:header="0" w:top="113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0:45:00Z</dcterms:created>
  <dc:creator>Visnja</dc:creator>
  <dc:description/>
  <cp:keywords/>
  <dc:language>en-US</dc:language>
  <cp:lastModifiedBy>Jovana</cp:lastModifiedBy>
  <cp:lastPrinted>2022-08-29T10:22:00Z</cp:lastPrinted>
  <dcterms:modified xsi:type="dcterms:W3CDTF">2022-12-21T12:15:00Z</dcterms:modified>
  <cp:revision>5</cp:revision>
  <dc:subject/>
  <dc:title/>
</cp:coreProperties>
</file>