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ДЕЦЕМБАРСКОМ 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- ДРУГИ ОДБОР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94"/>
        <w:gridCol w:w="669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7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0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од 16.11.2017</w:t>
            </w:r>
            <w:r>
              <w:rPr>
                <w:rFonts w:eastAsia="Times New Roman"/>
                <w:szCs w:val="24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У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7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8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4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9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6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ОК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1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1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2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5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4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М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5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Т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2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5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РД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НЧ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2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ЖИЦ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4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ЛАЗАРЕВИЋ 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2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9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0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ТР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0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ХАЈ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3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8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ИКОЛ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8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У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3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ВЛ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5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7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ПО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859/1996-</w:t>
            </w:r>
            <w:r>
              <w:rPr>
                <w:rFonts w:eastAsia="Times New Roman"/>
                <w:szCs w:val="24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199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8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ЕЛ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6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94"/>
        <w:gridCol w:w="669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Л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Л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8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М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3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3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2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4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ЈА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16:00Z</dcterms:created>
  <dc:creator>Korisnik</dc:creator>
  <dc:description/>
  <cp:keywords/>
  <dc:language>en-US</dc:language>
  <cp:lastModifiedBy>Petar Rundic</cp:lastModifiedBy>
  <cp:lastPrinted>2017-11-23T12:32:00Z</cp:lastPrinted>
  <dcterms:modified xsi:type="dcterms:W3CDTF">2017-12-12T15:35:00Z</dcterms:modified>
  <cp:revision>6</cp:revision>
  <dc:subject/>
  <dc:title/>
</cp:coreProperties>
</file>