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 - ПРВ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94"/>
        <w:gridCol w:w="669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КОВСКИ 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ИЦ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ЋЕНТ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2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7.2017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ЛАМОЧАНИН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7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ЗД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ЕСИ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КРЕТ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6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 17.10.2016.</w:t>
            </w:r>
          </w:p>
          <w:p>
            <w:pPr>
              <w:pStyle w:val="Normal"/>
              <w:tabs>
                <w:tab w:val="clear" w:pos="720"/>
                <w:tab w:val="center" w:pos="3240" w:leader="none"/>
              </w:tabs>
              <w:spacing w:before="0" w:after="20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К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9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ИМИТР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1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3-0110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0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17.10.2017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04"/>
        <w:gridCol w:w="669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3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09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Р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ОЊ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1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0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ru-RU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04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Л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9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БИНО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0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3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0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4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ru-RU"/>
              </w:rPr>
              <w:t>(ДОЈ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УК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  <w:t>Број: 152-03-0097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  <w:t>од 12.09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5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О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6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28:00Z</dcterms:created>
  <dc:creator>Korisnik</dc:creator>
  <dc:description/>
  <dc:language>en-US</dc:language>
  <cp:lastModifiedBy>Korisnik</cp:lastModifiedBy>
  <cp:lastPrinted>2017-11-09T14:38:00Z</cp:lastPrinted>
  <dcterms:modified xsi:type="dcterms:W3CDTF">2017-11-10T07:28:00Z</dcterms:modified>
  <cp:revision>2</cp:revision>
  <dc:subject/>
  <dc:title/>
</cp:coreProperties>
</file>