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АПРИЛ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  -</w:t>
      </w:r>
      <w:r>
        <w:rPr>
          <w:rFonts w:eastAsia="Times New Roman"/>
          <w:b/>
          <w:szCs w:val="24"/>
          <w:lang w:val="sr-CS"/>
        </w:rPr>
        <w:t xml:space="preserve"> ТРЕЋ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520"/>
      </w:tblGrid>
      <w:tr>
        <w:trPr>
          <w:trHeight w:val="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ЛАЖ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Ј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24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АСИЉЕВИЋ ТУТОР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МА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152-03-23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 2018.</w:t>
            </w:r>
          </w:p>
        </w:tc>
      </w:tr>
      <w:tr>
        <w:trPr>
          <w:trHeight w:val="9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Д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АВО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Ђ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3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9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ХОМИ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 152-03-2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8.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НЕЖАНА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РИ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152-03-2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8.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ЕЧ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1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3.2018.</w:t>
            </w:r>
          </w:p>
        </w:tc>
      </w:tr>
      <w:tr>
        <w:trPr>
          <w:trHeight w:val="8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САЊ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од 15. 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 w:val="20"/>
                <w:szCs w:val="20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27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 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2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МАТИН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ВЕ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152-03-22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b/>
              </w:rPr>
              <w:t>KOT</w:t>
            </w:r>
            <w:r>
              <w:rPr>
                <w:b/>
                <w:lang w:val="sr-RS"/>
              </w:rPr>
              <w:t>ЛАШ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25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9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9.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ТИЋ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ВАН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7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ЕВИЋ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ТОМИЦА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МА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9.03.2018.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ВЕ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7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9.03.2018.</w:t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7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2.02.2018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АРКО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6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ЛИП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6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8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2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8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Ј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7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СТ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97/2018-22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8.03.2018.</w:t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8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9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ИОСАВЉ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ОФИ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25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8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ЕЈАН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24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8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ЋИРЈА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4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9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b/>
                <w:lang w:val="sr-RS"/>
              </w:rPr>
              <w:t>ЦЕР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В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152-03-549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0д 10.05.2017.</w:t>
            </w:r>
          </w:p>
        </w:tc>
      </w:tr>
      <w:tr>
        <w:trPr>
          <w:trHeight w:val="9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АВИЈ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ВЕ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5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02:00Z</dcterms:created>
  <dc:creator>Korisnik</dc:creator>
  <dc:description/>
  <dc:language>en-US</dc:language>
  <cp:lastModifiedBy>Korisnik</cp:lastModifiedBy>
  <cp:lastPrinted>2018-02-27T09:08:00Z</cp:lastPrinted>
  <dcterms:modified xsi:type="dcterms:W3CDTF">2018-04-11T06:02:00Z</dcterms:modified>
  <cp:revision>2</cp:revision>
  <dc:subject/>
  <dc:title/>
</cp:coreProperties>
</file>