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АПРИЛ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– ДРУГ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520"/>
      </w:tblGrid>
      <w:tr>
        <w:trPr>
          <w:trHeight w:val="9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АЈ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УША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Број: 152-03-26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5.03.2018.</w:t>
            </w:r>
          </w:p>
        </w:tc>
      </w:tr>
      <w:tr>
        <w:trPr>
          <w:trHeight w:val="9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ЛЕ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0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9.03.2018.</w:t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ЕЉ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ЈЕЛИЦ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6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6.03.2018.</w:t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ЛАДИСАВЉ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УГОСЛА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 152-03-22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3.2018.</w:t>
            </w:r>
          </w:p>
        </w:tc>
      </w:tr>
      <w:tr>
        <w:trPr>
          <w:trHeight w:val="8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 152-03-24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18.</w:t>
            </w:r>
          </w:p>
        </w:tc>
      </w:tr>
      <w:tr>
        <w:trPr>
          <w:trHeight w:val="8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152-03-28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3.2018.</w:t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b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АР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1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9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КСИМ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lang w:val="sr-RS"/>
              </w:rPr>
              <w:t>152-03-23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4. 03.2018.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ИРОВ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ЛАД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АР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18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МАТИНА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А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 152-03-188/2018-22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2.03.2018.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ПРИВИЦА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И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1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lang w:val="sr-RS"/>
              </w:rPr>
              <w:t>152-03-198/2017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од 20.02.2017.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ВИЋ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ХАИЛ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lang w:val="sr-RS"/>
              </w:rPr>
              <w:t>152-03-26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6.03.2018.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ШЕВИЋ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БОРИСАВ)</w:t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АГ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0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МЧИЛОВИЋ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ОШ)</w:t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АЛЕНТ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28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3.2018.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 152-03-894/2017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АР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129/2016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од 12.02.2016.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b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2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3.2018.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П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СЕНИЈ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12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2.2018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А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ЛАЗА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1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9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Е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0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9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Ч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189/2018-22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2.03.2018.</w:t>
            </w:r>
          </w:p>
        </w:tc>
      </w:tr>
      <w:tr>
        <w:trPr>
          <w:trHeight w:val="8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НК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1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3.2018.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УДАР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(ВАСИЛИЈЕ) 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Ш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lang w:val="sr-RS"/>
              </w:rPr>
              <w:t>152-03-23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4.03.2018.</w:t>
            </w:r>
          </w:p>
        </w:tc>
      </w:tr>
      <w:tr>
        <w:trPr>
          <w:trHeight w:val="8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Н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0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9.03.2018.</w:t>
            </w:r>
          </w:p>
        </w:tc>
      </w:tr>
      <w:tr>
        <w:trPr>
          <w:trHeight w:val="16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>ЋУЛАФ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0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ХОЏ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</w:t>
            </w:r>
            <w:r>
              <w:rPr>
                <w:lang w:val="sr-RS"/>
              </w:rPr>
              <w:t>РИФАТ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ЕЛМ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7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9.03.2018.</w:t>
            </w:r>
          </w:p>
        </w:tc>
      </w:tr>
      <w:tr>
        <w:trPr>
          <w:trHeight w:val="9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УП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ЖИВ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ИЈ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lang w:val="sr-RS"/>
              </w:rPr>
              <w:t>152-03-266/2017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6.05.2017.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ТРБАЦ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АНЂЕЛК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3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4.03.2018.</w:t>
            </w:r>
          </w:p>
        </w:tc>
      </w:tr>
    </w:tbl>
    <w:p>
      <w:pPr>
        <w:pStyle w:val="Normal"/>
        <w:tabs>
          <w:tab w:val="clear" w:pos="720"/>
          <w:tab w:val="left" w:pos="2265" w:leader="none"/>
        </w:tabs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01:00Z</dcterms:created>
  <dc:creator>Korisnik</dc:creator>
  <dc:description/>
  <dc:language>en-US</dc:language>
  <cp:lastModifiedBy>Korisnik</cp:lastModifiedBy>
  <cp:lastPrinted>2018-02-27T09:08:00Z</cp:lastPrinted>
  <dcterms:modified xsi:type="dcterms:W3CDTF">2018-04-11T06:01:00Z</dcterms:modified>
  <cp:revision>2</cp:revision>
  <dc:subject/>
  <dc:title/>
</cp:coreProperties>
</file>