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ТРЕЋ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18"/>
        <w:gridCol w:w="683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1/2017-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5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КК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Б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3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8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Ж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4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ЧИЋ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7/2017-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1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1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ЦВЕ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Ч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07.12.2017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Њ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17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ИСТ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1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+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5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Ћ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4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3:36:00Z</dcterms:created>
  <dc:creator>Korisnik</dc:creator>
  <dc:description/>
  <cp:keywords/>
  <dc:language>en-US</dc:language>
  <cp:lastModifiedBy>Petar Rundic</cp:lastModifiedBy>
  <cp:lastPrinted>2017-12-25T13:01:00Z</cp:lastPrinted>
  <dcterms:modified xsi:type="dcterms:W3CDTF">2018-01-12T14:56:00Z</dcterms:modified>
  <cp:revision>11</cp:revision>
  <dc:subject/>
  <dc:title/>
</cp:coreProperties>
</file>