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НОВЕМБАР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онедељак, 25. нов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А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6. нов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ИТРОВИЋ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МИЉКОВ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Среда, 27. новембар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ИТРОВИЋ - 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МИЉКОВ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ИТРОВИЋ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Четвртак, 28. нов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Р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МИЉКОВ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етак, 29. нов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А - МИЉКОВ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МИТРОВИЋ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5. НОВЕМБРА 2019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19-10-25T10:52:00Z</cp:lastPrinted>
  <dcterms:modified xsi:type="dcterms:W3CDTF">2019-11-12T14:09:00Z</dcterms:modified>
  <cp:revision>14</cp:revision>
  <dc:subject/>
  <dc:title>РАСПОРЕД  ПОЛАГАЊА ПРАВОСУДНОГ ИСПИТА</dc:title>
</cp:coreProperties>
</file>