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ОКТОБАР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онедељак, 28. окто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А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П - 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Звездана Лутовац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МИЉКОВ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П - Ц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Н - Ц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9. окто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МИТРОВИЋ - Ц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И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ИТРОВИЋ - Ц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Ж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М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Среда, 30. октобар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МИЉКОВ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П - Ц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Ж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И - Н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8. ОКТОБРА 2019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19-01-21T09:56:00Z</cp:lastPrinted>
  <dcterms:modified xsi:type="dcterms:W3CDTF">2019-10-18T10:49:00Z</dcterms:modified>
  <cp:revision>8</cp:revision>
  <dc:subject/>
  <dc:title>РАСПОРЕД  ПОЛАГАЊА ПРАВОСУДНОГ ИСПИТА</dc:title>
</cp:coreProperties>
</file>