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ДЕЦЕМБАР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онедељак, 23. дец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А - М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М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М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4. децембар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 - 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Љ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Н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Среда, 25. децембар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Љ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Н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Љ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Љ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3. ДЕЦЕМБРА 2019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19-10-25T10:52:00Z</cp:lastPrinted>
  <dcterms:modified xsi:type="dcterms:W3CDTF">2019-12-11T14:19:00Z</dcterms:modified>
  <cp:revision>17</cp:revision>
  <dc:subject/>
  <dc:title>РАСПОРЕД  ПОЛАГАЊА ПРАВОСУДНОГ ИСПИТА</dc:title>
</cp:coreProperties>
</file>