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CS"/>
        </w:rPr>
      </w:pPr>
      <w:r>
        <w:rPr>
          <w:rFonts w:eastAsia="Times New Roman"/>
          <w:b/>
          <w:sz w:val="22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ЈУНСКОМ</w:t>
      </w:r>
      <w:r>
        <w:rPr>
          <w:rFonts w:eastAsia="Times New Roman"/>
          <w:b/>
          <w:sz w:val="22"/>
          <w:lang w:val="sr-RS"/>
        </w:rPr>
        <w:t xml:space="preserve"> ИСПИТНОМ РОКУ 2019. </w:t>
      </w:r>
      <w:r>
        <w:rPr>
          <w:rFonts w:eastAsia="Times New Roman"/>
          <w:b/>
          <w:sz w:val="22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ПРВИ</w:t>
      </w:r>
      <w:r>
        <w:rPr>
          <w:rFonts w:eastAsia="Times New Roman"/>
          <w:b/>
          <w:sz w:val="22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Уторак, 18. јун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МИЉКОВИ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П-Р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Ђ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И-МАЛИЏАН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АРИНКОВИЋ-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ЈЕЛ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Среда, 19. јун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МИНИЋ-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-Д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Ј-МИН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РАЈКОВИЋ-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-З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  <w:tr>
        <w:trPr>
          <w:trHeight w:val="70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Ж-МАЛИЏАН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641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7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ПОПИЋ-Ш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Проф. Др Владан Петров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Четвртак, 20. јун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Ђ-Л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МИРКОВИЋ-Р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Р-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6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Ж-МИЛИЋ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1. јун 2019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-О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Проф. Др Душан Китић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3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-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ИЛОЈЕВИЋ-РАДУЛОВИЋ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Р-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-Ђ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Понедељак, 24. јун 2019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1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С-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Душан Кит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С-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ЈЕРЕМИЋ-ПЕШ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АРИНКОВИЋ-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18. ЈУНА 2019. ГОДИНЕ У 09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46:00Z</dcterms:created>
  <dc:creator>Korisnik</dc:creator>
  <dc:description/>
  <cp:keywords/>
  <dc:language>en-US</dc:language>
  <cp:lastModifiedBy>KORISNIK</cp:lastModifiedBy>
  <cp:lastPrinted>2019-01-21T09:56:00Z</cp:lastPrinted>
  <dcterms:modified xsi:type="dcterms:W3CDTF">2019-06-11T05:43:00Z</dcterms:modified>
  <cp:revision>14</cp:revision>
  <dc:subject/>
  <dc:title>РАСПОРЕД  ПОЛАГАЊА ПРАВОСУДНОГ ИСПИТА</dc:title>
</cp:coreProperties>
</file>