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У МАРТОВСКОМ</w:t>
      </w:r>
      <w:r>
        <w:rPr>
          <w:rFonts w:eastAsia="Times New Roman"/>
          <w:b/>
          <w:szCs w:val="24"/>
          <w:lang w:val="sr-Latn-CS"/>
        </w:rPr>
        <w:t xml:space="preserve">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6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  <w:t>ПРВА КОМИСИЈ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НДРИЈА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РБУ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РБ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ВЕС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ЛАГ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ВА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С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ИЛИЈ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ОШ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УЛАТ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РАЧ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РАДЕ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РЕ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ЈИ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ВЛАД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ТО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ГОРА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ВОЗДЕ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ОБЊА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А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ЕЛМАШ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РЕТЕ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ВА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АД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Њ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ДРАВ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ТЕФА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КО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ОВА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А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ЊОВИЋ ЗЕЧ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АЊ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 БОШ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ЈОР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РАТОМИР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КСИМ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КАТ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РИ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НД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ПАВЛ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ТИЈА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НЕЖ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АНД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СМАН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СИДО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ОЈАНИЦ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МИР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СЛАВ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АИЛ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ИМИР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УТ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ЕЛЕ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ИЈ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РАТ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СЛАВ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БРАД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ИША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КАТАРИ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РАД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ИЦ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ОВИЏАЛ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ЊА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МАНОВАЦ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КО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Т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СЕ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ЕЛЕ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ИЦ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ЕЛЕ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ИЈЕП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ЈАШ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К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ИЦА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Ш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ДОР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ТА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БОЈЕ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НК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РИС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Ш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Ј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ОН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ИЉ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ДРУГА КОМИС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45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78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АВ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АЊ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ИЈЕЉ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АН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ИЋ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ВИШЊ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Ш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ШЊИЧКИ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ЈАД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ЈО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КО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РКО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МЉ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ТИХ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ЈАН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ЛЕКСАНДА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ВЛАСТ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ИКОЛ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ИЦ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ИН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Ј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РАД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ВУКАШИН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ВАЊ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УР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КО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ЈОЦ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ТАН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АСН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ИЛИЈ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ИН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ЛА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КО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СТ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КСИМ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ЈАН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ОБРИНКО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РИС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ЈАТ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ОЈИ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ЕЉКО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Н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РАШИН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ВА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РКО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ПА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ЕВЕН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ЉУБИЦ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НЂЕЛКО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ИЈ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ОДАН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АСИЛИЈЕ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БОГ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ВАН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ОВЧАНИН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АВ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Н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РЕЋК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ЛЕКСАНДР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ЧЕ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ИЛО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Д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ВЕС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ОЊ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НАСК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ДОР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АИЛ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ОВСК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К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ЛАГОЈЕ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ЏОЛ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ЋЕПАН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РО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ЊА</w:t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ТРЕЋА КОМИСИЈА</w:t>
      </w:r>
    </w:p>
    <w:tbl>
      <w:tblPr>
        <w:tblW w:w="4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7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УТ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ЕЛЕН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НД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РЂАНК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ЛАГ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ОБРИВ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БОГДА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Ж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Ј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КОМНЕ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БРА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ЛАДЕ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ЖИВОР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ИЋ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ВУКАШ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К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ЧИЋ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ГОР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ДОКН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А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ВЕЉ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ЈЕЛ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ВИД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ЛЕНТИ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ЛАВ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ВЛАДИМИ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АКО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Е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ВА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Њ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ТАМА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РАД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БОЖИДА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ЛАЂ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ОВА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НЕЖ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ЛАДЕН</w:t>
            </w:r>
          </w:p>
        </w:tc>
      </w:tr>
      <w:tr>
        <w:trPr>
          <w:trHeight w:val="8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Л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ФЕТ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ЛА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Ј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ЛОЊА БОГД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ТАТЈА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ЕКОВИЋ 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Н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НД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ЖА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ЈАН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САВ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ША - ЖЕЉК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ЕЛИМИР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К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ЈЛ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МИСЛА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ЕВА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К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ЕЛЕ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СЛАВ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ЕДРА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УТНИК УНК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Т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КОЛ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ОЉУБ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ГО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БЛАГ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ИЦ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ОЈЕ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ВО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РАД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ТИЈА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ЖИВОР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ИЈА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ДОР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ИВОЈЕ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СК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ВА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АЈК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ТАР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УШТАР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ЈКО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ИЦ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ЈКО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ОЛ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ЕСТ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УЋУР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КО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20:27:00Z</dcterms:created>
  <dc:creator>Korisnik</dc:creator>
  <dc:description/>
  <cp:keywords/>
  <dc:language>en-US</dc:language>
  <cp:lastModifiedBy>Owner</cp:lastModifiedBy>
  <dcterms:modified xsi:type="dcterms:W3CDTF">2016-03-06T20:27:00Z</dcterms:modified>
  <cp:revision>2</cp:revision>
  <dc:subject/>
  <dc:title/>
</cp:coreProperties>
</file>