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НОВЕМБ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уторак, 26.новем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/>
              <w:t>A-</w:t>
            </w:r>
            <w:r>
              <w:rPr>
                <w:lang w:val="sr-RS"/>
              </w:rPr>
              <w:t>П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а МЛАДЕНОВИЋ-Ц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6:00 УПРАВНО ПРАВО 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кандидати чија презимена почињу са А-Љ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 xml:space="preserve">)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среда, 27.новем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М-Ц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кандидати чија презимена почињу са А-МИЛОШЕВИЋ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кандидати чија презимена почињу  Р-Ц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Ц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8.новембар 2019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кандидати чија презимена почињу словима П-Ц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проф. др Мирко Живковић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сви </w:t>
            </w:r>
            <w:r>
              <w:rPr>
                <w:lang w:val="sr-RS"/>
              </w:rPr>
              <w:t xml:space="preserve">редовни </w:t>
            </w:r>
            <w:r>
              <w:rPr>
                <w:lang w:val="sr-CS"/>
              </w:rPr>
              <w:t xml:space="preserve">кандидати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А-Љ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РАД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(сви редовни кандидати и </w:t>
            </w:r>
            <w:r>
              <w:rPr>
                <w:u w:val="single"/>
                <w:lang w:val="sr-CS"/>
              </w:rPr>
              <w:t>сви накнадни кандидат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петак, 29. новембар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Н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6. НОВЕМБРА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11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02:00Z</dcterms:created>
  <dc:creator>Vladimir</dc:creator>
  <dc:description/>
  <cp:keywords/>
  <dc:language>en-US</dc:language>
  <cp:lastModifiedBy>KORISNIK</cp:lastModifiedBy>
  <cp:lastPrinted>2016-11-09T08:37:00Z</cp:lastPrinted>
  <dcterms:modified xsi:type="dcterms:W3CDTF">2019-11-14T11:16:00Z</dcterms:modified>
  <cp:revision>4</cp:revision>
  <dc:subject/>
  <dc:title/>
</cp:coreProperties>
</file>