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ЈУН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20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9.јул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09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а К- ПАВЛО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а А-Д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од презимена ПАУН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етак, 10.јул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 xml:space="preserve"> кандидати чија презимена почињу са А-Ј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3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од презимена ПАУН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 кандидати од презимена Ђорђевић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Ј и 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недељак, 13.јул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К-ПАВЛО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од презимена Млађен Мат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а А-Ј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Бранислава Апостоловић         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К-Павло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уторак, 14. јул </w:t>
      </w:r>
      <w:r>
        <w:rPr>
          <w:b/>
          <w:lang w:val="ru-RU"/>
        </w:rPr>
        <w:t>202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8:3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Ђ-МИШ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од презимена ПАУН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0:00 РАДНО ПРАВО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 МЛАЂЕН МАТИЋ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од презимена МИЛАЧ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</w:t>
            </w:r>
            <w:r>
              <w:rPr>
                <w:lang w:val="sr-CS"/>
              </w:rPr>
              <w:t>проф.др Милан Шкул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среда, 15. јул </w:t>
      </w:r>
      <w:r>
        <w:rPr>
          <w:b/>
          <w:lang w:val="ru-RU"/>
        </w:rPr>
        <w:t>202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8:3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Д и 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МАТКО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</w:t>
            </w:r>
            <w:r>
              <w:rPr>
                <w:lang w:val="sr-CS"/>
              </w:rPr>
              <w:t>проф.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2:00 РАДНО ПРАВО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МУСТАЈБЕГОВ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9. ЈУЛА </w:t>
      </w:r>
      <w:r>
        <w:rPr>
          <w:b/>
          <w:lang w:val="ru-RU"/>
        </w:rPr>
        <w:t xml:space="preserve">2020. ГОДИНЕ У </w:t>
      </w:r>
      <w:bookmarkStart w:id="0" w:name="_GoBack"/>
      <w:bookmarkEnd w:id="0"/>
      <w:r>
        <w:rPr>
          <w:b/>
          <w:lang w:val="sr-CS"/>
        </w:rPr>
        <w:t>08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3:24:00Z</dcterms:created>
  <dc:creator>Vladimir</dc:creator>
  <dc:description/>
  <cp:keywords/>
  <dc:language>en-US</dc:language>
  <cp:lastModifiedBy>Marko Milanović</cp:lastModifiedBy>
  <cp:lastPrinted>2020-01-27T10:38:00Z</cp:lastPrinted>
  <dcterms:modified xsi:type="dcterms:W3CDTF">2020-06-26T13:27:00Z</dcterms:modified>
  <cp:revision>7</cp:revision>
  <dc:subject/>
  <dc:title/>
</cp:coreProperties>
</file>