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ЈУН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уторак, 18. јун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Ј-О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И</w:t>
            </w:r>
            <w:r>
              <w:rPr>
                <w:lang w:val="ru-RU"/>
              </w:rPr>
              <w:t xml:space="preserve"> и сви накнадни </w:t>
            </w:r>
            <w:r>
              <w:rPr>
                <w:lang w:val="sr-RS"/>
              </w:rPr>
              <w:t>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Ж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4:3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П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</w:t>
      </w:r>
      <w:r>
        <w:rPr>
          <w:b/>
          <w:lang w:val="sr-CS"/>
        </w:rPr>
        <w:t>среда, 19. јун 2019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Мијић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Снежана Андрејевић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З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Р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Ј-О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2:00 ГРЂАНСКО ПРАВО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О-С и накнадни кандидати чија презимена почињу словима Л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етвртак, 20. јун 2019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(кандидати чија презимена почињу словима П-Ш 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од Миладиновић –  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2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ГРАЂА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Д и Т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(кандидати чија презимена почињу словима А-И и сви накнадни кандидати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</w:t>
      </w:r>
      <w:r>
        <w:rPr>
          <w:b/>
          <w:lang w:val="sr-CS"/>
        </w:rPr>
        <w:t>петак, 21. јун 2019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Ј-П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ом И и сви накнадни кандидати 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З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П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2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ГРАЂА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 xml:space="preserve">Ђ-Љ и накнадни кандидати чија презимена почињу словима А -К 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(кандидати чија презимена почињу словима Ј-О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  <w:t>понедељак, 24. јун 2019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Р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ГРАЂА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-Н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        </w:t>
            </w:r>
            <w:r>
              <w:rPr>
                <w:rFonts w:cs="Times New Roman"/>
                <w:lang w:val="sr-CS"/>
              </w:rPr>
              <w:t xml:space="preserve">       </w:t>
            </w:r>
            <w:r>
              <w:rPr/>
              <w:t>П</w:t>
            </w:r>
            <w:r>
              <w:rPr>
                <w:lang w:val="sr-RS"/>
              </w:rPr>
              <w:t>редраг Трифунови</w:t>
            </w:r>
            <w:r>
              <w:rPr/>
              <w:t>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Н-П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>Бранислава Апостоловић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18. ЈУНА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25:00Z</dcterms:created>
  <dc:creator>Vladimir</dc:creator>
  <dc:description/>
  <cp:keywords/>
  <dc:language>en-US</dc:language>
  <cp:lastModifiedBy>Windows User</cp:lastModifiedBy>
  <cp:lastPrinted>2016-11-09T08:37:00Z</cp:lastPrinted>
  <dcterms:modified xsi:type="dcterms:W3CDTF">2019-06-11T12:25:00Z</dcterms:modified>
  <cp:revision>2</cp:revision>
  <dc:subject/>
  <dc:title/>
</cp:coreProperties>
</file>