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СЕПТЕМ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онедељак, 23. септембар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М-С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А-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</w:t>
      </w:r>
      <w:r>
        <w:rPr>
          <w:b/>
          <w:lang w:val="sr-CS"/>
        </w:rPr>
        <w:t>уторак, 24. септембар 2019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сви редовни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Снежана Андрејевић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накнадни кандидати чија презимена почињу словима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Т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12:00 ГРАЂАНСКО ПРАВО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(кандидати чија презимена почињу словима А-Л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а, 25. септембар 2019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ом М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(кандидати чија презимена почињу словима А-Л 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2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ГРАЂА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</w:t>
            </w:r>
            <w:r>
              <w:rPr>
                <w:lang w:val="sr-CS"/>
              </w:rPr>
              <w:t>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(кандидати чија презимена почињу словима Н-Ш и сви накнадни кандидати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</w:t>
      </w:r>
      <w:r>
        <w:rPr>
          <w:b/>
          <w:lang w:val="sr-CS"/>
        </w:rPr>
        <w:t>четвртак, 26. септембар 2019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Н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(накнадни кандидати чија презимена почињу словима А-Л 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(кандидати чија презимена почињу словом М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3. СЕПТЕМБРА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6:43:00Z</dcterms:created>
  <dc:creator>Vladimir</dc:creator>
  <dc:description/>
  <cp:keywords/>
  <dc:language>en-US</dc:language>
  <cp:lastModifiedBy>Windows User</cp:lastModifiedBy>
  <cp:lastPrinted>2016-11-09T08:37:00Z</cp:lastPrinted>
  <dcterms:modified xsi:type="dcterms:W3CDTF">2019-09-15T16:43:00Z</dcterms:modified>
  <cp:revision>2</cp:revision>
  <dc:subject/>
  <dc:title/>
</cp:coreProperties>
</file>