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ФЕБРУАРСКОМ</w:t>
      </w:r>
      <w:r>
        <w:rPr>
          <w:rFonts w:eastAsia="Times New Roman"/>
          <w:b/>
          <w:lang w:val="sr-RS"/>
        </w:rPr>
        <w:t xml:space="preserve"> ИСПИТНОМ РОКУ 2022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2. фебруар 2022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К - П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1</w:t>
            </w:r>
            <w:r>
              <w:rPr>
                <w:rFonts w:eastAsia="Times New Roman"/>
                <w:b/>
                <w:sz w:val="22"/>
                <w:lang w:val="sr-RS"/>
              </w:rPr>
              <w:t>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Р - Ш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Среда, 23. фебруар 2022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Р - Ш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         </w:t>
            </w: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24. фебруар 2022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К - П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Ј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25. фебруар 2022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Ј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7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7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2. ФЕБРУАРА У 09:30 ЧАСОВ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У складу са тренутном ситуацијом изазваном вирусом КОВИД- 19, а у циљу безбеднијег спровођења и одржавања правосудног испита, улазак у зграду у којој се испит одржава ће бити ограничен уз обавезно ношење маске, ради поштовања прописаних мера заштите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25. ФЕБРУАРА 2022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25. ФЕБРУАРА 2022. ГОДИНЕ ПОСЛЕ 13:00 ЧАСОВА НА САМОМ РАСПОРЕДУ КОЈИ ЋЕ БИТИ ИСТАКНУТ НА ПРАВНОМ ФАКУЛТЕТУ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8:37:00Z</dcterms:created>
  <dc:creator>Korisnik</dc:creator>
  <dc:description/>
  <cp:keywords/>
  <dc:language>en-US</dc:language>
  <cp:lastModifiedBy>KORISNIK</cp:lastModifiedBy>
  <cp:lastPrinted>2021-11-19T09:36:00Z</cp:lastPrinted>
  <dcterms:modified xsi:type="dcterms:W3CDTF">2022-02-11T10:53:00Z</dcterms:modified>
  <cp:revision>6</cp:revision>
  <dc:subject/>
  <dc:title>РАСПОРЕД  ПОЛАГАЊА ПРАВОСУДНОГ ИСПИТА</dc:title>
</cp:coreProperties>
</file>