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МАРТОВ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6. март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5. марта 2024. године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6. март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 редовни 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О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7. март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.30 сви 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8. март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    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П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29. март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 xml:space="preserve">9.00  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09:00Z</dcterms:created>
  <dc:creator>Ivana Milinkovic</dc:creator>
  <dc:description/>
  <cp:keywords/>
  <dc:language>en-US</dc:language>
  <cp:lastModifiedBy>Milica Simovic</cp:lastModifiedBy>
  <cp:lastPrinted>2024-03-14T13:31:00Z</cp:lastPrinted>
  <dcterms:modified xsi:type="dcterms:W3CDTF">2024-03-14T13:51:00Z</dcterms:modified>
  <cp:revision>11</cp:revision>
  <dc:subject/>
  <dc:title/>
</cp:coreProperties>
</file>