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ОКТОБАР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 w:val="40"/>
          <w:szCs w:val="24"/>
          <w:u w:val="single"/>
          <w:lang w:val="sr-RS"/>
        </w:rPr>
      </w:pPr>
      <w:r>
        <w:rPr>
          <w:b/>
          <w:sz w:val="40"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center"/>
        <w:rPr>
          <w:b/>
          <w:b/>
          <w:sz w:val="32"/>
          <w:szCs w:val="24"/>
          <w:u w:val="single"/>
          <w:lang w:val="sr-RS"/>
        </w:rPr>
      </w:pPr>
      <w:r>
        <w:rPr>
          <w:b/>
          <w:sz w:val="32"/>
          <w:szCs w:val="24"/>
          <w:u w:val="single"/>
          <w:lang w:val="sr-RS"/>
        </w:rPr>
      </w:r>
    </w:p>
    <w:p>
      <w:pPr>
        <w:pStyle w:val="Normal"/>
        <w:jc w:val="both"/>
        <w:rPr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3. новембра 2023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.00-12.00 часова, а најкасније до уторка, 21. новембра 2023. године, на број телефона 011/3616-306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3. новембар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Ђ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/>
        <w:t>Петак, 24. новембар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9.00 сви накнадни кандидати и сви редовни кандидати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сви накнадни кандидати и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Д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u w:val="single"/>
          <w:lang w:val="sr-RS"/>
        </w:rPr>
        <w:t>Понедељак, 27. новембар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и сви редовни кандидати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сви накнадни кандидати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Ј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6.00 сви накнадни кандидати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 xml:space="preserve">Уторак, 28. новембар </w:t>
      </w:r>
      <w:r>
        <w:rPr/>
        <w:t>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5.00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К-М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6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Ј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>Среда, 29. новембар</w:t>
      </w:r>
      <w:r>
        <w:rPr/>
        <w:t xml:space="preserve">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Л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6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К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368" w:leader="none"/>
        </w:tabs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/>
        <w:t>Четвртак, 30. новембар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М-Ш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368" w:leader="none"/>
        </w:tabs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23:00Z</dcterms:created>
  <dc:creator>Ivana Milinkovic</dc:creator>
  <dc:description/>
  <cp:keywords/>
  <dc:language>en-US</dc:language>
  <cp:lastModifiedBy>Ivana Milinkovic</cp:lastModifiedBy>
  <cp:lastPrinted>2023-11-15T09:44:00Z</cp:lastPrinted>
  <dcterms:modified xsi:type="dcterms:W3CDTF">2023-11-15T10:35:00Z</dcterms:modified>
  <cp:revision>12</cp:revision>
  <dc:subject/>
  <dc:title/>
</cp:coreProperties>
</file>