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 xml:space="preserve">ОКТОБАРСКОМ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7. окто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А-ЈЕРОТИЈЕ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 xml:space="preserve">Крсман Илић                      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ЗДРАВИЋ-П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3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ПАВЛИЦА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 xml:space="preserve">Снежана Андрејевић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 А-МИХАЈЛ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Ђ-ПАВЛИЦА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среда, 28. окто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9:3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А-ЈОЦКОВИЋ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ЈОВАНОВИЋ-СИМО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1:00 ГРАЂАНСКО ПРАВО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ЗВОНАР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 МЛАДЕНОВ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Ж-РАДМИЛАЦ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А-ДРАШКОВИЋ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9.октоб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К-СЛИЈЕПЧЕВ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                      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СЛИЈЕПЧЕВИЋ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1:00 ГРАЂАНСКО ПРАВО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Р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редовни кандидати чија презимена почињу словима РАКОЊАЦ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5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ПЕЈЧ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петак, 30. октоб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8:3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редовни </w:t>
            </w:r>
            <w:r>
              <w:rPr>
                <w:lang w:val="sr-CS"/>
              </w:rPr>
              <w:t>кандидати чија презимена почињу словима СТАНКОВ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                                                                                                          </w:t>
            </w:r>
          </w:p>
        </w:tc>
      </w:tr>
      <w:tr>
        <w:trPr>
          <w:trHeight w:val="109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ПЕЈЧИЋ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3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редовни кандидати чија презимена почињу словима А-Ђ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7. ОКТОБР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0:04:00Z</dcterms:created>
  <dc:creator>Vladimir</dc:creator>
  <dc:description/>
  <cp:keywords/>
  <dc:language>en-US</dc:language>
  <cp:lastModifiedBy>Marko Milanović</cp:lastModifiedBy>
  <cp:lastPrinted>2020-09-22T13:02:00Z</cp:lastPrinted>
  <dcterms:modified xsi:type="dcterms:W3CDTF">2020-10-20T10:04:00Z</dcterms:modified>
  <cp:revision>2</cp:revision>
  <dc:subject/>
  <dc:title/>
</cp:coreProperties>
</file>