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ЈАНУАРСКОМ 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CS"/>
        </w:rPr>
        <w:t xml:space="preserve">понедељак, 29. јан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Ј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1</w:t>
            </w:r>
            <w:r>
              <w:rPr>
                <w:lang w:val="ru-RU"/>
              </w:rPr>
              <w:t>:00 ТРГОВИ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CS"/>
              </w:rPr>
              <w:t xml:space="preserve">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анислава Апостол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 чија презимена почињу словима О-Ш и сви накнадни кандидати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Н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 xml:space="preserve">уторак, 30. јан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 xml:space="preserve">:00 КРИВИЧНО ПРАВО 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</w:t>
            </w:r>
            <w:r>
              <w:rPr>
                <w:lang w:val="sr-RS"/>
              </w:rPr>
              <w:t>)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Н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кандидати чија презимена почињу словима А-Н</w:t>
            </w:r>
            <w:r>
              <w:rPr>
                <w:lang w:val="sr-CS"/>
              </w:rPr>
              <w:t xml:space="preserve">) 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:00 РАД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CS"/>
        </w:rPr>
        <w:t xml:space="preserve">среда, 31. јануар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>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О-Ш и 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др Мирко Живк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К-Н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</w:p>
        </w:tc>
      </w:tr>
    </w:tbl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9. ЈАНУАР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29:00Z</dcterms:created>
  <dc:creator>Vladimir</dc:creator>
  <dc:description/>
  <dc:language>en-US</dc:language>
  <cp:lastModifiedBy>Korisnik</cp:lastModifiedBy>
  <cp:lastPrinted>2018-01-17T12:14:00Z</cp:lastPrinted>
  <dcterms:modified xsi:type="dcterms:W3CDTF">2018-01-17T11:29:00Z</dcterms:modified>
  <cp:revision>2</cp:revision>
  <dc:subject/>
  <dc:title/>
</cp:coreProperties>
</file>