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ОКТОБАР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sr-RS"/>
        </w:rPr>
        <w:t>ДРУГИ ИСПИТНИ ОДБОР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  <w:t>Четвртак, 25. новембар 2021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lang w:val="sr-RS"/>
              </w:rPr>
              <w:t>редовни кандидати чија презимена почињу словима М-Ш и сви накнадни кандидати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редовни кандидати чија презимена почињу словима А-П</w:t>
            </w:r>
            <w:r>
              <w:rPr>
                <w:lang w:val="sr-RS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00 сви накнадни кандидати и редовни кандидати чија презимена почињу словима М-Ш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  <w:lang w:val="sr-RS"/>
        </w:rPr>
        <w:t>Петак, 26. новембар 2021. године</w:t>
      </w:r>
    </w:p>
    <w:p>
      <w:pPr>
        <w:pStyle w:val="Normal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b/>
                <w:lang w:val="sr-RS"/>
              </w:rPr>
              <w:t xml:space="preserve"> сви накнадни кандидати и редовни кандидати чија презимена почињу словима С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201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редовни кандидати чија презимена почињу словима 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  <w:t>Понедељак, 29.новембар 2021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lang w:val="sr-RS"/>
              </w:rPr>
              <w:t>редовни кандидати чија презимена почињу словима А-Ј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lang w:val="sr-RS"/>
              </w:rPr>
              <w:t>редовни кандидати чија презимена почињу словима М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сви накнадни кандидати и сви </w:t>
            </w:r>
            <w:r>
              <w:rPr>
                <w:b/>
                <w:lang w:val="sr-RS"/>
              </w:rPr>
              <w:t>редовни кандидати чија презимена почињу словима М-Ш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b/>
                <w:lang w:val="sr-RS"/>
              </w:rPr>
              <w:t xml:space="preserve"> сви накнадни кандидати и редовни кандидати чија презимена почињу словима 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  <w:lang w:val="sr-RS"/>
        </w:rPr>
        <w:t>Уторак 30. новембар</w:t>
      </w:r>
      <w:r>
        <w:rPr/>
        <w:t xml:space="preserve"> 2021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lang w:val="sr-RS"/>
              </w:rPr>
              <w:t>редовни кандидати чија презимена почињу словима К-Р пауза од 11:3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lang w:val="sr-RS"/>
              </w:rPr>
              <w:t>редовни кандидати чија презимена почињу словима А-Л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др Милан Шкул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b/>
                <w:lang w:val="sr-RS"/>
              </w:rPr>
              <w:t xml:space="preserve"> редовни кандидати чија презимена почињу словима А-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b/>
                <w:lang w:val="sr-RS"/>
              </w:rPr>
              <w:t xml:space="preserve"> редовни кандидати чија презимена почињу словима М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00 сви редовни кандидати чија презимена почињу словима А-Л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b/>
                <w:lang w:val="sr-RS"/>
              </w:rPr>
              <w:t xml:space="preserve"> редовни кандидати чија презимена почињу словима Р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Spacing"/>
        <w:jc w:val="both"/>
        <w:rPr/>
      </w:pPr>
      <w:r>
        <w:rPr>
          <w:b/>
          <w:bCs/>
          <w:lang w:val="sr-RS"/>
        </w:rPr>
        <w:t>РЕЗУЛТАТИ ПИСМЕНОГ ДЕЛА ИСПИТА БИЋЕ ОБЈАВЉЕНИ У ХОЛУ ИСПРЕД ДЕКАНАТА, У ЧЕТВРТАК, 25.11.2021. ГОДИНЕ, У</w:t>
      </w:r>
      <w:r>
        <w:rPr>
          <w:b/>
          <w:bCs/>
        </w:rPr>
        <w:t xml:space="preserve"> 09</w:t>
      </w:r>
      <w:r>
        <w:rPr>
          <w:b/>
          <w:bCs/>
          <w:lang w:val="sr-RS"/>
        </w:rPr>
        <w:t>:45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, радним данима у периоду од 10 до 12 часова позивом на број телефона 011-36</w:t>
      </w:r>
      <w:r>
        <w:rPr>
          <w:b/>
          <w:bCs/>
        </w:rPr>
        <w:t>16</w:t>
      </w:r>
      <w:r>
        <w:rPr>
          <w:b/>
          <w:bCs/>
          <w:lang w:val="sr-RS"/>
        </w:rPr>
        <w:t>-3</w:t>
      </w:r>
      <w:r>
        <w:rPr>
          <w:b/>
          <w:bCs/>
        </w:rPr>
        <w:t>06</w:t>
      </w:r>
      <w:r>
        <w:rPr>
          <w:b/>
          <w:bCs/>
          <w:lang w:val="sr-RS"/>
        </w:rPr>
        <w:t>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</w:t>
      </w:r>
    </w:p>
    <w:sectPr>
      <w:type w:val="nextPage"/>
      <w:pgSz w:w="12240" w:h="15840"/>
      <w:pgMar w:left="1440" w:right="144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57:00Z</dcterms:created>
  <dc:creator>Ivana Milinkovic</dc:creator>
  <dc:description/>
  <dc:language>en-US</dc:language>
  <cp:lastModifiedBy>Jovana</cp:lastModifiedBy>
  <cp:lastPrinted>2021-11-19T07:40:00Z</cp:lastPrinted>
  <dcterms:modified xsi:type="dcterms:W3CDTF">2021-11-22T12:57:00Z</dcterms:modified>
  <cp:revision>2</cp:revision>
  <dc:subject/>
  <dc:title/>
</cp:coreProperties>
</file>