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>У СЕПТЕМБ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6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 xml:space="preserve">ПРВИ ИСПИТНИ ОДБОР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56"/>
        <w:gridCol w:w="544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8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РАН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0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Љ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2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ИЛ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8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Ш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3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ЖЕЉ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1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ЛАДЕ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9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МАЗЕТ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ЛАДЕ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2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7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РАН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6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 ЈАБ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НЕЖ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3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8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2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Е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0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АТ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5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Ј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ИФА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ЕНЕС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3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8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ФИЛИ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9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Б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5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9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ИЉ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9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ЛЕН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3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7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5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2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1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КИ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У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4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УК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2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2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1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ИСТ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7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5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Ш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2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8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РЂ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52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5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ЕС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29/200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1.200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9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ОВАК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8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П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63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12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ЋЕП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7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49:00Z</dcterms:created>
  <dc:creator>Korisnik</dc:creator>
  <dc:description/>
  <cp:keywords/>
  <dc:language>en-US</dc:language>
  <cp:lastModifiedBy>Nikola SAVIC</cp:lastModifiedBy>
  <cp:lastPrinted>2016-09-02T10:35:00Z</cp:lastPrinted>
  <dcterms:modified xsi:type="dcterms:W3CDTF">2016-09-02T08:42:00Z</dcterms:modified>
  <cp:revision>4</cp:revision>
  <dc:subject/>
  <dc:title/>
</cp:coreProperties>
</file>