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5" w:after="0"/>
        <w:ind w:left="4541" w:right="4555" w:hanging="0"/>
        <w:jc w:val="center"/>
        <w:rPr>
          <w:sz w:val="18"/>
          <w:szCs w:val="18"/>
        </w:rPr>
      </w:pPr>
      <w:r>
        <w:rPr>
          <w:b/>
          <w:color w:val="363435"/>
          <w:sz w:val="18"/>
          <w:szCs w:val="18"/>
        </w:rPr>
        <w:t>АКЦИОНИ ПЛАН</w:t>
      </w:r>
    </w:p>
    <w:p>
      <w:pPr>
        <w:pStyle w:val="Normal"/>
        <w:spacing w:lineRule="exact" w:line="1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55"/>
        <w:ind w:left="749" w:right="763" w:hanging="0"/>
        <w:jc w:val="center"/>
        <w:rPr>
          <w:sz w:val="18"/>
          <w:szCs w:val="18"/>
        </w:rPr>
      </w:pPr>
      <w:r>
        <w:rPr>
          <w:b/>
          <w:color w:val="363435"/>
          <w:sz w:val="18"/>
          <w:szCs w:val="18"/>
        </w:rPr>
        <w:t>ЗА СП</w:t>
      </w:r>
      <w:r>
        <w:rPr>
          <w:b/>
          <w:color w:val="363435"/>
          <w:spacing w:val="-1"/>
          <w:sz w:val="18"/>
          <w:szCs w:val="18"/>
        </w:rPr>
        <w:t>Р</w:t>
      </w:r>
      <w:r>
        <w:rPr>
          <w:b/>
          <w:color w:val="363435"/>
          <w:sz w:val="18"/>
          <w:szCs w:val="18"/>
        </w:rPr>
        <w:t>ОВОЂЕЊЕ НАЦИОНАЛНЕ СТ</w:t>
      </w:r>
      <w:r>
        <w:rPr>
          <w:b/>
          <w:color w:val="363435"/>
          <w:spacing w:val="-23"/>
          <w:sz w:val="18"/>
          <w:szCs w:val="18"/>
        </w:rPr>
        <w:t>Р</w:t>
      </w:r>
      <w:r>
        <w:rPr>
          <w:b/>
          <w:color w:val="363435"/>
          <w:spacing w:val="-16"/>
          <w:sz w:val="18"/>
          <w:szCs w:val="18"/>
        </w:rPr>
        <w:t>А</w:t>
      </w:r>
      <w:r>
        <w:rPr>
          <w:b/>
          <w:color w:val="363435"/>
          <w:sz w:val="18"/>
          <w:szCs w:val="18"/>
        </w:rPr>
        <w:t>ТЕГИЈЕ РЕ</w:t>
      </w:r>
      <w:r>
        <w:rPr>
          <w:b/>
          <w:color w:val="363435"/>
          <w:spacing w:val="2"/>
          <w:sz w:val="18"/>
          <w:szCs w:val="18"/>
        </w:rPr>
        <w:t>Ф</w:t>
      </w:r>
      <w:r>
        <w:rPr>
          <w:b/>
          <w:color w:val="363435"/>
          <w:sz w:val="18"/>
          <w:szCs w:val="18"/>
        </w:rPr>
        <w:t>О</w:t>
      </w:r>
      <w:r>
        <w:rPr>
          <w:b/>
          <w:color w:val="363435"/>
          <w:spacing w:val="-3"/>
          <w:sz w:val="18"/>
          <w:szCs w:val="18"/>
        </w:rPr>
        <w:t>Р</w:t>
      </w:r>
      <w:r>
        <w:rPr>
          <w:b/>
          <w:color w:val="363435"/>
          <w:sz w:val="18"/>
          <w:szCs w:val="18"/>
        </w:rPr>
        <w:t>МЕ П</w:t>
      </w:r>
      <w:r>
        <w:rPr>
          <w:b/>
          <w:color w:val="363435"/>
          <w:spacing w:val="-23"/>
          <w:sz w:val="18"/>
          <w:szCs w:val="18"/>
        </w:rPr>
        <w:t>Р</w:t>
      </w:r>
      <w:r>
        <w:rPr>
          <w:b/>
          <w:color w:val="363435"/>
          <w:sz w:val="18"/>
          <w:szCs w:val="18"/>
        </w:rPr>
        <w:t>АВ</w:t>
      </w:r>
      <w:r>
        <w:rPr>
          <w:b/>
          <w:color w:val="363435"/>
          <w:spacing w:val="2"/>
          <w:sz w:val="18"/>
          <w:szCs w:val="18"/>
        </w:rPr>
        <w:t>О</w:t>
      </w:r>
      <w:r>
        <w:rPr>
          <w:b/>
          <w:color w:val="363435"/>
          <w:spacing w:val="-2"/>
          <w:sz w:val="18"/>
          <w:szCs w:val="18"/>
        </w:rPr>
        <w:t>С</w:t>
      </w:r>
      <w:r>
        <w:rPr>
          <w:b/>
          <w:color w:val="363435"/>
          <w:sz w:val="18"/>
          <w:szCs w:val="18"/>
        </w:rPr>
        <w:t>УЂА ЗА ПЕРИ</w:t>
      </w:r>
      <w:r>
        <w:rPr>
          <w:b/>
          <w:color w:val="363435"/>
          <w:spacing w:val="-9"/>
          <w:sz w:val="18"/>
          <w:szCs w:val="18"/>
        </w:rPr>
        <w:t>О</w:t>
      </w:r>
      <w:r>
        <w:rPr>
          <w:b/>
          <w:color w:val="363435"/>
          <w:sz w:val="18"/>
          <w:szCs w:val="18"/>
        </w:rPr>
        <w:t xml:space="preserve">Д 2013–2018. </w:t>
      </w:r>
      <w:r>
        <w:rPr>
          <w:b/>
          <w:color w:val="363435"/>
          <w:spacing w:val="-5"/>
          <w:sz w:val="18"/>
          <w:szCs w:val="18"/>
        </w:rPr>
        <w:t>Г</w:t>
      </w:r>
      <w:r>
        <w:rPr>
          <w:b/>
          <w:color w:val="363435"/>
          <w:spacing w:val="-9"/>
          <w:sz w:val="18"/>
          <w:szCs w:val="18"/>
        </w:rPr>
        <w:t>О</w:t>
      </w:r>
      <w:r>
        <w:rPr>
          <w:b/>
          <w:color w:val="363435"/>
          <w:sz w:val="18"/>
          <w:szCs w:val="18"/>
        </w:rPr>
        <w:t>ДИНE УВ</w:t>
      </w:r>
      <w:r>
        <w:rPr>
          <w:b/>
          <w:color w:val="363435"/>
          <w:spacing w:val="-9"/>
          <w:sz w:val="18"/>
          <w:szCs w:val="18"/>
        </w:rPr>
        <w:t>О</w:t>
      </w:r>
      <w:r>
        <w:rPr>
          <w:b/>
          <w:color w:val="363435"/>
          <w:sz w:val="18"/>
          <w:szCs w:val="18"/>
        </w:rPr>
        <w:t>Д</w:t>
      </w:r>
    </w:p>
    <w:p>
      <w:pPr>
        <w:pStyle w:val="Normal"/>
        <w:spacing w:lineRule="exact" w:line="140"/>
        <w:ind w:left="502" w:hanging="0"/>
        <w:rPr>
          <w:sz w:val="18"/>
          <w:szCs w:val="18"/>
        </w:rPr>
      </w:pPr>
      <w:r>
        <w:rPr>
          <w:color w:val="363435"/>
          <w:position w:val="1"/>
          <w:sz w:val="18"/>
          <w:szCs w:val="18"/>
        </w:rPr>
        <w:t>Акционим</w:t>
      </w:r>
      <w:r>
        <w:rPr>
          <w:color w:val="363435"/>
          <w:spacing w:val="-1"/>
          <w:position w:val="1"/>
          <w:sz w:val="18"/>
          <w:szCs w:val="18"/>
        </w:rPr>
        <w:t xml:space="preserve"> </w:t>
      </w:r>
      <w:r>
        <w:rPr>
          <w:color w:val="363435"/>
          <w:position w:val="1"/>
          <w:sz w:val="18"/>
          <w:szCs w:val="18"/>
        </w:rPr>
        <w:t>план</w:t>
      </w:r>
      <w:r>
        <w:rPr>
          <w:color w:val="363435"/>
          <w:spacing w:val="-3"/>
          <w:position w:val="1"/>
          <w:sz w:val="18"/>
          <w:szCs w:val="18"/>
        </w:rPr>
        <w:t>о</w:t>
      </w:r>
      <w:r>
        <w:rPr>
          <w:color w:val="363435"/>
          <w:position w:val="1"/>
          <w:sz w:val="18"/>
          <w:szCs w:val="18"/>
        </w:rPr>
        <w:t>м</w:t>
      </w:r>
      <w:r>
        <w:rPr>
          <w:color w:val="363435"/>
          <w:spacing w:val="-1"/>
          <w:position w:val="1"/>
          <w:sz w:val="18"/>
          <w:szCs w:val="18"/>
        </w:rPr>
        <w:t xml:space="preserve"> </w:t>
      </w:r>
      <w:r>
        <w:rPr>
          <w:color w:val="363435"/>
          <w:position w:val="1"/>
          <w:sz w:val="18"/>
          <w:szCs w:val="18"/>
        </w:rPr>
        <w:t>за</w:t>
      </w:r>
      <w:r>
        <w:rPr>
          <w:color w:val="363435"/>
          <w:spacing w:val="-1"/>
          <w:position w:val="1"/>
          <w:sz w:val="18"/>
          <w:szCs w:val="18"/>
        </w:rPr>
        <w:t xml:space="preserve"> </w:t>
      </w:r>
      <w:r>
        <w:rPr>
          <w:color w:val="363435"/>
          <w:position w:val="1"/>
          <w:sz w:val="18"/>
          <w:szCs w:val="18"/>
        </w:rPr>
        <w:t>спро</w:t>
      </w:r>
      <w:r>
        <w:rPr>
          <w:color w:val="363435"/>
          <w:spacing w:val="-1"/>
          <w:position w:val="1"/>
          <w:sz w:val="18"/>
          <w:szCs w:val="18"/>
        </w:rPr>
        <w:t>в</w:t>
      </w:r>
      <w:r>
        <w:rPr>
          <w:color w:val="363435"/>
          <w:position w:val="1"/>
          <w:sz w:val="18"/>
          <w:szCs w:val="18"/>
        </w:rPr>
        <w:t>ођење</w:t>
      </w:r>
      <w:r>
        <w:rPr>
          <w:color w:val="363435"/>
          <w:spacing w:val="-1"/>
          <w:position w:val="1"/>
          <w:sz w:val="18"/>
          <w:szCs w:val="18"/>
        </w:rPr>
        <w:t xml:space="preserve"> </w:t>
      </w:r>
      <w:r>
        <w:rPr>
          <w:color w:val="363435"/>
          <w:position w:val="1"/>
          <w:sz w:val="18"/>
          <w:szCs w:val="18"/>
        </w:rPr>
        <w:t>Национ</w:t>
      </w:r>
      <w:r>
        <w:rPr>
          <w:color w:val="363435"/>
          <w:spacing w:val="2"/>
          <w:position w:val="1"/>
          <w:sz w:val="18"/>
          <w:szCs w:val="18"/>
        </w:rPr>
        <w:t>а</w:t>
      </w:r>
      <w:r>
        <w:rPr>
          <w:color w:val="363435"/>
          <w:position w:val="1"/>
          <w:sz w:val="18"/>
          <w:szCs w:val="18"/>
        </w:rPr>
        <w:t>лне</w:t>
      </w:r>
      <w:r>
        <w:rPr>
          <w:color w:val="363435"/>
          <w:spacing w:val="-1"/>
          <w:position w:val="1"/>
          <w:sz w:val="18"/>
          <w:szCs w:val="18"/>
        </w:rPr>
        <w:t xml:space="preserve"> </w:t>
      </w:r>
      <w:r>
        <w:rPr>
          <w:color w:val="363435"/>
          <w:position w:val="1"/>
          <w:sz w:val="18"/>
          <w:szCs w:val="18"/>
        </w:rPr>
        <w:t>с</w:t>
      </w:r>
      <w:r>
        <w:rPr>
          <w:color w:val="363435"/>
          <w:spacing w:val="2"/>
          <w:position w:val="1"/>
          <w:sz w:val="18"/>
          <w:szCs w:val="18"/>
        </w:rPr>
        <w:t>т</w:t>
      </w:r>
      <w:r>
        <w:rPr>
          <w:color w:val="363435"/>
          <w:position w:val="1"/>
          <w:sz w:val="18"/>
          <w:szCs w:val="18"/>
        </w:rPr>
        <w:t>р</w:t>
      </w:r>
      <w:r>
        <w:rPr>
          <w:color w:val="363435"/>
          <w:spacing w:val="-5"/>
          <w:position w:val="1"/>
          <w:sz w:val="18"/>
          <w:szCs w:val="18"/>
        </w:rPr>
        <w:t>а</w:t>
      </w:r>
      <w:r>
        <w:rPr>
          <w:color w:val="363435"/>
          <w:position w:val="1"/>
          <w:sz w:val="18"/>
          <w:szCs w:val="18"/>
        </w:rPr>
        <w:t>тегије</w:t>
      </w:r>
      <w:r>
        <w:rPr>
          <w:color w:val="363435"/>
          <w:spacing w:val="-1"/>
          <w:position w:val="1"/>
          <w:sz w:val="18"/>
          <w:szCs w:val="18"/>
        </w:rPr>
        <w:t xml:space="preserve"> </w:t>
      </w:r>
      <w:r>
        <w:rPr>
          <w:color w:val="363435"/>
          <w:position w:val="1"/>
          <w:sz w:val="18"/>
          <w:szCs w:val="18"/>
        </w:rPr>
        <w:t>р</w:t>
      </w:r>
      <w:r>
        <w:rPr>
          <w:color w:val="363435"/>
          <w:spacing w:val="2"/>
          <w:position w:val="1"/>
          <w:sz w:val="18"/>
          <w:szCs w:val="18"/>
        </w:rPr>
        <w:t>е</w:t>
      </w:r>
      <w:r>
        <w:rPr>
          <w:color w:val="363435"/>
          <w:position w:val="1"/>
          <w:sz w:val="18"/>
          <w:szCs w:val="18"/>
        </w:rPr>
        <w:t>фо</w:t>
      </w:r>
      <w:r>
        <w:rPr>
          <w:color w:val="363435"/>
          <w:spacing w:val="-3"/>
          <w:position w:val="1"/>
          <w:sz w:val="18"/>
          <w:szCs w:val="18"/>
        </w:rPr>
        <w:t>р</w:t>
      </w:r>
      <w:r>
        <w:rPr>
          <w:color w:val="363435"/>
          <w:position w:val="1"/>
          <w:sz w:val="18"/>
          <w:szCs w:val="18"/>
        </w:rPr>
        <w:t>ме</w:t>
      </w:r>
      <w:r>
        <w:rPr>
          <w:color w:val="363435"/>
          <w:spacing w:val="-1"/>
          <w:position w:val="1"/>
          <w:sz w:val="18"/>
          <w:szCs w:val="18"/>
        </w:rPr>
        <w:t xml:space="preserve"> </w:t>
      </w:r>
      <w:r>
        <w:rPr>
          <w:color w:val="363435"/>
          <w:position w:val="1"/>
          <w:sz w:val="18"/>
          <w:szCs w:val="18"/>
        </w:rPr>
        <w:t>пра</w:t>
      </w:r>
      <w:r>
        <w:rPr>
          <w:color w:val="363435"/>
          <w:spacing w:val="-1"/>
          <w:position w:val="1"/>
          <w:sz w:val="18"/>
          <w:szCs w:val="18"/>
        </w:rPr>
        <w:t>в</w:t>
      </w:r>
      <w:r>
        <w:rPr>
          <w:color w:val="363435"/>
          <w:spacing w:val="5"/>
          <w:position w:val="1"/>
          <w:sz w:val="18"/>
          <w:szCs w:val="18"/>
        </w:rPr>
        <w:t>о</w:t>
      </w:r>
      <w:r>
        <w:rPr>
          <w:color w:val="363435"/>
          <w:spacing w:val="-2"/>
          <w:position w:val="1"/>
          <w:sz w:val="18"/>
          <w:szCs w:val="18"/>
        </w:rPr>
        <w:t>с</w:t>
      </w:r>
      <w:r>
        <w:rPr>
          <w:color w:val="363435"/>
          <w:position w:val="1"/>
          <w:sz w:val="18"/>
          <w:szCs w:val="18"/>
        </w:rPr>
        <w:t>уђа</w:t>
      </w:r>
      <w:r>
        <w:rPr>
          <w:color w:val="363435"/>
          <w:spacing w:val="-1"/>
          <w:position w:val="1"/>
          <w:sz w:val="18"/>
          <w:szCs w:val="18"/>
        </w:rPr>
        <w:t xml:space="preserve"> </w:t>
      </w:r>
      <w:r>
        <w:rPr>
          <w:color w:val="363435"/>
          <w:position w:val="1"/>
          <w:sz w:val="18"/>
          <w:szCs w:val="18"/>
        </w:rPr>
        <w:t>за</w:t>
      </w:r>
      <w:r>
        <w:rPr>
          <w:color w:val="363435"/>
          <w:spacing w:val="-1"/>
          <w:position w:val="1"/>
          <w:sz w:val="18"/>
          <w:szCs w:val="18"/>
        </w:rPr>
        <w:t xml:space="preserve"> </w:t>
      </w:r>
      <w:r>
        <w:rPr>
          <w:color w:val="363435"/>
          <w:position w:val="1"/>
          <w:sz w:val="18"/>
          <w:szCs w:val="18"/>
        </w:rPr>
        <w:t>пери</w:t>
      </w:r>
      <w:r>
        <w:rPr>
          <w:color w:val="363435"/>
          <w:spacing w:val="-5"/>
          <w:position w:val="1"/>
          <w:sz w:val="18"/>
          <w:szCs w:val="18"/>
        </w:rPr>
        <w:t>о</w:t>
      </w:r>
      <w:r>
        <w:rPr>
          <w:color w:val="363435"/>
          <w:position w:val="1"/>
          <w:sz w:val="18"/>
          <w:szCs w:val="18"/>
        </w:rPr>
        <w:t>д</w:t>
      </w:r>
      <w:r>
        <w:rPr>
          <w:color w:val="363435"/>
          <w:spacing w:val="42"/>
          <w:position w:val="1"/>
          <w:sz w:val="18"/>
          <w:szCs w:val="18"/>
        </w:rPr>
        <w:t xml:space="preserve"> </w:t>
      </w:r>
      <w:r>
        <w:rPr>
          <w:color w:val="363435"/>
          <w:position w:val="1"/>
          <w:sz w:val="18"/>
          <w:szCs w:val="18"/>
        </w:rPr>
        <w:t>2013</w:t>
      </w:r>
      <w:r>
        <w:rPr>
          <w:color w:val="363435"/>
          <w:spacing w:val="-15"/>
          <w:position w:val="1"/>
          <w:sz w:val="18"/>
          <w:szCs w:val="18"/>
        </w:rPr>
        <w:t xml:space="preserve"> </w:t>
      </w:r>
      <w:r>
        <w:rPr>
          <w:color w:val="363435"/>
          <w:position w:val="1"/>
          <w:sz w:val="18"/>
          <w:szCs w:val="18"/>
        </w:rPr>
        <w:t>–2018.</w:t>
      </w:r>
      <w:r>
        <w:rPr>
          <w:color w:val="363435"/>
          <w:spacing w:val="-1"/>
          <w:position w:val="1"/>
          <w:sz w:val="18"/>
          <w:szCs w:val="18"/>
        </w:rPr>
        <w:t xml:space="preserve"> </w:t>
      </w:r>
      <w:r>
        <w:rPr>
          <w:color w:val="363435"/>
          <w:spacing w:val="-5"/>
          <w:position w:val="1"/>
          <w:sz w:val="18"/>
          <w:szCs w:val="18"/>
        </w:rPr>
        <w:t>го</w:t>
      </w:r>
      <w:r>
        <w:rPr>
          <w:color w:val="363435"/>
          <w:position w:val="1"/>
          <w:sz w:val="18"/>
          <w:szCs w:val="18"/>
        </w:rPr>
        <w:t>дине</w:t>
      </w:r>
      <w:r>
        <w:rPr>
          <w:color w:val="363435"/>
          <w:spacing w:val="-1"/>
          <w:position w:val="1"/>
          <w:sz w:val="18"/>
          <w:szCs w:val="18"/>
        </w:rPr>
        <w:t xml:space="preserve"> </w:t>
      </w:r>
      <w:r>
        <w:rPr>
          <w:color w:val="363435"/>
          <w:position w:val="1"/>
          <w:sz w:val="18"/>
          <w:szCs w:val="18"/>
        </w:rPr>
        <w:t>(у</w:t>
      </w:r>
      <w:r>
        <w:rPr>
          <w:color w:val="363435"/>
          <w:spacing w:val="-1"/>
          <w:position w:val="1"/>
          <w:sz w:val="18"/>
          <w:szCs w:val="18"/>
        </w:rPr>
        <w:t xml:space="preserve"> </w:t>
      </w:r>
      <w:r>
        <w:rPr>
          <w:color w:val="363435"/>
          <w:position w:val="1"/>
          <w:sz w:val="18"/>
          <w:szCs w:val="18"/>
        </w:rPr>
        <w:t>даљем</w:t>
      </w:r>
      <w:r>
        <w:rPr>
          <w:color w:val="363435"/>
          <w:spacing w:val="-1"/>
          <w:position w:val="1"/>
          <w:sz w:val="18"/>
          <w:szCs w:val="18"/>
        </w:rPr>
        <w:t xml:space="preserve"> </w:t>
      </w:r>
      <w:r>
        <w:rPr>
          <w:color w:val="363435"/>
          <w:position w:val="1"/>
          <w:sz w:val="18"/>
          <w:szCs w:val="18"/>
        </w:rPr>
        <w:t>те</w:t>
      </w:r>
      <w:r>
        <w:rPr>
          <w:color w:val="363435"/>
          <w:spacing w:val="-5"/>
          <w:position w:val="1"/>
          <w:sz w:val="18"/>
          <w:szCs w:val="18"/>
        </w:rPr>
        <w:t>к</w:t>
      </w:r>
      <w:r>
        <w:rPr>
          <w:color w:val="363435"/>
          <w:position w:val="1"/>
          <w:sz w:val="18"/>
          <w:szCs w:val="18"/>
        </w:rPr>
        <w:t>с</w:t>
      </w:r>
      <w:r>
        <w:rPr>
          <w:color w:val="363435"/>
          <w:spacing w:val="-2"/>
          <w:position w:val="1"/>
          <w:sz w:val="18"/>
          <w:szCs w:val="18"/>
        </w:rPr>
        <w:t>ту</w:t>
      </w:r>
      <w:r>
        <w:rPr>
          <w:color w:val="363435"/>
          <w:position w:val="1"/>
          <w:sz w:val="18"/>
          <w:szCs w:val="18"/>
        </w:rPr>
        <w:t>:</w:t>
      </w:r>
      <w:r>
        <w:rPr>
          <w:color w:val="363435"/>
          <w:spacing w:val="-1"/>
          <w:position w:val="1"/>
          <w:sz w:val="18"/>
          <w:szCs w:val="18"/>
        </w:rPr>
        <w:t xml:space="preserve"> </w:t>
      </w:r>
      <w:r>
        <w:rPr>
          <w:color w:val="363435"/>
          <w:position w:val="1"/>
          <w:sz w:val="18"/>
          <w:szCs w:val="18"/>
        </w:rPr>
        <w:t>Акцио-</w:t>
      </w:r>
    </w:p>
    <w:p>
      <w:pPr>
        <w:pStyle w:val="Normal"/>
        <w:spacing w:lineRule="exact" w:line="180"/>
        <w:ind w:left="105" w:right="88" w:hanging="0"/>
        <w:jc w:val="both"/>
        <w:rPr>
          <w:color w:val="363435"/>
          <w:sz w:val="18"/>
          <w:szCs w:val="18"/>
          <w:lang w:val="sr-CS"/>
        </w:rPr>
      </w:pPr>
      <w:r>
        <w:rPr>
          <w:color w:val="363435"/>
          <w:sz w:val="18"/>
          <w:szCs w:val="18"/>
        </w:rPr>
        <w:t>ни</w:t>
      </w:r>
      <w:r>
        <w:rPr>
          <w:color w:val="363435"/>
          <w:spacing w:val="-1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план)</w:t>
      </w:r>
      <w:r>
        <w:rPr>
          <w:color w:val="363435"/>
          <w:spacing w:val="-1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утврђују</w:t>
      </w:r>
      <w:r>
        <w:rPr>
          <w:color w:val="363435"/>
          <w:spacing w:val="-1"/>
          <w:sz w:val="18"/>
          <w:szCs w:val="18"/>
        </w:rPr>
        <w:t xml:space="preserve"> </w:t>
      </w:r>
      <w:r>
        <w:rPr>
          <w:color w:val="363435"/>
          <w:spacing w:val="2"/>
          <w:sz w:val="18"/>
          <w:szCs w:val="18"/>
        </w:rPr>
        <w:t>с</w:t>
      </w:r>
      <w:r>
        <w:rPr>
          <w:color w:val="363435"/>
          <w:sz w:val="18"/>
          <w:szCs w:val="18"/>
        </w:rPr>
        <w:t>е</w:t>
      </w:r>
      <w:r>
        <w:rPr>
          <w:color w:val="363435"/>
          <w:spacing w:val="-1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мере</w:t>
      </w:r>
      <w:r>
        <w:rPr>
          <w:color w:val="363435"/>
          <w:spacing w:val="-1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и</w:t>
      </w:r>
      <w:r>
        <w:rPr>
          <w:color w:val="363435"/>
          <w:spacing w:val="-1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а</w:t>
      </w:r>
      <w:r>
        <w:rPr>
          <w:color w:val="363435"/>
          <w:spacing w:val="-3"/>
          <w:sz w:val="18"/>
          <w:szCs w:val="18"/>
        </w:rPr>
        <w:t>к</w:t>
      </w:r>
      <w:r>
        <w:rPr>
          <w:color w:val="363435"/>
          <w:sz w:val="18"/>
          <w:szCs w:val="18"/>
        </w:rPr>
        <w:t>тивн</w:t>
      </w:r>
      <w:r>
        <w:rPr>
          <w:color w:val="363435"/>
          <w:spacing w:val="4"/>
          <w:sz w:val="18"/>
          <w:szCs w:val="18"/>
        </w:rPr>
        <w:t>о</w:t>
      </w:r>
      <w:r>
        <w:rPr>
          <w:color w:val="363435"/>
          <w:sz w:val="18"/>
          <w:szCs w:val="18"/>
        </w:rPr>
        <w:t>сти</w:t>
      </w:r>
      <w:r>
        <w:rPr>
          <w:color w:val="363435"/>
          <w:spacing w:val="-1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за</w:t>
      </w:r>
      <w:r>
        <w:rPr>
          <w:color w:val="363435"/>
          <w:spacing w:val="-1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спро</w:t>
      </w:r>
      <w:r>
        <w:rPr>
          <w:color w:val="363435"/>
          <w:spacing w:val="-1"/>
          <w:sz w:val="18"/>
          <w:szCs w:val="18"/>
        </w:rPr>
        <w:t>в</w:t>
      </w:r>
      <w:r>
        <w:rPr>
          <w:color w:val="363435"/>
          <w:sz w:val="18"/>
          <w:szCs w:val="18"/>
        </w:rPr>
        <w:t>ођење</w:t>
      </w:r>
      <w:r>
        <w:rPr>
          <w:color w:val="363435"/>
          <w:spacing w:val="-1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Национ</w:t>
      </w:r>
      <w:r>
        <w:rPr>
          <w:color w:val="363435"/>
          <w:spacing w:val="2"/>
          <w:sz w:val="18"/>
          <w:szCs w:val="18"/>
        </w:rPr>
        <w:t>а</w:t>
      </w:r>
      <w:r>
        <w:rPr>
          <w:color w:val="363435"/>
          <w:sz w:val="18"/>
          <w:szCs w:val="18"/>
        </w:rPr>
        <w:t>лне</w:t>
      </w:r>
      <w:r>
        <w:rPr>
          <w:color w:val="363435"/>
          <w:spacing w:val="-1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с</w:t>
      </w:r>
      <w:r>
        <w:rPr>
          <w:color w:val="363435"/>
          <w:spacing w:val="2"/>
          <w:sz w:val="18"/>
          <w:szCs w:val="18"/>
        </w:rPr>
        <w:t>т</w:t>
      </w:r>
      <w:r>
        <w:rPr>
          <w:color w:val="363435"/>
          <w:sz w:val="18"/>
          <w:szCs w:val="18"/>
        </w:rPr>
        <w:t>р</w:t>
      </w:r>
      <w:r>
        <w:rPr>
          <w:color w:val="363435"/>
          <w:spacing w:val="-5"/>
          <w:sz w:val="18"/>
          <w:szCs w:val="18"/>
        </w:rPr>
        <w:t>а</w:t>
      </w:r>
      <w:r>
        <w:rPr>
          <w:color w:val="363435"/>
          <w:sz w:val="18"/>
          <w:szCs w:val="18"/>
        </w:rPr>
        <w:t>тегије</w:t>
      </w:r>
      <w:r>
        <w:rPr>
          <w:color w:val="363435"/>
          <w:spacing w:val="-1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р</w:t>
      </w:r>
      <w:r>
        <w:rPr>
          <w:color w:val="363435"/>
          <w:spacing w:val="2"/>
          <w:sz w:val="18"/>
          <w:szCs w:val="18"/>
        </w:rPr>
        <w:t>е</w:t>
      </w:r>
      <w:r>
        <w:rPr>
          <w:color w:val="363435"/>
          <w:sz w:val="18"/>
          <w:szCs w:val="18"/>
        </w:rPr>
        <w:t>фо</w:t>
      </w:r>
      <w:r>
        <w:rPr>
          <w:color w:val="363435"/>
          <w:spacing w:val="-3"/>
          <w:sz w:val="18"/>
          <w:szCs w:val="18"/>
        </w:rPr>
        <w:t>р</w:t>
      </w:r>
      <w:r>
        <w:rPr>
          <w:color w:val="363435"/>
          <w:sz w:val="18"/>
          <w:szCs w:val="18"/>
        </w:rPr>
        <w:t>ме</w:t>
      </w:r>
      <w:r>
        <w:rPr>
          <w:color w:val="363435"/>
          <w:spacing w:val="-1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пра</w:t>
      </w:r>
      <w:r>
        <w:rPr>
          <w:color w:val="363435"/>
          <w:spacing w:val="-1"/>
          <w:sz w:val="18"/>
          <w:szCs w:val="18"/>
        </w:rPr>
        <w:t>в</w:t>
      </w:r>
      <w:r>
        <w:rPr>
          <w:color w:val="363435"/>
          <w:spacing w:val="4"/>
          <w:sz w:val="18"/>
          <w:szCs w:val="18"/>
        </w:rPr>
        <w:t>о</w:t>
      </w:r>
      <w:r>
        <w:rPr>
          <w:color w:val="363435"/>
          <w:spacing w:val="-2"/>
          <w:sz w:val="18"/>
          <w:szCs w:val="18"/>
        </w:rPr>
        <w:t>с</w:t>
      </w:r>
      <w:r>
        <w:rPr>
          <w:color w:val="363435"/>
          <w:sz w:val="18"/>
          <w:szCs w:val="18"/>
        </w:rPr>
        <w:t>уђа</w:t>
      </w:r>
      <w:r>
        <w:rPr>
          <w:color w:val="363435"/>
          <w:spacing w:val="-1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за</w:t>
      </w:r>
      <w:r>
        <w:rPr>
          <w:color w:val="363435"/>
          <w:spacing w:val="-1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пери</w:t>
      </w:r>
      <w:r>
        <w:rPr>
          <w:color w:val="363435"/>
          <w:spacing w:val="-5"/>
          <w:sz w:val="18"/>
          <w:szCs w:val="18"/>
        </w:rPr>
        <w:t>о</w:t>
      </w:r>
      <w:r>
        <w:rPr>
          <w:color w:val="363435"/>
          <w:sz w:val="18"/>
          <w:szCs w:val="18"/>
        </w:rPr>
        <w:t>д</w:t>
      </w:r>
      <w:r>
        <w:rPr>
          <w:color w:val="363435"/>
          <w:spacing w:val="-1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2013</w:t>
      </w:r>
      <w:r>
        <w:rPr>
          <w:color w:val="363435"/>
          <w:spacing w:val="-15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–2018.</w:t>
      </w:r>
      <w:r>
        <w:rPr>
          <w:color w:val="363435"/>
          <w:spacing w:val="-1"/>
          <w:sz w:val="18"/>
          <w:szCs w:val="18"/>
        </w:rPr>
        <w:t xml:space="preserve"> </w:t>
      </w:r>
      <w:r>
        <w:rPr>
          <w:color w:val="363435"/>
          <w:spacing w:val="-5"/>
          <w:sz w:val="18"/>
          <w:szCs w:val="18"/>
        </w:rPr>
        <w:t>го</w:t>
      </w:r>
      <w:r>
        <w:rPr>
          <w:color w:val="363435"/>
          <w:sz w:val="18"/>
          <w:szCs w:val="18"/>
        </w:rPr>
        <w:t>дине</w:t>
      </w:r>
      <w:r>
        <w:rPr>
          <w:color w:val="363435"/>
          <w:spacing w:val="-1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(у</w:t>
      </w:r>
      <w:r>
        <w:rPr>
          <w:color w:val="363435"/>
          <w:spacing w:val="-1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даљем те</w:t>
      </w:r>
      <w:r>
        <w:rPr>
          <w:color w:val="363435"/>
          <w:spacing w:val="-4"/>
          <w:sz w:val="18"/>
          <w:szCs w:val="18"/>
        </w:rPr>
        <w:t>к</w:t>
      </w:r>
      <w:r>
        <w:rPr>
          <w:color w:val="363435"/>
          <w:sz w:val="18"/>
          <w:szCs w:val="18"/>
        </w:rPr>
        <w:t>с</w:t>
      </w:r>
      <w:r>
        <w:rPr>
          <w:color w:val="363435"/>
          <w:spacing w:val="-2"/>
          <w:sz w:val="18"/>
          <w:szCs w:val="18"/>
        </w:rPr>
        <w:t>ту</w:t>
      </w:r>
      <w:r>
        <w:rPr>
          <w:color w:val="363435"/>
          <w:sz w:val="18"/>
          <w:szCs w:val="18"/>
        </w:rPr>
        <w:t>:</w:t>
      </w:r>
      <w:r>
        <w:rPr>
          <w:color w:val="363435"/>
          <w:spacing w:val="-3"/>
          <w:sz w:val="18"/>
          <w:szCs w:val="18"/>
        </w:rPr>
        <w:t xml:space="preserve"> </w:t>
      </w:r>
      <w:r>
        <w:rPr>
          <w:color w:val="363435"/>
          <w:spacing w:val="-2"/>
          <w:sz w:val="18"/>
          <w:szCs w:val="18"/>
        </w:rPr>
        <w:t>С</w:t>
      </w:r>
      <w:r>
        <w:rPr>
          <w:color w:val="363435"/>
          <w:spacing w:val="2"/>
          <w:sz w:val="18"/>
          <w:szCs w:val="18"/>
        </w:rPr>
        <w:t>т</w:t>
      </w:r>
      <w:r>
        <w:rPr>
          <w:color w:val="363435"/>
          <w:sz w:val="18"/>
          <w:szCs w:val="18"/>
        </w:rPr>
        <w:t>р</w:t>
      </w:r>
      <w:r>
        <w:rPr>
          <w:color w:val="363435"/>
          <w:spacing w:val="-5"/>
          <w:sz w:val="18"/>
          <w:szCs w:val="18"/>
        </w:rPr>
        <w:t>а</w:t>
      </w:r>
      <w:r>
        <w:rPr>
          <w:color w:val="363435"/>
          <w:sz w:val="18"/>
          <w:szCs w:val="18"/>
        </w:rPr>
        <w:t>тегија)</w:t>
      </w:r>
      <w:r>
        <w:rPr>
          <w:color w:val="363435"/>
          <w:spacing w:val="-3"/>
          <w:sz w:val="18"/>
          <w:szCs w:val="18"/>
        </w:rPr>
        <w:t xml:space="preserve"> </w:t>
      </w:r>
      <w:r>
        <w:rPr>
          <w:color w:val="363435"/>
          <w:spacing w:val="-9"/>
          <w:sz w:val="18"/>
          <w:szCs w:val="18"/>
        </w:rPr>
        <w:t>к</w:t>
      </w:r>
      <w:r>
        <w:rPr>
          <w:color w:val="363435"/>
          <w:sz w:val="18"/>
          <w:szCs w:val="18"/>
        </w:rPr>
        <w:t>оју</w:t>
      </w:r>
      <w:r>
        <w:rPr>
          <w:color w:val="363435"/>
          <w:spacing w:val="-3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је</w:t>
      </w:r>
      <w:r>
        <w:rPr>
          <w:color w:val="363435"/>
          <w:spacing w:val="-3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Нар</w:t>
      </w:r>
      <w:r>
        <w:rPr>
          <w:color w:val="363435"/>
          <w:spacing w:val="-5"/>
          <w:sz w:val="18"/>
          <w:szCs w:val="18"/>
        </w:rPr>
        <w:t>о</w:t>
      </w:r>
      <w:r>
        <w:rPr>
          <w:color w:val="363435"/>
          <w:sz w:val="18"/>
          <w:szCs w:val="18"/>
        </w:rPr>
        <w:t>дна</w:t>
      </w:r>
      <w:r>
        <w:rPr>
          <w:color w:val="363435"/>
          <w:spacing w:val="-3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с</w:t>
      </w:r>
      <w:r>
        <w:rPr>
          <w:color w:val="363435"/>
          <w:spacing w:val="-3"/>
          <w:sz w:val="18"/>
          <w:szCs w:val="18"/>
        </w:rPr>
        <w:t>к</w:t>
      </w:r>
      <w:r>
        <w:rPr>
          <w:color w:val="363435"/>
          <w:sz w:val="18"/>
          <w:szCs w:val="18"/>
        </w:rPr>
        <w:t>упштина</w:t>
      </w:r>
      <w:r>
        <w:rPr>
          <w:color w:val="363435"/>
          <w:spacing w:val="-3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ус</w:t>
      </w:r>
      <w:r>
        <w:rPr>
          <w:color w:val="363435"/>
          <w:spacing w:val="-1"/>
          <w:sz w:val="18"/>
          <w:szCs w:val="18"/>
        </w:rPr>
        <w:t>в</w:t>
      </w:r>
      <w:r>
        <w:rPr>
          <w:color w:val="363435"/>
          <w:sz w:val="18"/>
          <w:szCs w:val="18"/>
        </w:rPr>
        <w:t>ојила</w:t>
      </w:r>
      <w:r>
        <w:rPr>
          <w:color w:val="363435"/>
          <w:spacing w:val="-3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на</w:t>
      </w:r>
      <w:r>
        <w:rPr>
          <w:color w:val="363435"/>
          <w:spacing w:val="-3"/>
          <w:sz w:val="18"/>
          <w:szCs w:val="18"/>
        </w:rPr>
        <w:t xml:space="preserve"> </w:t>
      </w:r>
      <w:r>
        <w:rPr>
          <w:color w:val="363435"/>
          <w:spacing w:val="2"/>
          <w:sz w:val="18"/>
          <w:szCs w:val="18"/>
        </w:rPr>
        <w:t>с</w:t>
      </w:r>
      <w:r>
        <w:rPr>
          <w:color w:val="363435"/>
          <w:spacing w:val="-2"/>
          <w:sz w:val="18"/>
          <w:szCs w:val="18"/>
        </w:rPr>
        <w:t>е</w:t>
      </w:r>
      <w:r>
        <w:rPr>
          <w:color w:val="363435"/>
          <w:sz w:val="18"/>
          <w:szCs w:val="18"/>
        </w:rPr>
        <w:t>дници</w:t>
      </w:r>
      <w:r>
        <w:rPr>
          <w:color w:val="363435"/>
          <w:spacing w:val="-3"/>
          <w:sz w:val="18"/>
          <w:szCs w:val="18"/>
        </w:rPr>
        <w:t xml:space="preserve"> </w:t>
      </w:r>
      <w:r>
        <w:rPr>
          <w:color w:val="363435"/>
          <w:spacing w:val="-5"/>
          <w:sz w:val="18"/>
          <w:szCs w:val="18"/>
        </w:rPr>
        <w:t>о</w:t>
      </w:r>
      <w:r>
        <w:rPr>
          <w:color w:val="363435"/>
          <w:sz w:val="18"/>
          <w:szCs w:val="18"/>
        </w:rPr>
        <w:t>држаној</w:t>
      </w:r>
      <w:r>
        <w:rPr>
          <w:color w:val="363435"/>
          <w:spacing w:val="-3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1.</w:t>
      </w:r>
      <w:r>
        <w:rPr>
          <w:color w:val="363435"/>
          <w:spacing w:val="-3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ј</w:t>
      </w:r>
      <w:r>
        <w:rPr>
          <w:color w:val="363435"/>
          <w:spacing w:val="-8"/>
          <w:sz w:val="18"/>
          <w:szCs w:val="18"/>
        </w:rPr>
        <w:t>у</w:t>
      </w:r>
      <w:r>
        <w:rPr>
          <w:color w:val="363435"/>
          <w:sz w:val="18"/>
          <w:szCs w:val="18"/>
        </w:rPr>
        <w:t>ла</w:t>
      </w:r>
      <w:r>
        <w:rPr>
          <w:color w:val="363435"/>
          <w:spacing w:val="-3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2013.</w:t>
      </w:r>
      <w:r>
        <w:rPr>
          <w:color w:val="363435"/>
          <w:spacing w:val="-3"/>
          <w:sz w:val="18"/>
          <w:szCs w:val="18"/>
        </w:rPr>
        <w:t xml:space="preserve"> </w:t>
      </w:r>
      <w:r>
        <w:rPr>
          <w:color w:val="363435"/>
          <w:spacing w:val="-5"/>
          <w:sz w:val="18"/>
          <w:szCs w:val="18"/>
        </w:rPr>
        <w:t>го</w:t>
      </w:r>
      <w:r>
        <w:rPr>
          <w:color w:val="363435"/>
          <w:sz w:val="18"/>
          <w:szCs w:val="18"/>
        </w:rPr>
        <w:t>дине.</w:t>
      </w:r>
      <w:r>
        <w:rPr>
          <w:color w:val="363435"/>
          <w:spacing w:val="-3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У</w:t>
      </w:r>
      <w:r>
        <w:rPr>
          <w:color w:val="363435"/>
          <w:spacing w:val="-3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по</w:t>
      </w:r>
      <w:r>
        <w:rPr>
          <w:color w:val="363435"/>
          <w:spacing w:val="-9"/>
          <w:sz w:val="18"/>
          <w:szCs w:val="18"/>
        </w:rPr>
        <w:t>г</w:t>
      </w:r>
      <w:r>
        <w:rPr>
          <w:color w:val="363435"/>
          <w:sz w:val="18"/>
          <w:szCs w:val="18"/>
        </w:rPr>
        <w:t>лављу</w:t>
      </w:r>
      <w:r>
        <w:rPr>
          <w:color w:val="363435"/>
          <w:spacing w:val="-3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IV</w:t>
      </w:r>
      <w:r>
        <w:rPr>
          <w:color w:val="363435"/>
          <w:spacing w:val="-6"/>
          <w:sz w:val="18"/>
          <w:szCs w:val="18"/>
        </w:rPr>
        <w:t xml:space="preserve"> </w:t>
      </w:r>
      <w:r>
        <w:rPr>
          <w:color w:val="363435"/>
          <w:spacing w:val="-2"/>
          <w:sz w:val="18"/>
          <w:szCs w:val="18"/>
        </w:rPr>
        <w:t>С</w:t>
      </w:r>
      <w:r>
        <w:rPr>
          <w:color w:val="363435"/>
          <w:spacing w:val="2"/>
          <w:sz w:val="18"/>
          <w:szCs w:val="18"/>
        </w:rPr>
        <w:t>т</w:t>
      </w:r>
      <w:r>
        <w:rPr>
          <w:color w:val="363435"/>
          <w:sz w:val="18"/>
          <w:szCs w:val="18"/>
        </w:rPr>
        <w:t>р</w:t>
      </w:r>
      <w:r>
        <w:rPr>
          <w:color w:val="363435"/>
          <w:spacing w:val="-5"/>
          <w:sz w:val="18"/>
          <w:szCs w:val="18"/>
        </w:rPr>
        <w:t>а</w:t>
      </w:r>
      <w:r>
        <w:rPr>
          <w:color w:val="363435"/>
          <w:sz w:val="18"/>
          <w:szCs w:val="18"/>
        </w:rPr>
        <w:t>тегије,</w:t>
      </w:r>
      <w:r>
        <w:rPr>
          <w:color w:val="363435"/>
          <w:spacing w:val="-3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пр</w:t>
      </w:r>
      <w:r>
        <w:rPr>
          <w:color w:val="363435"/>
          <w:spacing w:val="-2"/>
          <w:sz w:val="18"/>
          <w:szCs w:val="18"/>
        </w:rPr>
        <w:t>е</w:t>
      </w:r>
      <w:r>
        <w:rPr>
          <w:color w:val="363435"/>
          <w:sz w:val="18"/>
          <w:szCs w:val="18"/>
        </w:rPr>
        <w:t>двиђено је да ће Акциони план за спро</w:t>
      </w:r>
      <w:r>
        <w:rPr>
          <w:color w:val="363435"/>
          <w:spacing w:val="-1"/>
          <w:sz w:val="18"/>
          <w:szCs w:val="18"/>
        </w:rPr>
        <w:t>в</w:t>
      </w:r>
      <w:r>
        <w:rPr>
          <w:color w:val="363435"/>
          <w:sz w:val="18"/>
          <w:szCs w:val="18"/>
        </w:rPr>
        <w:t xml:space="preserve">ођење </w:t>
      </w:r>
      <w:r>
        <w:rPr>
          <w:color w:val="363435"/>
          <w:spacing w:val="-2"/>
          <w:sz w:val="18"/>
          <w:szCs w:val="18"/>
        </w:rPr>
        <w:t>С</w:t>
      </w:r>
      <w:r>
        <w:rPr>
          <w:color w:val="363435"/>
          <w:spacing w:val="2"/>
          <w:sz w:val="18"/>
          <w:szCs w:val="18"/>
        </w:rPr>
        <w:t>т</w:t>
      </w:r>
      <w:r>
        <w:rPr>
          <w:color w:val="363435"/>
          <w:sz w:val="18"/>
          <w:szCs w:val="18"/>
        </w:rPr>
        <w:t>р</w:t>
      </w:r>
      <w:r>
        <w:rPr>
          <w:color w:val="363435"/>
          <w:spacing w:val="-5"/>
          <w:sz w:val="18"/>
          <w:szCs w:val="18"/>
        </w:rPr>
        <w:t>а</w:t>
      </w:r>
      <w:r>
        <w:rPr>
          <w:color w:val="363435"/>
          <w:sz w:val="18"/>
          <w:szCs w:val="18"/>
        </w:rPr>
        <w:t xml:space="preserve">тегије донети Влада и да ће </w:t>
      </w:r>
      <w:r>
        <w:rPr>
          <w:color w:val="363435"/>
          <w:spacing w:val="2"/>
          <w:sz w:val="18"/>
          <w:szCs w:val="18"/>
        </w:rPr>
        <w:t>с</w:t>
      </w:r>
      <w:r>
        <w:rPr>
          <w:color w:val="363435"/>
          <w:sz w:val="18"/>
          <w:szCs w:val="18"/>
        </w:rPr>
        <w:t>е Акциони план пери</w:t>
      </w:r>
      <w:r>
        <w:rPr>
          <w:color w:val="363435"/>
          <w:spacing w:val="-5"/>
          <w:sz w:val="18"/>
          <w:szCs w:val="18"/>
        </w:rPr>
        <w:t>о</w:t>
      </w:r>
      <w:r>
        <w:rPr>
          <w:color w:val="363435"/>
          <w:sz w:val="18"/>
          <w:szCs w:val="18"/>
        </w:rPr>
        <w:t>дично ажурир</w:t>
      </w:r>
      <w:r>
        <w:rPr>
          <w:color w:val="363435"/>
          <w:spacing w:val="-5"/>
          <w:sz w:val="18"/>
          <w:szCs w:val="18"/>
        </w:rPr>
        <w:t>а</w:t>
      </w:r>
      <w:r>
        <w:rPr>
          <w:color w:val="363435"/>
          <w:sz w:val="18"/>
          <w:szCs w:val="18"/>
        </w:rPr>
        <w:t>ти.</w:t>
      </w:r>
      <w:r>
        <w:rPr>
          <w:color w:val="363435"/>
          <w:sz w:val="18"/>
          <w:szCs w:val="18"/>
          <w:lang w:val="sr-CS"/>
        </w:rPr>
        <w:t xml:space="preserve"> </w:t>
      </w:r>
    </w:p>
    <w:p>
      <w:pPr>
        <w:pStyle w:val="Normal"/>
        <w:spacing w:lineRule="exact" w:line="180"/>
        <w:ind w:left="105" w:right="88" w:firstLine="396"/>
        <w:jc w:val="both"/>
        <w:rPr>
          <w:color w:val="363435"/>
          <w:sz w:val="18"/>
          <w:szCs w:val="18"/>
          <w:lang w:val="sr-CS"/>
        </w:rPr>
      </w:pPr>
      <w:r>
        <w:rPr>
          <w:color w:val="363435"/>
          <w:sz w:val="18"/>
          <w:szCs w:val="18"/>
          <w:lang w:val="sr-CS"/>
        </w:rPr>
        <w:t xml:space="preserve">Закључак о изменама Закључка којим је усвојен Акциони план за </w:t>
      </w:r>
      <w:r>
        <w:rPr>
          <w:color w:val="363435"/>
          <w:sz w:val="18"/>
          <w:szCs w:val="18"/>
        </w:rPr>
        <w:t>спро</w:t>
      </w:r>
      <w:r>
        <w:rPr>
          <w:color w:val="363435"/>
          <w:spacing w:val="-1"/>
          <w:sz w:val="18"/>
          <w:szCs w:val="18"/>
        </w:rPr>
        <w:t>в</w:t>
      </w:r>
      <w:r>
        <w:rPr>
          <w:color w:val="363435"/>
          <w:sz w:val="18"/>
          <w:szCs w:val="18"/>
        </w:rPr>
        <w:t>ођење</w:t>
      </w:r>
      <w:r>
        <w:rPr>
          <w:color w:val="363435"/>
          <w:spacing w:val="-1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Национ</w:t>
      </w:r>
      <w:r>
        <w:rPr>
          <w:color w:val="363435"/>
          <w:spacing w:val="2"/>
          <w:sz w:val="18"/>
          <w:szCs w:val="18"/>
        </w:rPr>
        <w:t>а</w:t>
      </w:r>
      <w:r>
        <w:rPr>
          <w:color w:val="363435"/>
          <w:sz w:val="18"/>
          <w:szCs w:val="18"/>
        </w:rPr>
        <w:t>лне</w:t>
      </w:r>
      <w:r>
        <w:rPr>
          <w:color w:val="363435"/>
          <w:spacing w:val="-1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с</w:t>
      </w:r>
      <w:r>
        <w:rPr>
          <w:color w:val="363435"/>
          <w:spacing w:val="2"/>
          <w:sz w:val="18"/>
          <w:szCs w:val="18"/>
        </w:rPr>
        <w:t>т</w:t>
      </w:r>
      <w:r>
        <w:rPr>
          <w:color w:val="363435"/>
          <w:sz w:val="18"/>
          <w:szCs w:val="18"/>
        </w:rPr>
        <w:t>р</w:t>
      </w:r>
      <w:r>
        <w:rPr>
          <w:color w:val="363435"/>
          <w:spacing w:val="-5"/>
          <w:sz w:val="18"/>
          <w:szCs w:val="18"/>
        </w:rPr>
        <w:t>а</w:t>
      </w:r>
      <w:r>
        <w:rPr>
          <w:color w:val="363435"/>
          <w:sz w:val="18"/>
          <w:szCs w:val="18"/>
        </w:rPr>
        <w:t>тегије</w:t>
      </w:r>
      <w:r>
        <w:rPr>
          <w:color w:val="363435"/>
          <w:spacing w:val="-1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р</w:t>
      </w:r>
      <w:r>
        <w:rPr>
          <w:color w:val="363435"/>
          <w:spacing w:val="2"/>
          <w:sz w:val="18"/>
          <w:szCs w:val="18"/>
        </w:rPr>
        <w:t>е</w:t>
      </w:r>
      <w:r>
        <w:rPr>
          <w:color w:val="363435"/>
          <w:sz w:val="18"/>
          <w:szCs w:val="18"/>
        </w:rPr>
        <w:t>фо</w:t>
      </w:r>
      <w:r>
        <w:rPr>
          <w:color w:val="363435"/>
          <w:spacing w:val="-3"/>
          <w:sz w:val="18"/>
          <w:szCs w:val="18"/>
        </w:rPr>
        <w:t>р</w:t>
      </w:r>
      <w:r>
        <w:rPr>
          <w:color w:val="363435"/>
          <w:sz w:val="18"/>
          <w:szCs w:val="18"/>
        </w:rPr>
        <w:t>ме</w:t>
      </w:r>
      <w:r>
        <w:rPr>
          <w:color w:val="363435"/>
          <w:spacing w:val="-1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пра</w:t>
      </w:r>
      <w:r>
        <w:rPr>
          <w:color w:val="363435"/>
          <w:spacing w:val="-1"/>
          <w:sz w:val="18"/>
          <w:szCs w:val="18"/>
        </w:rPr>
        <w:t>в</w:t>
      </w:r>
      <w:r>
        <w:rPr>
          <w:color w:val="363435"/>
          <w:spacing w:val="4"/>
          <w:sz w:val="18"/>
          <w:szCs w:val="18"/>
        </w:rPr>
        <w:t>о</w:t>
      </w:r>
      <w:r>
        <w:rPr>
          <w:color w:val="363435"/>
          <w:spacing w:val="-2"/>
          <w:sz w:val="18"/>
          <w:szCs w:val="18"/>
        </w:rPr>
        <w:t>с</w:t>
      </w:r>
      <w:r>
        <w:rPr>
          <w:color w:val="363435"/>
          <w:sz w:val="18"/>
          <w:szCs w:val="18"/>
        </w:rPr>
        <w:t>уђа</w:t>
      </w:r>
      <w:r>
        <w:rPr>
          <w:color w:val="363435"/>
          <w:spacing w:val="-1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за</w:t>
      </w:r>
      <w:r>
        <w:rPr>
          <w:color w:val="363435"/>
          <w:spacing w:val="-1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пери</w:t>
      </w:r>
      <w:r>
        <w:rPr>
          <w:color w:val="363435"/>
          <w:spacing w:val="-5"/>
          <w:sz w:val="18"/>
          <w:szCs w:val="18"/>
        </w:rPr>
        <w:t>о</w:t>
      </w:r>
      <w:r>
        <w:rPr>
          <w:color w:val="363435"/>
          <w:sz w:val="18"/>
          <w:szCs w:val="18"/>
        </w:rPr>
        <w:t>д</w:t>
      </w:r>
      <w:r>
        <w:rPr>
          <w:color w:val="363435"/>
          <w:spacing w:val="-1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2013</w:t>
      </w:r>
      <w:r>
        <w:rPr>
          <w:color w:val="363435"/>
          <w:spacing w:val="-15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–2018.</w:t>
      </w:r>
      <w:r>
        <w:rPr>
          <w:color w:val="363435"/>
          <w:spacing w:val="-1"/>
          <w:sz w:val="18"/>
          <w:szCs w:val="18"/>
        </w:rPr>
        <w:t xml:space="preserve"> </w:t>
      </w:r>
      <w:r>
        <w:rPr>
          <w:color w:val="363435"/>
          <w:spacing w:val="-5"/>
          <w:sz w:val="18"/>
          <w:szCs w:val="18"/>
        </w:rPr>
        <w:t>го</w:t>
      </w:r>
      <w:r>
        <w:rPr>
          <w:color w:val="363435"/>
          <w:sz w:val="18"/>
          <w:szCs w:val="18"/>
        </w:rPr>
        <w:t>дине</w:t>
      </w:r>
      <w:r>
        <w:rPr>
          <w:color w:val="363435"/>
          <w:sz w:val="18"/>
          <w:szCs w:val="18"/>
          <w:lang w:val="sr-CS"/>
        </w:rPr>
        <w:t xml:space="preserve"> је донела Влада на седници одржаној 23. маја 2014. године („Службени гласник РС“ број 71/1).</w:t>
      </w:r>
    </w:p>
    <w:p>
      <w:pPr>
        <w:pStyle w:val="Normal"/>
        <w:spacing w:lineRule="exact" w:line="200" w:before="1" w:after="0"/>
        <w:ind w:left="104" w:right="89" w:firstLine="397"/>
        <w:rPr>
          <w:sz w:val="18"/>
          <w:szCs w:val="18"/>
          <w:lang w:val="sr-C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41350</wp:posOffset>
                </wp:positionH>
                <wp:positionV relativeFrom="paragraph">
                  <wp:posOffset>282575</wp:posOffset>
                </wp:positionV>
                <wp:extent cx="6659880" cy="2351405"/>
                <wp:effectExtent l="0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2351520"/>
                          <a:chOff x="0" y="0"/>
                          <a:chExt cx="6660000" cy="235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235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88" h="3703">
                                <a:moveTo>
                                  <a:pt x="1010" y="3803"/>
                                </a:moveTo>
                                <a:lnTo>
                                  <a:pt x="1010" y="4149"/>
                                </a:lnTo>
                                <a:lnTo>
                                  <a:pt x="11498" y="4149"/>
                                </a:lnTo>
                                <a:lnTo>
                                  <a:pt x="11498" y="3298"/>
                                </a:lnTo>
                                <a:lnTo>
                                  <a:pt x="10356" y="3803"/>
                                </a:lnTo>
                                <a:lnTo>
                                  <a:pt x="1589" y="3803"/>
                                </a:lnTo>
                                <a:lnTo>
                                  <a:pt x="1010" y="3298"/>
                                </a:lnTo>
                                <a:lnTo>
                                  <a:pt x="1010" y="38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0000" cy="235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88" h="3703">
                                <a:moveTo>
                                  <a:pt x="1010" y="1990"/>
                                </a:moveTo>
                                <a:lnTo>
                                  <a:pt x="1010" y="3298"/>
                                </a:lnTo>
                                <a:lnTo>
                                  <a:pt x="1589" y="3803"/>
                                </a:lnTo>
                                <a:lnTo>
                                  <a:pt x="10356" y="3803"/>
                                </a:lnTo>
                                <a:lnTo>
                                  <a:pt x="11498" y="3298"/>
                                </a:lnTo>
                                <a:lnTo>
                                  <a:pt x="11498" y="445"/>
                                </a:lnTo>
                                <a:lnTo>
                                  <a:pt x="1010" y="445"/>
                                </a:lnTo>
                                <a:lnTo>
                                  <a:pt x="1010" y="19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5pt;margin-top:22.25pt;width:524.4pt;height:185.15pt" coordorigin="1010,445" coordsize="10488,3703">
                <v:shape id="shape_0" coordorigin="1010,445" coordsize="10488,3703" path="m1010,3803l1010,4149l11498,4149l11498,3298l10356,3803l1589,3803l1010,3298l1010,3803xe" fillcolor="#e5e6e7" stroked="f" o:allowincell="f" style="position:absolute;left:1010;top:445;width:10487;height:3702;mso-wrap-style:none;v-text-anchor:middle;mso-position-horizont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010,445" coordsize="10488,3703" path="m1010,1990l1010,3298l1589,3803l10356,3803l11498,3298l11498,445l1010,445l1010,1990xe" fillcolor="#e5e6e7" stroked="f" o:allowincell="f" style="position:absolute;left:1010;top:445;width:10487;height:3702;mso-wrap-style:none;v-text-anchor:middle;mso-position-horizontal-relative:page">
                  <v:fill o:detectmouseclick="t" type="solid" color2="#1a1918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363435"/>
          <w:sz w:val="18"/>
          <w:szCs w:val="18"/>
        </w:rPr>
        <w:t>Акционим</w:t>
      </w:r>
      <w:r>
        <w:rPr>
          <w:color w:val="363435"/>
          <w:spacing w:val="1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план</w:t>
      </w:r>
      <w:r>
        <w:rPr>
          <w:color w:val="363435"/>
          <w:spacing w:val="-3"/>
          <w:sz w:val="18"/>
          <w:szCs w:val="18"/>
        </w:rPr>
        <w:t>о</w:t>
      </w:r>
      <w:r>
        <w:rPr>
          <w:color w:val="363435"/>
          <w:sz w:val="18"/>
          <w:szCs w:val="18"/>
        </w:rPr>
        <w:t>м</w:t>
      </w:r>
      <w:r>
        <w:rPr>
          <w:color w:val="363435"/>
          <w:spacing w:val="1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д</w:t>
      </w:r>
      <w:r>
        <w:rPr>
          <w:color w:val="363435"/>
          <w:spacing w:val="2"/>
          <w:sz w:val="18"/>
          <w:szCs w:val="18"/>
        </w:rPr>
        <w:t>е</w:t>
      </w:r>
      <w:r>
        <w:rPr>
          <w:color w:val="363435"/>
          <w:sz w:val="18"/>
          <w:szCs w:val="18"/>
        </w:rPr>
        <w:t>фини</w:t>
      </w:r>
      <w:r>
        <w:rPr>
          <w:color w:val="363435"/>
          <w:spacing w:val="2"/>
          <w:sz w:val="18"/>
          <w:szCs w:val="18"/>
        </w:rPr>
        <w:t>с</w:t>
      </w:r>
      <w:r>
        <w:rPr>
          <w:color w:val="363435"/>
          <w:sz w:val="18"/>
          <w:szCs w:val="18"/>
        </w:rPr>
        <w:t>ане</w:t>
      </w:r>
      <w:r>
        <w:rPr>
          <w:color w:val="363435"/>
          <w:spacing w:val="1"/>
          <w:sz w:val="18"/>
          <w:szCs w:val="18"/>
        </w:rPr>
        <w:t xml:space="preserve"> </w:t>
      </w:r>
      <w:r>
        <w:rPr>
          <w:color w:val="363435"/>
          <w:spacing w:val="-2"/>
          <w:sz w:val="18"/>
          <w:szCs w:val="18"/>
        </w:rPr>
        <w:t>с</w:t>
      </w:r>
      <w:r>
        <w:rPr>
          <w:color w:val="363435"/>
          <w:sz w:val="18"/>
          <w:szCs w:val="18"/>
        </w:rPr>
        <w:t>у</w:t>
      </w:r>
      <w:r>
        <w:rPr>
          <w:color w:val="363435"/>
          <w:spacing w:val="1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смернице,</w:t>
      </w:r>
      <w:r>
        <w:rPr>
          <w:color w:val="363435"/>
          <w:spacing w:val="1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мере</w:t>
      </w:r>
      <w:r>
        <w:rPr>
          <w:color w:val="363435"/>
          <w:spacing w:val="1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и</w:t>
      </w:r>
      <w:r>
        <w:rPr>
          <w:color w:val="363435"/>
          <w:spacing w:val="1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а</w:t>
      </w:r>
      <w:r>
        <w:rPr>
          <w:color w:val="363435"/>
          <w:spacing w:val="-3"/>
          <w:sz w:val="18"/>
          <w:szCs w:val="18"/>
        </w:rPr>
        <w:t>к</w:t>
      </w:r>
      <w:r>
        <w:rPr>
          <w:color w:val="363435"/>
          <w:sz w:val="18"/>
          <w:szCs w:val="18"/>
        </w:rPr>
        <w:t>тивн</w:t>
      </w:r>
      <w:r>
        <w:rPr>
          <w:color w:val="363435"/>
          <w:spacing w:val="5"/>
          <w:sz w:val="18"/>
          <w:szCs w:val="18"/>
        </w:rPr>
        <w:t>о</w:t>
      </w:r>
      <w:r>
        <w:rPr>
          <w:color w:val="363435"/>
          <w:sz w:val="18"/>
          <w:szCs w:val="18"/>
        </w:rPr>
        <w:t>сти</w:t>
      </w:r>
      <w:r>
        <w:rPr>
          <w:color w:val="363435"/>
          <w:spacing w:val="1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за</w:t>
      </w:r>
      <w:r>
        <w:rPr>
          <w:color w:val="363435"/>
          <w:spacing w:val="1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спро</w:t>
      </w:r>
      <w:r>
        <w:rPr>
          <w:color w:val="363435"/>
          <w:spacing w:val="-1"/>
          <w:sz w:val="18"/>
          <w:szCs w:val="18"/>
        </w:rPr>
        <w:t>в</w:t>
      </w:r>
      <w:r>
        <w:rPr>
          <w:color w:val="363435"/>
          <w:sz w:val="18"/>
          <w:szCs w:val="18"/>
        </w:rPr>
        <w:t>ођење</w:t>
      </w:r>
      <w:r>
        <w:rPr>
          <w:color w:val="363435"/>
          <w:spacing w:val="1"/>
          <w:sz w:val="18"/>
          <w:szCs w:val="18"/>
        </w:rPr>
        <w:t xml:space="preserve"> </w:t>
      </w:r>
      <w:r>
        <w:rPr>
          <w:color w:val="363435"/>
          <w:spacing w:val="-2"/>
          <w:sz w:val="18"/>
          <w:szCs w:val="18"/>
        </w:rPr>
        <w:t>С</w:t>
      </w:r>
      <w:r>
        <w:rPr>
          <w:color w:val="363435"/>
          <w:spacing w:val="2"/>
          <w:sz w:val="18"/>
          <w:szCs w:val="18"/>
        </w:rPr>
        <w:t>т</w:t>
      </w:r>
      <w:r>
        <w:rPr>
          <w:color w:val="363435"/>
          <w:sz w:val="18"/>
          <w:szCs w:val="18"/>
        </w:rPr>
        <w:t>р</w:t>
      </w:r>
      <w:r>
        <w:rPr>
          <w:color w:val="363435"/>
          <w:spacing w:val="-5"/>
          <w:sz w:val="18"/>
          <w:szCs w:val="18"/>
        </w:rPr>
        <w:t>а</w:t>
      </w:r>
      <w:r>
        <w:rPr>
          <w:color w:val="363435"/>
          <w:sz w:val="18"/>
          <w:szCs w:val="18"/>
        </w:rPr>
        <w:t>тегије;</w:t>
      </w:r>
      <w:r>
        <w:rPr>
          <w:color w:val="363435"/>
          <w:spacing w:val="1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надлежне</w:t>
      </w:r>
      <w:r>
        <w:rPr>
          <w:color w:val="363435"/>
          <w:spacing w:val="1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инсти</w:t>
      </w:r>
      <w:r>
        <w:rPr>
          <w:color w:val="363435"/>
          <w:spacing w:val="-2"/>
          <w:sz w:val="18"/>
          <w:szCs w:val="18"/>
        </w:rPr>
        <w:t>т</w:t>
      </w:r>
      <w:r>
        <w:rPr>
          <w:color w:val="363435"/>
          <w:sz w:val="18"/>
          <w:szCs w:val="18"/>
        </w:rPr>
        <w:t>уције</w:t>
      </w:r>
      <w:r>
        <w:rPr>
          <w:color w:val="363435"/>
          <w:spacing w:val="1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у</w:t>
      </w:r>
      <w:r>
        <w:rPr>
          <w:color w:val="363435"/>
          <w:spacing w:val="1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спро</w:t>
      </w:r>
      <w:r>
        <w:rPr>
          <w:color w:val="363435"/>
          <w:spacing w:val="-1"/>
          <w:sz w:val="18"/>
          <w:szCs w:val="18"/>
        </w:rPr>
        <w:t>в</w:t>
      </w:r>
      <w:r>
        <w:rPr>
          <w:color w:val="363435"/>
          <w:sz w:val="18"/>
          <w:szCs w:val="18"/>
        </w:rPr>
        <w:t>ођењу</w:t>
      </w:r>
      <w:r>
        <w:rPr>
          <w:color w:val="363435"/>
          <w:spacing w:val="1"/>
          <w:sz w:val="18"/>
          <w:szCs w:val="18"/>
        </w:rPr>
        <w:t xml:space="preserve"> </w:t>
      </w:r>
      <w:r>
        <w:rPr>
          <w:color w:val="363435"/>
          <w:sz w:val="18"/>
          <w:szCs w:val="18"/>
        </w:rPr>
        <w:t>ак- тивн</w:t>
      </w:r>
      <w:r>
        <w:rPr>
          <w:color w:val="363435"/>
          <w:spacing w:val="4"/>
          <w:sz w:val="18"/>
          <w:szCs w:val="18"/>
        </w:rPr>
        <w:t>о</w:t>
      </w:r>
      <w:r>
        <w:rPr>
          <w:color w:val="363435"/>
          <w:sz w:val="18"/>
          <w:szCs w:val="18"/>
        </w:rPr>
        <w:t>сти; ро</w:t>
      </w:r>
      <w:r>
        <w:rPr>
          <w:color w:val="363435"/>
          <w:spacing w:val="-9"/>
          <w:sz w:val="18"/>
          <w:szCs w:val="18"/>
        </w:rPr>
        <w:t>к</w:t>
      </w:r>
      <w:r>
        <w:rPr>
          <w:color w:val="363435"/>
          <w:sz w:val="18"/>
          <w:szCs w:val="18"/>
        </w:rPr>
        <w:t>ови за спро</w:t>
      </w:r>
      <w:r>
        <w:rPr>
          <w:color w:val="363435"/>
          <w:spacing w:val="-1"/>
          <w:sz w:val="18"/>
          <w:szCs w:val="18"/>
        </w:rPr>
        <w:t>в</w:t>
      </w:r>
      <w:r>
        <w:rPr>
          <w:color w:val="363435"/>
          <w:sz w:val="18"/>
          <w:szCs w:val="18"/>
        </w:rPr>
        <w:t>ођење а</w:t>
      </w:r>
      <w:r>
        <w:rPr>
          <w:color w:val="363435"/>
          <w:spacing w:val="-3"/>
          <w:sz w:val="18"/>
          <w:szCs w:val="18"/>
        </w:rPr>
        <w:t>к</w:t>
      </w:r>
      <w:r>
        <w:rPr>
          <w:color w:val="363435"/>
          <w:sz w:val="18"/>
          <w:szCs w:val="18"/>
        </w:rPr>
        <w:t>тивн</w:t>
      </w:r>
      <w:r>
        <w:rPr>
          <w:color w:val="363435"/>
          <w:spacing w:val="4"/>
          <w:sz w:val="18"/>
          <w:szCs w:val="18"/>
        </w:rPr>
        <w:t>о</w:t>
      </w:r>
      <w:r>
        <w:rPr>
          <w:color w:val="363435"/>
          <w:sz w:val="18"/>
          <w:szCs w:val="18"/>
        </w:rPr>
        <w:t>сти; из</w:t>
      </w:r>
      <w:r>
        <w:rPr>
          <w:color w:val="363435"/>
          <w:spacing w:val="-1"/>
          <w:sz w:val="18"/>
          <w:szCs w:val="18"/>
        </w:rPr>
        <w:t>в</w:t>
      </w:r>
      <w:r>
        <w:rPr>
          <w:color w:val="363435"/>
          <w:sz w:val="18"/>
          <w:szCs w:val="18"/>
        </w:rPr>
        <w:t>ори финансирања.</w:t>
      </w:r>
      <w:r>
        <w:rPr>
          <w:color w:val="363435"/>
          <w:sz w:val="18"/>
          <w:szCs w:val="18"/>
          <w:lang w:val="sr-CS"/>
        </w:rPr>
        <w:t xml:space="preserve"> </w:t>
      </w:r>
    </w:p>
    <w:p>
      <w:pPr>
        <w:pStyle w:val="Normal"/>
        <w:spacing w:lineRule="exact" w:line="40" w:before="4" w:after="0"/>
        <w:rPr>
          <w:sz w:val="4"/>
          <w:szCs w:val="4"/>
          <w:lang w:val="sr-CS"/>
        </w:rPr>
      </w:pPr>
      <w:r>
        <w:rPr>
          <w:sz w:val="4"/>
          <w:szCs w:val="4"/>
          <w:lang w:val="sr-CS"/>
        </w:rPr>
      </w:r>
    </w:p>
    <w:tbl>
      <w:tblPr>
        <w:tblW w:w="10488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"/>
        <w:gridCol w:w="3170"/>
        <w:gridCol w:w="2760"/>
        <w:gridCol w:w="1475"/>
        <w:gridCol w:w="1361"/>
        <w:gridCol w:w="1143"/>
      </w:tblGrid>
      <w:tr>
        <w:trPr>
          <w:trHeight w:val="186" w:hRule="exact"/>
        </w:trPr>
        <w:tc>
          <w:tcPr>
            <w:tcW w:w="1048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" w:after="0"/>
              <w:ind w:left="3658" w:right="3658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 xml:space="preserve">II.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Б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ЛАРНИ ПРИК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З АКЦИОНОГ ПЛАНА</w:t>
            </w:r>
          </w:p>
        </w:tc>
      </w:tr>
      <w:tr>
        <w:trPr>
          <w:trHeight w:val="186" w:hRule="exact"/>
        </w:trPr>
        <w:tc>
          <w:tcPr>
            <w:tcW w:w="1048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" w:after="0"/>
              <w:ind w:left="4251" w:right="4251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1. Н</w:t>
            </w:r>
            <w:r>
              <w:rPr>
                <w:b/>
                <w:color w:val="363435"/>
                <w:spacing w:val="-2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ЛО: 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ЗАВИС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</w:tr>
      <w:tr>
        <w:trPr>
          <w:trHeight w:val="506" w:hRule="exact"/>
        </w:trPr>
        <w:tc>
          <w:tcPr>
            <w:tcW w:w="1048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12" w:after="0"/>
              <w:ind w:left="52" w:right="105" w:hanging="0"/>
              <w:jc w:val="both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1.1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И ЦИЉ : 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НСПАРЕНТНО И 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 xml:space="preserve">ЗАВИСНО </w:t>
            </w:r>
            <w:r>
              <w:rPr>
                <w:b/>
                <w:color w:val="363435"/>
                <w:spacing w:val="-11"/>
                <w:sz w:val="14"/>
                <w:szCs w:val="14"/>
              </w:rPr>
              <w:t>Ф</w:t>
            </w:r>
            <w:r>
              <w:rPr>
                <w:b/>
                <w:color w:val="363435"/>
                <w:sz w:val="14"/>
                <w:szCs w:val="14"/>
              </w:rPr>
              <w:t>УНКЦИОНИ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ЊЕ, У ПУНОМ К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АЦИТЕТ</w:t>
            </w:r>
            <w:r>
              <w:rPr>
                <w:b/>
                <w:color w:val="363435"/>
                <w:spacing w:val="-23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, ОР</w:t>
            </w:r>
            <w:r>
              <w:rPr>
                <w:b/>
                <w:color w:val="363435"/>
                <w:spacing w:val="-15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 xml:space="preserve">АНА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ЈИ </w:t>
            </w:r>
            <w:r>
              <w:rPr>
                <w:b/>
                <w:color w:val="363435"/>
                <w:spacing w:val="-15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НТУЈУ 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ЗАВИС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СТ И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М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Л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СТ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О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 xml:space="preserve">А И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ДИЈА И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М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Л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 ЈАВ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 ТУ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ИЛАЦА И ЗАМЕНИКА ЈАВ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 ТУ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ИЛАЦА (ВИСО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Г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В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 И Д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Р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АВНОГ ВЕћА</w:t>
            </w:r>
            <w:r>
              <w:rPr>
                <w:b/>
                <w:color w:val="363435"/>
                <w:spacing w:val="34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z w:val="14"/>
                <w:szCs w:val="14"/>
              </w:rPr>
              <w:t>ТУ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ИЛАЦА)</w:t>
            </w:r>
          </w:p>
        </w:tc>
      </w:tr>
      <w:tr>
        <w:trPr>
          <w:trHeight w:val="668" w:hRule="exact"/>
        </w:trPr>
        <w:tc>
          <w:tcPr>
            <w:tcW w:w="1048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11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НДИК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РИ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Г ЦИЉА: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 ој</w:t>
            </w:r>
            <w:r>
              <w:rPr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чана н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завис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 и надлеж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и Висо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г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 и Државног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а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Правилниц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о раду јасно д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ин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не надлежн</w:t>
            </w:r>
            <w:r>
              <w:rPr>
                <w:color w:val="363435"/>
                <w:spacing w:val="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и Висо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г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 и Државног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а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3  Попуњени </w:t>
            </w:r>
            <w:r>
              <w:rPr>
                <w:color w:val="363435"/>
                <w:spacing w:val="-2"/>
                <w:sz w:val="14"/>
                <w:szCs w:val="14"/>
              </w:rPr>
              <w:t>ка</w:t>
            </w:r>
            <w:r>
              <w:rPr>
                <w:color w:val="363435"/>
                <w:sz w:val="14"/>
                <w:szCs w:val="14"/>
              </w:rPr>
              <w:t>пацитети aд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тивних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нцеларија Висо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г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 и Државног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а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</w:tc>
      </w:tr>
      <w:tr>
        <w:trPr>
          <w:trHeight w:val="1308" w:hRule="exact"/>
        </w:trPr>
        <w:tc>
          <w:tcPr>
            <w:tcW w:w="1048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11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ВЕРИФИКАЦИЈЕ ИНДИК</w:t>
            </w:r>
            <w:r>
              <w:rPr>
                <w:b/>
                <w:color w:val="363435"/>
                <w:spacing w:val="-13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: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1  </w:t>
            </w:r>
            <w:r>
              <w:rPr>
                <w:color w:val="363435"/>
                <w:spacing w:val="-17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јен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 о и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мен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и допун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о Висо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м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у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2  </w:t>
            </w:r>
            <w:r>
              <w:rPr>
                <w:color w:val="363435"/>
                <w:spacing w:val="-17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јен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 о и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мен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и допун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о Државн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м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у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3  </w:t>
            </w:r>
            <w:r>
              <w:rPr>
                <w:color w:val="363435"/>
                <w:spacing w:val="-17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јен П</w:t>
            </w:r>
            <w:r>
              <w:rPr>
                <w:color w:val="363435"/>
                <w:spacing w:val="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словник о раду Државног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а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,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ловник о раду Висо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г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4  Мишљење Венецијанс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исије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5  Мишљење е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пер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Европс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уније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6 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 Европс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уније о н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прет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у Србије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7 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лиза 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е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</w:t>
            </w:r>
          </w:p>
        </w:tc>
      </w:tr>
      <w:tr>
        <w:trPr>
          <w:trHeight w:val="506" w:hRule="exact"/>
        </w:trPr>
        <w:tc>
          <w:tcPr>
            <w:tcW w:w="1048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12" w:after="0"/>
              <w:ind w:left="52" w:right="80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1.1.1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ДАЉЕ Ј</w:t>
            </w:r>
            <w:r>
              <w:rPr>
                <w:b/>
                <w:color w:val="363435"/>
                <w:spacing w:val="-2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АЊЕ 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ЗАВИС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СТИ,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М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Л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И, СТ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УЧНОГ И АДМИНИ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ИВНОГ К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АЦИТ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Д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Р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АВНОГ ВЕ</w:t>
            </w:r>
            <w:r>
              <w:rPr>
                <w:b/>
                <w:color w:val="363435"/>
                <w:w w:val="143"/>
                <w:sz w:val="14"/>
                <w:szCs w:val="14"/>
              </w:rPr>
              <w:t>ћ</w:t>
            </w:r>
            <w:r>
              <w:rPr>
                <w:b/>
                <w:color w:val="363435"/>
                <w:sz w:val="14"/>
                <w:szCs w:val="14"/>
              </w:rPr>
              <w:t>А ТУ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ИЛАЦА И ВИСО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Г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В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АДИ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А ПУНЕ 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ЗАВИС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И У СКЛ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b/>
                <w:color w:val="363435"/>
                <w:sz w:val="14"/>
                <w:szCs w:val="14"/>
              </w:rPr>
              <w:t xml:space="preserve">У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ЕВ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ОПСКИМ 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НДА</w:t>
            </w:r>
            <w:r>
              <w:rPr>
                <w:b/>
                <w:color w:val="363435"/>
                <w:spacing w:val="-15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ДИМА УКЉУЧУЈУ</w:t>
            </w:r>
            <w:r>
              <w:rPr>
                <w:b/>
                <w:color w:val="363435"/>
                <w:w w:val="143"/>
                <w:sz w:val="14"/>
                <w:szCs w:val="14"/>
              </w:rPr>
              <w:t>ћ</w:t>
            </w:r>
            <w:r>
              <w:rPr>
                <w:b/>
                <w:color w:val="363435"/>
                <w:sz w:val="14"/>
                <w:szCs w:val="14"/>
              </w:rPr>
              <w:t>И И ПРИПРЕМЕ У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В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П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ОМЕНА</w:t>
            </w:r>
          </w:p>
        </w:tc>
      </w:tr>
      <w:tr>
        <w:trPr>
          <w:trHeight w:val="346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14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1353" w:right="1352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889" w:right="889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7" w:after="0"/>
              <w:ind w:left="61" w:right="37" w:firstLine="419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 МЕР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8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7" w:after="0"/>
              <w:ind w:left="141" w:right="108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828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5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1.1.1.1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7" w:after="0"/>
              <w:ind w:left="52" w:right="15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и допу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Вис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м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ве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у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тва у правцу у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пређењ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ранспарентности и кв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ит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из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орног проц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с</w:t>
            </w:r>
            <w:r>
              <w:rPr>
                <w:b/>
                <w:color w:val="363435"/>
                <w:sz w:val="14"/>
                <w:szCs w:val="14"/>
              </w:rPr>
              <w:t>а и 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ез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 xml:space="preserve">еђивањ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е заштите п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м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лу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г тела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7" w:after="0"/>
              <w:ind w:left="52" w:hanging="0"/>
              <w:rPr>
                <w:sz w:val="14"/>
                <w:szCs w:val="14"/>
                <w:highlight w:val="green"/>
              </w:rPr>
            </w:pPr>
            <w:r>
              <w:rPr>
                <w:color w:val="363435"/>
                <w:sz w:val="14"/>
                <w:szCs w:val="14"/>
                <w:highlight w:val="green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р</w:t>
            </w:r>
            <w:r>
              <w:rPr>
                <w:color w:val="363435"/>
                <w:sz w:val="14"/>
                <w:szCs w:val="14"/>
                <w:highlight w:val="green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р</w:t>
            </w:r>
            <w:r>
              <w:rPr>
                <w:color w:val="363435"/>
                <w:sz w:val="14"/>
                <w:szCs w:val="14"/>
                <w:highlight w:val="green"/>
              </w:rPr>
              <w:t>уп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  <w:highlight w:val="green"/>
              </w:rPr>
            </w:pPr>
            <w:r>
              <w:rPr>
                <w:color w:val="363435"/>
                <w:sz w:val="14"/>
                <w:szCs w:val="14"/>
                <w:highlight w:val="green"/>
              </w:rPr>
              <w:t>2  Израда радног те</w:t>
            </w:r>
            <w:r>
              <w:rPr>
                <w:color w:val="363435"/>
                <w:spacing w:val="-4"/>
                <w:sz w:val="14"/>
                <w:szCs w:val="14"/>
                <w:highlight w:val="green"/>
              </w:rPr>
              <w:t>к</w:t>
            </w:r>
            <w:r>
              <w:rPr>
                <w:color w:val="363435"/>
                <w:sz w:val="14"/>
                <w:szCs w:val="14"/>
                <w:highlight w:val="green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  <w:highlight w:val="green"/>
              </w:rPr>
              <w:t>т</w:t>
            </w:r>
            <w:r>
              <w:rPr>
                <w:color w:val="363435"/>
                <w:sz w:val="14"/>
                <w:szCs w:val="14"/>
                <w:highlight w:val="green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  <w:highlight w:val="green"/>
              </w:rPr>
              <w:t>к</w:t>
            </w:r>
            <w:r>
              <w:rPr>
                <w:color w:val="363435"/>
                <w:sz w:val="14"/>
                <w:szCs w:val="14"/>
                <w:highlight w:val="green"/>
              </w:rPr>
              <w:t>он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highlight w:val="green"/>
              </w:rPr>
              <w:t>3  Јавна распра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в</w:t>
            </w:r>
            <w:r>
              <w:rPr>
                <w:color w:val="363435"/>
                <w:sz w:val="14"/>
                <w:szCs w:val="14"/>
                <w:highlight w:val="green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highlight w:val="yellow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  <w:highlight w:val="yellow"/>
              </w:rPr>
              <w:t>У</w:t>
            </w:r>
            <w:r>
              <w:rPr>
                <w:color w:val="363435"/>
                <w:sz w:val="14"/>
                <w:szCs w:val="14"/>
                <w:highlight w:val="yellow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z w:val="14"/>
                <w:szCs w:val="14"/>
                <w:highlight w:val="yellow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z w:val="14"/>
                <w:szCs w:val="14"/>
                <w:highlight w:val="yellow"/>
              </w:rPr>
              <w:t>она Влади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highlight w:val="red"/>
              </w:rPr>
              <w:t>5  Спро</w:t>
            </w:r>
            <w:r>
              <w:rPr>
                <w:color w:val="363435"/>
                <w:spacing w:val="-1"/>
                <w:sz w:val="14"/>
                <w:szCs w:val="14"/>
                <w:highlight w:val="red"/>
              </w:rPr>
              <w:t>в</w:t>
            </w:r>
            <w:r>
              <w:rPr>
                <w:color w:val="363435"/>
                <w:sz w:val="14"/>
                <w:szCs w:val="14"/>
                <w:highlight w:val="red"/>
              </w:rPr>
              <w:t>ођење за</w:t>
            </w:r>
            <w:r>
              <w:rPr>
                <w:color w:val="363435"/>
                <w:spacing w:val="-7"/>
                <w:sz w:val="14"/>
                <w:szCs w:val="14"/>
                <w:highlight w:val="red"/>
              </w:rPr>
              <w:t>к</w:t>
            </w:r>
            <w:r>
              <w:rPr>
                <w:color w:val="363435"/>
                <w:sz w:val="14"/>
                <w:szCs w:val="14"/>
                <w:highlight w:val="red"/>
              </w:rPr>
              <w:t>онских и</w:t>
            </w:r>
            <w:r>
              <w:rPr>
                <w:color w:val="363435"/>
                <w:spacing w:val="-2"/>
                <w:sz w:val="14"/>
                <w:szCs w:val="14"/>
                <w:highlight w:val="red"/>
              </w:rPr>
              <w:t>з</w:t>
            </w:r>
            <w:r>
              <w:rPr>
                <w:color w:val="363435"/>
                <w:sz w:val="14"/>
                <w:szCs w:val="14"/>
                <w:highlight w:val="red"/>
              </w:rPr>
              <w:t>мена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0" w:after="0"/>
              <w:ind w:left="52" w:right="96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lang w:val="sr-CS"/>
              </w:rPr>
              <w:t>Други</w:t>
            </w:r>
            <w:r>
              <w:rPr>
                <w:color w:val="363435"/>
                <w:sz w:val="14"/>
                <w:szCs w:val="14"/>
              </w:rPr>
              <w:t xml:space="preserve"> 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 201</w:t>
            </w:r>
            <w:r>
              <w:rPr>
                <w:color w:val="363435"/>
                <w:sz w:val="14"/>
                <w:szCs w:val="14"/>
                <w:lang w:val="sr-CS"/>
              </w:rPr>
              <w:t>4.</w:t>
            </w:r>
            <w:r>
              <w:rPr>
                <w:color w:val="363435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>дин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0" w:after="0"/>
              <w:ind w:left="52" w:right="156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уђе, 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7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828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5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1.1.1.2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8" w:after="0"/>
              <w:ind w:left="52" w:right="15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и допу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Држав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м већу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ца у правцу у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пређењ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ранспарентности и кв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ит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из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орног проц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с</w:t>
            </w:r>
            <w:r>
              <w:rPr>
                <w:b/>
                <w:color w:val="363435"/>
                <w:sz w:val="14"/>
                <w:szCs w:val="14"/>
              </w:rPr>
              <w:t>а и 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ез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 xml:space="preserve">еђивањ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е заштите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лу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г тела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7" w:after="0"/>
              <w:ind w:left="52" w:hanging="0"/>
              <w:rPr>
                <w:sz w:val="14"/>
                <w:szCs w:val="14"/>
                <w:highlight w:val="green"/>
              </w:rPr>
            </w:pPr>
            <w:r>
              <w:rPr>
                <w:color w:val="363435"/>
                <w:sz w:val="14"/>
                <w:szCs w:val="14"/>
                <w:highlight w:val="green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р</w:t>
            </w:r>
            <w:r>
              <w:rPr>
                <w:color w:val="363435"/>
                <w:sz w:val="14"/>
                <w:szCs w:val="14"/>
                <w:highlight w:val="green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р</w:t>
            </w:r>
            <w:r>
              <w:rPr>
                <w:color w:val="363435"/>
                <w:sz w:val="14"/>
                <w:szCs w:val="14"/>
                <w:highlight w:val="green"/>
              </w:rPr>
              <w:t>уп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  <w:highlight w:val="green"/>
              </w:rPr>
            </w:pPr>
            <w:r>
              <w:rPr>
                <w:color w:val="363435"/>
                <w:sz w:val="14"/>
                <w:szCs w:val="14"/>
                <w:highlight w:val="green"/>
              </w:rPr>
              <w:t>2  Израда радног те</w:t>
            </w:r>
            <w:r>
              <w:rPr>
                <w:color w:val="363435"/>
                <w:spacing w:val="-4"/>
                <w:sz w:val="14"/>
                <w:szCs w:val="14"/>
                <w:highlight w:val="green"/>
              </w:rPr>
              <w:t>к</w:t>
            </w:r>
            <w:r>
              <w:rPr>
                <w:color w:val="363435"/>
                <w:sz w:val="14"/>
                <w:szCs w:val="14"/>
                <w:highlight w:val="green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  <w:highlight w:val="green"/>
              </w:rPr>
              <w:t>т</w:t>
            </w:r>
            <w:r>
              <w:rPr>
                <w:color w:val="363435"/>
                <w:sz w:val="14"/>
                <w:szCs w:val="14"/>
                <w:highlight w:val="green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  <w:highlight w:val="green"/>
              </w:rPr>
              <w:t>к</w:t>
            </w:r>
            <w:r>
              <w:rPr>
                <w:color w:val="363435"/>
                <w:sz w:val="14"/>
                <w:szCs w:val="14"/>
                <w:highlight w:val="green"/>
              </w:rPr>
              <w:t>он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highlight w:val="green"/>
              </w:rPr>
              <w:t>3  Јавна распра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в</w:t>
            </w:r>
            <w:r>
              <w:rPr>
                <w:color w:val="363435"/>
                <w:sz w:val="14"/>
                <w:szCs w:val="14"/>
                <w:highlight w:val="green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highlight w:val="yellow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  <w:highlight w:val="yellow"/>
              </w:rPr>
              <w:t>У</w:t>
            </w:r>
            <w:r>
              <w:rPr>
                <w:color w:val="363435"/>
                <w:sz w:val="14"/>
                <w:szCs w:val="14"/>
                <w:highlight w:val="yellow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z w:val="14"/>
                <w:szCs w:val="14"/>
                <w:highlight w:val="yellow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z w:val="14"/>
                <w:szCs w:val="14"/>
                <w:highlight w:val="yellow"/>
              </w:rPr>
              <w:t>она Влади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highlight w:val="red"/>
              </w:rPr>
              <w:t>5  Спро</w:t>
            </w:r>
            <w:r>
              <w:rPr>
                <w:color w:val="363435"/>
                <w:spacing w:val="-1"/>
                <w:sz w:val="14"/>
                <w:szCs w:val="14"/>
                <w:highlight w:val="red"/>
              </w:rPr>
              <w:t>в</w:t>
            </w:r>
            <w:r>
              <w:rPr>
                <w:color w:val="363435"/>
                <w:sz w:val="14"/>
                <w:szCs w:val="14"/>
                <w:highlight w:val="red"/>
              </w:rPr>
              <w:t>ођење за</w:t>
            </w:r>
            <w:r>
              <w:rPr>
                <w:color w:val="363435"/>
                <w:spacing w:val="-7"/>
                <w:sz w:val="14"/>
                <w:szCs w:val="14"/>
                <w:highlight w:val="red"/>
              </w:rPr>
              <w:t>к</w:t>
            </w:r>
            <w:r>
              <w:rPr>
                <w:color w:val="363435"/>
                <w:sz w:val="14"/>
                <w:szCs w:val="14"/>
                <w:highlight w:val="red"/>
              </w:rPr>
              <w:t>онских и</w:t>
            </w:r>
            <w:r>
              <w:rPr>
                <w:color w:val="363435"/>
                <w:spacing w:val="-2"/>
                <w:sz w:val="14"/>
                <w:szCs w:val="14"/>
                <w:highlight w:val="red"/>
              </w:rPr>
              <w:t>з</w:t>
            </w:r>
            <w:r>
              <w:rPr>
                <w:color w:val="363435"/>
                <w:sz w:val="14"/>
                <w:szCs w:val="14"/>
                <w:highlight w:val="red"/>
              </w:rPr>
              <w:t>мена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0" w:after="0"/>
              <w:ind w:left="52" w:right="96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lang w:val="sr-CS"/>
              </w:rPr>
              <w:t>Други</w:t>
            </w:r>
            <w:r>
              <w:rPr>
                <w:color w:val="363435"/>
                <w:sz w:val="14"/>
                <w:szCs w:val="14"/>
              </w:rPr>
              <w:t xml:space="preserve"> 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 201</w:t>
            </w:r>
            <w:r>
              <w:rPr>
                <w:color w:val="363435"/>
                <w:sz w:val="14"/>
                <w:szCs w:val="14"/>
                <w:lang w:val="sr-CS"/>
              </w:rPr>
              <w:t>4.</w:t>
            </w:r>
            <w:r>
              <w:rPr>
                <w:color w:val="363435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>дин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0" w:after="0"/>
              <w:ind w:left="52" w:right="6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уђе, 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7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</w:tbl>
    <w:p>
      <w:pPr>
        <w:sectPr>
          <w:type w:val="nextPage"/>
          <w:pgSz w:w="12472" w:h="16838"/>
          <w:pgMar w:left="900" w:right="860" w:gutter="0" w:header="0" w:top="6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1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10488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"/>
        <w:gridCol w:w="3170"/>
        <w:gridCol w:w="2760"/>
        <w:gridCol w:w="1475"/>
        <w:gridCol w:w="1361"/>
        <w:gridCol w:w="1143"/>
      </w:tblGrid>
      <w:tr>
        <w:trPr>
          <w:trHeight w:val="1752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1.1 1.3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3"/>
                <w:sz w:val="14"/>
                <w:szCs w:val="14"/>
              </w:rPr>
              <w:t>Припремн</w:t>
            </w:r>
            <w:r>
              <w:rPr>
                <w:b/>
                <w:color w:val="363435"/>
                <w:sz w:val="14"/>
                <w:szCs w:val="14"/>
              </w:rPr>
              <w:t>е</w:t>
            </w:r>
            <w:r>
              <w:rPr>
                <w:b/>
                <w:color w:val="363435"/>
                <w:spacing w:val="-8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ктивност</w:t>
            </w:r>
            <w:r>
              <w:rPr>
                <w:b/>
                <w:color w:val="363435"/>
                <w:sz w:val="14"/>
                <w:szCs w:val="14"/>
              </w:rPr>
              <w:t>и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и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мен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8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вно</w:t>
            </w:r>
            <w:r>
              <w:rPr>
                <w:b/>
                <w:color w:val="363435"/>
                <w:sz w:val="14"/>
                <w:szCs w:val="14"/>
              </w:rPr>
              <w:t>г</w:t>
            </w:r>
            <w:r>
              <w:rPr>
                <w:b/>
                <w:color w:val="363435"/>
                <w:spacing w:val="-8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кви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 w:before="1" w:after="0"/>
              <w:ind w:left="52" w:right="65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правц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иск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ључењ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Нар</w:t>
            </w:r>
            <w:r>
              <w:rPr>
                <w:b/>
                <w:color w:val="363435"/>
                <w:spacing w:val="-8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дн</w:t>
            </w:r>
            <w:r>
              <w:rPr>
                <w:b/>
                <w:color w:val="363435"/>
                <w:sz w:val="14"/>
                <w:szCs w:val="14"/>
              </w:rPr>
              <w:t>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пштин</w:t>
            </w:r>
            <w:r>
              <w:rPr>
                <w:b/>
                <w:color w:val="363435"/>
                <w:sz w:val="14"/>
                <w:szCs w:val="14"/>
              </w:rPr>
              <w:t>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и</w:t>
            </w:r>
            <w:r>
              <w:rPr>
                <w:b/>
                <w:color w:val="363435"/>
                <w:sz w:val="14"/>
                <w:szCs w:val="14"/>
              </w:rPr>
              <w:t xml:space="preserve">з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про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с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из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пр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е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е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дни</w:t>
            </w:r>
            <w:r>
              <w:rPr>
                <w:b/>
                <w:color w:val="363435"/>
                <w:spacing w:val="-6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ва</w:t>
            </w:r>
            <w:r>
              <w:rPr>
                <w:b/>
                <w:color w:val="363435"/>
                <w:sz w:val="14"/>
                <w:szCs w:val="14"/>
              </w:rPr>
              <w:t>,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дија</w:t>
            </w:r>
            <w:r>
              <w:rPr>
                <w:b/>
                <w:color w:val="363435"/>
                <w:sz w:val="14"/>
                <w:szCs w:val="14"/>
              </w:rPr>
              <w:t>,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јавни</w:t>
            </w:r>
            <w:r>
              <w:rPr>
                <w:b/>
                <w:color w:val="363435"/>
                <w:sz w:val="14"/>
                <w:szCs w:val="14"/>
              </w:rPr>
              <w:t xml:space="preserve">х 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ту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жилаца</w:t>
            </w:r>
            <w:r>
              <w:rPr>
                <w:b/>
                <w:color w:val="363435"/>
                <w:sz w:val="14"/>
                <w:szCs w:val="14"/>
              </w:rPr>
              <w:t>,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8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носн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замени</w:t>
            </w:r>
            <w:r>
              <w:rPr>
                <w:b/>
                <w:color w:val="363435"/>
                <w:spacing w:val="-6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јавни</w:t>
            </w:r>
            <w:r>
              <w:rPr>
                <w:b/>
                <w:color w:val="363435"/>
                <w:sz w:val="14"/>
                <w:szCs w:val="14"/>
              </w:rPr>
              <w:t>х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т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жилаца</w:t>
            </w:r>
            <w:r>
              <w:rPr>
                <w:b/>
                <w:color w:val="363435"/>
                <w:sz w:val="14"/>
                <w:szCs w:val="14"/>
              </w:rPr>
              <w:t>,</w:t>
            </w:r>
          </w:p>
          <w:p>
            <w:pPr>
              <w:pStyle w:val="Normal"/>
              <w:spacing w:lineRule="exact" w:line="160"/>
              <w:ind w:left="52" w:right="65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6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z w:val="14"/>
                <w:szCs w:val="14"/>
              </w:rPr>
              <w:t>и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члан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Вис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г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ве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дст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z w:val="14"/>
                <w:szCs w:val="14"/>
              </w:rPr>
              <w:t>и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Државно</w:t>
            </w:r>
            <w:r>
              <w:rPr>
                <w:b/>
                <w:color w:val="363435"/>
                <w:sz w:val="14"/>
                <w:szCs w:val="14"/>
              </w:rPr>
              <w:t xml:space="preserve">г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већ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ту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жила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ца</w:t>
            </w:r>
            <w:r>
              <w:rPr>
                <w:b/>
                <w:color w:val="363435"/>
                <w:sz w:val="14"/>
                <w:szCs w:val="14"/>
              </w:rPr>
              <w:t>;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пр</w:t>
            </w:r>
            <w:r>
              <w:rPr>
                <w:b/>
                <w:color w:val="363435"/>
                <w:spacing w:val="-6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мен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В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ис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г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ве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дст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z w:val="14"/>
                <w:szCs w:val="14"/>
              </w:rPr>
              <w:t>и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Д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жавно</w:t>
            </w:r>
            <w:r>
              <w:rPr>
                <w:b/>
                <w:color w:val="363435"/>
                <w:sz w:val="14"/>
                <w:szCs w:val="14"/>
              </w:rPr>
              <w:t>г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већ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т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жилац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правц</w:t>
            </w:r>
            <w:r>
              <w:rPr>
                <w:b/>
                <w:color w:val="363435"/>
                <w:sz w:val="14"/>
                <w:szCs w:val="14"/>
              </w:rPr>
              <w:t xml:space="preserve">у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искључењ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пр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е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д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вни</w:t>
            </w:r>
            <w:r>
              <w:rPr>
                <w:b/>
                <w:color w:val="363435"/>
                <w:spacing w:val="-6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за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н</w:t>
            </w:r>
            <w:r>
              <w:rPr>
                <w:b/>
                <w:color w:val="363435"/>
                <w:spacing w:val="-8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давн</w:t>
            </w:r>
            <w:r>
              <w:rPr>
                <w:b/>
                <w:color w:val="363435"/>
                <w:sz w:val="14"/>
                <w:szCs w:val="14"/>
              </w:rPr>
              <w:t>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z w:val="14"/>
                <w:szCs w:val="14"/>
              </w:rPr>
              <w:t>и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извршн</w:t>
            </w:r>
            <w:r>
              <w:rPr>
                <w:b/>
                <w:color w:val="363435"/>
                <w:sz w:val="14"/>
                <w:szCs w:val="14"/>
              </w:rPr>
              <w:t xml:space="preserve">е 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ласт</w:t>
            </w:r>
            <w:r>
              <w:rPr>
                <w:b/>
                <w:color w:val="363435"/>
                <w:sz w:val="14"/>
                <w:szCs w:val="14"/>
              </w:rPr>
              <w:t>и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и</w:t>
            </w:r>
            <w:r>
              <w:rPr>
                <w:b/>
                <w:color w:val="363435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чл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нст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о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ви</w:t>
            </w:r>
            <w:r>
              <w:rPr>
                <w:b/>
                <w:color w:val="363435"/>
                <w:sz w:val="14"/>
                <w:szCs w:val="14"/>
              </w:rPr>
              <w:t>м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телима</w:t>
            </w:r>
            <w:r>
              <w:rPr>
                <w:b/>
                <w:color w:val="363435"/>
                <w:sz w:val="14"/>
                <w:szCs w:val="14"/>
              </w:rPr>
              <w:t>;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пр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е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двиђањ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Пра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в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дн</w:t>
            </w:r>
            <w:r>
              <w:rPr>
                <w:b/>
                <w:color w:val="363435"/>
                <w:sz w:val="14"/>
                <w:szCs w:val="14"/>
              </w:rPr>
              <w:t>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6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демиј</w:t>
            </w:r>
            <w:r>
              <w:rPr>
                <w:b/>
                <w:color w:val="363435"/>
                <w:sz w:val="14"/>
                <w:szCs w:val="14"/>
              </w:rPr>
              <w:t>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6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бавезно</w:t>
            </w:r>
            <w:r>
              <w:rPr>
                <w:b/>
                <w:color w:val="363435"/>
                <w:sz w:val="14"/>
                <w:szCs w:val="14"/>
              </w:rPr>
              <w:t>г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8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сл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прв</w:t>
            </w:r>
            <w:r>
              <w:rPr>
                <w:b/>
                <w:color w:val="363435"/>
                <w:sz w:val="14"/>
                <w:szCs w:val="14"/>
              </w:rPr>
              <w:t>и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из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силац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прав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дни</w:t>
            </w:r>
            <w:r>
              <w:rPr>
                <w:b/>
                <w:color w:val="363435"/>
                <w:sz w:val="14"/>
                <w:szCs w:val="14"/>
              </w:rPr>
              <w:t>х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ф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нкциј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2" w:right="432" w:hanging="0"/>
              <w:jc w:val="both"/>
              <w:rPr>
                <w:sz w:val="14"/>
                <w:szCs w:val="14"/>
                <w:highlight w:val="green"/>
              </w:rPr>
            </w:pPr>
            <w:r>
              <w:rPr>
                <w:color w:val="363435"/>
                <w:sz w:val="14"/>
                <w:szCs w:val="14"/>
                <w:highlight w:val="green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р</w:t>
            </w:r>
            <w:r>
              <w:rPr>
                <w:color w:val="363435"/>
                <w:sz w:val="14"/>
                <w:szCs w:val="14"/>
                <w:highlight w:val="green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р</w:t>
            </w:r>
            <w:r>
              <w:rPr>
                <w:color w:val="363435"/>
                <w:sz w:val="14"/>
                <w:szCs w:val="14"/>
                <w:highlight w:val="green"/>
              </w:rPr>
              <w:t>упе за ан</w:t>
            </w:r>
            <w:r>
              <w:rPr>
                <w:color w:val="363435"/>
                <w:spacing w:val="1"/>
                <w:sz w:val="14"/>
                <w:szCs w:val="14"/>
                <w:highlight w:val="green"/>
              </w:rPr>
              <w:t>а</w:t>
            </w:r>
            <w:r>
              <w:rPr>
                <w:color w:val="363435"/>
                <w:sz w:val="14"/>
                <w:szCs w:val="14"/>
                <w:highlight w:val="green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  <w:highlight w:val="green"/>
              </w:rPr>
              <w:t>з</w:t>
            </w:r>
            <w:r>
              <w:rPr>
                <w:color w:val="363435"/>
                <w:sz w:val="14"/>
                <w:szCs w:val="14"/>
                <w:highlight w:val="green"/>
              </w:rPr>
              <w:t>у</w:t>
            </w:r>
          </w:p>
          <w:p>
            <w:pPr>
              <w:pStyle w:val="Normal"/>
              <w:spacing w:lineRule="exact" w:line="160"/>
              <w:ind w:left="52" w:right="1255" w:hanging="0"/>
              <w:jc w:val="both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highlight w:val="green"/>
              </w:rPr>
              <w:t>и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з</w:t>
            </w:r>
            <w:r>
              <w:rPr>
                <w:color w:val="363435"/>
                <w:sz w:val="14"/>
                <w:szCs w:val="14"/>
                <w:highlight w:val="green"/>
              </w:rPr>
              <w:t>мене ус</w:t>
            </w:r>
            <w:r>
              <w:rPr>
                <w:color w:val="363435"/>
                <w:spacing w:val="2"/>
                <w:sz w:val="14"/>
                <w:szCs w:val="14"/>
                <w:highlight w:val="green"/>
              </w:rPr>
              <w:t>т</w:t>
            </w:r>
            <w:r>
              <w:rPr>
                <w:color w:val="363435"/>
                <w:sz w:val="14"/>
                <w:szCs w:val="14"/>
                <w:highlight w:val="green"/>
              </w:rPr>
              <w:t>авног оквира</w:t>
            </w:r>
          </w:p>
          <w:p>
            <w:pPr>
              <w:pStyle w:val="Normal"/>
              <w:spacing w:lineRule="exact" w:line="160" w:before="1" w:after="0"/>
              <w:ind w:left="52" w:right="28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highlight w:val="green"/>
              </w:rPr>
              <w:t xml:space="preserve">2  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  <w:highlight w:val="green"/>
              </w:rPr>
              <w:t>т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р</w:t>
            </w:r>
            <w:r>
              <w:rPr>
                <w:color w:val="363435"/>
                <w:sz w:val="14"/>
                <w:szCs w:val="14"/>
                <w:highlight w:val="green"/>
              </w:rPr>
              <w:t>учне распра</w:t>
            </w:r>
            <w:r>
              <w:rPr>
                <w:color w:val="363435"/>
                <w:spacing w:val="-1"/>
                <w:sz w:val="14"/>
                <w:szCs w:val="14"/>
                <w:highlight w:val="green"/>
              </w:rPr>
              <w:t>в</w:t>
            </w:r>
            <w:r>
              <w:rPr>
                <w:color w:val="363435"/>
                <w:sz w:val="14"/>
                <w:szCs w:val="14"/>
                <w:highlight w:val="green"/>
              </w:rPr>
              <w:t>е о п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  <w:highlight w:val="green"/>
              </w:rPr>
              <w:t>т</w:t>
            </w:r>
            <w:r>
              <w:rPr>
                <w:color w:val="363435"/>
                <w:sz w:val="14"/>
                <w:szCs w:val="14"/>
                <w:highlight w:val="green"/>
              </w:rPr>
              <w:t>реби и правцу и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з</w:t>
            </w:r>
            <w:r>
              <w:rPr>
                <w:color w:val="363435"/>
                <w:sz w:val="14"/>
                <w:szCs w:val="14"/>
                <w:highlight w:val="green"/>
              </w:rPr>
              <w:t>мене ус</w:t>
            </w:r>
            <w:r>
              <w:rPr>
                <w:color w:val="363435"/>
                <w:spacing w:val="2"/>
                <w:sz w:val="14"/>
                <w:szCs w:val="14"/>
                <w:highlight w:val="green"/>
              </w:rPr>
              <w:t>т</w:t>
            </w:r>
            <w:r>
              <w:rPr>
                <w:color w:val="363435"/>
                <w:sz w:val="14"/>
                <w:szCs w:val="14"/>
                <w:highlight w:val="green"/>
              </w:rPr>
              <w:t>авног оквира</w:t>
            </w:r>
          </w:p>
          <w:p>
            <w:pPr>
              <w:pStyle w:val="Normal"/>
              <w:spacing w:lineRule="exact" w:line="160"/>
              <w:ind w:left="52" w:right="3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highlight w:val="yellow"/>
              </w:rPr>
              <w:t>3  Из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z w:val="14"/>
                <w:szCs w:val="14"/>
                <w:highlight w:val="yellow"/>
              </w:rPr>
              <w:t>ај о п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z w:val="14"/>
                <w:szCs w:val="14"/>
                <w:highlight w:val="yellow"/>
              </w:rPr>
              <w:t>ребним и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з</w:t>
            </w:r>
            <w:r>
              <w:rPr>
                <w:color w:val="363435"/>
                <w:sz w:val="14"/>
                <w:szCs w:val="14"/>
                <w:highlight w:val="yellow"/>
              </w:rPr>
              <w:t>мена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м</w:t>
            </w:r>
            <w:r>
              <w:rPr>
                <w:color w:val="363435"/>
                <w:sz w:val="14"/>
                <w:szCs w:val="14"/>
                <w:highlight w:val="yellow"/>
              </w:rPr>
              <w:t>а ус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z w:val="14"/>
                <w:szCs w:val="14"/>
                <w:highlight w:val="yellow"/>
              </w:rPr>
              <w:t>авног оквира</w:t>
            </w:r>
          </w:p>
          <w:p>
            <w:pPr>
              <w:pStyle w:val="Normal"/>
              <w:spacing w:lineRule="exact" w:line="160"/>
              <w:ind w:left="52" w:right="371" w:hanging="0"/>
              <w:jc w:val="both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highlight w:val="red"/>
              </w:rPr>
              <w:t>4  Д</w:t>
            </w:r>
            <w:r>
              <w:rPr>
                <w:color w:val="363435"/>
                <w:spacing w:val="4"/>
                <w:sz w:val="14"/>
                <w:szCs w:val="14"/>
                <w:highlight w:val="red"/>
              </w:rPr>
              <w:t>о</w:t>
            </w:r>
            <w:r>
              <w:rPr>
                <w:color w:val="363435"/>
                <w:sz w:val="14"/>
                <w:szCs w:val="14"/>
                <w:highlight w:val="red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  <w:highlight w:val="red"/>
              </w:rPr>
              <w:t>т</w:t>
            </w:r>
            <w:r>
              <w:rPr>
                <w:color w:val="363435"/>
                <w:sz w:val="14"/>
                <w:szCs w:val="14"/>
                <w:highlight w:val="red"/>
              </w:rPr>
              <w:t>ављање из</w:t>
            </w:r>
            <w:r>
              <w:rPr>
                <w:color w:val="363435"/>
                <w:spacing w:val="-1"/>
                <w:sz w:val="14"/>
                <w:szCs w:val="14"/>
                <w:highlight w:val="red"/>
              </w:rPr>
              <w:t>в</w:t>
            </w:r>
            <w:r>
              <w:rPr>
                <w:color w:val="363435"/>
                <w:sz w:val="14"/>
                <w:szCs w:val="14"/>
                <w:highlight w:val="red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  <w:highlight w:val="red"/>
              </w:rPr>
              <w:t>т</w:t>
            </w:r>
            <w:r>
              <w:rPr>
                <w:color w:val="363435"/>
                <w:sz w:val="14"/>
                <w:szCs w:val="14"/>
                <w:highlight w:val="red"/>
              </w:rPr>
              <w:t>аја о п</w:t>
            </w:r>
            <w:r>
              <w:rPr>
                <w:color w:val="363435"/>
                <w:spacing w:val="-2"/>
                <w:sz w:val="14"/>
                <w:szCs w:val="14"/>
                <w:highlight w:val="red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  <w:highlight w:val="red"/>
              </w:rPr>
              <w:t>т</w:t>
            </w:r>
            <w:r>
              <w:rPr>
                <w:color w:val="363435"/>
                <w:sz w:val="14"/>
                <w:szCs w:val="14"/>
                <w:highlight w:val="red"/>
              </w:rPr>
              <w:t>ребним и</w:t>
            </w:r>
            <w:r>
              <w:rPr>
                <w:color w:val="363435"/>
                <w:spacing w:val="-2"/>
                <w:sz w:val="14"/>
                <w:szCs w:val="14"/>
                <w:highlight w:val="red"/>
              </w:rPr>
              <w:t>з</w:t>
            </w:r>
            <w:r>
              <w:rPr>
                <w:color w:val="363435"/>
                <w:sz w:val="14"/>
                <w:szCs w:val="14"/>
                <w:highlight w:val="red"/>
              </w:rPr>
              <w:t>мена</w:t>
            </w:r>
            <w:r>
              <w:rPr>
                <w:color w:val="363435"/>
                <w:spacing w:val="-1"/>
                <w:sz w:val="14"/>
                <w:szCs w:val="14"/>
                <w:highlight w:val="red"/>
              </w:rPr>
              <w:t>м</w:t>
            </w:r>
            <w:r>
              <w:rPr>
                <w:color w:val="363435"/>
                <w:sz w:val="14"/>
                <w:szCs w:val="14"/>
                <w:highlight w:val="red"/>
              </w:rPr>
              <w:t>а ус</w:t>
            </w:r>
            <w:r>
              <w:rPr>
                <w:color w:val="363435"/>
                <w:spacing w:val="2"/>
                <w:sz w:val="14"/>
                <w:szCs w:val="14"/>
                <w:highlight w:val="red"/>
              </w:rPr>
              <w:t>т</w:t>
            </w:r>
            <w:r>
              <w:rPr>
                <w:color w:val="363435"/>
                <w:sz w:val="14"/>
                <w:szCs w:val="14"/>
                <w:highlight w:val="red"/>
              </w:rPr>
              <w:t>авног оквира надлежним органи</w:t>
            </w:r>
            <w:r>
              <w:rPr>
                <w:color w:val="363435"/>
                <w:spacing w:val="-1"/>
                <w:sz w:val="14"/>
                <w:szCs w:val="14"/>
                <w:highlight w:val="red"/>
              </w:rPr>
              <w:t>м</w:t>
            </w:r>
            <w:r>
              <w:rPr>
                <w:color w:val="363435"/>
                <w:sz w:val="14"/>
                <w:szCs w:val="14"/>
                <w:highlight w:val="red"/>
              </w:rPr>
              <w:t>а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,</w:t>
            </w:r>
          </w:p>
          <w:p>
            <w:pPr>
              <w:pStyle w:val="Normal"/>
              <w:spacing w:lineRule="exact" w:line="160" w:before="1" w:after="0"/>
              <w:ind w:left="52" w:right="7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иње у четв</w:t>
            </w:r>
            <w:r>
              <w:rPr>
                <w:color w:val="363435"/>
                <w:spacing w:val="-2"/>
                <w:sz w:val="14"/>
                <w:szCs w:val="14"/>
              </w:rPr>
              <w:t>рт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 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лу 2013  </w:t>
            </w: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>дин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исија з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егије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 w:before="1" w:after="0"/>
              <w:ind w:left="52" w:right="176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MDTF</w:t>
            </w:r>
            <w:r>
              <w:rPr>
                <w:color w:val="363435"/>
                <w:sz w:val="14"/>
                <w:szCs w:val="14"/>
              </w:rPr>
              <w:t>)</w:t>
            </w:r>
          </w:p>
        </w:tc>
      </w:tr>
      <w:tr>
        <w:trPr>
          <w:trHeight w:val="4154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1.1 1.4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Прелазне мере за ј</w:t>
            </w:r>
            <w:r>
              <w:rPr>
                <w:b/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ање независности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1" w:hanging="0"/>
              <w:rPr>
                <w:sz w:val="14"/>
                <w:szCs w:val="14"/>
                <w:highlight w:val="green"/>
              </w:rPr>
            </w:pPr>
            <w:r>
              <w:rPr>
                <w:color w:val="363435"/>
                <w:sz w:val="14"/>
                <w:szCs w:val="14"/>
                <w:highlight w:val="green"/>
              </w:rPr>
              <w:t>1</w:t>
            </w:r>
            <w:r>
              <w:rPr>
                <w:color w:val="363435"/>
                <w:spacing w:val="22"/>
                <w:sz w:val="14"/>
                <w:szCs w:val="14"/>
                <w:highlight w:val="green"/>
              </w:rPr>
              <w:t xml:space="preserve"> </w:t>
            </w:r>
            <w:r>
              <w:rPr>
                <w:color w:val="363435"/>
                <w:spacing w:val="-4"/>
                <w:sz w:val="14"/>
                <w:szCs w:val="14"/>
                <w:highlight w:val="green"/>
              </w:rPr>
              <w:t>Израд</w:t>
            </w:r>
            <w:r>
              <w:rPr>
                <w:color w:val="363435"/>
                <w:sz w:val="14"/>
                <w:szCs w:val="14"/>
                <w:highlight w:val="green"/>
              </w:rPr>
              <w:t>а</w:t>
            </w:r>
            <w:r>
              <w:rPr>
                <w:color w:val="363435"/>
                <w:spacing w:val="-8"/>
                <w:sz w:val="14"/>
                <w:szCs w:val="14"/>
                <w:highlight w:val="green"/>
              </w:rPr>
              <w:t xml:space="preserve"> </w:t>
            </w:r>
            <w:r>
              <w:rPr>
                <w:color w:val="363435"/>
                <w:sz w:val="14"/>
                <w:szCs w:val="14"/>
                <w:highlight w:val="green"/>
              </w:rPr>
              <w:t>и</w:t>
            </w:r>
            <w:r>
              <w:rPr>
                <w:color w:val="363435"/>
                <w:spacing w:val="-8"/>
                <w:sz w:val="14"/>
                <w:szCs w:val="14"/>
                <w:highlight w:val="green"/>
              </w:rPr>
              <w:t xml:space="preserve"> </w:t>
            </w:r>
            <w:r>
              <w:rPr>
                <w:color w:val="363435"/>
                <w:spacing w:val="-4"/>
                <w:sz w:val="14"/>
                <w:szCs w:val="14"/>
                <w:highlight w:val="green"/>
              </w:rPr>
              <w:t>упући</w:t>
            </w:r>
            <w:r>
              <w:rPr>
                <w:color w:val="363435"/>
                <w:spacing w:val="-6"/>
                <w:sz w:val="14"/>
                <w:szCs w:val="14"/>
                <w:highlight w:val="green"/>
              </w:rPr>
              <w:t>в</w:t>
            </w:r>
            <w:r>
              <w:rPr>
                <w:color w:val="363435"/>
                <w:spacing w:val="-4"/>
                <w:sz w:val="14"/>
                <w:szCs w:val="14"/>
                <w:highlight w:val="green"/>
              </w:rPr>
              <w:t>ањ</w:t>
            </w:r>
            <w:r>
              <w:rPr>
                <w:color w:val="363435"/>
                <w:sz w:val="14"/>
                <w:szCs w:val="14"/>
                <w:highlight w:val="green"/>
              </w:rPr>
              <w:t>е</w:t>
            </w:r>
            <w:r>
              <w:rPr>
                <w:color w:val="363435"/>
                <w:spacing w:val="-8"/>
                <w:sz w:val="14"/>
                <w:szCs w:val="14"/>
                <w:highlight w:val="green"/>
              </w:rPr>
              <w:t xml:space="preserve"> </w:t>
            </w:r>
            <w:r>
              <w:rPr>
                <w:color w:val="363435"/>
                <w:spacing w:val="-4"/>
                <w:sz w:val="14"/>
                <w:szCs w:val="14"/>
                <w:highlight w:val="green"/>
              </w:rPr>
              <w:t>Влад</w:t>
            </w:r>
            <w:r>
              <w:rPr>
                <w:color w:val="363435"/>
                <w:sz w:val="14"/>
                <w:szCs w:val="14"/>
                <w:highlight w:val="green"/>
              </w:rPr>
              <w:t>и</w:t>
            </w:r>
            <w:r>
              <w:rPr>
                <w:color w:val="363435"/>
                <w:spacing w:val="-8"/>
                <w:sz w:val="14"/>
                <w:szCs w:val="14"/>
                <w:highlight w:val="green"/>
              </w:rPr>
              <w:t xml:space="preserve"> </w:t>
            </w:r>
            <w:r>
              <w:rPr>
                <w:color w:val="363435"/>
                <w:spacing w:val="-4"/>
                <w:sz w:val="14"/>
                <w:szCs w:val="14"/>
                <w:highlight w:val="green"/>
              </w:rPr>
              <w:t>Нац</w:t>
            </w:r>
            <w:r>
              <w:rPr>
                <w:color w:val="363435"/>
                <w:spacing w:val="-6"/>
                <w:sz w:val="14"/>
                <w:szCs w:val="14"/>
                <w:highlight w:val="green"/>
              </w:rPr>
              <w:t>р</w:t>
            </w:r>
            <w:r>
              <w:rPr>
                <w:color w:val="363435"/>
                <w:spacing w:val="-3"/>
                <w:sz w:val="14"/>
                <w:szCs w:val="14"/>
                <w:highlight w:val="green"/>
              </w:rPr>
              <w:t>т</w:t>
            </w:r>
            <w:r>
              <w:rPr>
                <w:color w:val="363435"/>
                <w:sz w:val="14"/>
                <w:szCs w:val="14"/>
                <w:highlight w:val="green"/>
              </w:rPr>
              <w:t>а</w:t>
            </w:r>
            <w:r>
              <w:rPr>
                <w:color w:val="363435"/>
                <w:spacing w:val="-8"/>
                <w:sz w:val="14"/>
                <w:szCs w:val="14"/>
                <w:highlight w:val="green"/>
              </w:rPr>
              <w:t xml:space="preserve"> </w:t>
            </w:r>
            <w:r>
              <w:rPr>
                <w:color w:val="363435"/>
                <w:spacing w:val="-4"/>
                <w:sz w:val="14"/>
                <w:szCs w:val="14"/>
                <w:highlight w:val="green"/>
              </w:rPr>
              <w:t>за</w:t>
            </w:r>
            <w:r>
              <w:rPr>
                <w:color w:val="363435"/>
                <w:spacing w:val="-11"/>
                <w:sz w:val="14"/>
                <w:szCs w:val="14"/>
                <w:highlight w:val="green"/>
              </w:rPr>
              <w:t>к</w:t>
            </w:r>
            <w:r>
              <w:rPr>
                <w:color w:val="363435"/>
                <w:spacing w:val="-4"/>
                <w:sz w:val="14"/>
                <w:szCs w:val="14"/>
                <w:highlight w:val="green"/>
              </w:rPr>
              <w:t>он</w:t>
            </w:r>
            <w:r>
              <w:rPr>
                <w:color w:val="363435"/>
                <w:sz w:val="14"/>
                <w:szCs w:val="14"/>
                <w:highlight w:val="green"/>
              </w:rPr>
              <w:t>а</w:t>
            </w:r>
          </w:p>
          <w:p>
            <w:pPr>
              <w:pStyle w:val="Normal"/>
              <w:spacing w:lineRule="exact" w:line="160"/>
              <w:ind w:left="51" w:hanging="0"/>
              <w:rPr>
                <w:sz w:val="14"/>
                <w:szCs w:val="14"/>
                <w:highlight w:val="green"/>
              </w:rPr>
            </w:pPr>
            <w:r>
              <w:rPr>
                <w:color w:val="363435"/>
                <w:sz w:val="14"/>
                <w:szCs w:val="14"/>
                <w:highlight w:val="green"/>
              </w:rPr>
              <w:t>о</w:t>
            </w:r>
            <w:r>
              <w:rPr>
                <w:color w:val="363435"/>
                <w:spacing w:val="-8"/>
                <w:sz w:val="14"/>
                <w:szCs w:val="14"/>
                <w:highlight w:val="green"/>
              </w:rPr>
              <w:t xml:space="preserve"> </w:t>
            </w:r>
            <w:r>
              <w:rPr>
                <w:color w:val="363435"/>
                <w:spacing w:val="-4"/>
                <w:sz w:val="14"/>
                <w:szCs w:val="14"/>
                <w:highlight w:val="green"/>
              </w:rPr>
              <w:t>и</w:t>
            </w:r>
            <w:r>
              <w:rPr>
                <w:color w:val="363435"/>
                <w:spacing w:val="-6"/>
                <w:sz w:val="14"/>
                <w:szCs w:val="14"/>
                <w:highlight w:val="green"/>
              </w:rPr>
              <w:t>з</w:t>
            </w:r>
            <w:r>
              <w:rPr>
                <w:color w:val="363435"/>
                <w:spacing w:val="-4"/>
                <w:sz w:val="14"/>
                <w:szCs w:val="14"/>
                <w:highlight w:val="green"/>
              </w:rPr>
              <w:t>мена</w:t>
            </w:r>
            <w:r>
              <w:rPr>
                <w:color w:val="363435"/>
                <w:spacing w:val="-5"/>
                <w:sz w:val="14"/>
                <w:szCs w:val="14"/>
                <w:highlight w:val="green"/>
              </w:rPr>
              <w:t>м</w:t>
            </w:r>
            <w:r>
              <w:rPr>
                <w:color w:val="363435"/>
                <w:sz w:val="14"/>
                <w:szCs w:val="14"/>
                <w:highlight w:val="green"/>
              </w:rPr>
              <w:t>а</w:t>
            </w:r>
            <w:r>
              <w:rPr>
                <w:color w:val="363435"/>
                <w:spacing w:val="-8"/>
                <w:sz w:val="14"/>
                <w:szCs w:val="14"/>
                <w:highlight w:val="green"/>
              </w:rPr>
              <w:t xml:space="preserve"> </w:t>
            </w:r>
            <w:r>
              <w:rPr>
                <w:color w:val="363435"/>
                <w:sz w:val="14"/>
                <w:szCs w:val="14"/>
                <w:highlight w:val="green"/>
              </w:rPr>
              <w:t>и</w:t>
            </w:r>
            <w:r>
              <w:rPr>
                <w:color w:val="363435"/>
                <w:spacing w:val="-8"/>
                <w:sz w:val="14"/>
                <w:szCs w:val="14"/>
                <w:highlight w:val="green"/>
              </w:rPr>
              <w:t xml:space="preserve"> </w:t>
            </w:r>
            <w:r>
              <w:rPr>
                <w:color w:val="363435"/>
                <w:spacing w:val="-4"/>
                <w:sz w:val="14"/>
                <w:szCs w:val="14"/>
                <w:highlight w:val="green"/>
              </w:rPr>
              <w:t>допуна</w:t>
            </w:r>
            <w:r>
              <w:rPr>
                <w:color w:val="363435"/>
                <w:spacing w:val="-5"/>
                <w:sz w:val="14"/>
                <w:szCs w:val="14"/>
                <w:highlight w:val="green"/>
              </w:rPr>
              <w:t>м</w:t>
            </w:r>
            <w:r>
              <w:rPr>
                <w:color w:val="363435"/>
                <w:sz w:val="14"/>
                <w:szCs w:val="14"/>
                <w:highlight w:val="green"/>
              </w:rPr>
              <w:t>а</w:t>
            </w:r>
            <w:r>
              <w:rPr>
                <w:color w:val="363435"/>
                <w:spacing w:val="-8"/>
                <w:sz w:val="14"/>
                <w:szCs w:val="14"/>
                <w:highlight w:val="green"/>
              </w:rPr>
              <w:t xml:space="preserve"> </w:t>
            </w:r>
            <w:r>
              <w:rPr>
                <w:color w:val="363435"/>
                <w:spacing w:val="-4"/>
                <w:sz w:val="14"/>
                <w:szCs w:val="14"/>
                <w:highlight w:val="green"/>
              </w:rPr>
              <w:t>За</w:t>
            </w:r>
            <w:r>
              <w:rPr>
                <w:color w:val="363435"/>
                <w:spacing w:val="-11"/>
                <w:sz w:val="14"/>
                <w:szCs w:val="14"/>
                <w:highlight w:val="green"/>
              </w:rPr>
              <w:t>к</w:t>
            </w:r>
            <w:r>
              <w:rPr>
                <w:color w:val="363435"/>
                <w:spacing w:val="-4"/>
                <w:sz w:val="14"/>
                <w:szCs w:val="14"/>
                <w:highlight w:val="green"/>
              </w:rPr>
              <w:t>он</w:t>
            </w:r>
            <w:r>
              <w:rPr>
                <w:color w:val="363435"/>
                <w:sz w:val="14"/>
                <w:szCs w:val="14"/>
                <w:highlight w:val="green"/>
              </w:rPr>
              <w:t>а</w:t>
            </w:r>
            <w:r>
              <w:rPr>
                <w:color w:val="363435"/>
                <w:spacing w:val="-8"/>
                <w:sz w:val="14"/>
                <w:szCs w:val="14"/>
                <w:highlight w:val="green"/>
              </w:rPr>
              <w:t xml:space="preserve"> </w:t>
            </w:r>
            <w:r>
              <w:rPr>
                <w:color w:val="363435"/>
                <w:sz w:val="14"/>
                <w:szCs w:val="14"/>
                <w:highlight w:val="green"/>
              </w:rPr>
              <w:t>о</w:t>
            </w:r>
            <w:r>
              <w:rPr>
                <w:color w:val="363435"/>
                <w:spacing w:val="-8"/>
                <w:sz w:val="14"/>
                <w:szCs w:val="14"/>
                <w:highlight w:val="green"/>
              </w:rPr>
              <w:t xml:space="preserve"> </w:t>
            </w:r>
            <w:r>
              <w:rPr>
                <w:color w:val="363435"/>
                <w:spacing w:val="-6"/>
                <w:sz w:val="14"/>
                <w:szCs w:val="14"/>
                <w:highlight w:val="green"/>
              </w:rPr>
              <w:t>с</w:t>
            </w:r>
            <w:r>
              <w:rPr>
                <w:color w:val="363435"/>
                <w:spacing w:val="-13"/>
                <w:sz w:val="14"/>
                <w:szCs w:val="14"/>
                <w:highlight w:val="green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  <w:highlight w:val="green"/>
              </w:rPr>
              <w:t>дија</w:t>
            </w:r>
            <w:r>
              <w:rPr>
                <w:color w:val="363435"/>
                <w:spacing w:val="-5"/>
                <w:sz w:val="14"/>
                <w:szCs w:val="14"/>
                <w:highlight w:val="green"/>
              </w:rPr>
              <w:t>м</w:t>
            </w:r>
            <w:r>
              <w:rPr>
                <w:color w:val="363435"/>
                <w:sz w:val="14"/>
                <w:szCs w:val="14"/>
                <w:highlight w:val="green"/>
              </w:rPr>
              <w:t>а</w:t>
            </w:r>
          </w:p>
          <w:p>
            <w:pPr>
              <w:pStyle w:val="Normal"/>
              <w:spacing w:lineRule="exact" w:line="160" w:before="1" w:after="0"/>
              <w:ind w:left="51" w:right="144" w:hanging="0"/>
              <w:rPr>
                <w:sz w:val="14"/>
                <w:szCs w:val="14"/>
                <w:highlight w:val="green"/>
              </w:rPr>
            </w:pPr>
            <w:r>
              <w:rPr>
                <w:color w:val="363435"/>
                <w:sz w:val="14"/>
                <w:szCs w:val="14"/>
                <w:highlight w:val="green"/>
              </w:rPr>
              <w:t>и</w:t>
            </w:r>
            <w:r>
              <w:rPr>
                <w:color w:val="363435"/>
                <w:spacing w:val="-8"/>
                <w:sz w:val="14"/>
                <w:szCs w:val="14"/>
                <w:highlight w:val="green"/>
              </w:rPr>
              <w:t xml:space="preserve"> </w:t>
            </w:r>
            <w:r>
              <w:rPr>
                <w:color w:val="363435"/>
                <w:spacing w:val="-4"/>
                <w:sz w:val="14"/>
                <w:szCs w:val="14"/>
                <w:highlight w:val="green"/>
              </w:rPr>
              <w:t>За</w:t>
            </w:r>
            <w:r>
              <w:rPr>
                <w:color w:val="363435"/>
                <w:spacing w:val="-11"/>
                <w:sz w:val="14"/>
                <w:szCs w:val="14"/>
                <w:highlight w:val="green"/>
              </w:rPr>
              <w:t>к</w:t>
            </w:r>
            <w:r>
              <w:rPr>
                <w:color w:val="363435"/>
                <w:spacing w:val="-4"/>
                <w:sz w:val="14"/>
                <w:szCs w:val="14"/>
                <w:highlight w:val="green"/>
              </w:rPr>
              <w:t>он</w:t>
            </w:r>
            <w:r>
              <w:rPr>
                <w:color w:val="363435"/>
                <w:sz w:val="14"/>
                <w:szCs w:val="14"/>
                <w:highlight w:val="green"/>
              </w:rPr>
              <w:t>а</w:t>
            </w:r>
            <w:r>
              <w:rPr>
                <w:color w:val="363435"/>
                <w:spacing w:val="-8"/>
                <w:sz w:val="14"/>
                <w:szCs w:val="14"/>
                <w:highlight w:val="green"/>
              </w:rPr>
              <w:t xml:space="preserve"> </w:t>
            </w:r>
            <w:r>
              <w:rPr>
                <w:color w:val="363435"/>
                <w:sz w:val="14"/>
                <w:szCs w:val="14"/>
                <w:highlight w:val="green"/>
              </w:rPr>
              <w:t>о</w:t>
            </w:r>
            <w:r>
              <w:rPr>
                <w:color w:val="363435"/>
                <w:spacing w:val="-8"/>
                <w:sz w:val="14"/>
                <w:szCs w:val="14"/>
                <w:highlight w:val="green"/>
              </w:rPr>
              <w:t xml:space="preserve"> </w:t>
            </w:r>
            <w:r>
              <w:rPr>
                <w:color w:val="363435"/>
                <w:spacing w:val="-4"/>
                <w:sz w:val="14"/>
                <w:szCs w:val="14"/>
                <w:highlight w:val="green"/>
              </w:rPr>
              <w:t>јавн</w:t>
            </w:r>
            <w:r>
              <w:rPr>
                <w:color w:val="363435"/>
                <w:spacing w:val="-7"/>
                <w:sz w:val="14"/>
                <w:szCs w:val="14"/>
                <w:highlight w:val="green"/>
              </w:rPr>
              <w:t>о</w:t>
            </w:r>
            <w:r>
              <w:rPr>
                <w:color w:val="363435"/>
                <w:sz w:val="14"/>
                <w:szCs w:val="14"/>
                <w:highlight w:val="green"/>
              </w:rPr>
              <w:t>м</w:t>
            </w:r>
            <w:r>
              <w:rPr>
                <w:color w:val="363435"/>
                <w:spacing w:val="-8"/>
                <w:sz w:val="14"/>
                <w:szCs w:val="14"/>
                <w:highlight w:val="green"/>
              </w:rPr>
              <w:t xml:space="preserve"> </w:t>
            </w:r>
            <w:r>
              <w:rPr>
                <w:color w:val="363435"/>
                <w:spacing w:val="-6"/>
                <w:sz w:val="14"/>
                <w:szCs w:val="14"/>
                <w:highlight w:val="green"/>
              </w:rPr>
              <w:t>ту</w:t>
            </w:r>
            <w:r>
              <w:rPr>
                <w:color w:val="363435"/>
                <w:spacing w:val="-4"/>
                <w:sz w:val="14"/>
                <w:szCs w:val="14"/>
                <w:highlight w:val="green"/>
              </w:rPr>
              <w:t>жилашт</w:t>
            </w:r>
            <w:r>
              <w:rPr>
                <w:color w:val="363435"/>
                <w:spacing w:val="-9"/>
                <w:sz w:val="14"/>
                <w:szCs w:val="14"/>
                <w:highlight w:val="green"/>
              </w:rPr>
              <w:t>в</w:t>
            </w:r>
            <w:r>
              <w:rPr>
                <w:color w:val="363435"/>
                <w:sz w:val="14"/>
                <w:szCs w:val="14"/>
                <w:highlight w:val="green"/>
              </w:rPr>
              <w:t>у</w:t>
            </w:r>
            <w:r>
              <w:rPr>
                <w:color w:val="363435"/>
                <w:spacing w:val="-8"/>
                <w:sz w:val="14"/>
                <w:szCs w:val="14"/>
                <w:highlight w:val="green"/>
              </w:rPr>
              <w:t xml:space="preserve"> </w:t>
            </w:r>
            <w:r>
              <w:rPr>
                <w:color w:val="363435"/>
                <w:sz w:val="14"/>
                <w:szCs w:val="14"/>
                <w:highlight w:val="green"/>
              </w:rPr>
              <w:t>у</w:t>
            </w:r>
            <w:r>
              <w:rPr>
                <w:color w:val="363435"/>
                <w:spacing w:val="-8"/>
                <w:sz w:val="14"/>
                <w:szCs w:val="14"/>
                <w:highlight w:val="green"/>
              </w:rPr>
              <w:t xml:space="preserve"> </w:t>
            </w:r>
            <w:r>
              <w:rPr>
                <w:color w:val="363435"/>
                <w:spacing w:val="-4"/>
                <w:sz w:val="14"/>
                <w:szCs w:val="14"/>
                <w:highlight w:val="green"/>
              </w:rPr>
              <w:t>правц</w:t>
            </w:r>
            <w:r>
              <w:rPr>
                <w:color w:val="363435"/>
                <w:sz w:val="14"/>
                <w:szCs w:val="14"/>
                <w:highlight w:val="green"/>
              </w:rPr>
              <w:t>у</w:t>
            </w:r>
            <w:r>
              <w:rPr>
                <w:color w:val="363435"/>
                <w:spacing w:val="-8"/>
                <w:sz w:val="14"/>
                <w:szCs w:val="14"/>
                <w:highlight w:val="green"/>
              </w:rPr>
              <w:t xml:space="preserve"> </w:t>
            </w:r>
            <w:r>
              <w:rPr>
                <w:color w:val="363435"/>
                <w:spacing w:val="-4"/>
                <w:sz w:val="14"/>
                <w:szCs w:val="14"/>
                <w:highlight w:val="green"/>
              </w:rPr>
              <w:t>д</w:t>
            </w:r>
            <w:r>
              <w:rPr>
                <w:color w:val="363435"/>
                <w:sz w:val="14"/>
                <w:szCs w:val="14"/>
                <w:highlight w:val="green"/>
              </w:rPr>
              <w:t xml:space="preserve">а </w:t>
            </w:r>
            <w:r>
              <w:rPr>
                <w:color w:val="363435"/>
                <w:spacing w:val="-4"/>
                <w:sz w:val="14"/>
                <w:szCs w:val="14"/>
                <w:highlight w:val="green"/>
              </w:rPr>
              <w:t>Висок</w:t>
            </w:r>
            <w:r>
              <w:rPr>
                <w:color w:val="363435"/>
                <w:sz w:val="14"/>
                <w:szCs w:val="14"/>
                <w:highlight w:val="green"/>
              </w:rPr>
              <w:t>и</w:t>
            </w:r>
            <w:r>
              <w:rPr>
                <w:color w:val="363435"/>
                <w:spacing w:val="-8"/>
                <w:sz w:val="14"/>
                <w:szCs w:val="14"/>
                <w:highlight w:val="green"/>
              </w:rPr>
              <w:t xml:space="preserve"> </w:t>
            </w:r>
            <w:r>
              <w:rPr>
                <w:color w:val="363435"/>
                <w:spacing w:val="-3"/>
                <w:sz w:val="14"/>
                <w:szCs w:val="14"/>
                <w:highlight w:val="green"/>
              </w:rPr>
              <w:t>с</w:t>
            </w:r>
            <w:r>
              <w:rPr>
                <w:color w:val="363435"/>
                <w:spacing w:val="-4"/>
                <w:sz w:val="14"/>
                <w:szCs w:val="14"/>
                <w:highlight w:val="green"/>
              </w:rPr>
              <w:t>а</w:t>
            </w:r>
            <w:r>
              <w:rPr>
                <w:color w:val="363435"/>
                <w:spacing w:val="-5"/>
                <w:sz w:val="14"/>
                <w:szCs w:val="14"/>
                <w:highlight w:val="green"/>
              </w:rPr>
              <w:t>в</w:t>
            </w:r>
            <w:r>
              <w:rPr>
                <w:color w:val="363435"/>
                <w:spacing w:val="-4"/>
                <w:sz w:val="14"/>
                <w:szCs w:val="14"/>
                <w:highlight w:val="green"/>
              </w:rPr>
              <w:t>е</w:t>
            </w:r>
            <w:r>
              <w:rPr>
                <w:color w:val="363435"/>
                <w:sz w:val="14"/>
                <w:szCs w:val="14"/>
                <w:highlight w:val="green"/>
              </w:rPr>
              <w:t>т</w:t>
            </w:r>
            <w:r>
              <w:rPr>
                <w:color w:val="363435"/>
                <w:spacing w:val="-8"/>
                <w:sz w:val="14"/>
                <w:szCs w:val="14"/>
                <w:highlight w:val="green"/>
              </w:rPr>
              <w:t xml:space="preserve"> </w:t>
            </w:r>
            <w:r>
              <w:rPr>
                <w:color w:val="363435"/>
                <w:spacing w:val="-6"/>
                <w:sz w:val="14"/>
                <w:szCs w:val="14"/>
                <w:highlight w:val="green"/>
              </w:rPr>
              <w:t>с</w:t>
            </w:r>
            <w:r>
              <w:rPr>
                <w:color w:val="363435"/>
                <w:spacing w:val="-13"/>
                <w:sz w:val="14"/>
                <w:szCs w:val="14"/>
                <w:highlight w:val="green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  <w:highlight w:val="green"/>
              </w:rPr>
              <w:t>дст</w:t>
            </w:r>
            <w:r>
              <w:rPr>
                <w:color w:val="363435"/>
                <w:spacing w:val="-6"/>
                <w:sz w:val="14"/>
                <w:szCs w:val="14"/>
                <w:highlight w:val="green"/>
              </w:rPr>
              <w:t>в</w:t>
            </w:r>
            <w:r>
              <w:rPr>
                <w:color w:val="363435"/>
                <w:spacing w:val="-4"/>
                <w:sz w:val="14"/>
                <w:szCs w:val="14"/>
                <w:highlight w:val="green"/>
              </w:rPr>
              <w:t>а</w:t>
            </w:r>
            <w:r>
              <w:rPr>
                <w:color w:val="363435"/>
                <w:sz w:val="14"/>
                <w:szCs w:val="14"/>
                <w:highlight w:val="green"/>
              </w:rPr>
              <w:t>,</w:t>
            </w:r>
            <w:r>
              <w:rPr>
                <w:color w:val="363435"/>
                <w:spacing w:val="-8"/>
                <w:sz w:val="14"/>
                <w:szCs w:val="14"/>
                <w:highlight w:val="green"/>
              </w:rPr>
              <w:t xml:space="preserve"> о</w:t>
            </w:r>
            <w:r>
              <w:rPr>
                <w:color w:val="363435"/>
                <w:spacing w:val="-4"/>
                <w:sz w:val="14"/>
                <w:szCs w:val="14"/>
                <w:highlight w:val="green"/>
              </w:rPr>
              <w:t>дн</w:t>
            </w:r>
            <w:r>
              <w:rPr>
                <w:color w:val="363435"/>
                <w:spacing w:val="-1"/>
                <w:sz w:val="14"/>
                <w:szCs w:val="14"/>
                <w:highlight w:val="green"/>
              </w:rPr>
              <w:t>о</w:t>
            </w:r>
            <w:r>
              <w:rPr>
                <w:color w:val="363435"/>
                <w:spacing w:val="-4"/>
                <w:sz w:val="14"/>
                <w:szCs w:val="14"/>
                <w:highlight w:val="green"/>
              </w:rPr>
              <w:t>сн</w:t>
            </w:r>
            <w:r>
              <w:rPr>
                <w:color w:val="363435"/>
                <w:sz w:val="14"/>
                <w:szCs w:val="14"/>
                <w:highlight w:val="green"/>
              </w:rPr>
              <w:t>о</w:t>
            </w:r>
            <w:r>
              <w:rPr>
                <w:color w:val="363435"/>
                <w:spacing w:val="-8"/>
                <w:sz w:val="14"/>
                <w:szCs w:val="14"/>
                <w:highlight w:val="green"/>
              </w:rPr>
              <w:t xml:space="preserve"> </w:t>
            </w:r>
            <w:r>
              <w:rPr>
                <w:color w:val="363435"/>
                <w:spacing w:val="-4"/>
                <w:sz w:val="14"/>
                <w:szCs w:val="14"/>
                <w:highlight w:val="green"/>
              </w:rPr>
              <w:t>Државн</w:t>
            </w:r>
            <w:r>
              <w:rPr>
                <w:color w:val="363435"/>
                <w:sz w:val="14"/>
                <w:szCs w:val="14"/>
                <w:highlight w:val="green"/>
              </w:rPr>
              <w:t>о</w:t>
            </w:r>
            <w:r>
              <w:rPr>
                <w:color w:val="363435"/>
                <w:spacing w:val="-8"/>
                <w:sz w:val="14"/>
                <w:szCs w:val="14"/>
                <w:highlight w:val="green"/>
              </w:rPr>
              <w:t xml:space="preserve"> </w:t>
            </w:r>
            <w:r>
              <w:rPr>
                <w:color w:val="363435"/>
                <w:spacing w:val="-5"/>
                <w:sz w:val="14"/>
                <w:szCs w:val="14"/>
                <w:highlight w:val="green"/>
              </w:rPr>
              <w:t>в</w:t>
            </w:r>
            <w:r>
              <w:rPr>
                <w:color w:val="363435"/>
                <w:spacing w:val="-4"/>
                <w:sz w:val="14"/>
                <w:szCs w:val="14"/>
                <w:highlight w:val="green"/>
              </w:rPr>
              <w:t>ећ</w:t>
            </w:r>
            <w:r>
              <w:rPr>
                <w:color w:val="363435"/>
                <w:sz w:val="14"/>
                <w:szCs w:val="14"/>
                <w:highlight w:val="green"/>
              </w:rPr>
              <w:t xml:space="preserve">е </w:t>
            </w:r>
            <w:r>
              <w:rPr>
                <w:color w:val="363435"/>
                <w:spacing w:val="-6"/>
                <w:sz w:val="14"/>
                <w:szCs w:val="14"/>
                <w:highlight w:val="green"/>
              </w:rPr>
              <w:t>ту</w:t>
            </w:r>
            <w:r>
              <w:rPr>
                <w:color w:val="363435"/>
                <w:spacing w:val="-4"/>
                <w:sz w:val="14"/>
                <w:szCs w:val="14"/>
                <w:highlight w:val="green"/>
              </w:rPr>
              <w:t>жилаца</w:t>
            </w:r>
            <w:r>
              <w:rPr>
                <w:color w:val="363435"/>
                <w:sz w:val="14"/>
                <w:szCs w:val="14"/>
                <w:highlight w:val="green"/>
              </w:rPr>
              <w:t>,</w:t>
            </w:r>
            <w:r>
              <w:rPr>
                <w:color w:val="363435"/>
                <w:spacing w:val="-8"/>
                <w:sz w:val="14"/>
                <w:szCs w:val="14"/>
                <w:highlight w:val="green"/>
              </w:rPr>
              <w:t xml:space="preserve"> </w:t>
            </w:r>
            <w:r>
              <w:rPr>
                <w:color w:val="363435"/>
                <w:spacing w:val="-4"/>
                <w:sz w:val="14"/>
                <w:szCs w:val="14"/>
                <w:highlight w:val="green"/>
              </w:rPr>
              <w:t>пр</w:t>
            </w:r>
            <w:r>
              <w:rPr>
                <w:color w:val="363435"/>
                <w:spacing w:val="-6"/>
                <w:sz w:val="14"/>
                <w:szCs w:val="14"/>
                <w:highlight w:val="green"/>
              </w:rPr>
              <w:t>е</w:t>
            </w:r>
            <w:r>
              <w:rPr>
                <w:color w:val="363435"/>
                <w:spacing w:val="-4"/>
                <w:sz w:val="14"/>
                <w:szCs w:val="14"/>
                <w:highlight w:val="green"/>
              </w:rPr>
              <w:t>длаж</w:t>
            </w:r>
            <w:r>
              <w:rPr>
                <w:color w:val="363435"/>
                <w:sz w:val="14"/>
                <w:szCs w:val="14"/>
                <w:highlight w:val="green"/>
              </w:rPr>
              <w:t>у</w:t>
            </w:r>
            <w:r>
              <w:rPr>
                <w:color w:val="363435"/>
                <w:spacing w:val="-8"/>
                <w:sz w:val="14"/>
                <w:szCs w:val="14"/>
                <w:highlight w:val="green"/>
              </w:rPr>
              <w:t xml:space="preserve"> </w:t>
            </w:r>
            <w:r>
              <w:rPr>
                <w:color w:val="363435"/>
                <w:spacing w:val="-4"/>
                <w:sz w:val="14"/>
                <w:szCs w:val="14"/>
                <w:highlight w:val="green"/>
              </w:rPr>
              <w:t>Нар</w:t>
            </w:r>
            <w:r>
              <w:rPr>
                <w:color w:val="363435"/>
                <w:spacing w:val="-8"/>
                <w:sz w:val="14"/>
                <w:szCs w:val="14"/>
                <w:highlight w:val="green"/>
              </w:rPr>
              <w:t>о</w:t>
            </w:r>
            <w:r>
              <w:rPr>
                <w:color w:val="363435"/>
                <w:spacing w:val="-4"/>
                <w:sz w:val="14"/>
                <w:szCs w:val="14"/>
                <w:highlight w:val="green"/>
              </w:rPr>
              <w:t>дно</w:t>
            </w:r>
            <w:r>
              <w:rPr>
                <w:color w:val="363435"/>
                <w:sz w:val="14"/>
                <w:szCs w:val="14"/>
                <w:highlight w:val="green"/>
              </w:rPr>
              <w:t>ј</w:t>
            </w:r>
            <w:r>
              <w:rPr>
                <w:color w:val="363435"/>
                <w:spacing w:val="-8"/>
                <w:sz w:val="14"/>
                <w:szCs w:val="14"/>
                <w:highlight w:val="green"/>
              </w:rPr>
              <w:t xml:space="preserve"> </w:t>
            </w:r>
            <w:r>
              <w:rPr>
                <w:color w:val="363435"/>
                <w:spacing w:val="-4"/>
                <w:sz w:val="14"/>
                <w:szCs w:val="14"/>
                <w:highlight w:val="green"/>
              </w:rPr>
              <w:t>с</w:t>
            </w:r>
            <w:r>
              <w:rPr>
                <w:color w:val="363435"/>
                <w:spacing w:val="-6"/>
                <w:sz w:val="14"/>
                <w:szCs w:val="14"/>
                <w:highlight w:val="green"/>
              </w:rPr>
              <w:t>к</w:t>
            </w:r>
            <w:r>
              <w:rPr>
                <w:color w:val="363435"/>
                <w:spacing w:val="-4"/>
                <w:sz w:val="14"/>
                <w:szCs w:val="14"/>
                <w:highlight w:val="green"/>
              </w:rPr>
              <w:t>упштин</w:t>
            </w:r>
            <w:r>
              <w:rPr>
                <w:color w:val="363435"/>
                <w:sz w:val="14"/>
                <w:szCs w:val="14"/>
                <w:highlight w:val="green"/>
              </w:rPr>
              <w:t xml:space="preserve">и </w:t>
            </w:r>
            <w:r>
              <w:rPr>
                <w:color w:val="363435"/>
                <w:spacing w:val="-3"/>
                <w:sz w:val="14"/>
                <w:szCs w:val="14"/>
                <w:highlight w:val="green"/>
              </w:rPr>
              <w:t>с</w:t>
            </w:r>
            <w:r>
              <w:rPr>
                <w:color w:val="363435"/>
                <w:spacing w:val="-4"/>
                <w:sz w:val="14"/>
                <w:szCs w:val="14"/>
                <w:highlight w:val="green"/>
              </w:rPr>
              <w:t>ам</w:t>
            </w:r>
            <w:r>
              <w:rPr>
                <w:color w:val="363435"/>
                <w:sz w:val="14"/>
                <w:szCs w:val="14"/>
                <w:highlight w:val="green"/>
              </w:rPr>
              <w:t>о</w:t>
            </w:r>
            <w:r>
              <w:rPr>
                <w:color w:val="363435"/>
                <w:spacing w:val="-8"/>
                <w:sz w:val="14"/>
                <w:szCs w:val="14"/>
                <w:highlight w:val="green"/>
              </w:rPr>
              <w:t xml:space="preserve"> </w:t>
            </w:r>
            <w:r>
              <w:rPr>
                <w:color w:val="363435"/>
                <w:spacing w:val="-4"/>
                <w:sz w:val="14"/>
                <w:szCs w:val="14"/>
                <w:highlight w:val="green"/>
              </w:rPr>
              <w:t>ј</w:t>
            </w:r>
            <w:r>
              <w:rPr>
                <w:color w:val="363435"/>
                <w:spacing w:val="-6"/>
                <w:sz w:val="14"/>
                <w:szCs w:val="14"/>
                <w:highlight w:val="green"/>
              </w:rPr>
              <w:t>е</w:t>
            </w:r>
            <w:r>
              <w:rPr>
                <w:color w:val="363435"/>
                <w:spacing w:val="-4"/>
                <w:sz w:val="14"/>
                <w:szCs w:val="14"/>
                <w:highlight w:val="green"/>
              </w:rPr>
              <w:t>дно</w:t>
            </w:r>
            <w:r>
              <w:rPr>
                <w:color w:val="363435"/>
                <w:sz w:val="14"/>
                <w:szCs w:val="14"/>
                <w:highlight w:val="green"/>
              </w:rPr>
              <w:t>г</w:t>
            </w:r>
            <w:r>
              <w:rPr>
                <w:color w:val="363435"/>
                <w:spacing w:val="-8"/>
                <w:sz w:val="14"/>
                <w:szCs w:val="14"/>
                <w:highlight w:val="green"/>
              </w:rPr>
              <w:t xml:space="preserve"> </w:t>
            </w:r>
            <w:r>
              <w:rPr>
                <w:color w:val="363435"/>
                <w:spacing w:val="-6"/>
                <w:sz w:val="14"/>
                <w:szCs w:val="14"/>
                <w:highlight w:val="green"/>
              </w:rPr>
              <w:t>к</w:t>
            </w:r>
            <w:r>
              <w:rPr>
                <w:color w:val="363435"/>
                <w:spacing w:val="-4"/>
                <w:sz w:val="14"/>
                <w:szCs w:val="14"/>
                <w:highlight w:val="green"/>
              </w:rPr>
              <w:t>андид</w:t>
            </w:r>
            <w:r>
              <w:rPr>
                <w:color w:val="363435"/>
                <w:spacing w:val="-8"/>
                <w:sz w:val="14"/>
                <w:szCs w:val="14"/>
                <w:highlight w:val="green"/>
              </w:rPr>
              <w:t>а</w:t>
            </w:r>
            <w:r>
              <w:rPr>
                <w:color w:val="363435"/>
                <w:spacing w:val="-3"/>
                <w:sz w:val="14"/>
                <w:szCs w:val="14"/>
                <w:highlight w:val="green"/>
              </w:rPr>
              <w:t>т</w:t>
            </w:r>
            <w:r>
              <w:rPr>
                <w:color w:val="363435"/>
                <w:sz w:val="14"/>
                <w:szCs w:val="14"/>
                <w:highlight w:val="green"/>
              </w:rPr>
              <w:t>а</w:t>
            </w:r>
            <w:r>
              <w:rPr>
                <w:color w:val="363435"/>
                <w:spacing w:val="-8"/>
                <w:sz w:val="14"/>
                <w:szCs w:val="14"/>
                <w:highlight w:val="green"/>
              </w:rPr>
              <w:t xml:space="preserve"> </w:t>
            </w:r>
            <w:r>
              <w:rPr>
                <w:color w:val="363435"/>
                <w:spacing w:val="-4"/>
                <w:sz w:val="14"/>
                <w:szCs w:val="14"/>
                <w:highlight w:val="green"/>
              </w:rPr>
              <w:t>п</w:t>
            </w:r>
            <w:r>
              <w:rPr>
                <w:color w:val="363435"/>
                <w:sz w:val="14"/>
                <w:szCs w:val="14"/>
                <w:highlight w:val="green"/>
              </w:rPr>
              <w:t>о</w:t>
            </w:r>
            <w:r>
              <w:rPr>
                <w:color w:val="363435"/>
                <w:spacing w:val="-8"/>
                <w:sz w:val="14"/>
                <w:szCs w:val="14"/>
                <w:highlight w:val="green"/>
              </w:rPr>
              <w:t xml:space="preserve"> </w:t>
            </w:r>
            <w:r>
              <w:rPr>
                <w:color w:val="363435"/>
                <w:spacing w:val="-6"/>
                <w:sz w:val="14"/>
                <w:szCs w:val="14"/>
                <w:highlight w:val="green"/>
              </w:rPr>
              <w:t>о</w:t>
            </w:r>
            <w:r>
              <w:rPr>
                <w:color w:val="363435"/>
                <w:spacing w:val="-4"/>
                <w:sz w:val="14"/>
                <w:szCs w:val="14"/>
                <w:highlight w:val="green"/>
              </w:rPr>
              <w:t>т</w:t>
            </w:r>
            <w:r>
              <w:rPr>
                <w:color w:val="363435"/>
                <w:spacing w:val="-5"/>
                <w:sz w:val="14"/>
                <w:szCs w:val="14"/>
                <w:highlight w:val="green"/>
              </w:rPr>
              <w:t>в</w:t>
            </w:r>
            <w:r>
              <w:rPr>
                <w:color w:val="363435"/>
                <w:spacing w:val="-4"/>
                <w:sz w:val="14"/>
                <w:szCs w:val="14"/>
                <w:highlight w:val="green"/>
              </w:rPr>
              <w:t>орен</w:t>
            </w:r>
            <w:r>
              <w:rPr>
                <w:color w:val="363435"/>
                <w:spacing w:val="-7"/>
                <w:sz w:val="14"/>
                <w:szCs w:val="14"/>
                <w:highlight w:val="green"/>
              </w:rPr>
              <w:t>о</w:t>
            </w:r>
            <w:r>
              <w:rPr>
                <w:color w:val="363435"/>
                <w:sz w:val="14"/>
                <w:szCs w:val="14"/>
                <w:highlight w:val="green"/>
              </w:rPr>
              <w:t>м</w:t>
            </w:r>
            <w:r>
              <w:rPr>
                <w:color w:val="363435"/>
                <w:spacing w:val="-8"/>
                <w:sz w:val="14"/>
                <w:szCs w:val="14"/>
                <w:highlight w:val="green"/>
              </w:rPr>
              <w:t xml:space="preserve"> </w:t>
            </w:r>
            <w:r>
              <w:rPr>
                <w:color w:val="363435"/>
                <w:spacing w:val="-4"/>
                <w:sz w:val="14"/>
                <w:szCs w:val="14"/>
                <w:highlight w:val="green"/>
              </w:rPr>
              <w:t>м</w:t>
            </w:r>
            <w:r>
              <w:rPr>
                <w:color w:val="363435"/>
                <w:spacing w:val="-1"/>
                <w:sz w:val="14"/>
                <w:szCs w:val="14"/>
                <w:highlight w:val="green"/>
              </w:rPr>
              <w:t>е</w:t>
            </w:r>
            <w:r>
              <w:rPr>
                <w:color w:val="363435"/>
                <w:spacing w:val="-4"/>
                <w:sz w:val="14"/>
                <w:szCs w:val="14"/>
                <w:highlight w:val="green"/>
              </w:rPr>
              <w:t>с</w:t>
            </w:r>
            <w:r>
              <w:rPr>
                <w:color w:val="363435"/>
                <w:spacing w:val="-6"/>
                <w:sz w:val="14"/>
                <w:szCs w:val="14"/>
                <w:highlight w:val="green"/>
              </w:rPr>
              <w:t>т</w:t>
            </w:r>
            <w:r>
              <w:rPr>
                <w:color w:val="363435"/>
                <w:sz w:val="14"/>
                <w:szCs w:val="14"/>
                <w:highlight w:val="green"/>
              </w:rPr>
              <w:t>у</w:t>
            </w:r>
            <w:r>
              <w:rPr>
                <w:color w:val="363435"/>
                <w:spacing w:val="-8"/>
                <w:sz w:val="14"/>
                <w:szCs w:val="14"/>
                <w:highlight w:val="green"/>
              </w:rPr>
              <w:t xml:space="preserve"> </w:t>
            </w:r>
            <w:r>
              <w:rPr>
                <w:color w:val="363435"/>
                <w:spacing w:val="-4"/>
                <w:sz w:val="14"/>
                <w:szCs w:val="14"/>
                <w:highlight w:val="green"/>
              </w:rPr>
              <w:t>з</w:t>
            </w:r>
            <w:r>
              <w:rPr>
                <w:color w:val="363435"/>
                <w:sz w:val="14"/>
                <w:szCs w:val="14"/>
                <w:highlight w:val="green"/>
              </w:rPr>
              <w:t>а</w:t>
            </w:r>
          </w:p>
          <w:p>
            <w:pPr>
              <w:pStyle w:val="Normal"/>
              <w:spacing w:lineRule="exact" w:line="140"/>
              <w:ind w:left="51" w:hanging="0"/>
              <w:rPr>
                <w:sz w:val="14"/>
                <w:szCs w:val="14"/>
                <w:highlight w:val="green"/>
              </w:rPr>
            </w:pPr>
            <w:r>
              <w:rPr>
                <w:color w:val="363435"/>
                <w:spacing w:val="-4"/>
                <w:sz w:val="14"/>
                <w:szCs w:val="14"/>
                <w:highlight w:val="green"/>
              </w:rPr>
              <w:t>избо</w:t>
            </w:r>
            <w:r>
              <w:rPr>
                <w:color w:val="363435"/>
                <w:sz w:val="14"/>
                <w:szCs w:val="14"/>
                <w:highlight w:val="green"/>
              </w:rPr>
              <w:t>р</w:t>
            </w:r>
            <w:r>
              <w:rPr>
                <w:color w:val="363435"/>
                <w:spacing w:val="-9"/>
                <w:sz w:val="14"/>
                <w:szCs w:val="14"/>
                <w:highlight w:val="green"/>
              </w:rPr>
              <w:t xml:space="preserve"> </w:t>
            </w:r>
            <w:r>
              <w:rPr>
                <w:color w:val="363435"/>
                <w:spacing w:val="-6"/>
                <w:sz w:val="14"/>
                <w:szCs w:val="14"/>
                <w:highlight w:val="green"/>
              </w:rPr>
              <w:t>с</w:t>
            </w:r>
            <w:r>
              <w:rPr>
                <w:color w:val="363435"/>
                <w:spacing w:val="-13"/>
                <w:sz w:val="14"/>
                <w:szCs w:val="14"/>
                <w:highlight w:val="green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  <w:highlight w:val="green"/>
              </w:rPr>
              <w:t>дије</w:t>
            </w:r>
            <w:r>
              <w:rPr>
                <w:color w:val="363435"/>
                <w:sz w:val="14"/>
                <w:szCs w:val="14"/>
                <w:highlight w:val="green"/>
              </w:rPr>
              <w:t>,</w:t>
            </w:r>
            <w:r>
              <w:rPr>
                <w:color w:val="363435"/>
                <w:spacing w:val="-9"/>
                <w:sz w:val="14"/>
                <w:szCs w:val="14"/>
                <w:highlight w:val="green"/>
              </w:rPr>
              <w:t xml:space="preserve"> </w:t>
            </w:r>
            <w:r>
              <w:rPr>
                <w:color w:val="363435"/>
                <w:spacing w:val="-8"/>
                <w:sz w:val="14"/>
                <w:szCs w:val="14"/>
                <w:highlight w:val="green"/>
              </w:rPr>
              <w:t>о</w:t>
            </w:r>
            <w:r>
              <w:rPr>
                <w:color w:val="363435"/>
                <w:spacing w:val="-4"/>
                <w:sz w:val="14"/>
                <w:szCs w:val="14"/>
                <w:highlight w:val="green"/>
              </w:rPr>
              <w:t>дн</w:t>
            </w:r>
            <w:r>
              <w:rPr>
                <w:color w:val="363435"/>
                <w:spacing w:val="-1"/>
                <w:sz w:val="14"/>
                <w:szCs w:val="14"/>
                <w:highlight w:val="green"/>
              </w:rPr>
              <w:t>о</w:t>
            </w:r>
            <w:r>
              <w:rPr>
                <w:color w:val="363435"/>
                <w:spacing w:val="-4"/>
                <w:sz w:val="14"/>
                <w:szCs w:val="14"/>
                <w:highlight w:val="green"/>
              </w:rPr>
              <w:t>сн</w:t>
            </w:r>
            <w:r>
              <w:rPr>
                <w:color w:val="363435"/>
                <w:sz w:val="14"/>
                <w:szCs w:val="14"/>
                <w:highlight w:val="green"/>
              </w:rPr>
              <w:t>о</w:t>
            </w:r>
            <w:r>
              <w:rPr>
                <w:color w:val="363435"/>
                <w:spacing w:val="-9"/>
                <w:sz w:val="14"/>
                <w:szCs w:val="14"/>
                <w:highlight w:val="green"/>
              </w:rPr>
              <w:t xml:space="preserve"> </w:t>
            </w:r>
            <w:r>
              <w:rPr>
                <w:color w:val="363435"/>
                <w:spacing w:val="-4"/>
                <w:sz w:val="14"/>
                <w:szCs w:val="14"/>
                <w:highlight w:val="green"/>
              </w:rPr>
              <w:t>замени</w:t>
            </w:r>
            <w:r>
              <w:rPr>
                <w:color w:val="363435"/>
                <w:spacing w:val="-6"/>
                <w:sz w:val="14"/>
                <w:szCs w:val="14"/>
                <w:highlight w:val="green"/>
              </w:rPr>
              <w:t>к</w:t>
            </w:r>
            <w:r>
              <w:rPr>
                <w:color w:val="363435"/>
                <w:sz w:val="14"/>
                <w:szCs w:val="14"/>
                <w:highlight w:val="green"/>
              </w:rPr>
              <w:t>а</w:t>
            </w:r>
            <w:r>
              <w:rPr>
                <w:color w:val="363435"/>
                <w:spacing w:val="-9"/>
                <w:sz w:val="14"/>
                <w:szCs w:val="14"/>
                <w:highlight w:val="green"/>
              </w:rPr>
              <w:t xml:space="preserve"> </w:t>
            </w:r>
            <w:r>
              <w:rPr>
                <w:color w:val="363435"/>
                <w:spacing w:val="-4"/>
                <w:sz w:val="14"/>
                <w:szCs w:val="14"/>
                <w:highlight w:val="green"/>
              </w:rPr>
              <w:t>јавно</w:t>
            </w:r>
            <w:r>
              <w:rPr>
                <w:color w:val="363435"/>
                <w:sz w:val="14"/>
                <w:szCs w:val="14"/>
                <w:highlight w:val="green"/>
              </w:rPr>
              <w:t>г</w:t>
            </w:r>
            <w:r>
              <w:rPr>
                <w:color w:val="363435"/>
                <w:spacing w:val="-9"/>
                <w:sz w:val="14"/>
                <w:szCs w:val="14"/>
                <w:highlight w:val="green"/>
              </w:rPr>
              <w:t xml:space="preserve"> </w:t>
            </w:r>
            <w:r>
              <w:rPr>
                <w:color w:val="363435"/>
                <w:spacing w:val="-6"/>
                <w:sz w:val="14"/>
                <w:szCs w:val="14"/>
                <w:highlight w:val="green"/>
              </w:rPr>
              <w:t>ту</w:t>
            </w:r>
            <w:r>
              <w:rPr>
                <w:color w:val="363435"/>
                <w:spacing w:val="-4"/>
                <w:sz w:val="14"/>
                <w:szCs w:val="14"/>
                <w:highlight w:val="green"/>
              </w:rPr>
              <w:t>жиоц</w:t>
            </w:r>
            <w:r>
              <w:rPr>
                <w:color w:val="363435"/>
                <w:sz w:val="14"/>
                <w:szCs w:val="14"/>
                <w:highlight w:val="green"/>
              </w:rPr>
              <w:t>а</w:t>
            </w:r>
          </w:p>
          <w:p>
            <w:pPr>
              <w:pStyle w:val="Normal"/>
              <w:spacing w:lineRule="exact" w:line="160" w:before="1" w:after="0"/>
              <w:ind w:left="51" w:right="28" w:hanging="0"/>
              <w:rPr>
                <w:sz w:val="14"/>
                <w:szCs w:val="14"/>
                <w:highlight w:val="green"/>
              </w:rPr>
            </w:pPr>
            <w:r>
              <w:rPr>
                <w:color w:val="363435"/>
                <w:sz w:val="14"/>
                <w:szCs w:val="14"/>
                <w:highlight w:val="green"/>
              </w:rPr>
              <w:t>2  Израда</w:t>
            </w:r>
            <w:r>
              <w:rPr>
                <w:color w:val="363435"/>
                <w:spacing w:val="-1"/>
                <w:sz w:val="14"/>
                <w:szCs w:val="14"/>
                <w:highlight w:val="green"/>
              </w:rPr>
              <w:t xml:space="preserve"> </w:t>
            </w:r>
            <w:r>
              <w:rPr>
                <w:color w:val="363435"/>
                <w:sz w:val="14"/>
                <w:szCs w:val="14"/>
                <w:highlight w:val="green"/>
              </w:rPr>
              <w:t>и упући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в</w:t>
            </w:r>
            <w:r>
              <w:rPr>
                <w:color w:val="363435"/>
                <w:sz w:val="14"/>
                <w:szCs w:val="14"/>
                <w:highlight w:val="green"/>
              </w:rPr>
              <w:t>ање Влади Нац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  <w:highlight w:val="green"/>
              </w:rPr>
              <w:t>т</w:t>
            </w:r>
            <w:r>
              <w:rPr>
                <w:color w:val="363435"/>
                <w:sz w:val="14"/>
                <w:szCs w:val="14"/>
                <w:highlight w:val="green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  <w:highlight w:val="green"/>
              </w:rPr>
              <w:t>к</w:t>
            </w:r>
            <w:r>
              <w:rPr>
                <w:color w:val="363435"/>
                <w:sz w:val="14"/>
                <w:szCs w:val="14"/>
                <w:highlight w:val="green"/>
              </w:rPr>
              <w:t>она о и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з</w:t>
            </w:r>
            <w:r>
              <w:rPr>
                <w:color w:val="363435"/>
                <w:sz w:val="14"/>
                <w:szCs w:val="14"/>
                <w:highlight w:val="green"/>
              </w:rPr>
              <w:t>мена</w:t>
            </w:r>
            <w:r>
              <w:rPr>
                <w:color w:val="363435"/>
                <w:spacing w:val="-1"/>
                <w:sz w:val="14"/>
                <w:szCs w:val="14"/>
                <w:highlight w:val="green"/>
              </w:rPr>
              <w:t>м</w:t>
            </w:r>
            <w:r>
              <w:rPr>
                <w:color w:val="363435"/>
                <w:sz w:val="14"/>
                <w:szCs w:val="14"/>
                <w:highlight w:val="green"/>
              </w:rPr>
              <w:t>а и допуна</w:t>
            </w:r>
            <w:r>
              <w:rPr>
                <w:color w:val="363435"/>
                <w:spacing w:val="-1"/>
                <w:sz w:val="14"/>
                <w:szCs w:val="14"/>
                <w:highlight w:val="green"/>
              </w:rPr>
              <w:t>м</w:t>
            </w:r>
            <w:r>
              <w:rPr>
                <w:color w:val="363435"/>
                <w:sz w:val="14"/>
                <w:szCs w:val="14"/>
                <w:highlight w:val="green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  <w:highlight w:val="green"/>
              </w:rPr>
              <w:t>к</w:t>
            </w:r>
            <w:r>
              <w:rPr>
                <w:color w:val="363435"/>
                <w:sz w:val="14"/>
                <w:szCs w:val="14"/>
                <w:highlight w:val="green"/>
              </w:rPr>
              <w:t xml:space="preserve">она о </w:t>
            </w:r>
            <w:r>
              <w:rPr>
                <w:color w:val="363435"/>
                <w:spacing w:val="-4"/>
                <w:sz w:val="14"/>
                <w:szCs w:val="14"/>
                <w:highlight w:val="green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  <w:highlight w:val="green"/>
              </w:rPr>
              <w:t>у</w:t>
            </w:r>
            <w:r>
              <w:rPr>
                <w:color w:val="363435"/>
                <w:sz w:val="14"/>
                <w:szCs w:val="14"/>
                <w:highlight w:val="green"/>
              </w:rPr>
              <w:t>дија</w:t>
            </w:r>
            <w:r>
              <w:rPr>
                <w:color w:val="363435"/>
                <w:spacing w:val="-1"/>
                <w:sz w:val="14"/>
                <w:szCs w:val="14"/>
                <w:highlight w:val="green"/>
              </w:rPr>
              <w:t>м</w:t>
            </w:r>
            <w:r>
              <w:rPr>
                <w:color w:val="363435"/>
                <w:sz w:val="14"/>
                <w:szCs w:val="14"/>
                <w:highlight w:val="green"/>
              </w:rPr>
              <w:t>а</w:t>
            </w:r>
          </w:p>
          <w:p>
            <w:pPr>
              <w:pStyle w:val="Normal"/>
              <w:spacing w:lineRule="exact" w:line="160"/>
              <w:ind w:left="51" w:right="134" w:hanging="0"/>
              <w:rPr>
                <w:sz w:val="14"/>
                <w:szCs w:val="14"/>
                <w:highlight w:val="green"/>
              </w:rPr>
            </w:pPr>
            <w:r>
              <w:rPr>
                <w:color w:val="363435"/>
                <w:sz w:val="14"/>
                <w:szCs w:val="14"/>
                <w:highlight w:val="green"/>
              </w:rPr>
              <w:t>и За</w:t>
            </w:r>
            <w:r>
              <w:rPr>
                <w:color w:val="363435"/>
                <w:spacing w:val="-7"/>
                <w:sz w:val="14"/>
                <w:szCs w:val="14"/>
                <w:highlight w:val="green"/>
              </w:rPr>
              <w:t>к</w:t>
            </w:r>
            <w:r>
              <w:rPr>
                <w:color w:val="363435"/>
                <w:sz w:val="14"/>
                <w:szCs w:val="14"/>
                <w:highlight w:val="green"/>
              </w:rPr>
              <w:t>она о јавн</w:t>
            </w:r>
            <w:r>
              <w:rPr>
                <w:color w:val="363435"/>
                <w:spacing w:val="-3"/>
                <w:sz w:val="14"/>
                <w:szCs w:val="14"/>
                <w:highlight w:val="green"/>
              </w:rPr>
              <w:t>о</w:t>
            </w:r>
            <w:r>
              <w:rPr>
                <w:color w:val="363435"/>
                <w:sz w:val="14"/>
                <w:szCs w:val="14"/>
                <w:highlight w:val="green"/>
              </w:rPr>
              <w:t xml:space="preserve">м 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ту</w:t>
            </w:r>
            <w:r>
              <w:rPr>
                <w:color w:val="363435"/>
                <w:sz w:val="14"/>
                <w:szCs w:val="14"/>
                <w:highlight w:val="green"/>
              </w:rPr>
              <w:t>жилашт</w:t>
            </w:r>
            <w:r>
              <w:rPr>
                <w:color w:val="363435"/>
                <w:spacing w:val="-5"/>
                <w:sz w:val="14"/>
                <w:szCs w:val="14"/>
                <w:highlight w:val="green"/>
              </w:rPr>
              <w:t>в</w:t>
            </w:r>
            <w:r>
              <w:rPr>
                <w:color w:val="363435"/>
                <w:sz w:val="14"/>
                <w:szCs w:val="14"/>
                <w:highlight w:val="green"/>
              </w:rPr>
              <w:t xml:space="preserve">у у правцу да Високи </w:t>
            </w:r>
            <w:r>
              <w:rPr>
                <w:color w:val="363435"/>
                <w:spacing w:val="2"/>
                <w:sz w:val="14"/>
                <w:szCs w:val="14"/>
                <w:highlight w:val="green"/>
              </w:rPr>
              <w:t>с</w:t>
            </w:r>
            <w:r>
              <w:rPr>
                <w:color w:val="363435"/>
                <w:sz w:val="14"/>
                <w:szCs w:val="14"/>
                <w:highlight w:val="green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  <w:highlight w:val="green"/>
              </w:rPr>
              <w:t>в</w:t>
            </w:r>
            <w:r>
              <w:rPr>
                <w:color w:val="363435"/>
                <w:sz w:val="14"/>
                <w:szCs w:val="14"/>
                <w:highlight w:val="green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  <w:highlight w:val="green"/>
              </w:rPr>
              <w:t>у</w:t>
            </w:r>
            <w:r>
              <w:rPr>
                <w:color w:val="363435"/>
                <w:sz w:val="14"/>
                <w:szCs w:val="14"/>
                <w:highlight w:val="green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в</w:t>
            </w:r>
            <w:r>
              <w:rPr>
                <w:color w:val="363435"/>
                <w:sz w:val="14"/>
                <w:szCs w:val="14"/>
                <w:highlight w:val="green"/>
              </w:rPr>
              <w:t xml:space="preserve">а, </w:t>
            </w:r>
            <w:r>
              <w:rPr>
                <w:color w:val="363435"/>
                <w:spacing w:val="-4"/>
                <w:sz w:val="14"/>
                <w:szCs w:val="14"/>
                <w:highlight w:val="green"/>
              </w:rPr>
              <w:t>о</w:t>
            </w:r>
            <w:r>
              <w:rPr>
                <w:color w:val="363435"/>
                <w:sz w:val="14"/>
                <w:szCs w:val="14"/>
                <w:highlight w:val="green"/>
              </w:rPr>
              <w:t>дн</w:t>
            </w:r>
            <w:r>
              <w:rPr>
                <w:color w:val="363435"/>
                <w:spacing w:val="4"/>
                <w:sz w:val="14"/>
                <w:szCs w:val="14"/>
                <w:highlight w:val="green"/>
              </w:rPr>
              <w:t>о</w:t>
            </w:r>
            <w:r>
              <w:rPr>
                <w:color w:val="363435"/>
                <w:sz w:val="14"/>
                <w:szCs w:val="14"/>
                <w:highlight w:val="green"/>
              </w:rPr>
              <w:t xml:space="preserve">сно Државно </w:t>
            </w:r>
            <w:r>
              <w:rPr>
                <w:color w:val="363435"/>
                <w:spacing w:val="-1"/>
                <w:sz w:val="14"/>
                <w:szCs w:val="14"/>
                <w:highlight w:val="green"/>
              </w:rPr>
              <w:t>в</w:t>
            </w:r>
            <w:r>
              <w:rPr>
                <w:color w:val="363435"/>
                <w:sz w:val="14"/>
                <w:szCs w:val="14"/>
                <w:highlight w:val="green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ту</w:t>
            </w:r>
            <w:r>
              <w:rPr>
                <w:color w:val="363435"/>
                <w:sz w:val="14"/>
                <w:szCs w:val="14"/>
                <w:highlight w:val="green"/>
              </w:rPr>
              <w:t>жилаца, пр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е</w:t>
            </w:r>
            <w:r>
              <w:rPr>
                <w:color w:val="363435"/>
                <w:sz w:val="14"/>
                <w:szCs w:val="14"/>
                <w:highlight w:val="green"/>
              </w:rPr>
              <w:t>длажу Нар</w:t>
            </w:r>
            <w:r>
              <w:rPr>
                <w:color w:val="363435"/>
                <w:spacing w:val="-4"/>
                <w:sz w:val="14"/>
                <w:szCs w:val="14"/>
                <w:highlight w:val="green"/>
              </w:rPr>
              <w:t>о</w:t>
            </w:r>
            <w:r>
              <w:rPr>
                <w:color w:val="363435"/>
                <w:sz w:val="14"/>
                <w:szCs w:val="14"/>
                <w:highlight w:val="green"/>
              </w:rPr>
              <w:t>дној с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к</w:t>
            </w:r>
            <w:r>
              <w:rPr>
                <w:color w:val="363435"/>
                <w:sz w:val="14"/>
                <w:szCs w:val="14"/>
                <w:highlight w:val="green"/>
              </w:rPr>
              <w:t xml:space="preserve">упштини, </w:t>
            </w:r>
            <w:r>
              <w:rPr>
                <w:color w:val="363435"/>
                <w:spacing w:val="-4"/>
                <w:sz w:val="14"/>
                <w:szCs w:val="14"/>
                <w:highlight w:val="green"/>
              </w:rPr>
              <w:t>о</w:t>
            </w:r>
            <w:r>
              <w:rPr>
                <w:color w:val="363435"/>
                <w:sz w:val="14"/>
                <w:szCs w:val="14"/>
                <w:highlight w:val="green"/>
              </w:rPr>
              <w:t>дн</w:t>
            </w:r>
            <w:r>
              <w:rPr>
                <w:color w:val="363435"/>
                <w:spacing w:val="4"/>
                <w:sz w:val="14"/>
                <w:szCs w:val="14"/>
                <w:highlight w:val="green"/>
              </w:rPr>
              <w:t>о</w:t>
            </w:r>
            <w:r>
              <w:rPr>
                <w:color w:val="363435"/>
                <w:sz w:val="14"/>
                <w:szCs w:val="14"/>
                <w:highlight w:val="green"/>
              </w:rPr>
              <w:t xml:space="preserve">сно Влади </w:t>
            </w:r>
            <w:r>
              <w:rPr>
                <w:color w:val="363435"/>
                <w:spacing w:val="2"/>
                <w:sz w:val="14"/>
                <w:szCs w:val="14"/>
                <w:highlight w:val="green"/>
              </w:rPr>
              <w:t>с</w:t>
            </w:r>
            <w:r>
              <w:rPr>
                <w:color w:val="363435"/>
                <w:sz w:val="14"/>
                <w:szCs w:val="14"/>
                <w:highlight w:val="green"/>
              </w:rPr>
              <w:t>амо ј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е</w:t>
            </w:r>
            <w:r>
              <w:rPr>
                <w:color w:val="363435"/>
                <w:sz w:val="14"/>
                <w:szCs w:val="14"/>
                <w:highlight w:val="green"/>
              </w:rPr>
              <w:t xml:space="preserve">дног 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к</w:t>
            </w:r>
            <w:r>
              <w:rPr>
                <w:color w:val="363435"/>
                <w:sz w:val="14"/>
                <w:szCs w:val="14"/>
                <w:highlight w:val="green"/>
              </w:rPr>
              <w:t>андид</w:t>
            </w:r>
            <w:r>
              <w:rPr>
                <w:color w:val="363435"/>
                <w:spacing w:val="-4"/>
                <w:sz w:val="14"/>
                <w:szCs w:val="14"/>
                <w:highlight w:val="green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  <w:highlight w:val="green"/>
              </w:rPr>
              <w:t>т</w:t>
            </w:r>
            <w:r>
              <w:rPr>
                <w:color w:val="363435"/>
                <w:sz w:val="14"/>
                <w:szCs w:val="14"/>
                <w:highlight w:val="green"/>
              </w:rPr>
              <w:t>а за избор пр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е</w:t>
            </w:r>
            <w:r>
              <w:rPr>
                <w:color w:val="363435"/>
                <w:sz w:val="14"/>
                <w:szCs w:val="14"/>
                <w:highlight w:val="green"/>
              </w:rPr>
              <w:t>д</w:t>
            </w:r>
            <w:r>
              <w:rPr>
                <w:color w:val="363435"/>
                <w:spacing w:val="2"/>
                <w:sz w:val="14"/>
                <w:szCs w:val="14"/>
                <w:highlight w:val="green"/>
              </w:rPr>
              <w:t>с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е</w:t>
            </w:r>
            <w:r>
              <w:rPr>
                <w:color w:val="363435"/>
                <w:sz w:val="14"/>
                <w:szCs w:val="14"/>
                <w:highlight w:val="green"/>
              </w:rPr>
              <w:t>дни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к</w:t>
            </w:r>
            <w:r>
              <w:rPr>
                <w:color w:val="363435"/>
                <w:sz w:val="14"/>
                <w:szCs w:val="14"/>
                <w:highlight w:val="green"/>
              </w:rPr>
              <w:t xml:space="preserve">а 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  <w:highlight w:val="green"/>
              </w:rPr>
              <w:t>у</w:t>
            </w:r>
            <w:r>
              <w:rPr>
                <w:color w:val="363435"/>
                <w:sz w:val="14"/>
                <w:szCs w:val="14"/>
                <w:highlight w:val="green"/>
              </w:rPr>
              <w:t xml:space="preserve">да, </w:t>
            </w:r>
            <w:r>
              <w:rPr>
                <w:color w:val="363435"/>
                <w:spacing w:val="-4"/>
                <w:sz w:val="14"/>
                <w:szCs w:val="14"/>
                <w:highlight w:val="green"/>
              </w:rPr>
              <w:t>о</w:t>
            </w:r>
            <w:r>
              <w:rPr>
                <w:color w:val="363435"/>
                <w:sz w:val="14"/>
                <w:szCs w:val="14"/>
                <w:highlight w:val="green"/>
              </w:rPr>
              <w:t>дн</w:t>
            </w:r>
            <w:r>
              <w:rPr>
                <w:color w:val="363435"/>
                <w:spacing w:val="4"/>
                <w:sz w:val="14"/>
                <w:szCs w:val="14"/>
                <w:highlight w:val="green"/>
              </w:rPr>
              <w:t>о</w:t>
            </w:r>
            <w:r>
              <w:rPr>
                <w:color w:val="363435"/>
                <w:sz w:val="14"/>
                <w:szCs w:val="14"/>
                <w:highlight w:val="green"/>
              </w:rPr>
              <w:t xml:space="preserve">сно јавног 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ту</w:t>
            </w:r>
            <w:r>
              <w:rPr>
                <w:color w:val="363435"/>
                <w:sz w:val="14"/>
                <w:szCs w:val="14"/>
                <w:highlight w:val="green"/>
              </w:rPr>
              <w:t>жиоца</w:t>
            </w:r>
          </w:p>
          <w:p>
            <w:pPr>
              <w:pStyle w:val="Normal"/>
              <w:spacing w:lineRule="exact" w:line="160"/>
              <w:ind w:left="51" w:right="28" w:hanging="0"/>
              <w:rPr>
                <w:sz w:val="14"/>
                <w:szCs w:val="14"/>
                <w:highlight w:val="green"/>
              </w:rPr>
            </w:pPr>
            <w:r>
              <w:rPr>
                <w:color w:val="363435"/>
                <w:sz w:val="14"/>
                <w:szCs w:val="14"/>
                <w:highlight w:val="green"/>
              </w:rPr>
              <w:t>3  Израда</w:t>
            </w:r>
            <w:r>
              <w:rPr>
                <w:color w:val="363435"/>
                <w:spacing w:val="-1"/>
                <w:sz w:val="14"/>
                <w:szCs w:val="14"/>
                <w:highlight w:val="green"/>
              </w:rPr>
              <w:t xml:space="preserve"> </w:t>
            </w:r>
            <w:r>
              <w:rPr>
                <w:color w:val="363435"/>
                <w:sz w:val="14"/>
                <w:szCs w:val="14"/>
                <w:highlight w:val="green"/>
              </w:rPr>
              <w:t>и упући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в</w:t>
            </w:r>
            <w:r>
              <w:rPr>
                <w:color w:val="363435"/>
                <w:sz w:val="14"/>
                <w:szCs w:val="14"/>
                <w:highlight w:val="green"/>
              </w:rPr>
              <w:t>ање Влади Нац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  <w:highlight w:val="green"/>
              </w:rPr>
              <w:t>т</w:t>
            </w:r>
            <w:r>
              <w:rPr>
                <w:color w:val="363435"/>
                <w:sz w:val="14"/>
                <w:szCs w:val="14"/>
                <w:highlight w:val="green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  <w:highlight w:val="green"/>
              </w:rPr>
              <w:t>к</w:t>
            </w:r>
            <w:r>
              <w:rPr>
                <w:color w:val="363435"/>
                <w:sz w:val="14"/>
                <w:szCs w:val="14"/>
                <w:highlight w:val="green"/>
              </w:rPr>
              <w:t>она о и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з</w:t>
            </w:r>
            <w:r>
              <w:rPr>
                <w:color w:val="363435"/>
                <w:sz w:val="14"/>
                <w:szCs w:val="14"/>
                <w:highlight w:val="green"/>
              </w:rPr>
              <w:t>мена</w:t>
            </w:r>
            <w:r>
              <w:rPr>
                <w:color w:val="363435"/>
                <w:spacing w:val="-1"/>
                <w:sz w:val="14"/>
                <w:szCs w:val="14"/>
                <w:highlight w:val="green"/>
              </w:rPr>
              <w:t>м</w:t>
            </w:r>
            <w:r>
              <w:rPr>
                <w:color w:val="363435"/>
                <w:sz w:val="14"/>
                <w:szCs w:val="14"/>
                <w:highlight w:val="green"/>
              </w:rPr>
              <w:t>а и допуна</w:t>
            </w:r>
            <w:r>
              <w:rPr>
                <w:color w:val="363435"/>
                <w:spacing w:val="-1"/>
                <w:sz w:val="14"/>
                <w:szCs w:val="14"/>
                <w:highlight w:val="green"/>
              </w:rPr>
              <w:t>м</w:t>
            </w:r>
            <w:r>
              <w:rPr>
                <w:color w:val="363435"/>
                <w:sz w:val="14"/>
                <w:szCs w:val="14"/>
                <w:highlight w:val="green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  <w:highlight w:val="green"/>
              </w:rPr>
              <w:t>к</w:t>
            </w:r>
            <w:r>
              <w:rPr>
                <w:color w:val="363435"/>
                <w:sz w:val="14"/>
                <w:szCs w:val="14"/>
                <w:highlight w:val="green"/>
              </w:rPr>
              <w:t xml:space="preserve">она о 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  <w:highlight w:val="green"/>
              </w:rPr>
              <w:t>у</w:t>
            </w:r>
            <w:r>
              <w:rPr>
                <w:color w:val="363435"/>
                <w:sz w:val="14"/>
                <w:szCs w:val="14"/>
                <w:highlight w:val="green"/>
              </w:rPr>
              <w:t>дија</w:t>
            </w:r>
            <w:r>
              <w:rPr>
                <w:color w:val="363435"/>
                <w:spacing w:val="-1"/>
                <w:sz w:val="14"/>
                <w:szCs w:val="14"/>
                <w:highlight w:val="green"/>
              </w:rPr>
              <w:t>м</w:t>
            </w:r>
            <w:r>
              <w:rPr>
                <w:color w:val="363435"/>
                <w:sz w:val="14"/>
                <w:szCs w:val="14"/>
                <w:highlight w:val="green"/>
              </w:rPr>
              <w:t>а</w:t>
            </w:r>
          </w:p>
          <w:p>
            <w:pPr>
              <w:pStyle w:val="Normal"/>
              <w:spacing w:lineRule="exact" w:line="160"/>
              <w:ind w:left="51" w:right="114" w:hanging="0"/>
              <w:rPr>
                <w:sz w:val="14"/>
                <w:szCs w:val="14"/>
                <w:highlight w:val="green"/>
              </w:rPr>
            </w:pPr>
            <w:r>
              <w:rPr>
                <w:color w:val="363435"/>
                <w:sz w:val="14"/>
                <w:szCs w:val="14"/>
                <w:highlight w:val="green"/>
              </w:rPr>
              <w:t>у правцу да пр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е</w:t>
            </w:r>
            <w:r>
              <w:rPr>
                <w:color w:val="363435"/>
                <w:sz w:val="14"/>
                <w:szCs w:val="14"/>
                <w:highlight w:val="green"/>
              </w:rPr>
              <w:t>д</w:t>
            </w:r>
            <w:r>
              <w:rPr>
                <w:color w:val="363435"/>
                <w:spacing w:val="2"/>
                <w:sz w:val="14"/>
                <w:szCs w:val="14"/>
                <w:highlight w:val="green"/>
              </w:rPr>
              <w:t>с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е</w:t>
            </w:r>
            <w:r>
              <w:rPr>
                <w:color w:val="363435"/>
                <w:sz w:val="14"/>
                <w:szCs w:val="14"/>
                <w:highlight w:val="green"/>
              </w:rPr>
              <w:t xml:space="preserve">дници 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  <w:highlight w:val="green"/>
              </w:rPr>
              <w:t>у</w:t>
            </w:r>
            <w:r>
              <w:rPr>
                <w:color w:val="363435"/>
                <w:sz w:val="14"/>
                <w:szCs w:val="14"/>
                <w:highlight w:val="green"/>
              </w:rPr>
              <w:t>до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в</w:t>
            </w:r>
            <w:r>
              <w:rPr>
                <w:color w:val="363435"/>
                <w:sz w:val="14"/>
                <w:szCs w:val="14"/>
                <w:highlight w:val="green"/>
              </w:rPr>
              <w:t xml:space="preserve">а могу бити бирани </w:t>
            </w:r>
            <w:r>
              <w:rPr>
                <w:color w:val="363435"/>
                <w:spacing w:val="2"/>
                <w:sz w:val="14"/>
                <w:szCs w:val="14"/>
                <w:highlight w:val="green"/>
              </w:rPr>
              <w:t>с</w:t>
            </w:r>
            <w:r>
              <w:rPr>
                <w:color w:val="363435"/>
                <w:sz w:val="14"/>
                <w:szCs w:val="14"/>
                <w:highlight w:val="green"/>
              </w:rPr>
              <w:t>амо на ј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е</w:t>
            </w:r>
            <w:r>
              <w:rPr>
                <w:color w:val="363435"/>
                <w:sz w:val="14"/>
                <w:szCs w:val="14"/>
                <w:highlight w:val="green"/>
              </w:rPr>
              <w:t xml:space="preserve">дан </w:t>
            </w:r>
            <w:r>
              <w:rPr>
                <w:color w:val="363435"/>
                <w:spacing w:val="-1"/>
                <w:sz w:val="14"/>
                <w:szCs w:val="14"/>
                <w:highlight w:val="green"/>
              </w:rPr>
              <w:t>м</w:t>
            </w:r>
            <w:r>
              <w:rPr>
                <w:color w:val="363435"/>
                <w:sz w:val="14"/>
                <w:szCs w:val="14"/>
                <w:highlight w:val="green"/>
              </w:rPr>
              <w:t>анд</w:t>
            </w:r>
            <w:r>
              <w:rPr>
                <w:color w:val="363435"/>
                <w:spacing w:val="-4"/>
                <w:sz w:val="14"/>
                <w:szCs w:val="14"/>
                <w:highlight w:val="green"/>
              </w:rPr>
              <w:t>а</w:t>
            </w:r>
            <w:r>
              <w:rPr>
                <w:color w:val="363435"/>
                <w:sz w:val="14"/>
                <w:szCs w:val="14"/>
                <w:highlight w:val="green"/>
              </w:rPr>
              <w:t>т</w:t>
            </w:r>
          </w:p>
          <w:p>
            <w:pPr>
              <w:pStyle w:val="Normal"/>
              <w:spacing w:lineRule="exact" w:line="160"/>
              <w:ind w:left="51" w:right="28" w:hanging="0"/>
              <w:rPr>
                <w:sz w:val="14"/>
                <w:szCs w:val="14"/>
                <w:highlight w:val="green"/>
              </w:rPr>
            </w:pPr>
            <w:r>
              <w:rPr>
                <w:color w:val="363435"/>
                <w:sz w:val="14"/>
                <w:szCs w:val="14"/>
                <w:highlight w:val="green"/>
              </w:rPr>
              <w:t>4  Израда</w:t>
            </w:r>
            <w:r>
              <w:rPr>
                <w:color w:val="363435"/>
                <w:spacing w:val="-1"/>
                <w:sz w:val="14"/>
                <w:szCs w:val="14"/>
                <w:highlight w:val="green"/>
              </w:rPr>
              <w:t xml:space="preserve"> </w:t>
            </w:r>
            <w:r>
              <w:rPr>
                <w:color w:val="363435"/>
                <w:sz w:val="14"/>
                <w:szCs w:val="14"/>
                <w:highlight w:val="green"/>
              </w:rPr>
              <w:t>и упући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в</w:t>
            </w:r>
            <w:r>
              <w:rPr>
                <w:color w:val="363435"/>
                <w:sz w:val="14"/>
                <w:szCs w:val="14"/>
                <w:highlight w:val="green"/>
              </w:rPr>
              <w:t>ање Влади Нац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  <w:highlight w:val="green"/>
              </w:rPr>
              <w:t>т</w:t>
            </w:r>
            <w:r>
              <w:rPr>
                <w:color w:val="363435"/>
                <w:sz w:val="14"/>
                <w:szCs w:val="14"/>
                <w:highlight w:val="green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  <w:highlight w:val="green"/>
              </w:rPr>
              <w:t>к</w:t>
            </w:r>
            <w:r>
              <w:rPr>
                <w:color w:val="363435"/>
                <w:sz w:val="14"/>
                <w:szCs w:val="14"/>
                <w:highlight w:val="green"/>
              </w:rPr>
              <w:t>она о и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з</w:t>
            </w:r>
            <w:r>
              <w:rPr>
                <w:color w:val="363435"/>
                <w:sz w:val="14"/>
                <w:szCs w:val="14"/>
                <w:highlight w:val="green"/>
              </w:rPr>
              <w:t>мена</w:t>
            </w:r>
            <w:r>
              <w:rPr>
                <w:color w:val="363435"/>
                <w:spacing w:val="-1"/>
                <w:sz w:val="14"/>
                <w:szCs w:val="14"/>
                <w:highlight w:val="green"/>
              </w:rPr>
              <w:t>м</w:t>
            </w:r>
            <w:r>
              <w:rPr>
                <w:color w:val="363435"/>
                <w:sz w:val="14"/>
                <w:szCs w:val="14"/>
                <w:highlight w:val="green"/>
              </w:rPr>
              <w:t>а и допуна</w:t>
            </w:r>
            <w:r>
              <w:rPr>
                <w:color w:val="363435"/>
                <w:spacing w:val="-1"/>
                <w:sz w:val="14"/>
                <w:szCs w:val="14"/>
                <w:highlight w:val="green"/>
              </w:rPr>
              <w:t>м</w:t>
            </w:r>
            <w:r>
              <w:rPr>
                <w:color w:val="363435"/>
                <w:sz w:val="14"/>
                <w:szCs w:val="14"/>
                <w:highlight w:val="green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  <w:highlight w:val="green"/>
              </w:rPr>
              <w:t>к</w:t>
            </w:r>
            <w:r>
              <w:rPr>
                <w:color w:val="363435"/>
                <w:sz w:val="14"/>
                <w:szCs w:val="14"/>
                <w:highlight w:val="green"/>
              </w:rPr>
              <w:t>она о Висо</w:t>
            </w:r>
            <w:r>
              <w:rPr>
                <w:color w:val="363435"/>
                <w:spacing w:val="-7"/>
                <w:sz w:val="14"/>
                <w:szCs w:val="14"/>
                <w:highlight w:val="green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  <w:highlight w:val="green"/>
              </w:rPr>
              <w:t>о</w:t>
            </w:r>
            <w:r>
              <w:rPr>
                <w:color w:val="363435"/>
                <w:sz w:val="14"/>
                <w:szCs w:val="14"/>
                <w:highlight w:val="green"/>
              </w:rPr>
              <w:t xml:space="preserve">м </w:t>
            </w:r>
            <w:r>
              <w:rPr>
                <w:color w:val="363435"/>
                <w:spacing w:val="2"/>
                <w:sz w:val="14"/>
                <w:szCs w:val="14"/>
                <w:highlight w:val="green"/>
              </w:rPr>
              <w:t>с</w:t>
            </w:r>
            <w:r>
              <w:rPr>
                <w:color w:val="363435"/>
                <w:sz w:val="14"/>
                <w:szCs w:val="14"/>
                <w:highlight w:val="green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  <w:highlight w:val="green"/>
              </w:rPr>
              <w:t>в</w:t>
            </w:r>
            <w:r>
              <w:rPr>
                <w:color w:val="363435"/>
                <w:sz w:val="14"/>
                <w:szCs w:val="14"/>
                <w:highlight w:val="green"/>
              </w:rPr>
              <w:t>е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т</w:t>
            </w:r>
            <w:r>
              <w:rPr>
                <w:color w:val="363435"/>
                <w:sz w:val="14"/>
                <w:szCs w:val="14"/>
                <w:highlight w:val="green"/>
              </w:rPr>
              <w:t xml:space="preserve">у 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  <w:highlight w:val="green"/>
              </w:rPr>
              <w:t>у</w:t>
            </w:r>
            <w:r>
              <w:rPr>
                <w:color w:val="363435"/>
                <w:sz w:val="14"/>
                <w:szCs w:val="14"/>
                <w:highlight w:val="green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в</w:t>
            </w:r>
            <w:r>
              <w:rPr>
                <w:color w:val="363435"/>
                <w:sz w:val="14"/>
                <w:szCs w:val="14"/>
                <w:highlight w:val="green"/>
              </w:rPr>
              <w:t>а и За</w:t>
            </w:r>
            <w:r>
              <w:rPr>
                <w:color w:val="363435"/>
                <w:spacing w:val="-7"/>
                <w:sz w:val="14"/>
                <w:szCs w:val="14"/>
                <w:highlight w:val="green"/>
              </w:rPr>
              <w:t>к</w:t>
            </w:r>
            <w:r>
              <w:rPr>
                <w:color w:val="363435"/>
                <w:sz w:val="14"/>
                <w:szCs w:val="14"/>
                <w:highlight w:val="green"/>
              </w:rPr>
              <w:t>она о Државн</w:t>
            </w:r>
            <w:r>
              <w:rPr>
                <w:color w:val="363435"/>
                <w:spacing w:val="-3"/>
                <w:sz w:val="14"/>
                <w:szCs w:val="14"/>
                <w:highlight w:val="green"/>
              </w:rPr>
              <w:t>о</w:t>
            </w:r>
            <w:r>
              <w:rPr>
                <w:color w:val="363435"/>
                <w:sz w:val="14"/>
                <w:szCs w:val="14"/>
                <w:highlight w:val="green"/>
              </w:rPr>
              <w:t>м</w:t>
            </w:r>
          </w:p>
          <w:p>
            <w:pPr>
              <w:pStyle w:val="Normal"/>
              <w:spacing w:lineRule="exact" w:line="160"/>
              <w:ind w:left="51" w:right="85" w:hanging="0"/>
              <w:rPr>
                <w:sz w:val="14"/>
                <w:szCs w:val="14"/>
              </w:rPr>
            </w:pPr>
            <w:r>
              <w:rPr>
                <w:color w:val="363435"/>
                <w:spacing w:val="-1"/>
                <w:sz w:val="14"/>
                <w:szCs w:val="14"/>
                <w:highlight w:val="green"/>
              </w:rPr>
              <w:t>в</w:t>
            </w:r>
            <w:r>
              <w:rPr>
                <w:color w:val="363435"/>
                <w:sz w:val="14"/>
                <w:szCs w:val="14"/>
                <w:highlight w:val="green"/>
              </w:rPr>
              <w:t xml:space="preserve">ећу 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ту</w:t>
            </w:r>
            <w:r>
              <w:rPr>
                <w:color w:val="363435"/>
                <w:sz w:val="14"/>
                <w:szCs w:val="14"/>
                <w:highlight w:val="green"/>
              </w:rPr>
              <w:t xml:space="preserve">жилаца у правцу да </w:t>
            </w:r>
            <w:r>
              <w:rPr>
                <w:color w:val="363435"/>
                <w:spacing w:val="2"/>
                <w:sz w:val="14"/>
                <w:szCs w:val="14"/>
                <w:highlight w:val="green"/>
              </w:rPr>
              <w:t>с</w:t>
            </w:r>
            <w:r>
              <w:rPr>
                <w:color w:val="363435"/>
                <w:sz w:val="14"/>
                <w:szCs w:val="14"/>
                <w:highlight w:val="green"/>
              </w:rPr>
              <w:t>е Нар</w:t>
            </w:r>
            <w:r>
              <w:rPr>
                <w:color w:val="363435"/>
                <w:spacing w:val="-4"/>
                <w:sz w:val="14"/>
                <w:szCs w:val="14"/>
                <w:highlight w:val="green"/>
              </w:rPr>
              <w:t>о</w:t>
            </w:r>
            <w:r>
              <w:rPr>
                <w:color w:val="363435"/>
                <w:sz w:val="14"/>
                <w:szCs w:val="14"/>
                <w:highlight w:val="green"/>
              </w:rPr>
              <w:t>дној с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к</w:t>
            </w:r>
            <w:r>
              <w:rPr>
                <w:color w:val="363435"/>
                <w:sz w:val="14"/>
                <w:szCs w:val="14"/>
                <w:highlight w:val="green"/>
              </w:rPr>
              <w:t>упштини пр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е</w:t>
            </w:r>
            <w:r>
              <w:rPr>
                <w:color w:val="363435"/>
                <w:sz w:val="14"/>
                <w:szCs w:val="14"/>
                <w:highlight w:val="green"/>
              </w:rPr>
              <w:t>дла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ж</w:t>
            </w:r>
            <w:r>
              <w:rPr>
                <w:color w:val="363435"/>
                <w:sz w:val="14"/>
                <w:szCs w:val="14"/>
                <w:highlight w:val="green"/>
              </w:rPr>
              <w:t xml:space="preserve">е </w:t>
            </w:r>
            <w:r>
              <w:rPr>
                <w:color w:val="363435"/>
                <w:spacing w:val="2"/>
                <w:sz w:val="14"/>
                <w:szCs w:val="14"/>
                <w:highlight w:val="green"/>
              </w:rPr>
              <w:t>с</w:t>
            </w:r>
            <w:r>
              <w:rPr>
                <w:color w:val="363435"/>
                <w:sz w:val="14"/>
                <w:szCs w:val="14"/>
                <w:highlight w:val="green"/>
              </w:rPr>
              <w:t>амо ј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е</w:t>
            </w:r>
            <w:r>
              <w:rPr>
                <w:color w:val="363435"/>
                <w:sz w:val="14"/>
                <w:szCs w:val="14"/>
                <w:highlight w:val="green"/>
              </w:rPr>
              <w:t xml:space="preserve">дан 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к</w:t>
            </w:r>
            <w:r>
              <w:rPr>
                <w:color w:val="363435"/>
                <w:sz w:val="14"/>
                <w:szCs w:val="14"/>
                <w:highlight w:val="green"/>
              </w:rPr>
              <w:t>андид</w:t>
            </w:r>
            <w:r>
              <w:rPr>
                <w:color w:val="363435"/>
                <w:spacing w:val="-4"/>
                <w:sz w:val="14"/>
                <w:szCs w:val="14"/>
                <w:highlight w:val="green"/>
              </w:rPr>
              <w:t>а</w:t>
            </w:r>
            <w:r>
              <w:rPr>
                <w:color w:val="363435"/>
                <w:sz w:val="14"/>
                <w:szCs w:val="14"/>
                <w:highlight w:val="green"/>
              </w:rPr>
              <w:t>т за изборне члано</w:t>
            </w:r>
            <w:r>
              <w:rPr>
                <w:color w:val="363435"/>
                <w:spacing w:val="-1"/>
                <w:sz w:val="14"/>
                <w:szCs w:val="14"/>
                <w:highlight w:val="green"/>
              </w:rPr>
              <w:t>в</w:t>
            </w:r>
            <w:r>
              <w:rPr>
                <w:color w:val="363435"/>
                <w:sz w:val="14"/>
                <w:szCs w:val="14"/>
                <w:highlight w:val="green"/>
              </w:rPr>
              <w:t>е Висо</w:t>
            </w:r>
            <w:r>
              <w:rPr>
                <w:color w:val="363435"/>
                <w:spacing w:val="-7"/>
                <w:sz w:val="14"/>
                <w:szCs w:val="14"/>
                <w:highlight w:val="green"/>
              </w:rPr>
              <w:t>к</w:t>
            </w:r>
            <w:r>
              <w:rPr>
                <w:color w:val="363435"/>
                <w:sz w:val="14"/>
                <w:szCs w:val="14"/>
                <w:highlight w:val="green"/>
              </w:rPr>
              <w:t xml:space="preserve">ог </w:t>
            </w:r>
            <w:r>
              <w:rPr>
                <w:color w:val="363435"/>
                <w:spacing w:val="2"/>
                <w:sz w:val="14"/>
                <w:szCs w:val="14"/>
                <w:highlight w:val="green"/>
              </w:rPr>
              <w:t>с</w:t>
            </w:r>
            <w:r>
              <w:rPr>
                <w:color w:val="363435"/>
                <w:sz w:val="14"/>
                <w:szCs w:val="14"/>
                <w:highlight w:val="green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  <w:highlight w:val="green"/>
              </w:rPr>
              <w:t>в</w:t>
            </w:r>
            <w:r>
              <w:rPr>
                <w:color w:val="363435"/>
                <w:sz w:val="14"/>
                <w:szCs w:val="14"/>
                <w:highlight w:val="green"/>
              </w:rPr>
              <w:t>е</w:t>
            </w:r>
            <w:r>
              <w:rPr>
                <w:color w:val="363435"/>
                <w:spacing w:val="2"/>
                <w:sz w:val="14"/>
                <w:szCs w:val="14"/>
                <w:highlight w:val="green"/>
              </w:rPr>
              <w:t>т</w:t>
            </w:r>
            <w:r>
              <w:rPr>
                <w:color w:val="363435"/>
                <w:sz w:val="14"/>
                <w:szCs w:val="14"/>
                <w:highlight w:val="green"/>
              </w:rPr>
              <w:t xml:space="preserve">а 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  <w:highlight w:val="green"/>
              </w:rPr>
              <w:t>у</w:t>
            </w:r>
            <w:r>
              <w:rPr>
                <w:color w:val="363435"/>
                <w:sz w:val="14"/>
                <w:szCs w:val="14"/>
                <w:highlight w:val="green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в</w:t>
            </w:r>
            <w:r>
              <w:rPr>
                <w:color w:val="363435"/>
                <w:sz w:val="14"/>
                <w:szCs w:val="14"/>
                <w:highlight w:val="green"/>
              </w:rPr>
              <w:t xml:space="preserve">а, </w:t>
            </w:r>
            <w:r>
              <w:rPr>
                <w:color w:val="363435"/>
                <w:spacing w:val="-4"/>
                <w:sz w:val="14"/>
                <w:szCs w:val="14"/>
                <w:highlight w:val="green"/>
              </w:rPr>
              <w:t>о</w:t>
            </w:r>
            <w:r>
              <w:rPr>
                <w:color w:val="363435"/>
                <w:sz w:val="14"/>
                <w:szCs w:val="14"/>
                <w:highlight w:val="green"/>
              </w:rPr>
              <w:t>дн</w:t>
            </w:r>
            <w:r>
              <w:rPr>
                <w:color w:val="363435"/>
                <w:spacing w:val="4"/>
                <w:sz w:val="14"/>
                <w:szCs w:val="14"/>
                <w:highlight w:val="green"/>
              </w:rPr>
              <w:t>о</w:t>
            </w:r>
            <w:r>
              <w:rPr>
                <w:color w:val="363435"/>
                <w:sz w:val="14"/>
                <w:szCs w:val="14"/>
                <w:highlight w:val="green"/>
              </w:rPr>
              <w:t xml:space="preserve">сно Државног </w:t>
            </w:r>
            <w:r>
              <w:rPr>
                <w:color w:val="363435"/>
                <w:spacing w:val="-1"/>
                <w:sz w:val="14"/>
                <w:szCs w:val="14"/>
                <w:highlight w:val="green"/>
              </w:rPr>
              <w:t>в</w:t>
            </w:r>
            <w:r>
              <w:rPr>
                <w:color w:val="363435"/>
                <w:sz w:val="14"/>
                <w:szCs w:val="14"/>
                <w:highlight w:val="green"/>
              </w:rPr>
              <w:t xml:space="preserve">ећа 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ту</w:t>
            </w:r>
            <w:r>
              <w:rPr>
                <w:color w:val="363435"/>
                <w:sz w:val="14"/>
                <w:szCs w:val="14"/>
                <w:highlight w:val="green"/>
              </w:rPr>
              <w:t>жилаца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,</w:t>
            </w:r>
          </w:p>
          <w:p>
            <w:pPr>
              <w:pStyle w:val="Normal"/>
              <w:spacing w:lineRule="exact" w:line="160" w:before="1" w:after="0"/>
              <w:ind w:left="51" w:right="7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чиње у 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ећем 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лу 2013  </w:t>
            </w: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>дин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</w:t>
            </w:r>
          </w:p>
          <w:p>
            <w:pPr>
              <w:pStyle w:val="Normal"/>
              <w:spacing w:lineRule="exact" w:line="160" w:before="1" w:after="0"/>
              <w:ind w:left="51" w:right="156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уђе, 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, 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2074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1.1 1.5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 xml:space="preserve">Попуњавањ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а</w:t>
            </w:r>
            <w:r>
              <w:rPr>
                <w:b/>
                <w:color w:val="363435"/>
                <w:sz w:val="14"/>
                <w:szCs w:val="14"/>
              </w:rPr>
              <w:t>пацит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админи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ивних</w:t>
            </w:r>
          </w:p>
          <w:p>
            <w:pPr>
              <w:pStyle w:val="Normal"/>
              <w:spacing w:lineRule="exact" w:line="160" w:before="1" w:after="0"/>
              <w:ind w:left="51" w:right="4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анцеларија Државног већ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ца и Вис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г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в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тва на осн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у н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јених критериј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а, а у складу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в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ећим систе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изациј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И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мена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color w:val="363435"/>
                <w:sz w:val="14"/>
                <w:szCs w:val="14"/>
              </w:rPr>
              <w:t>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ских проп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 о</w:t>
            </w:r>
          </w:p>
          <w:p>
            <w:pPr>
              <w:pStyle w:val="Normal"/>
              <w:spacing w:lineRule="exact" w:line="160" w:before="1" w:after="0"/>
              <w:ind w:left="51" w:right="236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уну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ашњем уређењу и систе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изацији радних м</w:t>
            </w:r>
            <w:r>
              <w:rPr>
                <w:color w:val="363435"/>
                <w:spacing w:val="3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у ад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тивним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нцелариј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Висо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г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 и Државног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а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  <w:p>
            <w:pPr>
              <w:pStyle w:val="Normal"/>
              <w:spacing w:lineRule="exact" w:line="160"/>
              <w:ind w:left="51" w:right="17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Распис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њ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ур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 за попуњ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радних м</w:t>
            </w:r>
            <w:r>
              <w:rPr>
                <w:color w:val="363435"/>
                <w:spacing w:val="3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у aд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тивним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нцелариј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а Државног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а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 и Висо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г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4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 xml:space="preserve">мирањ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урсн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исије</w:t>
            </w:r>
          </w:p>
          <w:p>
            <w:pPr>
              <w:pStyle w:val="Normal"/>
              <w:spacing w:lineRule="exact" w:line="160" w:before="1" w:after="0"/>
              <w:ind w:left="51" w:right="27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4  Органи</w:t>
            </w:r>
            <w:r>
              <w:rPr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интервј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 xml:space="preserve">а за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ндид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т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ји испуњ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ју усл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4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position w:val="-1"/>
                <w:sz w:val="14"/>
                <w:szCs w:val="14"/>
              </w:rPr>
              <w:t>5</w:t>
            </w:r>
            <w:r>
              <w:rPr>
                <w:color w:val="363435"/>
                <w:spacing w:val="22"/>
                <w:position w:val="-1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4"/>
                <w:position w:val="-1"/>
                <w:sz w:val="14"/>
                <w:szCs w:val="14"/>
              </w:rPr>
              <w:t>З</w:t>
            </w:r>
            <w:r>
              <w:rPr>
                <w:color w:val="363435"/>
                <w:spacing w:val="-6"/>
                <w:position w:val="-1"/>
                <w:sz w:val="14"/>
                <w:szCs w:val="14"/>
              </w:rPr>
              <w:t>а</w:t>
            </w:r>
            <w:r>
              <w:rPr>
                <w:color w:val="363435"/>
                <w:spacing w:val="-4"/>
                <w:position w:val="-1"/>
                <w:sz w:val="14"/>
                <w:szCs w:val="14"/>
              </w:rPr>
              <w:t>пошља</w:t>
            </w:r>
            <w:r>
              <w:rPr>
                <w:color w:val="363435"/>
                <w:spacing w:val="-6"/>
                <w:position w:val="-1"/>
                <w:sz w:val="14"/>
                <w:szCs w:val="14"/>
              </w:rPr>
              <w:t>в</w:t>
            </w:r>
            <w:r>
              <w:rPr>
                <w:color w:val="363435"/>
                <w:spacing w:val="-4"/>
                <w:position w:val="-1"/>
                <w:sz w:val="14"/>
                <w:szCs w:val="14"/>
              </w:rPr>
              <w:t>ањ</w:t>
            </w:r>
            <w:r>
              <w:rPr>
                <w:color w:val="363435"/>
                <w:position w:val="-1"/>
                <w:sz w:val="14"/>
                <w:szCs w:val="14"/>
              </w:rPr>
              <w:t>е</w:t>
            </w:r>
            <w:r>
              <w:rPr>
                <w:color w:val="363435"/>
                <w:spacing w:val="-9"/>
                <w:position w:val="-1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6"/>
                <w:position w:val="-1"/>
                <w:sz w:val="14"/>
                <w:szCs w:val="14"/>
              </w:rPr>
              <w:t>к</w:t>
            </w:r>
            <w:r>
              <w:rPr>
                <w:color w:val="363435"/>
                <w:spacing w:val="-4"/>
                <w:position w:val="-1"/>
                <w:sz w:val="14"/>
                <w:szCs w:val="14"/>
              </w:rPr>
              <w:t>андид</w:t>
            </w:r>
            <w:r>
              <w:rPr>
                <w:color w:val="363435"/>
                <w:spacing w:val="-8"/>
                <w:position w:val="-1"/>
                <w:sz w:val="14"/>
                <w:szCs w:val="14"/>
              </w:rPr>
              <w:t>а</w:t>
            </w:r>
            <w:r>
              <w:rPr>
                <w:color w:val="363435"/>
                <w:spacing w:val="-3"/>
                <w:position w:val="-1"/>
                <w:sz w:val="14"/>
                <w:szCs w:val="14"/>
              </w:rPr>
              <w:t>т</w:t>
            </w:r>
            <w:r>
              <w:rPr>
                <w:color w:val="363435"/>
                <w:position w:val="-1"/>
                <w:sz w:val="14"/>
                <w:szCs w:val="14"/>
              </w:rPr>
              <w:t>а</w:t>
            </w:r>
            <w:r>
              <w:rPr>
                <w:color w:val="363435"/>
                <w:spacing w:val="-9"/>
                <w:position w:val="-1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4"/>
                <w:position w:val="-1"/>
                <w:sz w:val="14"/>
                <w:szCs w:val="14"/>
              </w:rPr>
              <w:t>пре</w:t>
            </w:r>
            <w:r>
              <w:rPr>
                <w:color w:val="363435"/>
                <w:spacing w:val="-5"/>
                <w:position w:val="-1"/>
                <w:sz w:val="14"/>
                <w:szCs w:val="14"/>
              </w:rPr>
              <w:t>м</w:t>
            </w:r>
            <w:r>
              <w:rPr>
                <w:color w:val="363435"/>
                <w:position w:val="-1"/>
                <w:sz w:val="14"/>
                <w:szCs w:val="14"/>
              </w:rPr>
              <w:t>а</w:t>
            </w:r>
            <w:r>
              <w:rPr>
                <w:color w:val="363435"/>
                <w:spacing w:val="-9"/>
                <w:position w:val="-1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4"/>
                <w:position w:val="-1"/>
                <w:sz w:val="14"/>
                <w:szCs w:val="14"/>
              </w:rPr>
              <w:t>ран</w:t>
            </w:r>
            <w:r>
              <w:rPr>
                <w:color w:val="363435"/>
                <w:position w:val="-1"/>
                <w:sz w:val="14"/>
                <w:szCs w:val="14"/>
              </w:rPr>
              <w:t>г</w:t>
            </w:r>
            <w:r>
              <w:rPr>
                <w:color w:val="363435"/>
                <w:spacing w:val="-9"/>
                <w:position w:val="-1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4"/>
                <w:position w:val="-1"/>
                <w:sz w:val="14"/>
                <w:szCs w:val="14"/>
              </w:rPr>
              <w:t>лис</w:t>
            </w:r>
            <w:r>
              <w:rPr>
                <w:color w:val="363435"/>
                <w:spacing w:val="-3"/>
                <w:position w:val="-1"/>
                <w:sz w:val="14"/>
                <w:szCs w:val="14"/>
              </w:rPr>
              <w:t>т</w:t>
            </w:r>
            <w:r>
              <w:rPr>
                <w:color w:val="363435"/>
                <w:spacing w:val="-4"/>
                <w:position w:val="-1"/>
                <w:sz w:val="14"/>
                <w:szCs w:val="14"/>
              </w:rPr>
              <w:t>а</w:t>
            </w:r>
            <w:r>
              <w:rPr>
                <w:color w:val="363435"/>
                <w:spacing w:val="-5"/>
                <w:position w:val="-1"/>
                <w:sz w:val="14"/>
                <w:szCs w:val="14"/>
              </w:rPr>
              <w:t>м</w:t>
            </w:r>
            <w:r>
              <w:rPr>
                <w:color w:val="363435"/>
                <w:position w:val="-1"/>
                <w:sz w:val="14"/>
                <w:szCs w:val="14"/>
              </w:rPr>
              <w:t>а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,</w:t>
            </w:r>
          </w:p>
          <w:p>
            <w:pPr>
              <w:pStyle w:val="Normal"/>
              <w:spacing w:lineRule="exact" w:line="160" w:before="1" w:after="0"/>
              <w:ind w:left="51" w:right="7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иње у пр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 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лу 2014  </w:t>
            </w: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>дин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т</w:t>
            </w:r>
          </w:p>
          <w:p>
            <w:pPr>
              <w:pStyle w:val="Normal"/>
              <w:spacing w:lineRule="exact" w:line="160" w:before="1" w:after="0"/>
              <w:ind w:left="51" w:right="227" w:hanging="0"/>
              <w:rPr>
                <w:sz w:val="14"/>
                <w:szCs w:val="14"/>
              </w:rPr>
            </w:pP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, 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472" w:hRule="exact"/>
        </w:trPr>
        <w:tc>
          <w:tcPr>
            <w:tcW w:w="1048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40"/>
              <w:ind w:left="5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1.1.2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ПРЕЦИЗНИЈЕ ДЕФИНИ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АЊЕ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КРЕТ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НАДЛЕ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И ВИСО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Г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В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 И Д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Р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АВНОГ ВЕ</w:t>
            </w:r>
            <w:r>
              <w:rPr>
                <w:b/>
                <w:color w:val="363435"/>
                <w:w w:val="143"/>
                <w:sz w:val="14"/>
                <w:szCs w:val="14"/>
              </w:rPr>
              <w:t>ћ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 w:before="1" w:after="0"/>
              <w:ind w:left="51" w:right="795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ТУ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ИЛАЦА (Н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. ЗА У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ЉАЊЕ Љ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КИМ РЕ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СИМА, 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ИСТИЧ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У АНАЛИ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У), УН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Е ОР</w:t>
            </w:r>
            <w:r>
              <w:rPr>
                <w:b/>
                <w:color w:val="363435"/>
                <w:spacing w:val="-15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АНИЗАЦИОНЕ СТ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УКТУРЕ И П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ОЦ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b/>
                <w:color w:val="363435"/>
                <w:sz w:val="14"/>
                <w:szCs w:val="14"/>
              </w:rPr>
              <w:t xml:space="preserve">УРЕ 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ДА ЗА ИЗВРШЕЊЕ З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ЕЊА ВИСО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Г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В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 И Д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Р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АВНОГ ВЕ</w:t>
            </w:r>
            <w:r>
              <w:rPr>
                <w:b/>
                <w:color w:val="363435"/>
                <w:w w:val="143"/>
                <w:sz w:val="14"/>
                <w:szCs w:val="14"/>
              </w:rPr>
              <w:t>ћ</w:t>
            </w:r>
            <w:r>
              <w:rPr>
                <w:b/>
                <w:color w:val="363435"/>
                <w:sz w:val="14"/>
                <w:szCs w:val="14"/>
              </w:rPr>
              <w:t>А ТУ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ИЛАЦА</w:t>
            </w:r>
          </w:p>
        </w:tc>
      </w:tr>
      <w:tr>
        <w:trPr>
          <w:trHeight w:val="312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69" w:after="0"/>
              <w:ind w:left="14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69" w:after="0"/>
              <w:ind w:left="1352" w:right="1353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69" w:after="0"/>
              <w:ind w:left="888" w:right="889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40"/>
              <w:ind w:left="449" w:right="450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ОК ЗА</w:t>
            </w:r>
          </w:p>
          <w:p>
            <w:pPr>
              <w:pStyle w:val="Normal"/>
              <w:spacing w:lineRule="exact" w:line="140"/>
              <w:ind w:left="30" w:right="31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2"/>
                <w:position w:val="-1"/>
                <w:sz w:val="14"/>
                <w:szCs w:val="14"/>
              </w:rPr>
              <w:t>О</w:t>
            </w:r>
            <w:r>
              <w:rPr>
                <w:b/>
                <w:color w:val="363435"/>
                <w:position w:val="-1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position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position w:val="-1"/>
                <w:sz w:val="14"/>
                <w:szCs w:val="14"/>
              </w:rPr>
              <w:t>АРЕЊЕ МЕР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69" w:after="0"/>
              <w:ind w:left="8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40"/>
              <w:ind w:left="239" w:right="240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</w:t>
            </w:r>
          </w:p>
          <w:p>
            <w:pPr>
              <w:pStyle w:val="Normal"/>
              <w:spacing w:lineRule="exact" w:line="140"/>
              <w:ind w:left="110" w:right="111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position w:val="-1"/>
                <w:sz w:val="14"/>
                <w:szCs w:val="14"/>
              </w:rPr>
              <w:t>СРЕДС</w:t>
            </w:r>
            <w:r>
              <w:rPr>
                <w:b/>
                <w:color w:val="363435"/>
                <w:spacing w:val="-7"/>
                <w:position w:val="-1"/>
                <w:sz w:val="14"/>
                <w:szCs w:val="14"/>
              </w:rPr>
              <w:t>Т</w:t>
            </w:r>
            <w:r>
              <w:rPr>
                <w:b/>
                <w:color w:val="363435"/>
                <w:position w:val="-1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position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position w:val="-1"/>
                <w:sz w:val="14"/>
                <w:szCs w:val="14"/>
              </w:rPr>
              <w:t>А</w:t>
            </w:r>
          </w:p>
        </w:tc>
      </w:tr>
      <w:tr>
        <w:trPr>
          <w:trHeight w:val="954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1.1.2.1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 Посл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 о раду Вис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г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в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 w:before="1" w:after="0"/>
              <w:ind w:left="51" w:right="62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дства ради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ф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снијег извршавањ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нских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лашћења и обавеза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за израду</w:t>
            </w:r>
          </w:p>
          <w:p>
            <w:pPr>
              <w:pStyle w:val="Normal"/>
              <w:spacing w:lineRule="exact" w:line="16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лов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лов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 w:before="1" w:after="0"/>
              <w:ind w:left="51" w:right="58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Слање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лов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 н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е и ра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рањ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а</w:t>
            </w:r>
          </w:p>
          <w:p>
            <w:pPr>
              <w:pStyle w:val="Normal"/>
              <w:spacing w:lineRule="exact" w:line="14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position w:val="-1"/>
                <w:sz w:val="14"/>
                <w:szCs w:val="14"/>
              </w:rPr>
              <w:t>4  Доношење П</w:t>
            </w:r>
            <w:r>
              <w:rPr>
                <w:color w:val="363435"/>
                <w:spacing w:val="4"/>
                <w:position w:val="-1"/>
                <w:sz w:val="14"/>
                <w:szCs w:val="14"/>
              </w:rPr>
              <w:t>о</w:t>
            </w:r>
            <w:r>
              <w:rPr>
                <w:color w:val="363435"/>
                <w:position w:val="-1"/>
                <w:sz w:val="14"/>
                <w:szCs w:val="14"/>
              </w:rPr>
              <w:t>словни</w:t>
            </w:r>
            <w:r>
              <w:rPr>
                <w:color w:val="363435"/>
                <w:spacing w:val="-2"/>
                <w:position w:val="-1"/>
                <w:sz w:val="14"/>
                <w:szCs w:val="14"/>
              </w:rPr>
              <w:t>к</w:t>
            </w:r>
            <w:r>
              <w:rPr>
                <w:color w:val="363435"/>
                <w:position w:val="-1"/>
                <w:sz w:val="14"/>
                <w:szCs w:val="14"/>
              </w:rPr>
              <w:t>а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Д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ги 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 2014</w:t>
            </w:r>
          </w:p>
          <w:p>
            <w:pPr>
              <w:pStyle w:val="Normal"/>
              <w:spacing w:lineRule="exact" w:line="16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>дин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т</w:t>
            </w:r>
          </w:p>
          <w:p>
            <w:pPr>
              <w:pStyle w:val="Normal"/>
              <w:spacing w:lineRule="exact" w:line="16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954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1.1.2.2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 Посл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 о раду Државног већа</w:t>
            </w:r>
          </w:p>
          <w:p>
            <w:pPr>
              <w:pStyle w:val="Normal"/>
              <w:spacing w:lineRule="exact" w:line="160" w:before="1" w:after="0"/>
              <w:ind w:left="51" w:right="43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 xml:space="preserve">жилаца  ради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ф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снијег извршавањ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нских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лашћења и обавеза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за израду</w:t>
            </w:r>
          </w:p>
          <w:p>
            <w:pPr>
              <w:pStyle w:val="Normal"/>
              <w:spacing w:lineRule="exact" w:line="16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лов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лов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 w:before="1" w:after="0"/>
              <w:ind w:left="51" w:right="58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Слање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лов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 н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е и ра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рањ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а</w:t>
            </w:r>
          </w:p>
          <w:p>
            <w:pPr>
              <w:pStyle w:val="Normal"/>
              <w:spacing w:lineRule="exact" w:line="14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position w:val="-1"/>
                <w:sz w:val="14"/>
                <w:szCs w:val="14"/>
              </w:rPr>
              <w:t>4  Доношење П</w:t>
            </w:r>
            <w:r>
              <w:rPr>
                <w:color w:val="363435"/>
                <w:spacing w:val="4"/>
                <w:position w:val="-1"/>
                <w:sz w:val="14"/>
                <w:szCs w:val="14"/>
              </w:rPr>
              <w:t>о</w:t>
            </w:r>
            <w:r>
              <w:rPr>
                <w:color w:val="363435"/>
                <w:position w:val="-1"/>
                <w:sz w:val="14"/>
                <w:szCs w:val="14"/>
              </w:rPr>
              <w:t>словни</w:t>
            </w:r>
            <w:r>
              <w:rPr>
                <w:color w:val="363435"/>
                <w:spacing w:val="-2"/>
                <w:position w:val="-1"/>
                <w:sz w:val="14"/>
                <w:szCs w:val="14"/>
              </w:rPr>
              <w:t>к</w:t>
            </w:r>
            <w:r>
              <w:rPr>
                <w:color w:val="363435"/>
                <w:position w:val="-1"/>
                <w:sz w:val="14"/>
                <w:szCs w:val="14"/>
              </w:rPr>
              <w:t>а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Д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ги 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 2014</w:t>
            </w:r>
          </w:p>
          <w:p>
            <w:pPr>
              <w:pStyle w:val="Normal"/>
              <w:spacing w:lineRule="exact" w:line="16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>дин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ће</w:t>
            </w:r>
          </w:p>
          <w:p>
            <w:pPr>
              <w:pStyle w:val="Normal"/>
              <w:spacing w:lineRule="exact" w:line="16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152" w:hRule="exact"/>
        </w:trPr>
        <w:tc>
          <w:tcPr>
            <w:tcW w:w="1048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40"/>
              <w:ind w:left="5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1.1.3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Ј</w:t>
            </w:r>
            <w:r>
              <w:rPr>
                <w:b/>
                <w:color w:val="363435"/>
                <w:spacing w:val="-2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АЊЕ 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НСПАРЕНТ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СТИ 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ДА Д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Р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АВНОГ ВЕ</w:t>
            </w:r>
            <w:r>
              <w:rPr>
                <w:b/>
                <w:color w:val="363435"/>
                <w:w w:val="143"/>
                <w:sz w:val="14"/>
                <w:szCs w:val="14"/>
              </w:rPr>
              <w:t>ћ</w:t>
            </w:r>
            <w:r>
              <w:rPr>
                <w:b/>
                <w:color w:val="363435"/>
                <w:sz w:val="14"/>
                <w:szCs w:val="14"/>
              </w:rPr>
              <w:t>А ТУ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ИЛАЦА И ВИСО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Г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В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312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70" w:after="0"/>
              <w:ind w:left="14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70" w:after="0"/>
              <w:ind w:left="1352" w:right="1353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70" w:after="0"/>
              <w:ind w:left="888" w:right="889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40"/>
              <w:ind w:left="449" w:right="450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ОК ЗА</w:t>
            </w:r>
          </w:p>
          <w:p>
            <w:pPr>
              <w:pStyle w:val="Normal"/>
              <w:spacing w:lineRule="exact" w:line="140"/>
              <w:ind w:left="30" w:right="31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2"/>
                <w:position w:val="-1"/>
                <w:sz w:val="14"/>
                <w:szCs w:val="14"/>
              </w:rPr>
              <w:t>О</w:t>
            </w:r>
            <w:r>
              <w:rPr>
                <w:b/>
                <w:color w:val="363435"/>
                <w:position w:val="-1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position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position w:val="-1"/>
                <w:sz w:val="14"/>
                <w:szCs w:val="14"/>
              </w:rPr>
              <w:t>АРЕЊЕ МЕР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70" w:after="0"/>
              <w:ind w:left="8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40"/>
              <w:ind w:left="239" w:right="240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</w:t>
            </w:r>
          </w:p>
          <w:p>
            <w:pPr>
              <w:pStyle w:val="Normal"/>
              <w:spacing w:lineRule="exact" w:line="140"/>
              <w:ind w:left="109" w:right="111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position w:val="-1"/>
                <w:sz w:val="14"/>
                <w:szCs w:val="14"/>
              </w:rPr>
              <w:t>СРЕДС</w:t>
            </w:r>
            <w:r>
              <w:rPr>
                <w:b/>
                <w:color w:val="363435"/>
                <w:spacing w:val="-7"/>
                <w:position w:val="-1"/>
                <w:sz w:val="14"/>
                <w:szCs w:val="14"/>
              </w:rPr>
              <w:t>Т</w:t>
            </w:r>
            <w:r>
              <w:rPr>
                <w:b/>
                <w:color w:val="363435"/>
                <w:position w:val="-1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position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position w:val="-1"/>
                <w:sz w:val="14"/>
                <w:szCs w:val="14"/>
              </w:rPr>
              <w:t>А</w:t>
            </w:r>
          </w:p>
        </w:tc>
      </w:tr>
      <w:tr>
        <w:trPr>
          <w:trHeight w:val="1752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1.1.3 1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3"/>
                <w:sz w:val="14"/>
                <w:szCs w:val="14"/>
              </w:rPr>
              <w:t>И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мен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п</w:t>
            </w:r>
            <w:r>
              <w:rPr>
                <w:b/>
                <w:color w:val="363435"/>
                <w:spacing w:val="-8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нски</w:t>
            </w:r>
            <w:r>
              <w:rPr>
                <w:b/>
                <w:color w:val="363435"/>
                <w:sz w:val="14"/>
                <w:szCs w:val="14"/>
              </w:rPr>
              <w:t>х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проп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Вис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г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ве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 w:before="1" w:after="0"/>
              <w:ind w:left="51" w:right="17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5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дст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п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вц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већ</w:t>
            </w:r>
            <w:r>
              <w:rPr>
                <w:b/>
                <w:color w:val="363435"/>
                <w:sz w:val="14"/>
                <w:szCs w:val="14"/>
              </w:rPr>
              <w:t>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ранспарентност</w:t>
            </w:r>
            <w:r>
              <w:rPr>
                <w:b/>
                <w:color w:val="363435"/>
                <w:sz w:val="14"/>
                <w:szCs w:val="14"/>
              </w:rPr>
              <w:t>и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рад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пош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вањ</w:t>
            </w:r>
            <w:r>
              <w:rPr>
                <w:b/>
                <w:color w:val="363435"/>
                <w:sz w:val="14"/>
                <w:szCs w:val="14"/>
              </w:rPr>
              <w:t>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правил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заштит</w:t>
            </w:r>
            <w:r>
              <w:rPr>
                <w:b/>
                <w:color w:val="363435"/>
                <w:sz w:val="14"/>
                <w:szCs w:val="14"/>
              </w:rPr>
              <w:t>и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п</w:t>
            </w:r>
            <w:r>
              <w:rPr>
                <w:b/>
                <w:color w:val="363435"/>
                <w:spacing w:val="-8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6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,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пра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н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п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ив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тнос</w:t>
            </w:r>
            <w:r>
              <w:rPr>
                <w:b/>
                <w:color w:val="363435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z w:val="14"/>
                <w:szCs w:val="14"/>
              </w:rPr>
              <w:t>и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зашти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ж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(јавнос</w:t>
            </w:r>
            <w:r>
              <w:rPr>
                <w:b/>
                <w:color w:val="363435"/>
                <w:sz w:val="14"/>
                <w:szCs w:val="14"/>
              </w:rPr>
              <w:t>т</w:t>
            </w:r>
          </w:p>
          <w:p>
            <w:pPr>
              <w:pStyle w:val="Normal"/>
              <w:spacing w:lineRule="exact" w:line="160"/>
              <w:ind w:left="51" w:right="4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е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дница</w:t>
            </w:r>
            <w:r>
              <w:rPr>
                <w:b/>
                <w:color w:val="363435"/>
                <w:sz w:val="14"/>
                <w:szCs w:val="14"/>
              </w:rPr>
              <w:t>,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утв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рђивањ</w:t>
            </w:r>
            <w:r>
              <w:rPr>
                <w:b/>
                <w:color w:val="363435"/>
                <w:sz w:val="14"/>
                <w:szCs w:val="14"/>
              </w:rPr>
              <w:t>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миним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лно</w:t>
            </w:r>
            <w:r>
              <w:rPr>
                <w:b/>
                <w:color w:val="363435"/>
                <w:sz w:val="14"/>
                <w:szCs w:val="14"/>
              </w:rPr>
              <w:t>г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ро</w:t>
            </w:r>
            <w:r>
              <w:rPr>
                <w:b/>
                <w:color w:val="363435"/>
                <w:spacing w:val="-6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чн</w:t>
            </w:r>
            <w:r>
              <w:rPr>
                <w:b/>
                <w:color w:val="363435"/>
                <w:sz w:val="14"/>
                <w:szCs w:val="14"/>
              </w:rPr>
              <w:t xml:space="preserve">е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расправ</w:t>
            </w:r>
            <w:r>
              <w:rPr>
                <w:b/>
                <w:color w:val="363435"/>
                <w:sz w:val="14"/>
                <w:szCs w:val="14"/>
              </w:rPr>
              <w:t>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пр</w:t>
            </w:r>
            <w:r>
              <w:rPr>
                <w:b/>
                <w:color w:val="363435"/>
                <w:sz w:val="14"/>
                <w:szCs w:val="14"/>
              </w:rPr>
              <w:t>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н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ш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ључн</w:t>
            </w:r>
            <w:r>
              <w:rPr>
                <w:b/>
                <w:color w:val="363435"/>
                <w:sz w:val="14"/>
                <w:szCs w:val="14"/>
              </w:rPr>
              <w:t>и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д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к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мент</w:t>
            </w:r>
            <w:r>
              <w:rPr>
                <w:b/>
                <w:color w:val="363435"/>
                <w:sz w:val="14"/>
                <w:szCs w:val="14"/>
              </w:rPr>
              <w:t>и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б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д</w:t>
            </w:r>
            <w:r>
              <w:rPr>
                <w:b/>
                <w:color w:val="363435"/>
                <w:sz w:val="14"/>
                <w:szCs w:val="14"/>
              </w:rPr>
              <w:t xml:space="preserve">у </w:t>
            </w:r>
            <w:r>
              <w:rPr>
                <w:b/>
                <w:color w:val="363435"/>
                <w:spacing w:val="-8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в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јени</w:t>
            </w:r>
            <w:r>
              <w:rPr>
                <w:b/>
                <w:color w:val="363435"/>
                <w:sz w:val="14"/>
                <w:szCs w:val="14"/>
              </w:rPr>
              <w:t>,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бј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вљивањ</w:t>
            </w:r>
            <w:r>
              <w:rPr>
                <w:b/>
                <w:color w:val="363435"/>
                <w:sz w:val="14"/>
                <w:szCs w:val="14"/>
              </w:rPr>
              <w:t>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писни</w:t>
            </w:r>
            <w:r>
              <w:rPr>
                <w:b/>
                <w:color w:val="363435"/>
                <w:spacing w:val="-6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е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дниц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Вис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г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аве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дст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н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ве</w:t>
            </w:r>
            <w:r>
              <w:rPr>
                <w:b/>
                <w:color w:val="363435"/>
                <w:sz w:val="14"/>
                <w:szCs w:val="14"/>
              </w:rPr>
              <w:t>б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раници</w:t>
            </w:r>
            <w:r>
              <w:rPr>
                <w:b/>
                <w:color w:val="363435"/>
                <w:sz w:val="14"/>
                <w:szCs w:val="14"/>
              </w:rPr>
              <w:t>,</w:t>
            </w:r>
          </w:p>
          <w:p>
            <w:pPr>
              <w:pStyle w:val="Normal"/>
              <w:spacing w:lineRule="exact" w:line="160"/>
              <w:ind w:left="51" w:right="225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3"/>
                <w:sz w:val="14"/>
                <w:szCs w:val="14"/>
              </w:rPr>
              <w:t>п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ан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браз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лагањ</w:t>
            </w:r>
            <w:r>
              <w:rPr>
                <w:b/>
                <w:color w:val="363435"/>
                <w:sz w:val="14"/>
                <w:szCs w:val="14"/>
              </w:rPr>
              <w:t>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8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длу</w:t>
            </w:r>
            <w:r>
              <w:rPr>
                <w:b/>
                <w:color w:val="363435"/>
                <w:spacing w:val="-6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,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вођењ</w:t>
            </w:r>
            <w:r>
              <w:rPr>
                <w:b/>
                <w:color w:val="363435"/>
                <w:sz w:val="14"/>
                <w:szCs w:val="14"/>
              </w:rPr>
              <w:t>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е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вни</w:t>
            </w:r>
            <w:r>
              <w:rPr>
                <w:b/>
                <w:color w:val="363435"/>
                <w:sz w:val="14"/>
                <w:szCs w:val="14"/>
              </w:rPr>
              <w:t xml:space="preserve">х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аопштењ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м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е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дије</w:t>
            </w:r>
            <w:r>
              <w:rPr>
                <w:b/>
                <w:color w:val="363435"/>
                <w:sz w:val="14"/>
                <w:szCs w:val="14"/>
              </w:rPr>
              <w:t>,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8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свајањ</w:t>
            </w:r>
            <w:r>
              <w:rPr>
                <w:b/>
                <w:color w:val="363435"/>
                <w:sz w:val="14"/>
                <w:szCs w:val="14"/>
              </w:rPr>
              <w:t>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11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6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муни</w:t>
            </w:r>
            <w:r>
              <w:rPr>
                <w:b/>
                <w:color w:val="363435"/>
                <w:spacing w:val="-6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цион</w:t>
            </w:r>
            <w:r>
              <w:rPr>
                <w:b/>
                <w:color w:val="363435"/>
                <w:sz w:val="14"/>
                <w:szCs w:val="14"/>
              </w:rPr>
              <w:t xml:space="preserve">е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тегиј</w:t>
            </w:r>
            <w:r>
              <w:rPr>
                <w:b/>
                <w:color w:val="363435"/>
                <w:sz w:val="14"/>
                <w:szCs w:val="14"/>
              </w:rPr>
              <w:t>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В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ис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г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ве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дства</w:t>
            </w:r>
            <w:r>
              <w:rPr>
                <w:b/>
                <w:color w:val="363435"/>
                <w:sz w:val="14"/>
                <w:szCs w:val="14"/>
              </w:rPr>
              <w:t>)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за израду</w:t>
            </w:r>
          </w:p>
          <w:p>
            <w:pPr>
              <w:pStyle w:val="Normal"/>
              <w:spacing w:lineRule="exact" w:line="16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color w:val="363435"/>
                <w:sz w:val="14"/>
                <w:szCs w:val="14"/>
              </w:rPr>
              <w:t>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ских проп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color w:val="363435"/>
                <w:sz w:val="14"/>
                <w:szCs w:val="14"/>
              </w:rPr>
              <w:t>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ских проп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 w:before="1" w:after="0"/>
              <w:ind w:left="51" w:right="53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Слање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color w:val="363435"/>
                <w:sz w:val="14"/>
                <w:szCs w:val="14"/>
              </w:rPr>
              <w:t>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нских н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е и ра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рањ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а</w:t>
            </w:r>
          </w:p>
          <w:p>
            <w:pPr>
              <w:pStyle w:val="Normal"/>
              <w:spacing w:lineRule="exact" w:line="14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4  Доношење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color w:val="363435"/>
                <w:sz w:val="14"/>
                <w:szCs w:val="14"/>
              </w:rPr>
              <w:t>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ских проп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lang w:val="sr-CS"/>
              </w:rPr>
              <w:t>Други</w:t>
            </w:r>
            <w:r>
              <w:rPr>
                <w:color w:val="363435"/>
                <w:sz w:val="14"/>
                <w:szCs w:val="14"/>
              </w:rPr>
              <w:t xml:space="preserve"> 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 201</w:t>
            </w:r>
            <w:r>
              <w:rPr>
                <w:color w:val="363435"/>
                <w:sz w:val="14"/>
                <w:szCs w:val="14"/>
                <w:lang w:val="sr-CS"/>
              </w:rPr>
              <w:t>4.</w:t>
            </w:r>
            <w:r>
              <w:rPr>
                <w:color w:val="363435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>дин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т</w:t>
            </w:r>
          </w:p>
          <w:p>
            <w:pPr>
              <w:pStyle w:val="Normal"/>
              <w:spacing w:lineRule="exact" w:line="16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1752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1.1.3.2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3"/>
                <w:sz w:val="14"/>
                <w:szCs w:val="14"/>
              </w:rPr>
              <w:t>И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мен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п</w:t>
            </w:r>
            <w:r>
              <w:rPr>
                <w:b/>
                <w:color w:val="363435"/>
                <w:spacing w:val="-8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нски</w:t>
            </w:r>
            <w:r>
              <w:rPr>
                <w:b/>
                <w:color w:val="363435"/>
                <w:sz w:val="14"/>
                <w:szCs w:val="14"/>
              </w:rPr>
              <w:t>х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проп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Државно</w:t>
            </w:r>
            <w:r>
              <w:rPr>
                <w:b/>
                <w:color w:val="363435"/>
                <w:sz w:val="14"/>
                <w:szCs w:val="14"/>
              </w:rPr>
              <w:t>г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већ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 w:before="1" w:after="0"/>
              <w:ind w:left="51" w:right="17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5"/>
                <w:sz w:val="14"/>
                <w:szCs w:val="14"/>
              </w:rPr>
              <w:t>ту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жилац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правц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већ</w:t>
            </w:r>
            <w:r>
              <w:rPr>
                <w:b/>
                <w:color w:val="363435"/>
                <w:sz w:val="14"/>
                <w:szCs w:val="14"/>
              </w:rPr>
              <w:t>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ранспарентност</w:t>
            </w:r>
            <w:r>
              <w:rPr>
                <w:b/>
                <w:color w:val="363435"/>
                <w:sz w:val="14"/>
                <w:szCs w:val="14"/>
              </w:rPr>
              <w:t>и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рад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пош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вањ</w:t>
            </w:r>
            <w:r>
              <w:rPr>
                <w:b/>
                <w:color w:val="363435"/>
                <w:sz w:val="14"/>
                <w:szCs w:val="14"/>
              </w:rPr>
              <w:t>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правил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заштит</w:t>
            </w:r>
            <w:r>
              <w:rPr>
                <w:b/>
                <w:color w:val="363435"/>
                <w:sz w:val="14"/>
                <w:szCs w:val="14"/>
              </w:rPr>
              <w:t>и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п</w:t>
            </w:r>
            <w:r>
              <w:rPr>
                <w:b/>
                <w:color w:val="363435"/>
                <w:spacing w:val="-8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6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,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пра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н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п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ив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тнос</w:t>
            </w:r>
            <w:r>
              <w:rPr>
                <w:b/>
                <w:color w:val="363435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z w:val="14"/>
                <w:szCs w:val="14"/>
              </w:rPr>
              <w:t>и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зашти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ж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(јавнос</w:t>
            </w:r>
            <w:r>
              <w:rPr>
                <w:b/>
                <w:color w:val="363435"/>
                <w:sz w:val="14"/>
                <w:szCs w:val="14"/>
              </w:rPr>
              <w:t>т</w:t>
            </w:r>
          </w:p>
          <w:p>
            <w:pPr>
              <w:pStyle w:val="Normal"/>
              <w:spacing w:lineRule="exact" w:line="160"/>
              <w:ind w:left="51" w:right="4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е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дница</w:t>
            </w:r>
            <w:r>
              <w:rPr>
                <w:b/>
                <w:color w:val="363435"/>
                <w:sz w:val="14"/>
                <w:szCs w:val="14"/>
              </w:rPr>
              <w:t>,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утв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рђивањ</w:t>
            </w:r>
            <w:r>
              <w:rPr>
                <w:b/>
                <w:color w:val="363435"/>
                <w:sz w:val="14"/>
                <w:szCs w:val="14"/>
              </w:rPr>
              <w:t>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миним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лно</w:t>
            </w:r>
            <w:r>
              <w:rPr>
                <w:b/>
                <w:color w:val="363435"/>
                <w:sz w:val="14"/>
                <w:szCs w:val="14"/>
              </w:rPr>
              <w:t>г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ро</w:t>
            </w:r>
            <w:r>
              <w:rPr>
                <w:b/>
                <w:color w:val="363435"/>
                <w:spacing w:val="-6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чн</w:t>
            </w:r>
            <w:r>
              <w:rPr>
                <w:b/>
                <w:color w:val="363435"/>
                <w:sz w:val="14"/>
                <w:szCs w:val="14"/>
              </w:rPr>
              <w:t xml:space="preserve">е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расправ</w:t>
            </w:r>
            <w:r>
              <w:rPr>
                <w:b/>
                <w:color w:val="363435"/>
                <w:sz w:val="14"/>
                <w:szCs w:val="14"/>
              </w:rPr>
              <w:t>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пр</w:t>
            </w:r>
            <w:r>
              <w:rPr>
                <w:b/>
                <w:color w:val="363435"/>
                <w:sz w:val="14"/>
                <w:szCs w:val="14"/>
              </w:rPr>
              <w:t>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н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ш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ључн</w:t>
            </w:r>
            <w:r>
              <w:rPr>
                <w:b/>
                <w:color w:val="363435"/>
                <w:sz w:val="14"/>
                <w:szCs w:val="14"/>
              </w:rPr>
              <w:t>и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д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к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мент</w:t>
            </w:r>
            <w:r>
              <w:rPr>
                <w:b/>
                <w:color w:val="363435"/>
                <w:sz w:val="14"/>
                <w:szCs w:val="14"/>
              </w:rPr>
              <w:t>и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б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д</w:t>
            </w:r>
            <w:r>
              <w:rPr>
                <w:b/>
                <w:color w:val="363435"/>
                <w:sz w:val="14"/>
                <w:szCs w:val="14"/>
              </w:rPr>
              <w:t xml:space="preserve">у </w:t>
            </w:r>
            <w:r>
              <w:rPr>
                <w:b/>
                <w:color w:val="363435"/>
                <w:spacing w:val="-8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в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јени</w:t>
            </w:r>
            <w:r>
              <w:rPr>
                <w:b/>
                <w:color w:val="363435"/>
                <w:sz w:val="14"/>
                <w:szCs w:val="14"/>
              </w:rPr>
              <w:t>,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бј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вљивањ</w:t>
            </w:r>
            <w:r>
              <w:rPr>
                <w:b/>
                <w:color w:val="363435"/>
                <w:sz w:val="14"/>
                <w:szCs w:val="14"/>
              </w:rPr>
              <w:t>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писни</w:t>
            </w:r>
            <w:r>
              <w:rPr>
                <w:b/>
                <w:color w:val="363435"/>
                <w:spacing w:val="-6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е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дниц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Државно</w:t>
            </w:r>
            <w:r>
              <w:rPr>
                <w:b/>
                <w:color w:val="363435"/>
                <w:sz w:val="14"/>
                <w:szCs w:val="14"/>
              </w:rPr>
              <w:t>г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ве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ћ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т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жилац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н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ве</w:t>
            </w:r>
            <w:r>
              <w:rPr>
                <w:b/>
                <w:color w:val="363435"/>
                <w:sz w:val="14"/>
                <w:szCs w:val="14"/>
              </w:rPr>
              <w:t>б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раници</w:t>
            </w:r>
            <w:r>
              <w:rPr>
                <w:b/>
                <w:color w:val="363435"/>
                <w:sz w:val="14"/>
                <w:szCs w:val="14"/>
              </w:rPr>
              <w:t>,</w:t>
            </w:r>
          </w:p>
          <w:p>
            <w:pPr>
              <w:pStyle w:val="Normal"/>
              <w:spacing w:lineRule="exact" w:line="160"/>
              <w:ind w:left="51" w:right="225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3"/>
                <w:sz w:val="14"/>
                <w:szCs w:val="14"/>
              </w:rPr>
              <w:t>п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ан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браз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лагањ</w:t>
            </w:r>
            <w:r>
              <w:rPr>
                <w:b/>
                <w:color w:val="363435"/>
                <w:sz w:val="14"/>
                <w:szCs w:val="14"/>
              </w:rPr>
              <w:t>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8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длу</w:t>
            </w:r>
            <w:r>
              <w:rPr>
                <w:b/>
                <w:color w:val="363435"/>
                <w:spacing w:val="-6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,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вођењ</w:t>
            </w:r>
            <w:r>
              <w:rPr>
                <w:b/>
                <w:color w:val="363435"/>
                <w:sz w:val="14"/>
                <w:szCs w:val="14"/>
              </w:rPr>
              <w:t>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е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вни</w:t>
            </w:r>
            <w:r>
              <w:rPr>
                <w:b/>
                <w:color w:val="363435"/>
                <w:sz w:val="14"/>
                <w:szCs w:val="14"/>
              </w:rPr>
              <w:t xml:space="preserve">х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аопштењ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м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е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дије</w:t>
            </w:r>
            <w:r>
              <w:rPr>
                <w:b/>
                <w:color w:val="363435"/>
                <w:sz w:val="14"/>
                <w:szCs w:val="14"/>
              </w:rPr>
              <w:t>,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8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свајањ</w:t>
            </w:r>
            <w:r>
              <w:rPr>
                <w:b/>
                <w:color w:val="363435"/>
                <w:sz w:val="14"/>
                <w:szCs w:val="14"/>
              </w:rPr>
              <w:t>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11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6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муни</w:t>
            </w:r>
            <w:r>
              <w:rPr>
                <w:b/>
                <w:color w:val="363435"/>
                <w:spacing w:val="-6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цион</w:t>
            </w:r>
            <w:r>
              <w:rPr>
                <w:b/>
                <w:color w:val="363435"/>
                <w:sz w:val="14"/>
                <w:szCs w:val="14"/>
              </w:rPr>
              <w:t xml:space="preserve">е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тегиј</w:t>
            </w:r>
            <w:r>
              <w:rPr>
                <w:b/>
                <w:color w:val="363435"/>
                <w:sz w:val="14"/>
                <w:szCs w:val="14"/>
              </w:rPr>
              <w:t>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ржавно</w:t>
            </w:r>
            <w:r>
              <w:rPr>
                <w:b/>
                <w:color w:val="363435"/>
                <w:sz w:val="14"/>
                <w:szCs w:val="14"/>
              </w:rPr>
              <w:t>г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већ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т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жилаца</w:t>
            </w:r>
            <w:r>
              <w:rPr>
                <w:b/>
                <w:color w:val="363435"/>
                <w:sz w:val="14"/>
                <w:szCs w:val="14"/>
              </w:rPr>
              <w:t>)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за израду</w:t>
            </w:r>
          </w:p>
          <w:p>
            <w:pPr>
              <w:pStyle w:val="Normal"/>
              <w:spacing w:lineRule="exact" w:line="16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color w:val="363435"/>
                <w:sz w:val="14"/>
                <w:szCs w:val="14"/>
              </w:rPr>
              <w:t>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ских проп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color w:val="363435"/>
                <w:sz w:val="14"/>
                <w:szCs w:val="14"/>
              </w:rPr>
              <w:t>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ских проп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 w:before="1" w:after="0"/>
              <w:ind w:left="51" w:right="17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Слање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color w:val="363435"/>
                <w:sz w:val="14"/>
                <w:szCs w:val="14"/>
              </w:rPr>
              <w:t>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ских проп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 н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е и ра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рањ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а</w:t>
            </w:r>
          </w:p>
          <w:p>
            <w:pPr>
              <w:pStyle w:val="Normal"/>
              <w:spacing w:lineRule="exact" w:line="14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4  Доношење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color w:val="363435"/>
                <w:sz w:val="14"/>
                <w:szCs w:val="14"/>
              </w:rPr>
              <w:t>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ских проп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lang w:val="sr-CS"/>
              </w:rPr>
              <w:t>Други</w:t>
            </w:r>
            <w:r>
              <w:rPr>
                <w:color w:val="363435"/>
                <w:sz w:val="14"/>
                <w:szCs w:val="14"/>
              </w:rPr>
              <w:t xml:space="preserve"> 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 201</w:t>
            </w:r>
            <w:r>
              <w:rPr>
                <w:color w:val="363435"/>
                <w:sz w:val="14"/>
                <w:szCs w:val="14"/>
                <w:lang w:val="sr-CS"/>
              </w:rPr>
              <w:t>4.</w:t>
            </w:r>
            <w:r>
              <w:rPr>
                <w:color w:val="363435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>дин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ће</w:t>
            </w:r>
          </w:p>
          <w:p>
            <w:pPr>
              <w:pStyle w:val="Normal"/>
              <w:spacing w:lineRule="exact" w:line="16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</w:tbl>
    <w:p>
      <w:pPr>
        <w:sectPr>
          <w:type w:val="nextPage"/>
          <w:pgSz w:w="12472" w:h="16838"/>
          <w:pgMar w:left="1020" w:right="740" w:gutter="0" w:header="0" w:top="12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6" w:after="0"/>
        <w:rPr>
          <w:sz w:val="9"/>
          <w:szCs w:val="9"/>
        </w:rPr>
      </w:pPr>
      <w:r>
        <w:rPr>
          <w:sz w:val="9"/>
          <w:szCs w:val="9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542925</wp:posOffset>
                </wp:positionH>
                <wp:positionV relativeFrom="page">
                  <wp:posOffset>885190</wp:posOffset>
                </wp:positionV>
                <wp:extent cx="6659880" cy="7493635"/>
                <wp:effectExtent l="0" t="635" r="127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7493760"/>
                          <a:chOff x="0" y="0"/>
                          <a:chExt cx="6660000" cy="7493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749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88" h="11801">
                                <a:moveTo>
                                  <a:pt x="10201" y="3762"/>
                                </a:moveTo>
                                <a:lnTo>
                                  <a:pt x="10201" y="4153"/>
                                </a:lnTo>
                                <a:lnTo>
                                  <a:pt x="11343" y="4153"/>
                                </a:lnTo>
                                <a:lnTo>
                                  <a:pt x="11343" y="3211"/>
                                </a:lnTo>
                                <a:lnTo>
                                  <a:pt x="1435" y="3762"/>
                                </a:lnTo>
                                <a:lnTo>
                                  <a:pt x="10201" y="37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0000" cy="749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88" h="11801">
                                <a:moveTo>
                                  <a:pt x="855" y="7963"/>
                                </a:moveTo>
                                <a:lnTo>
                                  <a:pt x="855" y="8354"/>
                                </a:lnTo>
                                <a:lnTo>
                                  <a:pt x="11343" y="8354"/>
                                </a:lnTo>
                                <a:lnTo>
                                  <a:pt x="11343" y="7963"/>
                                </a:lnTo>
                                <a:lnTo>
                                  <a:pt x="1435" y="7963"/>
                                </a:lnTo>
                                <a:lnTo>
                                  <a:pt x="855" y="7572"/>
                                </a:lnTo>
                                <a:lnTo>
                                  <a:pt x="855" y="79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0000" cy="749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88" h="11801">
                                <a:moveTo>
                                  <a:pt x="855" y="7963"/>
                                </a:moveTo>
                                <a:lnTo>
                                  <a:pt x="11343" y="7963"/>
                                </a:lnTo>
                                <a:lnTo>
                                  <a:pt x="855" y="79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0000" cy="749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88" h="11801">
                                <a:moveTo>
                                  <a:pt x="855" y="12804"/>
                                </a:moveTo>
                                <a:lnTo>
                                  <a:pt x="855" y="13195"/>
                                </a:lnTo>
                                <a:lnTo>
                                  <a:pt x="11343" y="13195"/>
                                </a:lnTo>
                                <a:lnTo>
                                  <a:pt x="11343" y="12804"/>
                                </a:lnTo>
                                <a:lnTo>
                                  <a:pt x="1435" y="12804"/>
                                </a:lnTo>
                                <a:lnTo>
                                  <a:pt x="855" y="12413"/>
                                </a:lnTo>
                                <a:lnTo>
                                  <a:pt x="855" y="128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0000" cy="749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88" h="11801">
                                <a:moveTo>
                                  <a:pt x="855" y="12804"/>
                                </a:moveTo>
                                <a:lnTo>
                                  <a:pt x="11343" y="12804"/>
                                </a:lnTo>
                                <a:lnTo>
                                  <a:pt x="855" y="128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0000" cy="749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88" h="11801">
                                <a:moveTo>
                                  <a:pt x="11343" y="7572"/>
                                </a:moveTo>
                                <a:lnTo>
                                  <a:pt x="855" y="7572"/>
                                </a:lnTo>
                                <a:lnTo>
                                  <a:pt x="1435" y="7963"/>
                                </a:lnTo>
                                <a:lnTo>
                                  <a:pt x="11343" y="7963"/>
                                </a:lnTo>
                                <a:lnTo>
                                  <a:pt x="11343" y="75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0000" cy="749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88" h="11801">
                                <a:moveTo>
                                  <a:pt x="11343" y="12413"/>
                                </a:moveTo>
                                <a:lnTo>
                                  <a:pt x="855" y="12413"/>
                                </a:lnTo>
                                <a:lnTo>
                                  <a:pt x="1435" y="12804"/>
                                </a:lnTo>
                                <a:lnTo>
                                  <a:pt x="11343" y="12804"/>
                                </a:lnTo>
                                <a:lnTo>
                                  <a:pt x="11343" y="124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0000" cy="749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88" h="11801">
                                <a:moveTo>
                                  <a:pt x="1435" y="4153"/>
                                </a:moveTo>
                                <a:lnTo>
                                  <a:pt x="1435" y="3762"/>
                                </a:lnTo>
                                <a:lnTo>
                                  <a:pt x="1435" y="4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0000" cy="749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88" h="11801">
                                <a:moveTo>
                                  <a:pt x="855" y="4153"/>
                                </a:moveTo>
                                <a:lnTo>
                                  <a:pt x="10201" y="4153"/>
                                </a:lnTo>
                                <a:lnTo>
                                  <a:pt x="10201" y="3762"/>
                                </a:lnTo>
                                <a:lnTo>
                                  <a:pt x="1435" y="3762"/>
                                </a:lnTo>
                                <a:lnTo>
                                  <a:pt x="11343" y="3211"/>
                                </a:lnTo>
                                <a:lnTo>
                                  <a:pt x="11343" y="1394"/>
                                </a:lnTo>
                                <a:lnTo>
                                  <a:pt x="855" y="1394"/>
                                </a:lnTo>
                                <a:lnTo>
                                  <a:pt x="855" y="4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75pt;margin-top:69.7pt;width:524.4pt;height:590.05pt" coordorigin="855,1394" coordsize="10488,11801">
                <v:shape id="shape_0" coordorigin="855,1394" coordsize="10488,11801" path="m10201,3762l10201,4153l11343,4153l11343,3211l1435,3762l10201,3762xe" fillcolor="#e5e6e7" stroked="f" o:allowincell="f" style="position:absolute;left:855;top:1394;width:10487;height:11800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1394" coordsize="10488,11801" path="m855,7963l855,8354l11343,8354l11343,7963l1435,7963l855,7572l855,7963xe" fillcolor="#e5e6e7" stroked="f" o:allowincell="f" style="position:absolute;left:855;top:1394;width:10487;height:11800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1394" coordsize="10488,11801" path="m855,7963l11343,7963l855,7963xe" fillcolor="#e5e6e7" stroked="f" o:allowincell="f" style="position:absolute;left:855;top:1394;width:10487;height:11800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1394" coordsize="10488,11801" path="m855,12804l855,13195l11343,13195l11343,12804l1435,12804l855,12413l855,12804xe" fillcolor="#e5e6e7" stroked="f" o:allowincell="f" style="position:absolute;left:855;top:1394;width:10487;height:11800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1394" coordsize="10488,11801" path="m855,12804l11343,12804l855,12804xe" fillcolor="#e5e6e7" stroked="f" o:allowincell="f" style="position:absolute;left:855;top:1394;width:10487;height:11800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1394" coordsize="10488,11801" path="m11343,7572l855,7572l1435,7963l11343,7963l11343,7572xe" fillcolor="#e5e6e7" stroked="f" o:allowincell="f" style="position:absolute;left:855;top:1394;width:10487;height:11800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1394" coordsize="10488,11801" path="m11343,12413l855,12413l1435,12804l11343,12804l11343,12413xe" fillcolor="#e5e6e7" stroked="f" o:allowincell="f" style="position:absolute;left:855;top:1394;width:10487;height:11800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1394" coordsize="10488,11801" path="m1435,4153l1435,3762l1435,4153xe" fillcolor="#e5e6e7" stroked="f" o:allowincell="f" style="position:absolute;left:855;top:1394;width:10487;height:11800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1394" coordsize="10488,11801" path="m855,4153l10201,4153l10201,3762l1435,3762l11343,3211l11343,1394l855,1394l855,4153xe" fillcolor="#e5e6e7" stroked="f" o:allowincell="f" style="position:absolute;left:855;top:1394;width:10487;height:11800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0488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"/>
        <w:gridCol w:w="3170"/>
        <w:gridCol w:w="2760"/>
        <w:gridCol w:w="1475"/>
        <w:gridCol w:w="1361"/>
        <w:gridCol w:w="1143"/>
      </w:tblGrid>
      <w:tr>
        <w:trPr>
          <w:trHeight w:val="231" w:hRule="exact"/>
        </w:trPr>
        <w:tc>
          <w:tcPr>
            <w:tcW w:w="1048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32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1.2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И ЦИЉ : ПУНА  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ЗАВИС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 И 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НСПАРЕНТ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 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УЂА У 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w w:val="135"/>
                <w:sz w:val="14"/>
                <w:szCs w:val="14"/>
              </w:rPr>
              <w:t>џ</w:t>
            </w:r>
            <w:r>
              <w:rPr>
                <w:b/>
                <w:color w:val="363435"/>
                <w:sz w:val="14"/>
                <w:szCs w:val="14"/>
              </w:rPr>
              <w:t>ЕТСКИМ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ЛАШ</w:t>
            </w:r>
            <w:r>
              <w:rPr>
                <w:b/>
                <w:color w:val="363435"/>
                <w:w w:val="143"/>
                <w:sz w:val="14"/>
                <w:szCs w:val="14"/>
              </w:rPr>
              <w:t>ћ</w:t>
            </w:r>
            <w:r>
              <w:rPr>
                <w:b/>
                <w:color w:val="363435"/>
                <w:sz w:val="14"/>
                <w:szCs w:val="14"/>
              </w:rPr>
              <w:t>ЕЊИМА</w:t>
            </w:r>
          </w:p>
        </w:tc>
      </w:tr>
      <w:tr>
        <w:trPr>
          <w:trHeight w:val="1033" w:hRule="exact"/>
        </w:trPr>
        <w:tc>
          <w:tcPr>
            <w:tcW w:w="1048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34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НДИК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РИ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Г ЦИЉА: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1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н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пређена сп</w:t>
            </w:r>
            <w:r>
              <w:rPr>
                <w:color w:val="363435"/>
                <w:spacing w:val="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обн</w:t>
            </w:r>
            <w:r>
              <w:rPr>
                <w:color w:val="363435"/>
                <w:spacing w:val="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с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дилаца у 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џ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ским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ељењ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у Висо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м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у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 и Државн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м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у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2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н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пређена сп</w:t>
            </w:r>
            <w:r>
              <w:rPr>
                <w:color w:val="363435"/>
                <w:spacing w:val="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обн</w:t>
            </w:r>
            <w:r>
              <w:rPr>
                <w:color w:val="363435"/>
                <w:spacing w:val="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с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дилаца у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ов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а и јавним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тв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у проц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у планирања 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џ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3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н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пређен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 xml:space="preserve">динација и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ција и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међу Висо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г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, Државног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а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 и 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 и 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 финансија и прив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е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</w:t>
            </w:r>
            <w:r>
              <w:rPr>
                <w:color w:val="363435"/>
                <w:spacing w:val="-2"/>
                <w:sz w:val="14"/>
                <w:szCs w:val="14"/>
              </w:rPr>
              <w:t>Ст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ија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них п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еба у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у ус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јена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5  </w:t>
            </w:r>
            <w:r>
              <w:rPr>
                <w:color w:val="363435"/>
                <w:spacing w:val="-17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јена ме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логија за 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уће пројекције финансијских п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еб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а</w:t>
            </w:r>
          </w:p>
        </w:tc>
      </w:tr>
      <w:tr>
        <w:trPr>
          <w:trHeight w:val="553" w:hRule="exact"/>
        </w:trPr>
        <w:tc>
          <w:tcPr>
            <w:tcW w:w="1048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34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ВЕРИФИКАЦИЈЕ ИНДИК</w:t>
            </w:r>
            <w:r>
              <w:rPr>
                <w:b/>
                <w:color w:val="363435"/>
                <w:spacing w:val="-13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: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1  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 и 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 уч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ст</w:t>
            </w:r>
            <w:r>
              <w:rPr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ују у планирању 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џ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2  </w:t>
            </w:r>
            <w:r>
              <w:rPr>
                <w:color w:val="363435"/>
                <w:spacing w:val="-2"/>
                <w:sz w:val="14"/>
                <w:szCs w:val="14"/>
              </w:rPr>
              <w:t>Ст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ија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них п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еба у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у</w:t>
            </w:r>
          </w:p>
        </w:tc>
      </w:tr>
      <w:tr>
        <w:trPr>
          <w:trHeight w:val="551" w:hRule="exact"/>
        </w:trPr>
        <w:tc>
          <w:tcPr>
            <w:tcW w:w="1048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35" w:after="0"/>
              <w:ind w:left="52" w:right="8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1.2.1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Ј</w:t>
            </w:r>
            <w:r>
              <w:rPr>
                <w:b/>
                <w:color w:val="363435"/>
                <w:spacing w:val="-2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АЊЕ СТ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УЧНОГ И АДМИНИ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ИВНОГ К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АЦИТ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Д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Р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АВНОГ ВЕ</w:t>
            </w:r>
            <w:r>
              <w:rPr>
                <w:b/>
                <w:color w:val="363435"/>
                <w:w w:val="143"/>
                <w:sz w:val="14"/>
                <w:szCs w:val="14"/>
              </w:rPr>
              <w:t>ћ</w:t>
            </w:r>
            <w:r>
              <w:rPr>
                <w:b/>
                <w:color w:val="363435"/>
                <w:sz w:val="14"/>
                <w:szCs w:val="14"/>
              </w:rPr>
              <w:t>А ТУ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ИЛАЦА И ВИСО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Г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В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 ЗА ПЛАНИ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АЊЕ 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w w:val="135"/>
                <w:sz w:val="14"/>
                <w:szCs w:val="14"/>
              </w:rPr>
              <w:t>џ</w:t>
            </w:r>
            <w:r>
              <w:rPr>
                <w:b/>
                <w:color w:val="363435"/>
                <w:sz w:val="14"/>
                <w:szCs w:val="14"/>
              </w:rPr>
              <w:t>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УЂА (УТВРЂИ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ЊЕ Б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Ј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ИЈА, ЈАВ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ТУ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ИЛАЦА И ПОМО</w:t>
            </w:r>
            <w:r>
              <w:rPr>
                <w:b/>
                <w:color w:val="363435"/>
                <w:w w:val="143"/>
                <w:sz w:val="14"/>
                <w:szCs w:val="14"/>
              </w:rPr>
              <w:t>ћ</w:t>
            </w:r>
            <w:r>
              <w:rPr>
                <w:b/>
                <w:color w:val="363435"/>
                <w:sz w:val="14"/>
                <w:szCs w:val="14"/>
              </w:rPr>
              <w:t xml:space="preserve">НОГ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СОБЉА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ЈИ ЈЕ ПОТРЕ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АН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ОМ СИСТЕМ</w:t>
            </w:r>
            <w:r>
              <w:rPr>
                <w:b/>
                <w:color w:val="363435"/>
                <w:spacing w:val="-23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, АНАЛИЗА 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ДНОГ ОПТЕРЕ</w:t>
            </w:r>
            <w:r>
              <w:rPr>
                <w:b/>
                <w:color w:val="363435"/>
                <w:w w:val="143"/>
                <w:sz w:val="14"/>
                <w:szCs w:val="14"/>
              </w:rPr>
              <w:t>ћ</w:t>
            </w:r>
            <w:r>
              <w:rPr>
                <w:b/>
                <w:color w:val="363435"/>
                <w:sz w:val="14"/>
                <w:szCs w:val="14"/>
              </w:rPr>
              <w:t>ЕЊА И ЗА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СК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ИЗМЕНА)</w:t>
            </w:r>
          </w:p>
        </w:tc>
      </w:tr>
      <w:tr>
        <w:trPr>
          <w:trHeight w:val="391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7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14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7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1352" w:right="1352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7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889" w:right="889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30" w:after="0"/>
              <w:ind w:left="61" w:right="37" w:firstLine="419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 МЕР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7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8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30" w:after="0"/>
              <w:ind w:left="141" w:right="108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1033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7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1.2.1 1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0" w:after="0"/>
              <w:ind w:left="52" w:right="51" w:hanging="0"/>
              <w:jc w:val="both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 xml:space="preserve">Високи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авет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дства и Државно већ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ца уч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 xml:space="preserve">ују у припреми 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џ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еп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ли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е Србије за 2014.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г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дину у складу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в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ећим пропис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9" w:after="0"/>
              <w:ind w:left="52" w:hanging="0"/>
              <w:rPr>
                <w:sz w:val="14"/>
                <w:szCs w:val="14"/>
                <w:highlight w:val="green"/>
              </w:rPr>
            </w:pPr>
            <w:r>
              <w:rPr>
                <w:color w:val="363435"/>
                <w:sz w:val="14"/>
                <w:szCs w:val="14"/>
                <w:highlight w:val="green"/>
              </w:rPr>
              <w:t>Израда с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т</w:t>
            </w:r>
            <w:r>
              <w:rPr>
                <w:color w:val="363435"/>
                <w:spacing w:val="-9"/>
                <w:sz w:val="14"/>
                <w:szCs w:val="14"/>
                <w:highlight w:val="green"/>
              </w:rPr>
              <w:t>у</w:t>
            </w:r>
            <w:r>
              <w:rPr>
                <w:color w:val="363435"/>
                <w:sz w:val="14"/>
                <w:szCs w:val="14"/>
                <w:highlight w:val="green"/>
              </w:rPr>
              <w:t>дије р</w:t>
            </w:r>
            <w:r>
              <w:rPr>
                <w:color w:val="363435"/>
                <w:spacing w:val="2"/>
                <w:sz w:val="14"/>
                <w:szCs w:val="14"/>
                <w:highlight w:val="green"/>
              </w:rPr>
              <w:t>е</w:t>
            </w:r>
            <w:r>
              <w:rPr>
                <w:color w:val="363435"/>
                <w:spacing w:val="1"/>
                <w:sz w:val="14"/>
                <w:szCs w:val="14"/>
                <w:highlight w:val="green"/>
              </w:rPr>
              <w:t>а</w:t>
            </w:r>
            <w:r>
              <w:rPr>
                <w:color w:val="363435"/>
                <w:sz w:val="14"/>
                <w:szCs w:val="14"/>
                <w:highlight w:val="green"/>
              </w:rPr>
              <w:t>лних п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  <w:highlight w:val="green"/>
              </w:rPr>
              <w:t>т</w:t>
            </w:r>
            <w:r>
              <w:rPr>
                <w:color w:val="363435"/>
                <w:sz w:val="14"/>
                <w:szCs w:val="14"/>
                <w:highlight w:val="green"/>
              </w:rPr>
              <w:t>реба пра</w:t>
            </w:r>
            <w:r>
              <w:rPr>
                <w:color w:val="363435"/>
                <w:spacing w:val="-1"/>
                <w:sz w:val="14"/>
                <w:szCs w:val="14"/>
                <w:highlight w:val="green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  <w:highlight w:val="green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с</w:t>
            </w:r>
            <w:r>
              <w:rPr>
                <w:color w:val="363435"/>
                <w:sz w:val="14"/>
                <w:szCs w:val="14"/>
                <w:highlight w:val="green"/>
              </w:rPr>
              <w:t>уђа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2" w:after="0"/>
              <w:ind w:left="52" w:right="223" w:hanging="0"/>
              <w:rPr>
                <w:sz w:val="14"/>
                <w:szCs w:val="14"/>
                <w:highlight w:val="green"/>
              </w:rPr>
            </w:pPr>
            <w:r>
              <w:rPr>
                <w:color w:val="363435"/>
                <w:spacing w:val="-5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ећи 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л 2013 </w:t>
            </w: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>дин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2" w:after="0"/>
              <w:ind w:left="52" w:right="156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уђе, 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, 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0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1033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7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1.2.1.2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0" w:after="0"/>
              <w:ind w:left="52" w:right="24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Ј</w:t>
            </w:r>
            <w:r>
              <w:rPr>
                <w:b/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чањ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а</w:t>
            </w:r>
            <w:r>
              <w:rPr>
                <w:b/>
                <w:color w:val="363435"/>
                <w:sz w:val="14"/>
                <w:szCs w:val="14"/>
              </w:rPr>
              <w:t>пацит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џ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ских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ељења и интерне ревизије у Вис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м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ве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у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тва и Држав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м већу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2" w:after="0"/>
              <w:ind w:left="51" w:right="425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З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пошљ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интерних реви</w:t>
            </w:r>
            <w:r>
              <w:rPr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ора и е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ских 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чњ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1" w:right="29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Органи</w:t>
            </w:r>
            <w:r>
              <w:rPr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њ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е о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за з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слене у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ељењ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а за планирање 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џ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у Висо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м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у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 и Државн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м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у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2" w:after="0"/>
              <w:ind w:left="51" w:right="73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,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иње у четв</w:t>
            </w:r>
            <w:r>
              <w:rPr>
                <w:color w:val="363435"/>
                <w:spacing w:val="-2"/>
                <w:sz w:val="14"/>
                <w:szCs w:val="14"/>
              </w:rPr>
              <w:t>рт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 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лу 2013  </w:t>
            </w: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>дин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2" w:after="0"/>
              <w:ind w:left="51" w:right="22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, 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2" w:after="0"/>
              <w:ind w:left="51" w:right="56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 xml:space="preserve">A </w:t>
            </w:r>
            <w:r>
              <w:rPr>
                <w:color w:val="363435"/>
                <w:sz w:val="14"/>
                <w:szCs w:val="14"/>
              </w:rPr>
              <w:t>2013 (2015</w:t>
            </w:r>
            <w:r>
              <w:rPr>
                <w:color w:val="363435"/>
                <w:spacing w:val="23"/>
                <w:sz w:val="14"/>
                <w:szCs w:val="14"/>
              </w:rPr>
              <w:t xml:space="preserve"> </w:t>
            </w:r>
            <w:r>
              <w:rPr>
                <w:color w:val="363435"/>
                <w:w w:val="66"/>
                <w:sz w:val="14"/>
                <w:szCs w:val="14"/>
              </w:rPr>
              <w:t>–</w:t>
            </w:r>
            <w:r>
              <w:rPr>
                <w:color w:val="363435"/>
                <w:spacing w:val="12"/>
                <w:w w:val="66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2017))</w:t>
            </w:r>
          </w:p>
        </w:tc>
      </w:tr>
      <w:tr>
        <w:trPr>
          <w:trHeight w:val="1353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8" w:after="0"/>
              <w:ind w:left="5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1.2.1 3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0" w:after="0"/>
              <w:ind w:left="51" w:right="4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1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ђење финансиј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г планирања, у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е израде п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 xml:space="preserve">длога 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џ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и финансиј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 ан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иза п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ребних с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ва за цел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упно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уђе, укључујући извршавање 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џ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и извеш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вање у Вис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м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ве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у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тва и Држав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м већу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3" w:after="0"/>
              <w:ind w:left="51" w:right="29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1  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 и 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 до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е правила проц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уре</w:t>
            </w:r>
          </w:p>
          <w:p>
            <w:pPr>
              <w:pStyle w:val="Normal"/>
              <w:spacing w:lineRule="exact" w:line="160"/>
              <w:ind w:left="51" w:right="49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о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у и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зи п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ебних 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1" w:right="39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Органи</w:t>
            </w:r>
            <w:r>
              <w:rPr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 xml:space="preserve">ују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е о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за з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лене  у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уђу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 би ун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или проц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с 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џ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г планирања, изврш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а и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а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0" w:after="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3" w:after="0"/>
              <w:ind w:left="51" w:right="22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, 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3" w:after="0"/>
              <w:ind w:left="51" w:right="56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 xml:space="preserve">A </w:t>
            </w:r>
            <w:r>
              <w:rPr>
                <w:color w:val="363435"/>
                <w:sz w:val="14"/>
                <w:szCs w:val="14"/>
              </w:rPr>
              <w:t>2013 (2015</w:t>
            </w:r>
            <w:r>
              <w:rPr>
                <w:color w:val="363435"/>
                <w:spacing w:val="23"/>
                <w:sz w:val="14"/>
                <w:szCs w:val="14"/>
              </w:rPr>
              <w:t xml:space="preserve"> </w:t>
            </w:r>
            <w:r>
              <w:rPr>
                <w:color w:val="363435"/>
                <w:w w:val="66"/>
                <w:sz w:val="14"/>
                <w:szCs w:val="14"/>
              </w:rPr>
              <w:t>–</w:t>
            </w:r>
            <w:r>
              <w:rPr>
                <w:color w:val="363435"/>
                <w:spacing w:val="12"/>
                <w:w w:val="66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2017))</w:t>
            </w:r>
          </w:p>
        </w:tc>
      </w:tr>
      <w:tr>
        <w:trPr>
          <w:trHeight w:val="391" w:hRule="exact"/>
        </w:trPr>
        <w:tc>
          <w:tcPr>
            <w:tcW w:w="1048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36" w:after="0"/>
              <w:ind w:left="51" w:right="649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1.2.2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ТЕШКА СМЕРНИЦА: АНАЛИЗА И 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ЗГ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НИЧЕЊЕ НАДЛЕ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И ИЗМЕЂУ Д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Р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АВНОГ ВЕ</w:t>
            </w:r>
            <w:r>
              <w:rPr>
                <w:b/>
                <w:color w:val="363435"/>
                <w:w w:val="143"/>
                <w:sz w:val="14"/>
                <w:szCs w:val="14"/>
              </w:rPr>
              <w:t>ћ</w:t>
            </w:r>
            <w:r>
              <w:rPr>
                <w:b/>
                <w:color w:val="363435"/>
                <w:sz w:val="14"/>
                <w:szCs w:val="14"/>
              </w:rPr>
              <w:t>А ТУ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ИЛАЦА И ВИСО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Г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В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ЈЕДНЕ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НЕ И МИНИ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Д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УГЕ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НЕ У ПО</w:t>
            </w:r>
            <w:r>
              <w:rPr>
                <w:b/>
                <w:color w:val="363435"/>
                <w:spacing w:val="-21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Л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b/>
                <w:color w:val="363435"/>
                <w:sz w:val="14"/>
                <w:szCs w:val="14"/>
              </w:rPr>
              <w:t>У НАДЛЕ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И В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ЗА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ЗА 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w w:val="135"/>
                <w:sz w:val="14"/>
                <w:szCs w:val="14"/>
              </w:rPr>
              <w:t>џ</w:t>
            </w:r>
            <w:r>
              <w:rPr>
                <w:b/>
                <w:color w:val="363435"/>
                <w:sz w:val="14"/>
                <w:szCs w:val="14"/>
              </w:rPr>
              <w:t>ЕТ</w:t>
            </w:r>
          </w:p>
        </w:tc>
      </w:tr>
      <w:tr>
        <w:trPr>
          <w:trHeight w:val="391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8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14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8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1352" w:right="1353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8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888" w:right="889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31" w:after="0"/>
              <w:ind w:left="61" w:right="37" w:firstLine="419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 МЕР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9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8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31" w:after="0"/>
              <w:ind w:left="140" w:right="108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1193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8" w:after="0"/>
              <w:ind w:left="5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1.2.2 1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1" w:after="0"/>
              <w:ind w:left="51" w:right="12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ан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изе п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деле надлежности 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џ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г планирања и извршења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3" w:after="0"/>
              <w:ind w:left="51" w:right="29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лиза 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с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сти 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џ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г планирања и извршења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зано за ин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ционе т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хн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логије и </w:t>
            </w:r>
            <w:r>
              <w:rPr>
                <w:color w:val="363435"/>
                <w:spacing w:val="-2"/>
                <w:sz w:val="14"/>
                <w:szCs w:val="14"/>
              </w:rPr>
              <w:t>ка</w:t>
            </w:r>
            <w:r>
              <w:rPr>
                <w:color w:val="363435"/>
                <w:sz w:val="14"/>
                <w:szCs w:val="14"/>
              </w:rPr>
              <w:t>пи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не ин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стиције</w:t>
            </w:r>
          </w:p>
          <w:p>
            <w:pPr>
              <w:pStyle w:val="Normal"/>
              <w:spacing w:lineRule="exact" w:line="160"/>
              <w:ind w:left="51" w:right="4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лиза 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с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сти 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џ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г планирања и извршења у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з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н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-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</w:t>
            </w:r>
            <w:r>
              <w:rPr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чким 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обљем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1" w:after="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3" w:after="0"/>
              <w:ind w:left="51" w:right="156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уђе, 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, 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4" w:after="0"/>
              <w:ind w:left="51" w:right="176" w:hanging="0"/>
              <w:rPr>
                <w:sz w:val="14"/>
                <w:szCs w:val="14"/>
              </w:rPr>
            </w:pPr>
            <w:r>
              <w:rPr>
                <w:color w:val="363435"/>
                <w:spacing w:val="-2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MDTF</w:t>
            </w:r>
            <w:r>
              <w:rPr>
                <w:color w:val="363435"/>
                <w:sz w:val="14"/>
                <w:szCs w:val="14"/>
              </w:rPr>
              <w:t>)</w:t>
            </w:r>
          </w:p>
        </w:tc>
      </w:tr>
      <w:tr>
        <w:trPr>
          <w:trHeight w:val="553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9" w:after="0"/>
              <w:ind w:left="5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1.2.2.2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1" w:after="0"/>
              <w:ind w:left="51" w:right="23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е ме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логије планирања 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џ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Вис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г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в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дства и Државног већ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3" w:after="0"/>
              <w:ind w:left="51" w:right="16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Израда нових интерних проп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ј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е уређује 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џ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 надлежн</w:t>
            </w:r>
            <w:r>
              <w:rPr>
                <w:color w:val="363435"/>
                <w:spacing w:val="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  Висо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г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 и Државног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а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1" w:after="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3" w:after="0"/>
              <w:ind w:left="51" w:right="22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, 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1" w:after="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2313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9" w:after="0"/>
              <w:ind w:left="5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1.2.2 3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1" w:after="0"/>
              <w:ind w:left="51" w:right="549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  н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тивног оквир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 би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е надлежност за доношење и н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ор над приме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м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г посл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 пренела у надлежност Вис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г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в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тва, а</w:t>
            </w:r>
          </w:p>
          <w:p>
            <w:pPr>
              <w:pStyle w:val="Normal"/>
              <w:spacing w:lineRule="exact" w:line="160"/>
              <w:ind w:left="51" w:right="45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адлежност над доношењем и приме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м Правил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 о управи у јав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м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шт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 xml:space="preserve">у пренела у надлежност Државног већ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4" w:after="0"/>
              <w:ind w:left="51" w:right="4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И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мена н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ивног оквира у правцу пр</w:t>
            </w:r>
            <w:r>
              <w:rPr>
                <w:color w:val="363435"/>
                <w:spacing w:val="-4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уз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ња надлежн</w:t>
            </w:r>
            <w:r>
              <w:rPr>
                <w:color w:val="363435"/>
                <w:spacing w:val="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и за доношење и на</w:t>
            </w:r>
            <w:r>
              <w:rPr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ор над примен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м </w:t>
            </w:r>
            <w:r>
              <w:rPr>
                <w:color w:val="363435"/>
                <w:spacing w:val="-4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г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лов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 и Правил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 о управи у јавн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м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т</w:t>
            </w:r>
            <w:r>
              <w:rPr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у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 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 пра</w:t>
            </w:r>
            <w:r>
              <w:rPr>
                <w:color w:val="363435"/>
                <w:spacing w:val="-4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де и државне у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1" w:right="4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2  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 и 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ју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 xml:space="preserve">упе за израду </w:t>
            </w:r>
            <w:r>
              <w:rPr>
                <w:color w:val="363435"/>
                <w:spacing w:val="-4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г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лов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 и Правил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 о управи у јавн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м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т</w:t>
            </w:r>
            <w:r>
              <w:rPr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у</w:t>
            </w:r>
          </w:p>
          <w:p>
            <w:pPr>
              <w:pStyle w:val="Normal"/>
              <w:spacing w:lineRule="exact" w:line="160"/>
              <w:ind w:left="51" w:right="10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3  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 и 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ју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надлежне за на</w:t>
            </w:r>
            <w:r>
              <w:rPr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 xml:space="preserve">ор у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ов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а по </w:t>
            </w:r>
            <w:r>
              <w:rPr>
                <w:color w:val="363435"/>
                <w:spacing w:val="-4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лов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у и Правил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у о управи у јавн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м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т</w:t>
            </w:r>
            <w:r>
              <w:rPr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у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1" w:after="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4" w:after="0"/>
              <w:ind w:left="51" w:right="156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уђе, 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1" w:after="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391" w:hRule="exact"/>
        </w:trPr>
        <w:tc>
          <w:tcPr>
            <w:tcW w:w="1048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37" w:after="0"/>
              <w:ind w:left="51" w:right="14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1.2.3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ТЕШКА СМЕРНИЦА: ВИСОКИ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АВЕТ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 И Д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Р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АВНО ВЕ</w:t>
            </w:r>
            <w:r>
              <w:rPr>
                <w:b/>
                <w:color w:val="363435"/>
                <w:w w:val="143"/>
                <w:sz w:val="14"/>
                <w:szCs w:val="14"/>
              </w:rPr>
              <w:t>ћ</w:t>
            </w:r>
            <w:r>
              <w:rPr>
                <w:b/>
                <w:color w:val="363435"/>
                <w:sz w:val="14"/>
                <w:szCs w:val="14"/>
              </w:rPr>
              <w:t>Е ТУ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ИЛАЦА У ПУНОЈ МЕРИ ПРЕ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ЗИМАЈУ 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w w:val="135"/>
                <w:sz w:val="14"/>
                <w:szCs w:val="14"/>
              </w:rPr>
              <w:t>џ</w:t>
            </w:r>
            <w:r>
              <w:rPr>
                <w:b/>
                <w:color w:val="363435"/>
                <w:sz w:val="14"/>
                <w:szCs w:val="14"/>
              </w:rPr>
              <w:t>ЕТСКА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ЛАШ</w:t>
            </w:r>
            <w:r>
              <w:rPr>
                <w:b/>
                <w:color w:val="363435"/>
                <w:w w:val="143"/>
                <w:sz w:val="14"/>
                <w:szCs w:val="14"/>
              </w:rPr>
              <w:t>ћ</w:t>
            </w:r>
            <w:r>
              <w:rPr>
                <w:b/>
                <w:color w:val="363435"/>
                <w:sz w:val="14"/>
                <w:szCs w:val="14"/>
              </w:rPr>
              <w:t xml:space="preserve">ЕЊА И ПРИМЕЊУЈУ </w:t>
            </w:r>
            <w:r>
              <w:rPr>
                <w:b/>
                <w:color w:val="363435"/>
                <w:w w:val="117"/>
                <w:sz w:val="14"/>
                <w:szCs w:val="14"/>
              </w:rPr>
              <w:t>Их</w:t>
            </w:r>
            <w:r>
              <w:rPr>
                <w:b/>
                <w:color w:val="363435"/>
                <w:spacing w:val="-6"/>
                <w:w w:val="11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z w:val="14"/>
                <w:szCs w:val="14"/>
              </w:rPr>
              <w:t>НА 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НСПАРЕН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Н Н</w:t>
            </w:r>
            <w:r>
              <w:rPr>
                <w:b/>
                <w:color w:val="363435"/>
                <w:spacing w:val="-2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ИН</w:t>
            </w:r>
          </w:p>
        </w:tc>
      </w:tr>
      <w:tr>
        <w:trPr>
          <w:trHeight w:val="391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9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14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9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1352" w:right="1353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9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888" w:right="890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32" w:after="0"/>
              <w:ind w:left="60" w:right="38" w:firstLine="419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 МЕР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9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8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32" w:after="0"/>
              <w:ind w:left="140" w:right="109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1033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9" w:after="0"/>
              <w:ind w:left="5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1.2.3 1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9" w:after="0"/>
              <w:ind w:left="5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П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тпуно преношење 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џ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ских надлежности на</w:t>
            </w:r>
          </w:p>
          <w:p>
            <w:pPr>
              <w:pStyle w:val="Normal"/>
              <w:spacing w:lineRule="exact" w:line="160"/>
              <w:ind w:left="5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 xml:space="preserve">Високи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авет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дства и Државно већ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4" w:after="0"/>
              <w:ind w:left="51" w:right="35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1  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 и 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 пр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упљају пој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ин</w:t>
            </w:r>
            <w:r>
              <w:rPr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чне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</w:t>
            </w:r>
            <w:r>
              <w:rPr>
                <w:color w:val="363435"/>
                <w:spacing w:val="-2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 xml:space="preserve">е 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џ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д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 и јавних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1" w:right="2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2  На 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но</w:t>
            </w:r>
            <w:r>
              <w:rPr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у пр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упљених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длога 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 и 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 припре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ју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длог 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џет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а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2" w:after="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4" w:after="0"/>
              <w:ind w:left="51" w:right="22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, 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2" w:after="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1833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9" w:after="0"/>
              <w:ind w:left="5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1.2.3.2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2" w:after="0"/>
              <w:ind w:left="51" w:right="11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ешавање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м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ин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-правних и инфра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ук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урних пи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ња везаних з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ве и јавн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штва, уз п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рш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у Мини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рства у правцу п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тпуног пр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уз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ања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вих надлежности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 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ране Вис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г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в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дства и Државног већ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4" w:after="0"/>
              <w:ind w:left="51" w:right="49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highlight w:val="green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р</w:t>
            </w:r>
            <w:r>
              <w:rPr>
                <w:color w:val="363435"/>
                <w:sz w:val="14"/>
                <w:szCs w:val="14"/>
                <w:highlight w:val="green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р</w:t>
            </w:r>
            <w:r>
              <w:rPr>
                <w:color w:val="363435"/>
                <w:sz w:val="14"/>
                <w:szCs w:val="14"/>
                <w:highlight w:val="green"/>
              </w:rPr>
              <w:t>упе за израду процене и ан</w:t>
            </w:r>
            <w:r>
              <w:rPr>
                <w:color w:val="363435"/>
                <w:spacing w:val="1"/>
                <w:sz w:val="14"/>
                <w:szCs w:val="14"/>
                <w:highlight w:val="green"/>
              </w:rPr>
              <w:t>а</w:t>
            </w:r>
            <w:r>
              <w:rPr>
                <w:color w:val="363435"/>
                <w:sz w:val="14"/>
                <w:szCs w:val="14"/>
                <w:highlight w:val="green"/>
              </w:rPr>
              <w:t>лизе с</w:t>
            </w:r>
            <w:r>
              <w:rPr>
                <w:color w:val="363435"/>
                <w:spacing w:val="2"/>
                <w:sz w:val="14"/>
                <w:szCs w:val="14"/>
                <w:highlight w:val="green"/>
              </w:rPr>
              <w:t>т</w:t>
            </w:r>
            <w:r>
              <w:rPr>
                <w:color w:val="363435"/>
                <w:sz w:val="14"/>
                <w:szCs w:val="14"/>
                <w:highlight w:val="green"/>
              </w:rPr>
              <w:t>ања</w:t>
            </w:r>
          </w:p>
          <w:p>
            <w:pPr>
              <w:pStyle w:val="Normal"/>
              <w:spacing w:lineRule="exact" w:line="160"/>
              <w:ind w:left="51" w:right="22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highlight w:val="yellow"/>
              </w:rPr>
              <w:t>2  Процена и ан</w:t>
            </w:r>
            <w:r>
              <w:rPr>
                <w:color w:val="363435"/>
                <w:spacing w:val="1"/>
                <w:sz w:val="14"/>
                <w:szCs w:val="14"/>
                <w:highlight w:val="yellow"/>
              </w:rPr>
              <w:t>а</w:t>
            </w:r>
            <w:r>
              <w:rPr>
                <w:color w:val="363435"/>
                <w:sz w:val="14"/>
                <w:szCs w:val="14"/>
                <w:highlight w:val="yellow"/>
              </w:rPr>
              <w:t>лиза с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z w:val="14"/>
                <w:szCs w:val="14"/>
                <w:highlight w:val="yellow"/>
              </w:rPr>
              <w:t>ања инфрас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р</w:t>
            </w:r>
            <w:r>
              <w:rPr>
                <w:color w:val="363435"/>
                <w:sz w:val="14"/>
                <w:szCs w:val="14"/>
                <w:highlight w:val="yellow"/>
              </w:rPr>
              <w:t>у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кт</w:t>
            </w:r>
            <w:r>
              <w:rPr>
                <w:color w:val="363435"/>
                <w:sz w:val="14"/>
                <w:szCs w:val="14"/>
                <w:highlight w:val="yellow"/>
              </w:rPr>
              <w:t>урних и имовинс</w:t>
            </w:r>
            <w:r>
              <w:rPr>
                <w:color w:val="363435"/>
                <w:spacing w:val="-7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z w:val="14"/>
                <w:szCs w:val="14"/>
                <w:highlight w:val="yellow"/>
              </w:rPr>
              <w:t>о-правних пи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z w:val="14"/>
                <w:szCs w:val="14"/>
                <w:highlight w:val="yellow"/>
              </w:rPr>
              <w:t>ања</w:t>
            </w:r>
          </w:p>
          <w:p>
            <w:pPr>
              <w:pStyle w:val="Normal"/>
              <w:spacing w:lineRule="exact" w:line="160"/>
              <w:ind w:left="51" w:right="17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highlight w:val="red"/>
              </w:rPr>
              <w:t>3  Израда из</w:t>
            </w:r>
            <w:r>
              <w:rPr>
                <w:color w:val="363435"/>
                <w:spacing w:val="-1"/>
                <w:sz w:val="14"/>
                <w:szCs w:val="14"/>
                <w:highlight w:val="red"/>
              </w:rPr>
              <w:t>в</w:t>
            </w:r>
            <w:r>
              <w:rPr>
                <w:color w:val="363435"/>
                <w:sz w:val="14"/>
                <w:szCs w:val="14"/>
                <w:highlight w:val="red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  <w:highlight w:val="red"/>
              </w:rPr>
              <w:t>т</w:t>
            </w:r>
            <w:r>
              <w:rPr>
                <w:color w:val="363435"/>
                <w:sz w:val="14"/>
                <w:szCs w:val="14"/>
                <w:highlight w:val="red"/>
              </w:rPr>
              <w:t>аја о процени и ан</w:t>
            </w:r>
            <w:r>
              <w:rPr>
                <w:color w:val="363435"/>
                <w:spacing w:val="1"/>
                <w:sz w:val="14"/>
                <w:szCs w:val="14"/>
                <w:highlight w:val="red"/>
              </w:rPr>
              <w:t>а</w:t>
            </w:r>
            <w:r>
              <w:rPr>
                <w:color w:val="363435"/>
                <w:sz w:val="14"/>
                <w:szCs w:val="14"/>
                <w:highlight w:val="red"/>
              </w:rPr>
              <w:t>лизи с</w:t>
            </w:r>
            <w:r>
              <w:rPr>
                <w:color w:val="363435"/>
                <w:spacing w:val="2"/>
                <w:sz w:val="14"/>
                <w:szCs w:val="14"/>
                <w:highlight w:val="red"/>
              </w:rPr>
              <w:t>т</w:t>
            </w:r>
            <w:r>
              <w:rPr>
                <w:color w:val="363435"/>
                <w:sz w:val="14"/>
                <w:szCs w:val="14"/>
                <w:highlight w:val="red"/>
              </w:rPr>
              <w:t>ања инфрас</w:t>
            </w:r>
            <w:r>
              <w:rPr>
                <w:color w:val="363435"/>
                <w:spacing w:val="2"/>
                <w:sz w:val="14"/>
                <w:szCs w:val="14"/>
                <w:highlight w:val="red"/>
              </w:rPr>
              <w:t>т</w:t>
            </w:r>
            <w:r>
              <w:rPr>
                <w:color w:val="363435"/>
                <w:spacing w:val="-2"/>
                <w:sz w:val="14"/>
                <w:szCs w:val="14"/>
                <w:highlight w:val="red"/>
              </w:rPr>
              <w:t>р</w:t>
            </w:r>
            <w:r>
              <w:rPr>
                <w:color w:val="363435"/>
                <w:sz w:val="14"/>
                <w:szCs w:val="14"/>
                <w:highlight w:val="red"/>
              </w:rPr>
              <w:t>у</w:t>
            </w:r>
            <w:r>
              <w:rPr>
                <w:color w:val="363435"/>
                <w:spacing w:val="-2"/>
                <w:sz w:val="14"/>
                <w:szCs w:val="14"/>
                <w:highlight w:val="red"/>
              </w:rPr>
              <w:t>кт</w:t>
            </w:r>
            <w:r>
              <w:rPr>
                <w:color w:val="363435"/>
                <w:sz w:val="14"/>
                <w:szCs w:val="14"/>
                <w:highlight w:val="red"/>
              </w:rPr>
              <w:t>урних и имовинских пи</w:t>
            </w:r>
            <w:r>
              <w:rPr>
                <w:color w:val="363435"/>
                <w:spacing w:val="2"/>
                <w:sz w:val="14"/>
                <w:szCs w:val="14"/>
                <w:highlight w:val="red"/>
              </w:rPr>
              <w:t>т</w:t>
            </w:r>
            <w:r>
              <w:rPr>
                <w:color w:val="363435"/>
                <w:sz w:val="14"/>
                <w:szCs w:val="14"/>
                <w:highlight w:val="red"/>
              </w:rPr>
              <w:t>ања и п</w:t>
            </w:r>
            <w:r>
              <w:rPr>
                <w:color w:val="363435"/>
                <w:spacing w:val="-4"/>
                <w:sz w:val="14"/>
                <w:szCs w:val="14"/>
                <w:highlight w:val="red"/>
              </w:rPr>
              <w:t>о</w:t>
            </w:r>
            <w:r>
              <w:rPr>
                <w:color w:val="363435"/>
                <w:sz w:val="14"/>
                <w:szCs w:val="14"/>
                <w:highlight w:val="red"/>
              </w:rPr>
              <w:t>дношење из</w:t>
            </w:r>
            <w:r>
              <w:rPr>
                <w:color w:val="363435"/>
                <w:spacing w:val="-1"/>
                <w:sz w:val="14"/>
                <w:szCs w:val="14"/>
                <w:highlight w:val="red"/>
              </w:rPr>
              <w:t>в</w:t>
            </w:r>
            <w:r>
              <w:rPr>
                <w:color w:val="363435"/>
                <w:sz w:val="14"/>
                <w:szCs w:val="14"/>
                <w:highlight w:val="red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  <w:highlight w:val="red"/>
              </w:rPr>
              <w:t>т</w:t>
            </w:r>
            <w:r>
              <w:rPr>
                <w:color w:val="363435"/>
                <w:sz w:val="14"/>
                <w:szCs w:val="14"/>
                <w:highlight w:val="red"/>
              </w:rPr>
              <w:t xml:space="preserve">аја </w:t>
            </w:r>
            <w:r>
              <w:rPr>
                <w:color w:val="363435"/>
                <w:spacing w:val="-7"/>
                <w:sz w:val="14"/>
                <w:szCs w:val="14"/>
                <w:highlight w:val="red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  <w:highlight w:val="red"/>
              </w:rPr>
              <w:t>о</w:t>
            </w:r>
            <w:r>
              <w:rPr>
                <w:color w:val="363435"/>
                <w:sz w:val="14"/>
                <w:szCs w:val="14"/>
                <w:highlight w:val="red"/>
              </w:rPr>
              <w:t>мисији за спро</w:t>
            </w:r>
            <w:r>
              <w:rPr>
                <w:color w:val="363435"/>
                <w:spacing w:val="-1"/>
                <w:sz w:val="14"/>
                <w:szCs w:val="14"/>
                <w:highlight w:val="red"/>
              </w:rPr>
              <w:t>в</w:t>
            </w:r>
            <w:r>
              <w:rPr>
                <w:color w:val="363435"/>
                <w:sz w:val="14"/>
                <w:szCs w:val="14"/>
                <w:highlight w:val="red"/>
              </w:rPr>
              <w:t xml:space="preserve">ођење </w:t>
            </w:r>
            <w:r>
              <w:rPr>
                <w:color w:val="363435"/>
                <w:spacing w:val="-2"/>
                <w:sz w:val="14"/>
                <w:szCs w:val="14"/>
                <w:highlight w:val="red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  <w:highlight w:val="red"/>
              </w:rPr>
              <w:t>т</w:t>
            </w:r>
            <w:r>
              <w:rPr>
                <w:color w:val="363435"/>
                <w:sz w:val="14"/>
                <w:szCs w:val="14"/>
                <w:highlight w:val="red"/>
              </w:rPr>
              <w:t>р</w:t>
            </w:r>
            <w:r>
              <w:rPr>
                <w:color w:val="363435"/>
                <w:spacing w:val="-4"/>
                <w:sz w:val="14"/>
                <w:szCs w:val="14"/>
                <w:highlight w:val="red"/>
              </w:rPr>
              <w:t>а</w:t>
            </w:r>
            <w:r>
              <w:rPr>
                <w:color w:val="363435"/>
                <w:sz w:val="14"/>
                <w:szCs w:val="14"/>
                <w:highlight w:val="red"/>
              </w:rPr>
              <w:t>тегије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2" w:after="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5" w:after="0"/>
              <w:ind w:left="51" w:right="45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уђе,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исија за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 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егије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5" w:after="0"/>
              <w:ind w:left="51" w:right="55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 xml:space="preserve">A </w:t>
            </w:r>
            <w:r>
              <w:rPr>
                <w:color w:val="363435"/>
                <w:sz w:val="14"/>
                <w:szCs w:val="14"/>
              </w:rPr>
              <w:t xml:space="preserve">2012, </w:t>
            </w:r>
            <w:r>
              <w:rPr>
                <w:i/>
                <w:color w:val="363435"/>
                <w:sz w:val="14"/>
                <w:szCs w:val="14"/>
              </w:rPr>
              <w:t>USAID</w:t>
            </w:r>
            <w:r>
              <w:rPr>
                <w:color w:val="363435"/>
                <w:sz w:val="14"/>
                <w:szCs w:val="14"/>
              </w:rPr>
              <w:t>,</w:t>
            </w:r>
          </w:p>
          <w:p>
            <w:pPr>
              <w:pStyle w:val="Normal"/>
              <w:spacing w:lineRule="exact" w:line="160"/>
              <w:ind w:left="51" w:right="21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ограм нор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бил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ер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не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и Владе Краљевине Нор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)</w:t>
            </w:r>
          </w:p>
        </w:tc>
      </w:tr>
    </w:tbl>
    <w:p>
      <w:pPr>
        <w:sectPr>
          <w:type w:val="nextPage"/>
          <w:pgSz w:w="12472" w:h="16838"/>
          <w:pgMar w:left="740" w:right="1020" w:gutter="0" w:header="0" w:top="12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6" w:after="0"/>
        <w:rPr>
          <w:sz w:val="9"/>
          <w:szCs w:val="9"/>
        </w:rPr>
      </w:pPr>
      <w:r>
        <w:rPr>
          <w:sz w:val="9"/>
          <w:szCs w:val="9"/>
        </w:rPr>
        <mc:AlternateContent>
          <mc:Choice Requires="wpg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page">
                  <wp:posOffset>723265</wp:posOffset>
                </wp:positionH>
                <wp:positionV relativeFrom="page">
                  <wp:posOffset>885190</wp:posOffset>
                </wp:positionV>
                <wp:extent cx="6659880" cy="9192895"/>
                <wp:effectExtent l="635" t="127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9192960"/>
                          <a:chOff x="0" y="0"/>
                          <a:chExt cx="6660000" cy="9192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91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88" h="14477">
                                <a:moveTo>
                                  <a:pt x="1139" y="15871"/>
                                </a:moveTo>
                                <a:lnTo>
                                  <a:pt x="11626" y="15871"/>
                                </a:lnTo>
                                <a:lnTo>
                                  <a:pt x="11626" y="14972"/>
                                </a:lnTo>
                                <a:lnTo>
                                  <a:pt x="1139" y="14972"/>
                                </a:lnTo>
                                <a:lnTo>
                                  <a:pt x="1139" y="158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0000" cy="91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88" h="14477">
                                <a:moveTo>
                                  <a:pt x="10485" y="12951"/>
                                </a:moveTo>
                                <a:lnTo>
                                  <a:pt x="9124" y="12583"/>
                                </a:lnTo>
                                <a:lnTo>
                                  <a:pt x="9124" y="12951"/>
                                </a:lnTo>
                                <a:lnTo>
                                  <a:pt x="10485" y="129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0000" cy="91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88" h="14477">
                                <a:moveTo>
                                  <a:pt x="1139" y="3831"/>
                                </a:moveTo>
                                <a:lnTo>
                                  <a:pt x="1139" y="4199"/>
                                </a:lnTo>
                                <a:lnTo>
                                  <a:pt x="10485" y="4199"/>
                                </a:lnTo>
                                <a:lnTo>
                                  <a:pt x="9124" y="3831"/>
                                </a:lnTo>
                                <a:lnTo>
                                  <a:pt x="1718" y="3831"/>
                                </a:lnTo>
                                <a:lnTo>
                                  <a:pt x="11626" y="3143"/>
                                </a:lnTo>
                                <a:lnTo>
                                  <a:pt x="11626" y="1394"/>
                                </a:lnTo>
                                <a:lnTo>
                                  <a:pt x="1139" y="1394"/>
                                </a:lnTo>
                                <a:lnTo>
                                  <a:pt x="1139" y="38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0000" cy="91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88" h="14477">
                                <a:moveTo>
                                  <a:pt x="10485" y="3831"/>
                                </a:moveTo>
                                <a:lnTo>
                                  <a:pt x="9124" y="3831"/>
                                </a:lnTo>
                                <a:lnTo>
                                  <a:pt x="10485" y="4199"/>
                                </a:lnTo>
                                <a:lnTo>
                                  <a:pt x="11626" y="4199"/>
                                </a:lnTo>
                                <a:lnTo>
                                  <a:pt x="11626" y="3143"/>
                                </a:lnTo>
                                <a:lnTo>
                                  <a:pt x="1718" y="3831"/>
                                </a:lnTo>
                                <a:lnTo>
                                  <a:pt x="10485" y="38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0000" cy="91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88" h="14477">
                                <a:moveTo>
                                  <a:pt x="10485" y="6429"/>
                                </a:moveTo>
                                <a:lnTo>
                                  <a:pt x="1718" y="6429"/>
                                </a:lnTo>
                                <a:lnTo>
                                  <a:pt x="1139" y="5900"/>
                                </a:lnTo>
                                <a:lnTo>
                                  <a:pt x="1139" y="6797"/>
                                </a:lnTo>
                                <a:lnTo>
                                  <a:pt x="11626" y="6797"/>
                                </a:lnTo>
                                <a:lnTo>
                                  <a:pt x="11626" y="5900"/>
                                </a:lnTo>
                                <a:lnTo>
                                  <a:pt x="9124" y="6429"/>
                                </a:lnTo>
                                <a:lnTo>
                                  <a:pt x="10485" y="64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0000" cy="91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88" h="14477">
                                <a:moveTo>
                                  <a:pt x="11626" y="5900"/>
                                </a:moveTo>
                                <a:lnTo>
                                  <a:pt x="1139" y="5900"/>
                                </a:lnTo>
                                <a:lnTo>
                                  <a:pt x="1718" y="6429"/>
                                </a:lnTo>
                                <a:lnTo>
                                  <a:pt x="9124" y="6429"/>
                                </a:lnTo>
                                <a:lnTo>
                                  <a:pt x="11626" y="59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0000" cy="91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88" h="14477">
                                <a:moveTo>
                                  <a:pt x="1139" y="8818"/>
                                </a:moveTo>
                                <a:lnTo>
                                  <a:pt x="1139" y="9506"/>
                                </a:lnTo>
                                <a:lnTo>
                                  <a:pt x="11626" y="9506"/>
                                </a:lnTo>
                                <a:lnTo>
                                  <a:pt x="11626" y="8818"/>
                                </a:lnTo>
                                <a:lnTo>
                                  <a:pt x="1139" y="88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0000" cy="91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88" h="14477">
                                <a:moveTo>
                                  <a:pt x="7649" y="12951"/>
                                </a:moveTo>
                                <a:lnTo>
                                  <a:pt x="9124" y="12951"/>
                                </a:lnTo>
                                <a:lnTo>
                                  <a:pt x="9124" y="12583"/>
                                </a:lnTo>
                                <a:lnTo>
                                  <a:pt x="10485" y="12951"/>
                                </a:lnTo>
                                <a:lnTo>
                                  <a:pt x="11626" y="12951"/>
                                </a:lnTo>
                                <a:lnTo>
                                  <a:pt x="10485" y="12583"/>
                                </a:lnTo>
                                <a:lnTo>
                                  <a:pt x="11626" y="12215"/>
                                </a:lnTo>
                                <a:lnTo>
                                  <a:pt x="7649" y="12583"/>
                                </a:lnTo>
                                <a:lnTo>
                                  <a:pt x="4888" y="12583"/>
                                </a:lnTo>
                                <a:lnTo>
                                  <a:pt x="4888" y="12951"/>
                                </a:lnTo>
                                <a:lnTo>
                                  <a:pt x="7649" y="129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0000" cy="91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88" h="14477">
                                <a:moveTo>
                                  <a:pt x="10485" y="12583"/>
                                </a:moveTo>
                                <a:lnTo>
                                  <a:pt x="11626" y="12951"/>
                                </a:lnTo>
                                <a:lnTo>
                                  <a:pt x="11626" y="12215"/>
                                </a:lnTo>
                                <a:lnTo>
                                  <a:pt x="10485" y="125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0000" cy="91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88" h="14477">
                                <a:moveTo>
                                  <a:pt x="7649" y="12951"/>
                                </a:moveTo>
                                <a:lnTo>
                                  <a:pt x="7649" y="12583"/>
                                </a:lnTo>
                                <a:lnTo>
                                  <a:pt x="11626" y="12215"/>
                                </a:lnTo>
                                <a:lnTo>
                                  <a:pt x="1718" y="12583"/>
                                </a:lnTo>
                                <a:lnTo>
                                  <a:pt x="1718" y="12951"/>
                                </a:lnTo>
                                <a:lnTo>
                                  <a:pt x="4888" y="12951"/>
                                </a:lnTo>
                                <a:lnTo>
                                  <a:pt x="4888" y="12583"/>
                                </a:lnTo>
                                <a:lnTo>
                                  <a:pt x="7649" y="12583"/>
                                </a:lnTo>
                                <a:lnTo>
                                  <a:pt x="7649" y="129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0000" cy="91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88" h="14477">
                                <a:moveTo>
                                  <a:pt x="1139" y="12951"/>
                                </a:moveTo>
                                <a:lnTo>
                                  <a:pt x="1718" y="12951"/>
                                </a:lnTo>
                                <a:lnTo>
                                  <a:pt x="1718" y="12583"/>
                                </a:lnTo>
                                <a:lnTo>
                                  <a:pt x="11626" y="12215"/>
                                </a:lnTo>
                                <a:lnTo>
                                  <a:pt x="1139" y="12215"/>
                                </a:lnTo>
                                <a:lnTo>
                                  <a:pt x="1139" y="129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0000" cy="91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88" h="14477">
                                <a:moveTo>
                                  <a:pt x="10485" y="9506"/>
                                </a:moveTo>
                                <a:lnTo>
                                  <a:pt x="1139" y="9506"/>
                                </a:lnTo>
                                <a:lnTo>
                                  <a:pt x="1139" y="9874"/>
                                </a:lnTo>
                                <a:lnTo>
                                  <a:pt x="11626" y="9874"/>
                                </a:lnTo>
                                <a:lnTo>
                                  <a:pt x="11626" y="9506"/>
                                </a:lnTo>
                                <a:lnTo>
                                  <a:pt x="10485" y="95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95pt;margin-top:69.7pt;width:524.4pt;height:723.85pt" coordorigin="1139,1394" coordsize="10488,14477">
                <v:shape id="shape_0" coordorigin="1139,1394" coordsize="10488,14477" path="m1139,15871l11626,15871l11626,14972l1139,14972l1139,15871xe" fillcolor="#e5e6e7" stroked="f" o:allowincell="f" style="position:absolute;left:1139;top:1394;width:10487;height:14476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1394" coordsize="10488,14477" path="m10485,12951l9124,12583l9124,12951l10485,12951xe" fillcolor="#e5e6e7" stroked="f" o:allowincell="f" style="position:absolute;left:1139;top:1394;width:10487;height:14476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1394" coordsize="10488,14477" path="m1139,3831l1139,4199l10485,4199l9124,3831l1718,3831l11626,3143l11626,1394l1139,1394l1139,3831xe" fillcolor="#e5e6e7" stroked="f" o:allowincell="f" style="position:absolute;left:1139;top:1394;width:10487;height:14476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1394" coordsize="10488,14477" path="m10485,3831l9124,3831l10485,4199l11626,4199l11626,3143l1718,3831l10485,3831xe" fillcolor="#e5e6e7" stroked="f" o:allowincell="f" style="position:absolute;left:1139;top:1394;width:10487;height:14476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1394" coordsize="10488,14477" path="m10485,6429l1718,6429l1139,5900l1139,6797l11626,6797l11626,5900l9124,6429l10485,6429xe" fillcolor="#e5e6e7" stroked="f" o:allowincell="f" style="position:absolute;left:1139;top:1394;width:10487;height:14476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1394" coordsize="10488,14477" path="m11626,5900l1139,5900l1718,6429l9124,6429l11626,5900xe" fillcolor="#e5e6e7" stroked="f" o:allowincell="f" style="position:absolute;left:1139;top:1394;width:10487;height:14476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1394" coordsize="10488,14477" path="m1139,8818l1139,9506l11626,9506l11626,8818l1139,8818xe" fillcolor="#e5e6e7" stroked="f" o:allowincell="f" style="position:absolute;left:1139;top:1394;width:10487;height:14476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1394" coordsize="10488,14477" path="m7649,12951l9124,12951l9124,12583l10485,12951l11626,12951l10485,12583l11626,12215l7649,12583l4888,12583l4888,12951l7649,12951xe" fillcolor="#e5e6e7" stroked="f" o:allowincell="f" style="position:absolute;left:1139;top:1394;width:10487;height:14476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1394" coordsize="10488,14477" path="m10485,12583l11626,12951l11626,12215l10485,12583xe" fillcolor="#e5e6e7" stroked="f" o:allowincell="f" style="position:absolute;left:1139;top:1394;width:10487;height:14476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1394" coordsize="10488,14477" path="m7649,12951l7649,12583l11626,12215l1718,12583l1718,12951l4888,12951l4888,12583l7649,12583l7649,12951xe" fillcolor="#e5e6e7" stroked="f" o:allowincell="f" style="position:absolute;left:1139;top:1394;width:10487;height:14476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1394" coordsize="10488,14477" path="m1139,12951l1718,12951l1718,12583l11626,12215l1139,12215l1139,12951xe" fillcolor="#e5e6e7" stroked="f" o:allowincell="f" style="position:absolute;left:1139;top:1394;width:10487;height:14476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1394" coordsize="10488,14477" path="m10485,9506l1139,9506l1139,9874l11626,9874l11626,9506l10485,9506xe" fillcolor="#e5e6e7" stroked="f" o:allowincell="f" style="position:absolute;left:1139;top:1394;width:10487;height:14476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0488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"/>
        <w:gridCol w:w="3170"/>
        <w:gridCol w:w="2760"/>
        <w:gridCol w:w="1475"/>
        <w:gridCol w:w="1361"/>
        <w:gridCol w:w="1143"/>
      </w:tblGrid>
      <w:tr>
        <w:trPr>
          <w:trHeight w:val="368" w:hRule="exact"/>
        </w:trPr>
        <w:tc>
          <w:tcPr>
            <w:tcW w:w="1048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23" w:after="0"/>
              <w:ind w:left="52" w:right="16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1.3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И ЦИЉ: Ј</w:t>
            </w:r>
            <w:r>
              <w:rPr>
                <w:b/>
                <w:color w:val="363435"/>
                <w:spacing w:val="-2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АЊЕ АНАЛИТИЧК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К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АЦИТ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 ПЛАНИ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ЊЕ  Д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Р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АВНОГ ВЕ</w:t>
            </w:r>
            <w:r>
              <w:rPr>
                <w:b/>
                <w:color w:val="363435"/>
                <w:w w:val="143"/>
                <w:sz w:val="14"/>
                <w:szCs w:val="14"/>
              </w:rPr>
              <w:t>ћ</w:t>
            </w:r>
            <w:r>
              <w:rPr>
                <w:b/>
                <w:color w:val="363435"/>
                <w:sz w:val="14"/>
                <w:szCs w:val="14"/>
              </w:rPr>
              <w:t>А ТУ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ИЛАЦА И ВИСО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Г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В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530" w:hRule="exact"/>
        </w:trPr>
        <w:tc>
          <w:tcPr>
            <w:tcW w:w="1048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23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НДИК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РИ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Г ЦИЉА: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Осн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ње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ељења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ти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у окви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 ад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тивних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нцеларија Висо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г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 и Државног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а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Доношење интерних проп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 Висо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г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 и Државног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а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 о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лизи 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е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примене „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их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” и проц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сних и 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ериј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них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</w:t>
            </w:r>
          </w:p>
        </w:tc>
      </w:tr>
      <w:tr>
        <w:trPr>
          <w:trHeight w:val="850" w:hRule="exact"/>
        </w:trPr>
        <w:tc>
          <w:tcPr>
            <w:tcW w:w="1048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23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ВЕРИФИКАЦИЈЕ ИНДИК</w:t>
            </w:r>
            <w:r>
              <w:rPr>
                <w:b/>
                <w:color w:val="363435"/>
                <w:spacing w:val="-13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: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 о раду Висо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г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 и Државног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а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Ш</w:t>
            </w:r>
            <w:r>
              <w:rPr>
                <w:color w:val="363435"/>
                <w:spacing w:val="3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</w:t>
            </w:r>
            <w:r>
              <w:rPr>
                <w:color w:val="363435"/>
                <w:spacing w:val="3"/>
                <w:sz w:val="14"/>
                <w:szCs w:val="14"/>
              </w:rPr>
              <w:t>е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pacing w:val="-3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чни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и Висо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г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 и Државног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а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 о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лизи 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е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примене „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их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” и проц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сних и 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ериј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них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3 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ешки план Висо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г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 и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тешки план Државног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а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</w:rPr>
              <w:t>Г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ишњи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и о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а рад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 и јавних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688" w:hRule="exact"/>
        </w:trPr>
        <w:tc>
          <w:tcPr>
            <w:tcW w:w="1048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23" w:after="0"/>
              <w:ind w:left="52" w:right="16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1.3 1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Ј</w:t>
            </w:r>
            <w:r>
              <w:rPr>
                <w:b/>
                <w:color w:val="363435"/>
                <w:spacing w:val="-2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АЊЕ СТ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УЧНОГ К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АЦИТ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Д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Р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АВНОГ ВЕ</w:t>
            </w:r>
            <w:r>
              <w:rPr>
                <w:b/>
                <w:color w:val="363435"/>
                <w:w w:val="143"/>
                <w:sz w:val="14"/>
                <w:szCs w:val="14"/>
              </w:rPr>
              <w:t>ћ</w:t>
            </w:r>
            <w:r>
              <w:rPr>
                <w:b/>
                <w:color w:val="363435"/>
                <w:sz w:val="14"/>
                <w:szCs w:val="14"/>
              </w:rPr>
              <w:t>А ТУ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ИЛАЦА И ВИСО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Г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В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 ЗА АНАЛИ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У 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Л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Р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Ф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МЕ (АН</w:t>
            </w:r>
            <w:r>
              <w:rPr>
                <w:b/>
                <w:color w:val="363435"/>
                <w:spacing w:val="-15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3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ЊЕ СТ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УЧЊАКА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ЈУ</w:t>
            </w:r>
            <w:r>
              <w:rPr>
                <w:b/>
                <w:color w:val="363435"/>
                <w:w w:val="143"/>
                <w:sz w:val="14"/>
                <w:szCs w:val="14"/>
              </w:rPr>
              <w:t>ћ</w:t>
            </w:r>
            <w:r>
              <w:rPr>
                <w:b/>
                <w:color w:val="363435"/>
                <w:sz w:val="14"/>
                <w:szCs w:val="14"/>
              </w:rPr>
              <w:t>ЕГ П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ФИЛА У АДМИНИ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ИВНИМ КАН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 xml:space="preserve">ЛАРИЈАМА, 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ЗВИЈАЊЕ СИСТЕМА ПРИ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УПЉАЊА П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КА,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КА ЧЛАНО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 Д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Р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АВНОГ ВЕ</w:t>
            </w:r>
            <w:r>
              <w:rPr>
                <w:b/>
                <w:color w:val="363435"/>
                <w:w w:val="143"/>
                <w:sz w:val="14"/>
                <w:szCs w:val="14"/>
              </w:rPr>
              <w:t>ћ</w:t>
            </w:r>
            <w:r>
              <w:rPr>
                <w:b/>
                <w:color w:val="363435"/>
                <w:sz w:val="14"/>
                <w:szCs w:val="14"/>
              </w:rPr>
              <w:t>А ТУ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ИЛАЦА И ВИСО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Г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В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 У О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Л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СТИ АНАЛИТИКЕ, 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ИСТИКЕ И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Г ПЛАНИ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ЊА)</w:t>
            </w:r>
          </w:p>
        </w:tc>
      </w:tr>
      <w:tr>
        <w:trPr>
          <w:trHeight w:val="368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6" w:after="0"/>
              <w:ind w:left="14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6" w:after="0"/>
              <w:ind w:left="1352" w:right="1352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6" w:after="0"/>
              <w:ind w:left="889" w:right="889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18" w:after="0"/>
              <w:ind w:left="61" w:right="37" w:firstLine="419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 МЕР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6" w:after="0"/>
              <w:ind w:left="8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19" w:after="0"/>
              <w:ind w:left="141" w:right="108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850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6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1.3 1.1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9" w:after="0"/>
              <w:ind w:left="52" w:right="6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Ј</w:t>
            </w:r>
            <w:r>
              <w:rPr>
                <w:b/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чањ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а</w:t>
            </w:r>
            <w:r>
              <w:rPr>
                <w:b/>
                <w:color w:val="363435"/>
                <w:sz w:val="14"/>
                <w:szCs w:val="14"/>
              </w:rPr>
              <w:t>пацит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админи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тивних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нцеларија Вис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г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в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дства и Државног већ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ца у о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ласти 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г планирања и ан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ити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е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52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Утврђ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профила неоп</w:t>
            </w:r>
            <w:r>
              <w:rPr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их 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чњ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Објављ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њ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ур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 w:before="1" w:after="0"/>
              <w:ind w:left="52" w:right="43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Избор и анга</w:t>
            </w:r>
            <w:r>
              <w:rPr>
                <w:color w:val="363435"/>
                <w:spacing w:val="-4"/>
                <w:sz w:val="14"/>
                <w:szCs w:val="14"/>
              </w:rPr>
              <w:t>ж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ње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</w:t>
            </w:r>
            <w:r>
              <w:rPr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рајућих 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чњ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8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22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, 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56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 xml:space="preserve">A </w:t>
            </w:r>
            <w:r>
              <w:rPr>
                <w:color w:val="363435"/>
                <w:sz w:val="14"/>
                <w:szCs w:val="14"/>
              </w:rPr>
              <w:t>2013 (2015-2017))</w:t>
            </w:r>
          </w:p>
        </w:tc>
      </w:tr>
      <w:tr>
        <w:trPr>
          <w:trHeight w:val="850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6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1.3 1.2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9" w:after="0"/>
              <w:ind w:left="52" w:right="6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Ј</w:t>
            </w:r>
            <w:r>
              <w:rPr>
                <w:b/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чањ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а</w:t>
            </w:r>
            <w:r>
              <w:rPr>
                <w:b/>
                <w:color w:val="363435"/>
                <w:sz w:val="14"/>
                <w:szCs w:val="14"/>
              </w:rPr>
              <w:t>пацит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Вис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г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в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дства и Државног већ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ца у о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ласти 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г планирања и ан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ити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е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1" w:right="5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Органи</w:t>
            </w:r>
            <w:r>
              <w:rPr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о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за члан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 Висо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г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 и Државног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а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 у о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асти 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еш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г планирања и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ти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1" w:right="18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ешких план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 Висо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г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 и Државног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а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9" w:after="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1" w:right="22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, 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1" w:right="56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 xml:space="preserve">A </w:t>
            </w:r>
            <w:r>
              <w:rPr>
                <w:color w:val="363435"/>
                <w:sz w:val="14"/>
                <w:szCs w:val="14"/>
              </w:rPr>
              <w:t>2013 (2015-2015))</w:t>
            </w:r>
          </w:p>
        </w:tc>
      </w:tr>
      <w:tr>
        <w:trPr>
          <w:trHeight w:val="528" w:hRule="exact"/>
        </w:trPr>
        <w:tc>
          <w:tcPr>
            <w:tcW w:w="1048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24" w:after="0"/>
              <w:ind w:left="51" w:right="57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1.3.2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АНАЛИЗА 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Л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АД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О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 И ЈАВ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ТУ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ИЛАШ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 И ПР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ЗИМАЊЕ 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 У СКЛ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b/>
                <w:color w:val="363435"/>
                <w:sz w:val="14"/>
                <w:szCs w:val="14"/>
              </w:rPr>
              <w:t xml:space="preserve">У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Л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ТИМА АНАЛИЗЕ 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АДИ 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 xml:space="preserve">ОЉЕГ 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СПОРЕЂЕЊА КАД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 У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УЂУ (УТВРЂИ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ЊА ПОТРЕБНОГ Б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ЈА ЗАМЕНИКА,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ДИЈА И 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НОМЕРНЕ ОПТЕРЕ</w:t>
            </w:r>
            <w:r>
              <w:rPr>
                <w:b/>
                <w:color w:val="363435"/>
                <w:w w:val="143"/>
                <w:sz w:val="14"/>
                <w:szCs w:val="14"/>
              </w:rPr>
              <w:t>ћ</w:t>
            </w:r>
            <w:r>
              <w:rPr>
                <w:b/>
                <w:color w:val="363435"/>
                <w:sz w:val="14"/>
                <w:szCs w:val="14"/>
              </w:rPr>
              <w:t>ЕН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СТИ И 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СП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ЛЕ ПРЕДМ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)</w:t>
            </w:r>
          </w:p>
        </w:tc>
      </w:tr>
      <w:tr>
        <w:trPr>
          <w:trHeight w:val="368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6" w:after="0"/>
              <w:ind w:left="14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6" w:after="0"/>
              <w:ind w:left="1352" w:right="1353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6" w:after="0"/>
              <w:ind w:left="888" w:right="889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19" w:after="0"/>
              <w:ind w:left="61" w:right="37" w:firstLine="419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 МЕР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7" w:after="0"/>
              <w:ind w:left="8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19" w:after="0"/>
              <w:ind w:left="140" w:right="108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1010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7" w:after="0"/>
              <w:ind w:left="5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1.3.2.1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9" w:after="0"/>
              <w:ind w:left="51" w:right="3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Об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ање радног тела Вис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г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в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тва за спр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ђење ан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изе ре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л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 рад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а</w:t>
            </w:r>
          </w:p>
          <w:p>
            <w:pPr>
              <w:pStyle w:val="Normal"/>
              <w:spacing w:lineRule="exact" w:line="160"/>
              <w:ind w:left="51" w:right="229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 п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уз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ање мера у складу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ре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л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рада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2" w:after="0"/>
              <w:ind w:left="51" w:right="42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Обра</w:t>
            </w:r>
            <w:r>
              <w:rPr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радног тела у Висо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м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у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1" w:right="546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Припре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>дишњих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а о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а рад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1" w:right="25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3  </w:t>
            </w:r>
            <w:r>
              <w:rPr>
                <w:color w:val="363435"/>
                <w:spacing w:val="2"/>
                <w:sz w:val="14"/>
                <w:szCs w:val="14"/>
              </w:rPr>
              <w:t>Де</w:t>
            </w:r>
            <w:r>
              <w:rPr>
                <w:color w:val="363435"/>
                <w:sz w:val="14"/>
                <w:szCs w:val="14"/>
              </w:rPr>
              <w:t>фин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ње мера за ун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пређење рад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9" w:after="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2" w:after="0"/>
              <w:ind w:left="51" w:right="48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2" w:after="0"/>
              <w:ind w:left="51" w:right="56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</w:t>
            </w:r>
          </w:p>
          <w:p>
            <w:pPr>
              <w:pStyle w:val="Normal"/>
              <w:spacing w:lineRule="exact" w:line="14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(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 xml:space="preserve">A </w:t>
            </w:r>
            <w:r>
              <w:rPr>
                <w:color w:val="363435"/>
                <w:sz w:val="14"/>
                <w:szCs w:val="14"/>
              </w:rPr>
              <w:t>2012,</w:t>
            </w:r>
          </w:p>
          <w:p>
            <w:pPr>
              <w:pStyle w:val="Normal"/>
              <w:spacing w:lineRule="exact" w:line="160"/>
              <w:ind w:left="51" w:hanging="0"/>
              <w:rPr>
                <w:sz w:val="14"/>
                <w:szCs w:val="14"/>
              </w:rPr>
            </w:pPr>
            <w:r>
              <w:rPr>
                <w:i/>
                <w:color w:val="363435"/>
                <w:sz w:val="14"/>
                <w:szCs w:val="14"/>
              </w:rPr>
              <w:t>MDTF</w:t>
            </w:r>
            <w:r>
              <w:rPr>
                <w:color w:val="363435"/>
                <w:sz w:val="14"/>
                <w:szCs w:val="14"/>
              </w:rPr>
              <w:t>)</w:t>
            </w:r>
          </w:p>
        </w:tc>
      </w:tr>
      <w:tr>
        <w:trPr>
          <w:trHeight w:val="1010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7" w:after="0"/>
              <w:ind w:left="5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1.3.2.2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0" w:after="0"/>
              <w:ind w:left="51" w:right="34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Об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вање радног тела Државног већ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ца за спр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ђење ан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изе ре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л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1" w:right="65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 xml:space="preserve">рад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штва и п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уз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ање мера у складу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ре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зу</w:t>
            </w:r>
            <w:r>
              <w:rPr>
                <w:b/>
                <w:color w:val="363435"/>
                <w:sz w:val="14"/>
                <w:szCs w:val="14"/>
              </w:rPr>
              <w:t>л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рада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2" w:after="0"/>
              <w:ind w:left="51" w:right="32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Обра</w:t>
            </w:r>
            <w:r>
              <w:rPr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радног тела у Државн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м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у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  <w:p>
            <w:pPr>
              <w:pStyle w:val="Normal"/>
              <w:spacing w:lineRule="exact" w:line="160"/>
              <w:ind w:left="51" w:right="40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Припре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>дишњих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а о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а рада јавних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1" w:right="25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3  </w:t>
            </w:r>
            <w:r>
              <w:rPr>
                <w:color w:val="363435"/>
                <w:spacing w:val="2"/>
                <w:sz w:val="14"/>
                <w:szCs w:val="14"/>
              </w:rPr>
              <w:t>Де</w:t>
            </w:r>
            <w:r>
              <w:rPr>
                <w:color w:val="363435"/>
                <w:sz w:val="14"/>
                <w:szCs w:val="14"/>
              </w:rPr>
              <w:t>фин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ње мера за ун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пређење рада јавних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0" w:after="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2" w:after="0"/>
              <w:ind w:left="51" w:right="445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2" w:after="0"/>
              <w:ind w:left="51" w:right="56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</w:t>
            </w:r>
          </w:p>
          <w:p>
            <w:pPr>
              <w:pStyle w:val="Normal"/>
              <w:spacing w:lineRule="exact" w:line="14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(</w:t>
            </w:r>
            <w:r>
              <w:rPr>
                <w:i/>
                <w:color w:val="363435"/>
                <w:sz w:val="14"/>
                <w:szCs w:val="14"/>
              </w:rPr>
              <w:t>MDTF</w:t>
            </w:r>
            <w:r>
              <w:rPr>
                <w:color w:val="363435"/>
                <w:sz w:val="14"/>
                <w:szCs w:val="14"/>
              </w:rPr>
              <w:t>)</w:t>
            </w:r>
          </w:p>
        </w:tc>
      </w:tr>
      <w:tr>
        <w:trPr>
          <w:trHeight w:val="688" w:hRule="exact"/>
        </w:trPr>
        <w:tc>
          <w:tcPr>
            <w:tcW w:w="1048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25" w:after="0"/>
              <w:ind w:left="51" w:right="11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1.3.3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АНАЛИЗА 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Л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ПРИМЕНЕ „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ЗА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” (ЗА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Н О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ИЈАМА, ЗА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 О ЈАВНОМ ТУ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ИЛАШТ</w:t>
            </w:r>
            <w:r>
              <w:rPr>
                <w:b/>
                <w:color w:val="363435"/>
                <w:spacing w:val="-11"/>
                <w:sz w:val="14"/>
                <w:szCs w:val="14"/>
              </w:rPr>
              <w:t>В</w:t>
            </w:r>
            <w:r>
              <w:rPr>
                <w:b/>
                <w:color w:val="363435"/>
                <w:spacing w:val="-23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, ЗА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 О ВИСО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М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АВЕТУ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, ЗА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 О Д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Р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АВНОМ ВЕ</w:t>
            </w:r>
            <w:r>
              <w:rPr>
                <w:b/>
                <w:color w:val="363435"/>
                <w:w w:val="143"/>
                <w:sz w:val="14"/>
                <w:szCs w:val="14"/>
              </w:rPr>
              <w:t>ћ</w:t>
            </w:r>
            <w:r>
              <w:rPr>
                <w:b/>
                <w:color w:val="363435"/>
                <w:sz w:val="14"/>
                <w:szCs w:val="14"/>
              </w:rPr>
              <w:t>У ТУ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ИЛАЦА, ЗА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 О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ОЈ АКАДЕМИЈИ, ЗА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Н О УРЕЂЕЊУ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О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, ЗА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 О СЕДИШТИМА И П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УЧЈИМ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О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 И ЈАВ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ТУ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ИЛАШ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) И ПРИСТУПАЊЕ ДО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ДИ ИСТ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У СКЛ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b/>
                <w:color w:val="363435"/>
                <w:sz w:val="14"/>
                <w:szCs w:val="14"/>
              </w:rPr>
              <w:t xml:space="preserve">У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Л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ИМА АНАЛИЗЕ</w:t>
            </w:r>
          </w:p>
        </w:tc>
      </w:tr>
      <w:tr>
        <w:trPr>
          <w:trHeight w:val="368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7" w:after="0"/>
              <w:ind w:left="14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7" w:after="0"/>
              <w:ind w:left="1352" w:right="1353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7" w:after="0"/>
              <w:ind w:left="888" w:right="889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20" w:after="0"/>
              <w:ind w:left="61" w:right="38" w:firstLine="419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 МЕР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8" w:after="0"/>
              <w:ind w:left="8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20" w:after="0"/>
              <w:ind w:left="140" w:right="108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1010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8" w:after="0"/>
              <w:ind w:left="5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1.3.3 1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0" w:after="0"/>
              <w:ind w:left="51" w:righ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Ф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мирање радних г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упа за праћење ре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л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примене „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их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”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3" w:after="0"/>
              <w:ind w:left="51" w:right="345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их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а у Висо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м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у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1" w:right="24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их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а у Државн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м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у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  <w:p>
            <w:pPr>
              <w:pStyle w:val="Normal"/>
              <w:spacing w:lineRule="exact" w:line="160"/>
              <w:ind w:left="51" w:right="22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их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 xml:space="preserve">упа у изабраним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ов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а и јавним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тв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3" w:after="0"/>
              <w:ind w:left="51" w:right="26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ви 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 201</w:t>
            </w:r>
            <w:r>
              <w:rPr>
                <w:color w:val="363435"/>
                <w:sz w:val="14"/>
                <w:szCs w:val="14"/>
                <w:lang w:val="sr-CS"/>
              </w:rPr>
              <w:t>5.</w:t>
            </w:r>
            <w:r>
              <w:rPr>
                <w:color w:val="363435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>дин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3" w:after="0"/>
              <w:ind w:left="51" w:right="22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, 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0" w:after="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1330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8" w:after="0"/>
              <w:ind w:left="5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1.3.3.2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1" w:right="9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Ф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мирање радних г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упа за ан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и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у ре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л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и припрему извеш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ја о ре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л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примене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у о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ласти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уђа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3" w:after="0"/>
              <w:ind w:left="51" w:right="10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Осн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н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Висо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г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 и Државног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а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 за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у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примене нових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и припрему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за и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мену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у о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асти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а</w:t>
            </w:r>
          </w:p>
          <w:p>
            <w:pPr>
              <w:pStyle w:val="Normal"/>
              <w:spacing w:lineRule="exact" w:line="160"/>
              <w:ind w:left="51" w:right="34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Припре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ш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</w:t>
            </w:r>
            <w:r>
              <w:rPr>
                <w:color w:val="363435"/>
                <w:spacing w:val="3"/>
                <w:sz w:val="14"/>
                <w:szCs w:val="14"/>
              </w:rPr>
              <w:t>е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pacing w:val="-4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чних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а о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примене нових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у о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асти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а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3" w:after="0"/>
              <w:ind w:left="51" w:right="135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ери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ично,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иње 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3" w:after="0"/>
              <w:ind w:left="51" w:right="22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, 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3" w:after="0"/>
              <w:ind w:left="51" w:right="56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</w:t>
            </w:r>
          </w:p>
          <w:p>
            <w:pPr>
              <w:pStyle w:val="Normal"/>
              <w:spacing w:lineRule="exact" w:line="14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(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 xml:space="preserve">A </w:t>
            </w:r>
            <w:r>
              <w:rPr>
                <w:color w:val="363435"/>
                <w:sz w:val="14"/>
                <w:szCs w:val="14"/>
              </w:rPr>
              <w:t>2012)</w:t>
            </w:r>
          </w:p>
        </w:tc>
      </w:tr>
      <w:tr>
        <w:trPr>
          <w:trHeight w:val="368" w:hRule="exact"/>
        </w:trPr>
        <w:tc>
          <w:tcPr>
            <w:tcW w:w="1048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26" w:after="0"/>
              <w:ind w:left="51" w:right="15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1.3.4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АНАЛИЗА 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Л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ПРИМЕНЕ М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РИЈАЛ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И П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ОЦЕС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ЗА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(ЗА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ИК О КРИВИЧНОМ П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УП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23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, ЗА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 О ПАРНИЧНОМ П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УП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23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, ЗА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 О ИЗВРШЕЊУ И ОБ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ЗБЕЂЕЊ</w:t>
            </w:r>
            <w:r>
              <w:rPr>
                <w:b/>
                <w:color w:val="363435"/>
                <w:spacing w:val="-23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, И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Д.)</w:t>
            </w:r>
          </w:p>
        </w:tc>
      </w:tr>
      <w:tr>
        <w:trPr>
          <w:trHeight w:val="368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8" w:after="0"/>
              <w:ind w:left="14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8" w:after="0"/>
              <w:ind w:left="1352" w:right="1353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8" w:after="0"/>
              <w:ind w:left="888" w:right="890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21" w:after="0"/>
              <w:ind w:left="60" w:right="38" w:firstLine="419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 МЕР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8" w:after="0"/>
              <w:ind w:left="8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21" w:after="0"/>
              <w:ind w:left="140" w:right="109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1010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8" w:after="0"/>
              <w:ind w:left="5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1.3.4 1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1" w:righ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Ф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мирање радних г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упа за праћење ре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л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 примене 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риј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них и проц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сних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3" w:after="0"/>
              <w:ind w:left="51" w:right="345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их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а у Висо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м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у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1" w:right="24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их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а у Државн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м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у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  <w:p>
            <w:pPr>
              <w:pStyle w:val="Normal"/>
              <w:spacing w:lineRule="exact" w:line="160"/>
              <w:ind w:left="51" w:right="22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их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 xml:space="preserve">упа у изабраним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ов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а и јавним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тв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3" w:after="0"/>
              <w:ind w:left="51" w:right="26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ви 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л 2014 </w:t>
            </w: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>дин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3" w:after="0"/>
              <w:ind w:left="51" w:right="22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, 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1" w:after="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1010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9" w:after="0"/>
              <w:ind w:left="5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1.3.4.2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1" w:right="7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Ф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мирање радне г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упе за ан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и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у ре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л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и припрему извеш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ја о примени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4" w:after="0"/>
              <w:ind w:left="51" w:right="3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Осн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н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Висо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г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 и Државног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а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 за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у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примене нових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и припрему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за и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мену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</w:t>
            </w:r>
          </w:p>
          <w:p>
            <w:pPr>
              <w:pStyle w:val="Normal"/>
              <w:spacing w:lineRule="exact" w:line="160"/>
              <w:ind w:left="51" w:right="23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Припре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ш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</w:t>
            </w:r>
            <w:r>
              <w:rPr>
                <w:color w:val="363435"/>
                <w:spacing w:val="3"/>
                <w:sz w:val="14"/>
                <w:szCs w:val="14"/>
              </w:rPr>
              <w:t>е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pacing w:val="-4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чних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а о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примене нових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4" w:after="0"/>
              <w:ind w:left="51" w:right="135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ери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ично,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иње 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4" w:after="0"/>
              <w:ind w:left="51" w:right="22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, 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4" w:after="0"/>
              <w:ind w:left="51" w:right="43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 xml:space="preserve">A </w:t>
            </w:r>
            <w:r>
              <w:rPr>
                <w:color w:val="363435"/>
                <w:sz w:val="14"/>
                <w:szCs w:val="14"/>
              </w:rPr>
              <w:t>2012)</w:t>
            </w:r>
          </w:p>
        </w:tc>
      </w:tr>
      <w:tr>
        <w:trPr>
          <w:trHeight w:val="368" w:hRule="exact"/>
        </w:trPr>
        <w:tc>
          <w:tcPr>
            <w:tcW w:w="1048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27" w:after="0"/>
              <w:ind w:left="51" w:right="41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1.4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И ЦИЉ: П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ОЦЕС ИЗ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, Н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ДО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 xml:space="preserve">АЊА И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ОВОР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И 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А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11"/>
                <w:sz w:val="14"/>
                <w:szCs w:val="14"/>
              </w:rPr>
              <w:t>Ф</w:t>
            </w:r>
            <w:r>
              <w:rPr>
                <w:b/>
                <w:color w:val="363435"/>
                <w:sz w:val="14"/>
                <w:szCs w:val="14"/>
              </w:rPr>
              <w:t>УНКЦИЈА З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СНО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Н НА Ј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СНИМ, ОБЈЕКТИВНИМ, 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НСПАРЕНТНИМ И УН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Д УТВРЂЕНИМ КРИТЕРИЈУМИМА</w:t>
            </w:r>
          </w:p>
        </w:tc>
      </w:tr>
      <w:tr>
        <w:trPr>
          <w:trHeight w:val="530" w:hRule="exact"/>
        </w:trPr>
        <w:tc>
          <w:tcPr>
            <w:tcW w:w="1048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26" w:after="0"/>
              <w:ind w:left="5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НДИК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РИ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Г ЦИЉА:</w:t>
            </w:r>
          </w:p>
          <w:p>
            <w:pPr>
              <w:pStyle w:val="Normal"/>
              <w:spacing w:lineRule="exact" w:line="16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1  </w:t>
            </w:r>
            <w:r>
              <w:rPr>
                <w:color w:val="363435"/>
                <w:spacing w:val="-17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јен Правилник о критериј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м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за в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н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ње рад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 xml:space="preserve">дија и јавних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;</w:t>
            </w:r>
          </w:p>
          <w:p>
            <w:pPr>
              <w:pStyle w:val="Normal"/>
              <w:spacing w:lineRule="exact" w:line="16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2  </w:t>
            </w:r>
            <w:r>
              <w:rPr>
                <w:color w:val="363435"/>
                <w:spacing w:val="-17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јен Правилник о критериј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м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за н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ње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 xml:space="preserve">дија и јавних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</w:tc>
      </w:tr>
    </w:tbl>
    <w:p>
      <w:pPr>
        <w:sectPr>
          <w:type w:val="nextPage"/>
          <w:pgSz w:w="12472" w:h="16838"/>
          <w:pgMar w:left="1020" w:right="740" w:gutter="0" w:header="0" w:top="12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6" w:after="0"/>
        <w:rPr>
          <w:sz w:val="9"/>
          <w:szCs w:val="9"/>
        </w:rPr>
      </w:pPr>
      <w:r>
        <w:rPr>
          <w:sz w:val="9"/>
          <w:szCs w:val="9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542925</wp:posOffset>
                </wp:positionH>
                <wp:positionV relativeFrom="page">
                  <wp:posOffset>885190</wp:posOffset>
                </wp:positionV>
                <wp:extent cx="6659880" cy="8697595"/>
                <wp:effectExtent l="0" t="635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8697600"/>
                          <a:chOff x="0" y="0"/>
                          <a:chExt cx="6660000" cy="8697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869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88" h="13697">
                                <a:moveTo>
                                  <a:pt x="11343" y="8252"/>
                                </a:moveTo>
                                <a:lnTo>
                                  <a:pt x="855" y="8252"/>
                                </a:lnTo>
                                <a:lnTo>
                                  <a:pt x="1435" y="8620"/>
                                </a:lnTo>
                                <a:lnTo>
                                  <a:pt x="11343" y="8620"/>
                                </a:lnTo>
                                <a:lnTo>
                                  <a:pt x="11343" y="82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0000" cy="869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88" h="13697">
                                <a:moveTo>
                                  <a:pt x="855" y="13346"/>
                                </a:moveTo>
                                <a:lnTo>
                                  <a:pt x="855" y="14354"/>
                                </a:lnTo>
                                <a:lnTo>
                                  <a:pt x="1435" y="14722"/>
                                </a:lnTo>
                                <a:lnTo>
                                  <a:pt x="10201" y="14722"/>
                                </a:lnTo>
                                <a:lnTo>
                                  <a:pt x="11343" y="14354"/>
                                </a:lnTo>
                                <a:lnTo>
                                  <a:pt x="11343" y="11970"/>
                                </a:lnTo>
                                <a:lnTo>
                                  <a:pt x="855" y="11970"/>
                                </a:lnTo>
                                <a:lnTo>
                                  <a:pt x="855" y="133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0000" cy="869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88" h="13697">
                                <a:moveTo>
                                  <a:pt x="855" y="2453"/>
                                </a:moveTo>
                                <a:lnTo>
                                  <a:pt x="855" y="2821"/>
                                </a:lnTo>
                                <a:lnTo>
                                  <a:pt x="11343" y="2821"/>
                                </a:lnTo>
                                <a:lnTo>
                                  <a:pt x="11343" y="2084"/>
                                </a:lnTo>
                                <a:lnTo>
                                  <a:pt x="10201" y="2453"/>
                                </a:lnTo>
                                <a:lnTo>
                                  <a:pt x="1435" y="2453"/>
                                </a:lnTo>
                                <a:lnTo>
                                  <a:pt x="855" y="2084"/>
                                </a:lnTo>
                                <a:lnTo>
                                  <a:pt x="855" y="24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0000" cy="869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88" h="13697">
                                <a:moveTo>
                                  <a:pt x="855" y="8620"/>
                                </a:moveTo>
                                <a:lnTo>
                                  <a:pt x="855" y="8989"/>
                                </a:lnTo>
                                <a:lnTo>
                                  <a:pt x="11343" y="8989"/>
                                </a:lnTo>
                                <a:lnTo>
                                  <a:pt x="11343" y="8620"/>
                                </a:lnTo>
                                <a:lnTo>
                                  <a:pt x="1435" y="8620"/>
                                </a:lnTo>
                                <a:lnTo>
                                  <a:pt x="855" y="8252"/>
                                </a:lnTo>
                                <a:lnTo>
                                  <a:pt x="855" y="86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0000" cy="869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88" h="13697">
                                <a:moveTo>
                                  <a:pt x="855" y="8620"/>
                                </a:moveTo>
                                <a:lnTo>
                                  <a:pt x="11343" y="8620"/>
                                </a:lnTo>
                                <a:lnTo>
                                  <a:pt x="855" y="86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0000" cy="869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88" h="13697">
                                <a:moveTo>
                                  <a:pt x="855" y="14722"/>
                                </a:moveTo>
                                <a:lnTo>
                                  <a:pt x="855" y="15091"/>
                                </a:lnTo>
                                <a:lnTo>
                                  <a:pt x="11343" y="15091"/>
                                </a:lnTo>
                                <a:lnTo>
                                  <a:pt x="11343" y="14354"/>
                                </a:lnTo>
                                <a:lnTo>
                                  <a:pt x="10201" y="14722"/>
                                </a:lnTo>
                                <a:lnTo>
                                  <a:pt x="1435" y="14722"/>
                                </a:lnTo>
                                <a:lnTo>
                                  <a:pt x="855" y="14354"/>
                                </a:lnTo>
                                <a:lnTo>
                                  <a:pt x="855" y="147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0000" cy="869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88" h="13697">
                                <a:moveTo>
                                  <a:pt x="11343" y="2084"/>
                                </a:moveTo>
                                <a:lnTo>
                                  <a:pt x="11343" y="1394"/>
                                </a:lnTo>
                                <a:lnTo>
                                  <a:pt x="855" y="1394"/>
                                </a:lnTo>
                                <a:lnTo>
                                  <a:pt x="855" y="2084"/>
                                </a:lnTo>
                                <a:lnTo>
                                  <a:pt x="1435" y="2453"/>
                                </a:lnTo>
                                <a:lnTo>
                                  <a:pt x="10201" y="2453"/>
                                </a:lnTo>
                                <a:lnTo>
                                  <a:pt x="11343" y="20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75pt;margin-top:69.7pt;width:524.4pt;height:684.85pt" coordorigin="855,1394" coordsize="10488,13697">
                <v:shape id="shape_0" coordorigin="855,1394" coordsize="10488,13697" path="m11343,8252l855,8252l1435,8620l11343,8620l11343,8252xe" fillcolor="#e5e6e7" stroked="f" o:allowincell="f" style="position:absolute;left:855;top:1394;width:10487;height:13696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1394" coordsize="10488,13697" path="m855,13346l855,14354l1435,14722l10201,14722l11343,14354l11343,11970l855,11970l855,13346xe" fillcolor="#e5e6e7" stroked="f" o:allowincell="f" style="position:absolute;left:855;top:1394;width:10487;height:13696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1394" coordsize="10488,13697" path="m855,2453l855,2821l11343,2821l11343,2084l10201,2453l1435,2453l855,2084l855,2453xe" fillcolor="#e5e6e7" stroked="f" o:allowincell="f" style="position:absolute;left:855;top:1394;width:10487;height:13696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1394" coordsize="10488,13697" path="m855,8620l855,8989l11343,8989l11343,8620l1435,8620l855,8252l855,8620xe" fillcolor="#e5e6e7" stroked="f" o:allowincell="f" style="position:absolute;left:855;top:1394;width:10487;height:13696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1394" coordsize="10488,13697" path="m855,8620l11343,8620l855,8620xe" fillcolor="#e5e6e7" stroked="f" o:allowincell="f" style="position:absolute;left:855;top:1394;width:10487;height:13696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1394" coordsize="10488,13697" path="m855,14722l855,15091l11343,15091l11343,14354l10201,14722l1435,14722l855,14354l855,14722xe" fillcolor="#e5e6e7" stroked="f" o:allowincell="f" style="position:absolute;left:855;top:1394;width:10487;height:13696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1394" coordsize="10488,13697" path="m11343,2084l11343,1394l855,1394l855,2084l1435,2453l10201,2453l11343,2084xe" fillcolor="#e5e6e7" stroked="f" o:allowincell="f" style="position:absolute;left:855;top:1394;width:10487;height:13696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0488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"/>
        <w:gridCol w:w="3170"/>
        <w:gridCol w:w="2760"/>
        <w:gridCol w:w="1475"/>
        <w:gridCol w:w="1361"/>
        <w:gridCol w:w="1143"/>
      </w:tblGrid>
      <w:tr>
        <w:trPr>
          <w:trHeight w:val="690" w:hRule="exact"/>
        </w:trPr>
        <w:tc>
          <w:tcPr>
            <w:tcW w:w="1048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23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ВЕРИФИКАЦИЈЕ ИНДИК</w:t>
            </w:r>
            <w:r>
              <w:rPr>
                <w:b/>
                <w:color w:val="363435"/>
                <w:spacing w:val="-13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: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Правилник о критериј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м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за в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н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ње рад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 xml:space="preserve">дија и јавних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 објављен у „Сл</w:t>
            </w:r>
            <w:r>
              <w:rPr>
                <w:color w:val="363435"/>
                <w:spacing w:val="-2"/>
                <w:sz w:val="14"/>
                <w:szCs w:val="14"/>
              </w:rPr>
              <w:t>ужб</w:t>
            </w:r>
            <w:r>
              <w:rPr>
                <w:color w:val="363435"/>
                <w:sz w:val="14"/>
                <w:szCs w:val="14"/>
              </w:rPr>
              <w:t>ен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м </w:t>
            </w:r>
            <w:r>
              <w:rPr>
                <w:color w:val="363435"/>
                <w:spacing w:val="-7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лас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у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”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Правилник о критериј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м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за н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објављен у „Сл</w:t>
            </w:r>
            <w:r>
              <w:rPr>
                <w:color w:val="363435"/>
                <w:spacing w:val="-2"/>
                <w:sz w:val="14"/>
                <w:szCs w:val="14"/>
              </w:rPr>
              <w:t>ужб</w:t>
            </w:r>
            <w:r>
              <w:rPr>
                <w:color w:val="363435"/>
                <w:sz w:val="14"/>
                <w:szCs w:val="14"/>
              </w:rPr>
              <w:t>ен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м </w:t>
            </w:r>
            <w:r>
              <w:rPr>
                <w:color w:val="363435"/>
                <w:spacing w:val="-7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лас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у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”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 о раду Висо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г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 и Државног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а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</w:tc>
      </w:tr>
      <w:tr>
        <w:trPr>
          <w:trHeight w:val="368" w:hRule="exact"/>
        </w:trPr>
        <w:tc>
          <w:tcPr>
            <w:tcW w:w="1048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23" w:after="0"/>
              <w:ind w:left="52" w:right="23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1.4.1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ДАЉЕ Ј</w:t>
            </w:r>
            <w:r>
              <w:rPr>
                <w:b/>
                <w:color w:val="363435"/>
                <w:spacing w:val="-2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АЊЕ УНУ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ШЊЕ 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ЗАВИС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И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УЂА И 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А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11"/>
                <w:sz w:val="14"/>
                <w:szCs w:val="14"/>
              </w:rPr>
              <w:t>Ф</w:t>
            </w:r>
            <w:r>
              <w:rPr>
                <w:b/>
                <w:color w:val="363435"/>
                <w:sz w:val="14"/>
                <w:szCs w:val="14"/>
              </w:rPr>
              <w:t>УНКЦИЈА Ј</w:t>
            </w:r>
            <w:r>
              <w:rPr>
                <w:b/>
                <w:color w:val="363435"/>
                <w:spacing w:val="-2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АЊЕМ ОБЈЕКТИВ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И 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НСПАРЕНТ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КРИТЕРИЈУМА И П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ОЦ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А У СВИМ 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Ф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ЗАМА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Е КАРИЈЕРЕ</w:t>
            </w:r>
          </w:p>
        </w:tc>
      </w:tr>
      <w:tr>
        <w:trPr>
          <w:trHeight w:val="368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6" w:after="0"/>
              <w:ind w:left="14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6" w:after="0"/>
              <w:ind w:left="1352" w:right="1352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6" w:after="0"/>
              <w:ind w:left="889" w:right="889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18" w:after="0"/>
              <w:ind w:left="61" w:right="37" w:firstLine="419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 МЕР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6" w:after="0"/>
              <w:ind w:left="8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19" w:after="0"/>
              <w:ind w:left="141" w:right="108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2130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6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1.4.1 1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9" w:after="0"/>
              <w:ind w:left="52" w:right="11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вршавање про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уре за први из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ор, име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ање на 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лну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ф</w:t>
            </w:r>
            <w:r>
              <w:rPr>
                <w:b/>
                <w:color w:val="363435"/>
                <w:sz w:val="14"/>
                <w:szCs w:val="14"/>
              </w:rPr>
              <w:t>ункцију и 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вање у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аријери з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дије и јавн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 xml:space="preserve">жиоце,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осно замени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е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17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Израда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авил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 о критериј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м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за в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н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ње рад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ија</w:t>
            </w:r>
          </w:p>
          <w:p>
            <w:pPr>
              <w:pStyle w:val="Normal"/>
              <w:spacing w:lineRule="exact" w:line="160"/>
              <w:ind w:left="52" w:right="56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и јавних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 xml:space="preserve">жилаца (укључујући и први пут изабране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ије и замени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е јавног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оца)</w:t>
            </w:r>
          </w:p>
          <w:p>
            <w:pPr>
              <w:pStyle w:val="Normal"/>
              <w:spacing w:lineRule="exact" w:line="160"/>
              <w:ind w:left="52" w:right="215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авил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 за први избор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ија и замени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е јавних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  <w:p>
            <w:pPr>
              <w:pStyle w:val="Normal"/>
              <w:spacing w:lineRule="exact" w:line="160"/>
              <w:ind w:left="52" w:right="38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Израда критериј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за н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ње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 xml:space="preserve">дија и јавних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4  Јавна рас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 w:before="1" w:after="0"/>
              <w:ind w:left="52" w:right="9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5  Доношење Правил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 о критериј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м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за в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н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ње рад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 xml:space="preserve">дија и јавних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  и критериј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за н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ње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 xml:space="preserve">дија и јавних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96" w:hanging="0"/>
              <w:rPr>
                <w:color w:val="363435"/>
                <w:sz w:val="14"/>
                <w:szCs w:val="14"/>
                <w:lang w:val="sr-CS"/>
              </w:rPr>
            </w:pPr>
            <w:r>
              <w:rPr>
                <w:b/>
                <w:color w:val="363435"/>
                <w:sz w:val="14"/>
                <w:szCs w:val="14"/>
                <w:lang w:val="sr-CS"/>
              </w:rPr>
              <w:t xml:space="preserve">Усавршавање процедуре за први избор </w:t>
            </w:r>
            <w:r>
              <w:rPr>
                <w:color w:val="363435"/>
                <w:sz w:val="14"/>
                <w:szCs w:val="14"/>
                <w:lang w:val="sr-CS"/>
              </w:rPr>
              <w:t xml:space="preserve">- </w:t>
            </w:r>
            <w:r>
              <w:rPr>
                <w:color w:val="363435"/>
                <w:sz w:val="14"/>
                <w:szCs w:val="14"/>
              </w:rPr>
              <w:t>Четв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ти 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 201</w:t>
            </w:r>
            <w:r>
              <w:rPr>
                <w:color w:val="363435"/>
                <w:sz w:val="14"/>
                <w:szCs w:val="14"/>
                <w:lang w:val="sr-CS"/>
              </w:rPr>
              <w:t>4.</w:t>
            </w:r>
            <w:r>
              <w:rPr>
                <w:color w:val="363435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>дине</w:t>
            </w:r>
          </w:p>
          <w:p>
            <w:pPr>
              <w:pStyle w:val="Normal"/>
              <w:spacing w:lineRule="exact" w:line="160" w:before="21" w:after="0"/>
              <w:ind w:left="52" w:right="96" w:hanging="0"/>
              <w:rPr>
                <w:color w:val="363435"/>
                <w:sz w:val="14"/>
                <w:szCs w:val="14"/>
                <w:lang w:val="sr-CS"/>
              </w:rPr>
            </w:pPr>
            <w:r>
              <w:rPr>
                <w:color w:val="363435"/>
                <w:sz w:val="14"/>
                <w:szCs w:val="14"/>
                <w:lang w:val="sr-CS"/>
              </w:rPr>
            </w:r>
          </w:p>
          <w:p>
            <w:pPr>
              <w:pStyle w:val="Normal"/>
              <w:spacing w:lineRule="exact" w:line="160" w:before="21" w:after="0"/>
              <w:ind w:left="52" w:right="96" w:hanging="0"/>
              <w:rPr>
                <w:color w:val="363435"/>
                <w:sz w:val="14"/>
                <w:szCs w:val="14"/>
                <w:lang w:val="sr-CS"/>
              </w:rPr>
            </w:pPr>
            <w:r>
              <w:rPr>
                <w:b/>
                <w:sz w:val="14"/>
                <w:szCs w:val="14"/>
                <w:lang w:val="sr-CS"/>
              </w:rPr>
              <w:t>Именовање на сталну функцију и напредовање у каријери за судије и јавне тужиоце, односно заменике</w:t>
            </w:r>
            <w:r>
              <w:rPr>
                <w:sz w:val="14"/>
                <w:szCs w:val="14"/>
                <w:lang w:val="sr-CS"/>
              </w:rPr>
              <w:t xml:space="preserve"> – Други </w:t>
            </w:r>
            <w:r>
              <w:rPr>
                <w:color w:val="363435"/>
                <w:sz w:val="14"/>
                <w:szCs w:val="14"/>
              </w:rPr>
              <w:t>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 201</w:t>
            </w:r>
            <w:r>
              <w:rPr>
                <w:color w:val="363435"/>
                <w:sz w:val="14"/>
                <w:szCs w:val="14"/>
                <w:lang w:val="sr-CS"/>
              </w:rPr>
              <w:t>4.</w:t>
            </w:r>
            <w:r>
              <w:rPr>
                <w:color w:val="363435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>дине</w:t>
            </w:r>
          </w:p>
          <w:p>
            <w:pPr>
              <w:pStyle w:val="Normal"/>
              <w:spacing w:lineRule="exact" w:line="160" w:before="21" w:after="0"/>
              <w:ind w:left="52" w:right="96" w:hanging="0"/>
              <w:rPr>
                <w:color w:val="363435"/>
                <w:sz w:val="14"/>
                <w:szCs w:val="14"/>
                <w:lang w:val="sr-CS"/>
              </w:rPr>
            </w:pPr>
            <w:r>
              <w:rPr>
                <w:color w:val="363435"/>
                <w:sz w:val="14"/>
                <w:szCs w:val="14"/>
                <w:lang w:val="sr-CS"/>
              </w:rPr>
            </w:r>
          </w:p>
          <w:p>
            <w:pPr>
              <w:pStyle w:val="Normal"/>
              <w:spacing w:lineRule="exact" w:line="160" w:before="21" w:after="0"/>
              <w:ind w:left="52" w:right="96" w:hanging="0"/>
              <w:rPr>
                <w:color w:val="363435"/>
                <w:sz w:val="14"/>
                <w:szCs w:val="14"/>
                <w:lang w:val="sr-CS"/>
              </w:rPr>
            </w:pPr>
            <w:r>
              <w:rPr>
                <w:color w:val="363435"/>
                <w:sz w:val="14"/>
                <w:szCs w:val="14"/>
                <w:lang w:val="sr-CS"/>
              </w:rPr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19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 xml:space="preserve">жилаца, 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56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ОЕ</w:t>
            </w:r>
            <w:r>
              <w:rPr>
                <w:color w:val="363435"/>
                <w:spacing w:val="-1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С)</w:t>
            </w:r>
          </w:p>
        </w:tc>
      </w:tr>
      <w:tr>
        <w:trPr>
          <w:trHeight w:val="2450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6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1.4.1.2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9" w:after="0"/>
              <w:ind w:left="52" w:right="14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градња инст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уцион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лних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а</w:t>
            </w:r>
            <w:r>
              <w:rPr>
                <w:b/>
                <w:color w:val="363435"/>
                <w:sz w:val="14"/>
                <w:szCs w:val="14"/>
              </w:rPr>
              <w:t>пацит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Вис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г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в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дства и Државног већ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ца за први из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ор, име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ање на 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лну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ф</w:t>
            </w:r>
            <w:r>
              <w:rPr>
                <w:b/>
                <w:color w:val="363435"/>
                <w:sz w:val="14"/>
                <w:szCs w:val="14"/>
              </w:rPr>
              <w:t>ункцију и 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вање у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аријери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дија и јавних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1" w:right="44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З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пошљ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и о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 д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них 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чњ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 у Ад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тивној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нцеларији Висо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г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 -</w:t>
            </w:r>
          </w:p>
          <w:p>
            <w:pPr>
              <w:pStyle w:val="Normal"/>
              <w:spacing w:lineRule="exact" w:line="14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ељењу за избор и в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н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ње рад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ија</w:t>
            </w:r>
          </w:p>
          <w:p>
            <w:pPr>
              <w:pStyle w:val="Normal"/>
              <w:spacing w:lineRule="exact" w:line="160" w:before="1" w:after="0"/>
              <w:ind w:left="51" w:right="35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Праћење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 рада 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ељења за избор и в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н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ње рад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ија</w:t>
            </w:r>
          </w:p>
          <w:p>
            <w:pPr>
              <w:pStyle w:val="Normal"/>
              <w:spacing w:lineRule="exact" w:line="160"/>
              <w:ind w:left="51" w:right="38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З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пошљ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и о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 д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них 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чњ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 у Ад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тивној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нцеларији Државног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а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, зад</w:t>
            </w:r>
            <w:r>
              <w:rPr>
                <w:color w:val="363435"/>
                <w:spacing w:val="-2"/>
                <w:sz w:val="14"/>
                <w:szCs w:val="14"/>
              </w:rPr>
              <w:t>уж</w:t>
            </w:r>
            <w:r>
              <w:rPr>
                <w:color w:val="363435"/>
                <w:sz w:val="14"/>
                <w:szCs w:val="14"/>
              </w:rPr>
              <w:t>ених за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л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зане за избор в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н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ња рада јавних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 и заме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 јавних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  <w:p>
            <w:pPr>
              <w:pStyle w:val="Normal"/>
              <w:spacing w:lineRule="exact" w:line="14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4  Праћење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 рада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ељења за</w:t>
            </w:r>
          </w:p>
          <w:p>
            <w:pPr>
              <w:pStyle w:val="Normal"/>
              <w:spacing w:lineRule="exact" w:line="160" w:before="1" w:after="0"/>
              <w:ind w:left="51" w:right="5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избор и в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н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ње рада јавних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 и заме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 јавних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2" w:after="0"/>
              <w:ind w:left="51" w:right="73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,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иње у пр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 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лу 2014  </w:t>
            </w: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>дин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2" w:after="0"/>
              <w:ind w:left="51" w:right="19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 xml:space="preserve">жилаца, 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2" w:after="0"/>
              <w:ind w:left="51" w:right="56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MDTF</w:t>
            </w:r>
            <w:r>
              <w:rPr>
                <w:color w:val="363435"/>
                <w:sz w:val="14"/>
                <w:szCs w:val="14"/>
              </w:rPr>
              <w:t>)</w:t>
            </w:r>
          </w:p>
        </w:tc>
      </w:tr>
      <w:tr>
        <w:trPr>
          <w:trHeight w:val="850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7" w:after="0"/>
              <w:ind w:left="5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1.4.1 3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0" w:after="0"/>
              <w:ind w:left="51" w:right="256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5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ранспаре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н проц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с из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ора п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ва у складу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утврђеним објективним и мерљивим критериј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м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2" w:after="0"/>
              <w:ind w:left="51" w:right="19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Утврђ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обје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тивних и мерљивих критериј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за избор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1" w:right="14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д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е избор пој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иних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 чија надлежн</w:t>
            </w:r>
            <w:r>
              <w:rPr>
                <w:color w:val="363435"/>
                <w:spacing w:val="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ст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е не мења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2" w:after="0"/>
              <w:ind w:left="51" w:right="96" w:hanging="0"/>
              <w:rPr>
                <w:color w:val="363435"/>
                <w:sz w:val="14"/>
                <w:szCs w:val="14"/>
                <w:lang w:val="sr-CS"/>
              </w:rPr>
            </w:pPr>
            <w:r>
              <w:rPr>
                <w:color w:val="363435"/>
                <w:sz w:val="14"/>
                <w:szCs w:val="14"/>
              </w:rPr>
              <w:t>Четв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ти 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 201</w:t>
            </w:r>
            <w:r>
              <w:rPr>
                <w:color w:val="363435"/>
                <w:sz w:val="14"/>
                <w:szCs w:val="14"/>
                <w:lang w:val="sr-CS"/>
              </w:rPr>
              <w:t>4.</w:t>
            </w:r>
            <w:r>
              <w:rPr>
                <w:color w:val="363435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>дине</w:t>
            </w:r>
          </w:p>
          <w:p>
            <w:pPr>
              <w:pStyle w:val="Normal"/>
              <w:spacing w:lineRule="exact" w:line="160" w:before="22" w:after="0"/>
              <w:ind w:left="51" w:right="96" w:hanging="0"/>
              <w:rPr>
                <w:sz w:val="14"/>
                <w:szCs w:val="14"/>
                <w:lang w:val="sr-CS"/>
              </w:rPr>
            </w:pPr>
            <w:r>
              <w:rPr>
                <w:color w:val="363435"/>
                <w:sz w:val="14"/>
                <w:szCs w:val="14"/>
                <w:lang w:val="sr-CS"/>
              </w:rPr>
              <w:t>Други квартал 2014. годин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2" w:after="0"/>
              <w:ind w:left="51" w:right="48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9" w:after="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368" w:hRule="exact"/>
        </w:trPr>
        <w:tc>
          <w:tcPr>
            <w:tcW w:w="1048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25" w:after="0"/>
              <w:ind w:left="51" w:right="108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1.4.2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УСП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ВЉАЊЕ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Е АКАДЕМИЈЕ К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О 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АВ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ЗНОГ 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ЛО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 ЗА ПРВИ ИЗ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ОР 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А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11"/>
                <w:sz w:val="14"/>
                <w:szCs w:val="14"/>
              </w:rPr>
              <w:t>Ф</w:t>
            </w:r>
            <w:r>
              <w:rPr>
                <w:b/>
                <w:color w:val="363435"/>
                <w:sz w:val="14"/>
                <w:szCs w:val="14"/>
              </w:rPr>
              <w:t>УНКЦИЈА</w:t>
            </w:r>
          </w:p>
        </w:tc>
      </w:tr>
      <w:tr>
        <w:trPr>
          <w:trHeight w:val="368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7" w:after="0"/>
              <w:ind w:left="14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7" w:after="0"/>
              <w:ind w:left="1352" w:right="1353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7" w:after="0"/>
              <w:ind w:left="888" w:right="889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20" w:after="0"/>
              <w:ind w:left="61" w:right="37" w:firstLine="419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 МЕР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7" w:after="0"/>
              <w:ind w:left="8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20" w:after="0"/>
              <w:ind w:left="140" w:right="108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1490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7" w:after="0"/>
              <w:ind w:left="5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1.4.2 1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0" w:after="0"/>
              <w:ind w:left="51" w:right="3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Припремне активности за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 xml:space="preserve">мену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вног оквир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 би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е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огућило да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а 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демија по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не обавезан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сл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 за први из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ор носилаца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дних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ф</w:t>
            </w:r>
            <w:r>
              <w:rPr>
                <w:b/>
                <w:color w:val="363435"/>
                <w:sz w:val="14"/>
                <w:szCs w:val="14"/>
              </w:rPr>
              <w:t>ункција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2" w:after="0"/>
              <w:ind w:left="51" w:right="43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highlight w:val="green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р</w:t>
            </w:r>
            <w:r>
              <w:rPr>
                <w:color w:val="363435"/>
                <w:sz w:val="14"/>
                <w:szCs w:val="14"/>
                <w:highlight w:val="green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р</w:t>
            </w:r>
            <w:r>
              <w:rPr>
                <w:color w:val="363435"/>
                <w:sz w:val="14"/>
                <w:szCs w:val="14"/>
                <w:highlight w:val="green"/>
              </w:rPr>
              <w:t>упе за ан</w:t>
            </w:r>
            <w:r>
              <w:rPr>
                <w:color w:val="363435"/>
                <w:spacing w:val="1"/>
                <w:sz w:val="14"/>
                <w:szCs w:val="14"/>
                <w:highlight w:val="green"/>
              </w:rPr>
              <w:t>а</w:t>
            </w:r>
            <w:r>
              <w:rPr>
                <w:color w:val="363435"/>
                <w:sz w:val="14"/>
                <w:szCs w:val="14"/>
                <w:highlight w:val="green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  <w:highlight w:val="green"/>
              </w:rPr>
              <w:t>з</w:t>
            </w:r>
            <w:r>
              <w:rPr>
                <w:color w:val="363435"/>
                <w:sz w:val="14"/>
                <w:szCs w:val="14"/>
                <w:highlight w:val="green"/>
              </w:rPr>
              <w:t>у и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з</w:t>
            </w:r>
            <w:r>
              <w:rPr>
                <w:color w:val="363435"/>
                <w:sz w:val="14"/>
                <w:szCs w:val="14"/>
                <w:highlight w:val="green"/>
              </w:rPr>
              <w:t>мене ус</w:t>
            </w:r>
            <w:r>
              <w:rPr>
                <w:color w:val="363435"/>
                <w:spacing w:val="2"/>
                <w:sz w:val="14"/>
                <w:szCs w:val="14"/>
                <w:highlight w:val="green"/>
              </w:rPr>
              <w:t>т</w:t>
            </w:r>
            <w:r>
              <w:rPr>
                <w:color w:val="363435"/>
                <w:sz w:val="14"/>
                <w:szCs w:val="14"/>
                <w:highlight w:val="green"/>
              </w:rPr>
              <w:t>авног оквира</w:t>
            </w:r>
          </w:p>
          <w:p>
            <w:pPr>
              <w:pStyle w:val="Normal"/>
              <w:spacing w:lineRule="exact" w:line="160"/>
              <w:ind w:left="51" w:right="28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highlight w:val="yellow"/>
              </w:rPr>
              <w:t xml:space="preserve">2  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р</w:t>
            </w:r>
            <w:r>
              <w:rPr>
                <w:color w:val="363435"/>
                <w:sz w:val="14"/>
                <w:szCs w:val="14"/>
                <w:highlight w:val="yellow"/>
              </w:rPr>
              <w:t>учне распра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>е о п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z w:val="14"/>
                <w:szCs w:val="14"/>
                <w:highlight w:val="yellow"/>
              </w:rPr>
              <w:t>реби и правцу и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з</w:t>
            </w:r>
            <w:r>
              <w:rPr>
                <w:color w:val="363435"/>
                <w:sz w:val="14"/>
                <w:szCs w:val="14"/>
                <w:highlight w:val="yellow"/>
              </w:rPr>
              <w:t>мене ус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z w:val="14"/>
                <w:szCs w:val="14"/>
                <w:highlight w:val="yellow"/>
              </w:rPr>
              <w:t>авног оквира</w:t>
            </w:r>
          </w:p>
          <w:p>
            <w:pPr>
              <w:pStyle w:val="Normal"/>
              <w:spacing w:lineRule="exact" w:line="160"/>
              <w:ind w:left="51" w:right="30" w:hanging="0"/>
              <w:rPr>
                <w:sz w:val="14"/>
                <w:szCs w:val="14"/>
                <w:highlight w:val="red"/>
              </w:rPr>
            </w:pPr>
            <w:r>
              <w:rPr>
                <w:color w:val="363435"/>
                <w:sz w:val="14"/>
                <w:szCs w:val="14"/>
                <w:highlight w:val="red"/>
              </w:rPr>
              <w:t>3  Из</w:t>
            </w:r>
            <w:r>
              <w:rPr>
                <w:color w:val="363435"/>
                <w:spacing w:val="-1"/>
                <w:sz w:val="14"/>
                <w:szCs w:val="14"/>
                <w:highlight w:val="red"/>
              </w:rPr>
              <w:t>в</w:t>
            </w:r>
            <w:r>
              <w:rPr>
                <w:color w:val="363435"/>
                <w:sz w:val="14"/>
                <w:szCs w:val="14"/>
                <w:highlight w:val="red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  <w:highlight w:val="red"/>
              </w:rPr>
              <w:t>т</w:t>
            </w:r>
            <w:r>
              <w:rPr>
                <w:color w:val="363435"/>
                <w:sz w:val="14"/>
                <w:szCs w:val="14"/>
                <w:highlight w:val="red"/>
              </w:rPr>
              <w:t>ај о п</w:t>
            </w:r>
            <w:r>
              <w:rPr>
                <w:color w:val="363435"/>
                <w:spacing w:val="-2"/>
                <w:sz w:val="14"/>
                <w:szCs w:val="14"/>
                <w:highlight w:val="red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  <w:highlight w:val="red"/>
              </w:rPr>
              <w:t>т</w:t>
            </w:r>
            <w:r>
              <w:rPr>
                <w:color w:val="363435"/>
                <w:sz w:val="14"/>
                <w:szCs w:val="14"/>
                <w:highlight w:val="red"/>
              </w:rPr>
              <w:t>ребним и</w:t>
            </w:r>
            <w:r>
              <w:rPr>
                <w:color w:val="363435"/>
                <w:spacing w:val="-2"/>
                <w:sz w:val="14"/>
                <w:szCs w:val="14"/>
                <w:highlight w:val="red"/>
              </w:rPr>
              <w:t>з</w:t>
            </w:r>
            <w:r>
              <w:rPr>
                <w:color w:val="363435"/>
                <w:sz w:val="14"/>
                <w:szCs w:val="14"/>
                <w:highlight w:val="red"/>
              </w:rPr>
              <w:t>мена</w:t>
            </w:r>
            <w:r>
              <w:rPr>
                <w:color w:val="363435"/>
                <w:spacing w:val="-1"/>
                <w:sz w:val="14"/>
                <w:szCs w:val="14"/>
                <w:highlight w:val="red"/>
              </w:rPr>
              <w:t>м</w:t>
            </w:r>
            <w:r>
              <w:rPr>
                <w:color w:val="363435"/>
                <w:sz w:val="14"/>
                <w:szCs w:val="14"/>
                <w:highlight w:val="red"/>
              </w:rPr>
              <w:t>а ус</w:t>
            </w:r>
            <w:r>
              <w:rPr>
                <w:color w:val="363435"/>
                <w:spacing w:val="2"/>
                <w:sz w:val="14"/>
                <w:szCs w:val="14"/>
                <w:highlight w:val="red"/>
              </w:rPr>
              <w:t>т</w:t>
            </w:r>
            <w:r>
              <w:rPr>
                <w:color w:val="363435"/>
                <w:sz w:val="14"/>
                <w:szCs w:val="14"/>
                <w:highlight w:val="red"/>
              </w:rPr>
              <w:t>авног оквира</w:t>
            </w:r>
          </w:p>
          <w:p>
            <w:pPr>
              <w:pStyle w:val="Normal"/>
              <w:spacing w:lineRule="exact" w:line="160"/>
              <w:ind w:left="51" w:right="39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highlight w:val="red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  <w:highlight w:val="red"/>
              </w:rPr>
              <w:t>У</w:t>
            </w:r>
            <w:r>
              <w:rPr>
                <w:color w:val="363435"/>
                <w:sz w:val="14"/>
                <w:szCs w:val="14"/>
                <w:highlight w:val="red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  <w:highlight w:val="red"/>
              </w:rPr>
              <w:t>в</w:t>
            </w:r>
            <w:r>
              <w:rPr>
                <w:color w:val="363435"/>
                <w:sz w:val="14"/>
                <w:szCs w:val="14"/>
                <w:highlight w:val="red"/>
              </w:rPr>
              <w:t>ање из</w:t>
            </w:r>
            <w:r>
              <w:rPr>
                <w:color w:val="363435"/>
                <w:spacing w:val="-1"/>
                <w:sz w:val="14"/>
                <w:szCs w:val="14"/>
                <w:highlight w:val="red"/>
              </w:rPr>
              <w:t>в</w:t>
            </w:r>
            <w:r>
              <w:rPr>
                <w:color w:val="363435"/>
                <w:sz w:val="14"/>
                <w:szCs w:val="14"/>
                <w:highlight w:val="red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  <w:highlight w:val="red"/>
              </w:rPr>
              <w:t>т</w:t>
            </w:r>
            <w:r>
              <w:rPr>
                <w:color w:val="363435"/>
                <w:sz w:val="14"/>
                <w:szCs w:val="14"/>
                <w:highlight w:val="red"/>
              </w:rPr>
              <w:t>аја о п</w:t>
            </w:r>
            <w:r>
              <w:rPr>
                <w:color w:val="363435"/>
                <w:spacing w:val="-2"/>
                <w:sz w:val="14"/>
                <w:szCs w:val="14"/>
                <w:highlight w:val="red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  <w:highlight w:val="red"/>
              </w:rPr>
              <w:t>т</w:t>
            </w:r>
            <w:r>
              <w:rPr>
                <w:color w:val="363435"/>
                <w:sz w:val="14"/>
                <w:szCs w:val="14"/>
                <w:highlight w:val="red"/>
              </w:rPr>
              <w:t>ребним и</w:t>
            </w:r>
            <w:r>
              <w:rPr>
                <w:color w:val="363435"/>
                <w:spacing w:val="-2"/>
                <w:sz w:val="14"/>
                <w:szCs w:val="14"/>
                <w:highlight w:val="red"/>
              </w:rPr>
              <w:t>з</w:t>
            </w:r>
            <w:r>
              <w:rPr>
                <w:color w:val="363435"/>
                <w:sz w:val="14"/>
                <w:szCs w:val="14"/>
                <w:highlight w:val="red"/>
              </w:rPr>
              <w:t>мена</w:t>
            </w:r>
            <w:r>
              <w:rPr>
                <w:color w:val="363435"/>
                <w:spacing w:val="-1"/>
                <w:sz w:val="14"/>
                <w:szCs w:val="14"/>
                <w:highlight w:val="red"/>
              </w:rPr>
              <w:t>м</w:t>
            </w:r>
            <w:r>
              <w:rPr>
                <w:color w:val="363435"/>
                <w:sz w:val="14"/>
                <w:szCs w:val="14"/>
                <w:highlight w:val="red"/>
              </w:rPr>
              <w:t>а ус</w:t>
            </w:r>
            <w:r>
              <w:rPr>
                <w:color w:val="363435"/>
                <w:spacing w:val="2"/>
                <w:sz w:val="14"/>
                <w:szCs w:val="14"/>
                <w:highlight w:val="red"/>
              </w:rPr>
              <w:t>т</w:t>
            </w:r>
            <w:r>
              <w:rPr>
                <w:color w:val="363435"/>
                <w:sz w:val="14"/>
                <w:szCs w:val="14"/>
                <w:highlight w:val="red"/>
              </w:rPr>
              <w:t>авног оквира надлежним органи</w:t>
            </w:r>
            <w:r>
              <w:rPr>
                <w:color w:val="363435"/>
                <w:spacing w:val="-1"/>
                <w:sz w:val="14"/>
                <w:szCs w:val="14"/>
                <w:highlight w:val="red"/>
              </w:rPr>
              <w:t>м</w:t>
            </w:r>
            <w:r>
              <w:rPr>
                <w:color w:val="363435"/>
                <w:sz w:val="14"/>
                <w:szCs w:val="14"/>
                <w:highlight w:val="red"/>
              </w:rPr>
              <w:t>а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3" w:after="0"/>
              <w:ind w:left="51" w:right="73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,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иње у пр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 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лу 2014  </w:t>
            </w: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>дин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3" w:after="0"/>
              <w:ind w:left="51" w:right="4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уђе,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исија за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 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егије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3" w:after="0"/>
              <w:ind w:left="51" w:right="56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</w:t>
            </w:r>
          </w:p>
          <w:p>
            <w:pPr>
              <w:pStyle w:val="Normal"/>
              <w:spacing w:lineRule="exact" w:line="14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(</w:t>
            </w:r>
            <w:r>
              <w:rPr>
                <w:i/>
                <w:color w:val="363435"/>
                <w:sz w:val="14"/>
                <w:szCs w:val="14"/>
              </w:rPr>
              <w:t>MDTF</w:t>
            </w:r>
            <w:r>
              <w:rPr>
                <w:color w:val="363435"/>
                <w:sz w:val="14"/>
                <w:szCs w:val="14"/>
              </w:rPr>
              <w:t>)</w:t>
            </w:r>
          </w:p>
        </w:tc>
      </w:tr>
      <w:tr>
        <w:trPr>
          <w:trHeight w:val="1490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8" w:after="0"/>
              <w:ind w:left="5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1.4.2.2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1" w:right="3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Припремне активности за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у н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тивног оквир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 би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е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огућило да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а 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демија по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не обавезан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сл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 за први из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ор носилаца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дних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ф</w:t>
            </w:r>
            <w:r>
              <w:rPr>
                <w:b/>
                <w:color w:val="363435"/>
                <w:sz w:val="14"/>
                <w:szCs w:val="14"/>
              </w:rPr>
              <w:t>ункција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3" w:after="0"/>
              <w:ind w:left="51" w:right="430" w:hanging="0"/>
              <w:rPr>
                <w:sz w:val="14"/>
                <w:szCs w:val="14"/>
                <w:highlight w:val="green"/>
              </w:rPr>
            </w:pPr>
            <w:r>
              <w:rPr>
                <w:color w:val="363435"/>
                <w:sz w:val="14"/>
                <w:szCs w:val="14"/>
                <w:highlight w:val="green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р</w:t>
            </w:r>
            <w:r>
              <w:rPr>
                <w:color w:val="363435"/>
                <w:sz w:val="14"/>
                <w:szCs w:val="14"/>
                <w:highlight w:val="green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р</w:t>
            </w:r>
            <w:r>
              <w:rPr>
                <w:color w:val="363435"/>
                <w:sz w:val="14"/>
                <w:szCs w:val="14"/>
                <w:highlight w:val="green"/>
              </w:rPr>
              <w:t>упе за ан</w:t>
            </w:r>
            <w:r>
              <w:rPr>
                <w:color w:val="363435"/>
                <w:spacing w:val="1"/>
                <w:sz w:val="14"/>
                <w:szCs w:val="14"/>
                <w:highlight w:val="green"/>
              </w:rPr>
              <w:t>а</w:t>
            </w:r>
            <w:r>
              <w:rPr>
                <w:color w:val="363435"/>
                <w:sz w:val="14"/>
                <w:szCs w:val="14"/>
                <w:highlight w:val="green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  <w:highlight w:val="green"/>
              </w:rPr>
              <w:t>з</w:t>
            </w:r>
            <w:r>
              <w:rPr>
                <w:color w:val="363435"/>
                <w:sz w:val="14"/>
                <w:szCs w:val="14"/>
                <w:highlight w:val="green"/>
              </w:rPr>
              <w:t>у и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з</w:t>
            </w:r>
            <w:r>
              <w:rPr>
                <w:color w:val="363435"/>
                <w:sz w:val="14"/>
                <w:szCs w:val="14"/>
                <w:highlight w:val="green"/>
              </w:rPr>
              <w:t>мене но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р</w:t>
            </w:r>
            <w:r>
              <w:rPr>
                <w:color w:val="363435"/>
                <w:spacing w:val="-1"/>
                <w:sz w:val="14"/>
                <w:szCs w:val="14"/>
                <w:highlight w:val="green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  <w:highlight w:val="green"/>
              </w:rPr>
              <w:t>а</w:t>
            </w:r>
            <w:r>
              <w:rPr>
                <w:color w:val="363435"/>
                <w:sz w:val="14"/>
                <w:szCs w:val="14"/>
                <w:highlight w:val="green"/>
              </w:rPr>
              <w:t>тивног оквира</w:t>
            </w:r>
          </w:p>
          <w:p>
            <w:pPr>
              <w:pStyle w:val="Normal"/>
              <w:spacing w:lineRule="exact" w:line="160"/>
              <w:ind w:left="51" w:right="284" w:hanging="0"/>
              <w:rPr>
                <w:sz w:val="14"/>
                <w:szCs w:val="14"/>
                <w:highlight w:val="green"/>
              </w:rPr>
            </w:pPr>
            <w:r>
              <w:rPr>
                <w:color w:val="363435"/>
                <w:sz w:val="14"/>
                <w:szCs w:val="14"/>
                <w:highlight w:val="green"/>
              </w:rPr>
              <w:t xml:space="preserve">2  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  <w:highlight w:val="green"/>
              </w:rPr>
              <w:t>т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р</w:t>
            </w:r>
            <w:r>
              <w:rPr>
                <w:color w:val="363435"/>
                <w:sz w:val="14"/>
                <w:szCs w:val="14"/>
                <w:highlight w:val="green"/>
              </w:rPr>
              <w:t>учне распра</w:t>
            </w:r>
            <w:r>
              <w:rPr>
                <w:color w:val="363435"/>
                <w:spacing w:val="-1"/>
                <w:sz w:val="14"/>
                <w:szCs w:val="14"/>
                <w:highlight w:val="green"/>
              </w:rPr>
              <w:t>в</w:t>
            </w:r>
            <w:r>
              <w:rPr>
                <w:color w:val="363435"/>
                <w:sz w:val="14"/>
                <w:szCs w:val="14"/>
                <w:highlight w:val="green"/>
              </w:rPr>
              <w:t>е о п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  <w:highlight w:val="green"/>
              </w:rPr>
              <w:t>т</w:t>
            </w:r>
            <w:r>
              <w:rPr>
                <w:color w:val="363435"/>
                <w:sz w:val="14"/>
                <w:szCs w:val="14"/>
                <w:highlight w:val="green"/>
              </w:rPr>
              <w:t>реби и правцу и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з</w:t>
            </w:r>
            <w:r>
              <w:rPr>
                <w:color w:val="363435"/>
                <w:sz w:val="14"/>
                <w:szCs w:val="14"/>
                <w:highlight w:val="green"/>
              </w:rPr>
              <w:t>мене но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р</w:t>
            </w:r>
            <w:r>
              <w:rPr>
                <w:color w:val="363435"/>
                <w:spacing w:val="-1"/>
                <w:sz w:val="14"/>
                <w:szCs w:val="14"/>
                <w:highlight w:val="green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  <w:highlight w:val="green"/>
              </w:rPr>
              <w:t>а</w:t>
            </w:r>
            <w:r>
              <w:rPr>
                <w:color w:val="363435"/>
                <w:sz w:val="14"/>
                <w:szCs w:val="14"/>
                <w:highlight w:val="green"/>
              </w:rPr>
              <w:t>тивног оквира</w:t>
            </w:r>
          </w:p>
          <w:p>
            <w:pPr>
              <w:pStyle w:val="Normal"/>
              <w:spacing w:lineRule="exact" w:line="160"/>
              <w:ind w:left="51" w:right="591" w:hanging="0"/>
              <w:rPr>
                <w:sz w:val="14"/>
                <w:szCs w:val="14"/>
                <w:highlight w:val="green"/>
              </w:rPr>
            </w:pPr>
            <w:r>
              <w:rPr>
                <w:color w:val="363435"/>
                <w:sz w:val="14"/>
                <w:szCs w:val="14"/>
                <w:highlight w:val="green"/>
              </w:rPr>
              <w:t>3  Из</w:t>
            </w:r>
            <w:r>
              <w:rPr>
                <w:color w:val="363435"/>
                <w:spacing w:val="-1"/>
                <w:sz w:val="14"/>
                <w:szCs w:val="14"/>
                <w:highlight w:val="green"/>
              </w:rPr>
              <w:t>в</w:t>
            </w:r>
            <w:r>
              <w:rPr>
                <w:color w:val="363435"/>
                <w:sz w:val="14"/>
                <w:szCs w:val="14"/>
                <w:highlight w:val="green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  <w:highlight w:val="green"/>
              </w:rPr>
              <w:t>т</w:t>
            </w:r>
            <w:r>
              <w:rPr>
                <w:color w:val="363435"/>
                <w:sz w:val="14"/>
                <w:szCs w:val="14"/>
                <w:highlight w:val="green"/>
              </w:rPr>
              <w:t>ај о п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  <w:highlight w:val="green"/>
              </w:rPr>
              <w:t>т</w:t>
            </w:r>
            <w:r>
              <w:rPr>
                <w:color w:val="363435"/>
                <w:sz w:val="14"/>
                <w:szCs w:val="14"/>
                <w:highlight w:val="green"/>
              </w:rPr>
              <w:t>ребним и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з</w:t>
            </w:r>
            <w:r>
              <w:rPr>
                <w:color w:val="363435"/>
                <w:sz w:val="14"/>
                <w:szCs w:val="14"/>
                <w:highlight w:val="green"/>
              </w:rPr>
              <w:t>мена</w:t>
            </w:r>
            <w:r>
              <w:rPr>
                <w:color w:val="363435"/>
                <w:spacing w:val="-1"/>
                <w:sz w:val="14"/>
                <w:szCs w:val="14"/>
                <w:highlight w:val="green"/>
              </w:rPr>
              <w:t>м</w:t>
            </w:r>
            <w:r>
              <w:rPr>
                <w:color w:val="363435"/>
                <w:sz w:val="14"/>
                <w:szCs w:val="14"/>
                <w:highlight w:val="green"/>
              </w:rPr>
              <w:t>а но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р</w:t>
            </w:r>
            <w:r>
              <w:rPr>
                <w:color w:val="363435"/>
                <w:spacing w:val="-1"/>
                <w:sz w:val="14"/>
                <w:szCs w:val="14"/>
                <w:highlight w:val="green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  <w:highlight w:val="green"/>
              </w:rPr>
              <w:t>а</w:t>
            </w:r>
            <w:r>
              <w:rPr>
                <w:color w:val="363435"/>
                <w:sz w:val="14"/>
                <w:szCs w:val="14"/>
                <w:highlight w:val="green"/>
              </w:rPr>
              <w:t>тивног оквира</w:t>
            </w:r>
          </w:p>
          <w:p>
            <w:pPr>
              <w:pStyle w:val="Normal"/>
              <w:spacing w:lineRule="exact" w:line="160"/>
              <w:ind w:left="51" w:right="15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highlight w:val="green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  <w:highlight w:val="green"/>
              </w:rPr>
              <w:t>У</w:t>
            </w:r>
            <w:r>
              <w:rPr>
                <w:color w:val="363435"/>
                <w:sz w:val="14"/>
                <w:szCs w:val="14"/>
                <w:highlight w:val="green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в</w:t>
            </w:r>
            <w:r>
              <w:rPr>
                <w:color w:val="363435"/>
                <w:sz w:val="14"/>
                <w:szCs w:val="14"/>
                <w:highlight w:val="green"/>
              </w:rPr>
              <w:t>ање из</w:t>
            </w:r>
            <w:r>
              <w:rPr>
                <w:color w:val="363435"/>
                <w:spacing w:val="-1"/>
                <w:sz w:val="14"/>
                <w:szCs w:val="14"/>
                <w:highlight w:val="green"/>
              </w:rPr>
              <w:t>в</w:t>
            </w:r>
            <w:r>
              <w:rPr>
                <w:color w:val="363435"/>
                <w:sz w:val="14"/>
                <w:szCs w:val="14"/>
                <w:highlight w:val="green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  <w:highlight w:val="green"/>
              </w:rPr>
              <w:t>т</w:t>
            </w:r>
            <w:r>
              <w:rPr>
                <w:color w:val="363435"/>
                <w:sz w:val="14"/>
                <w:szCs w:val="14"/>
                <w:highlight w:val="green"/>
              </w:rPr>
              <w:t>аја о п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  <w:highlight w:val="green"/>
              </w:rPr>
              <w:t>т</w:t>
            </w:r>
            <w:r>
              <w:rPr>
                <w:color w:val="363435"/>
                <w:sz w:val="14"/>
                <w:szCs w:val="14"/>
                <w:highlight w:val="green"/>
              </w:rPr>
              <w:t>ребним и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з</w:t>
            </w:r>
            <w:r>
              <w:rPr>
                <w:color w:val="363435"/>
                <w:sz w:val="14"/>
                <w:szCs w:val="14"/>
                <w:highlight w:val="green"/>
              </w:rPr>
              <w:t>мена</w:t>
            </w:r>
            <w:r>
              <w:rPr>
                <w:color w:val="363435"/>
                <w:spacing w:val="-1"/>
                <w:sz w:val="14"/>
                <w:szCs w:val="14"/>
                <w:highlight w:val="green"/>
              </w:rPr>
              <w:t>м</w:t>
            </w:r>
            <w:r>
              <w:rPr>
                <w:color w:val="363435"/>
                <w:sz w:val="14"/>
                <w:szCs w:val="14"/>
                <w:highlight w:val="green"/>
              </w:rPr>
              <w:t>а но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р</w:t>
            </w:r>
            <w:r>
              <w:rPr>
                <w:color w:val="363435"/>
                <w:spacing w:val="-1"/>
                <w:sz w:val="14"/>
                <w:szCs w:val="14"/>
                <w:highlight w:val="green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  <w:highlight w:val="green"/>
              </w:rPr>
              <w:t>а</w:t>
            </w:r>
            <w:r>
              <w:rPr>
                <w:color w:val="363435"/>
                <w:sz w:val="14"/>
                <w:szCs w:val="14"/>
                <w:highlight w:val="green"/>
              </w:rPr>
              <w:t>тивног оквира надлежним органи</w:t>
            </w:r>
            <w:r>
              <w:rPr>
                <w:color w:val="363435"/>
                <w:spacing w:val="-1"/>
                <w:sz w:val="14"/>
                <w:szCs w:val="14"/>
                <w:highlight w:val="green"/>
              </w:rPr>
              <w:t>м</w:t>
            </w:r>
            <w:r>
              <w:rPr>
                <w:color w:val="363435"/>
                <w:sz w:val="14"/>
                <w:szCs w:val="14"/>
                <w:highlight w:val="green"/>
              </w:rPr>
              <w:t>а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3" w:after="0"/>
              <w:ind w:left="51" w:right="73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,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иње у пр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 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лу 2014  </w:t>
            </w: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>дин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3" w:after="0"/>
              <w:ind w:left="51" w:right="4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уђе,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исија за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 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егије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0" w:after="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208" w:hRule="exact"/>
        </w:trPr>
        <w:tc>
          <w:tcPr>
            <w:tcW w:w="1048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23" w:after="0"/>
              <w:ind w:left="5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1.5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И ЦИЉ : УСП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ВЉАЊЕ КАРИЈЕРНОГ СИСТЕМА ЗА 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ОЦЕ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11"/>
                <w:sz w:val="14"/>
                <w:szCs w:val="14"/>
              </w:rPr>
              <w:t>Ф</w:t>
            </w:r>
            <w:r>
              <w:rPr>
                <w:b/>
                <w:color w:val="363435"/>
                <w:sz w:val="14"/>
                <w:szCs w:val="14"/>
              </w:rPr>
              <w:t>УНКЦИЈА</w:t>
            </w:r>
          </w:p>
        </w:tc>
      </w:tr>
      <w:tr>
        <w:trPr>
          <w:trHeight w:val="1168" w:hRule="exact"/>
        </w:trPr>
        <w:tc>
          <w:tcPr>
            <w:tcW w:w="1048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23" w:after="0"/>
              <w:ind w:left="5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НДИК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РИ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Г ЦИЉА:</w:t>
            </w:r>
          </w:p>
          <w:p>
            <w:pPr>
              <w:pStyle w:val="Normal"/>
              <w:spacing w:lineRule="exact" w:line="16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1  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 и 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 ус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јили интерне проп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е о пр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моцији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ијс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е,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но јавн</w:t>
            </w:r>
            <w:r>
              <w:rPr>
                <w:color w:val="363435"/>
                <w:spacing w:val="-2"/>
                <w:sz w:val="14"/>
                <w:szCs w:val="14"/>
              </w:rPr>
              <w:t>оту</w:t>
            </w:r>
            <w:r>
              <w:rPr>
                <w:color w:val="363435"/>
                <w:sz w:val="14"/>
                <w:szCs w:val="14"/>
              </w:rPr>
              <w:t>жил</w:t>
            </w:r>
            <w:r>
              <w:rPr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ч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е </w:t>
            </w:r>
            <w:r>
              <w:rPr>
                <w:color w:val="363435"/>
                <w:spacing w:val="-4"/>
                <w:sz w:val="14"/>
                <w:szCs w:val="14"/>
              </w:rPr>
              <w:t>ф</w:t>
            </w:r>
            <w:r>
              <w:rPr>
                <w:color w:val="363435"/>
                <w:sz w:val="14"/>
                <w:szCs w:val="14"/>
              </w:rPr>
              <w:t>ункције;</w:t>
            </w:r>
          </w:p>
          <w:p>
            <w:pPr>
              <w:pStyle w:val="Normal"/>
              <w:spacing w:lineRule="exact" w:line="160" w:before="1" w:after="0"/>
              <w:ind w:left="51" w:right="385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2  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 и 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 ус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јили Правилник о критериј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м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за в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н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ње рад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 xml:space="preserve">дија и јавних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 и Правилник о критериј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м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за н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ње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 xml:space="preserve">дија и јавних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;</w:t>
            </w:r>
          </w:p>
          <w:p>
            <w:pPr>
              <w:pStyle w:val="Normal"/>
              <w:spacing w:lineRule="exact" w:line="160"/>
              <w:ind w:left="51" w:right="35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3  </w:t>
            </w:r>
            <w:r>
              <w:rPr>
                <w:color w:val="363435"/>
                <w:spacing w:val="-17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јене и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мене и допуне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на о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иј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,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о јавн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м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т</w:t>
            </w:r>
            <w:r>
              <w:rPr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у и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о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ој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демији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ј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е д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инише 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ус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ијских и јавн</w:t>
            </w:r>
            <w:r>
              <w:rPr>
                <w:color w:val="363435"/>
                <w:spacing w:val="-2"/>
                <w:sz w:val="14"/>
                <w:szCs w:val="14"/>
              </w:rPr>
              <w:t>оту</w:t>
            </w:r>
            <w:r>
              <w:rPr>
                <w:color w:val="363435"/>
                <w:sz w:val="14"/>
                <w:szCs w:val="14"/>
              </w:rPr>
              <w:t>жил</w:t>
            </w:r>
            <w:r>
              <w:rPr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чких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;</w:t>
            </w:r>
          </w:p>
          <w:p>
            <w:pPr>
              <w:pStyle w:val="Normal"/>
              <w:spacing w:lineRule="exact" w:line="14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</w:t>
            </w:r>
            <w:r>
              <w:rPr>
                <w:color w:val="363435"/>
                <w:spacing w:val="-17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јене и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мене и допуне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о прекршај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1008" w:hRule="exact"/>
        </w:trPr>
        <w:tc>
          <w:tcPr>
            <w:tcW w:w="1048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23" w:after="0"/>
              <w:ind w:left="5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ВЕРИФИКАЦИЈЕ ИНДИК</w:t>
            </w:r>
            <w:r>
              <w:rPr>
                <w:b/>
                <w:color w:val="363435"/>
                <w:spacing w:val="-13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:</w:t>
            </w:r>
          </w:p>
          <w:p>
            <w:pPr>
              <w:pStyle w:val="Normal"/>
              <w:spacing w:lineRule="exact" w:line="16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Интерни прописи Висо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г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 и Државног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а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 о пр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моцији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ијс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е,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но јавн</w:t>
            </w:r>
            <w:r>
              <w:rPr>
                <w:color w:val="363435"/>
                <w:spacing w:val="-2"/>
                <w:sz w:val="14"/>
                <w:szCs w:val="14"/>
              </w:rPr>
              <w:t>оту</w:t>
            </w:r>
            <w:r>
              <w:rPr>
                <w:color w:val="363435"/>
                <w:sz w:val="14"/>
                <w:szCs w:val="14"/>
              </w:rPr>
              <w:t>жил</w:t>
            </w:r>
            <w:r>
              <w:rPr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ч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проф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сије;</w:t>
            </w:r>
          </w:p>
          <w:p>
            <w:pPr>
              <w:pStyle w:val="Normal"/>
              <w:spacing w:lineRule="exact" w:line="16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Правилник о критериј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м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за в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н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ње рад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 xml:space="preserve">дија и јавних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, Правилник о критериј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м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за н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;</w:t>
            </w:r>
          </w:p>
          <w:p>
            <w:pPr>
              <w:pStyle w:val="Normal"/>
              <w:spacing w:lineRule="exact" w:line="160" w:before="1" w:after="0"/>
              <w:ind w:left="51" w:right="126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 о и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мен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и допун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на о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иј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,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о јавн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м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т</w:t>
            </w:r>
            <w:r>
              <w:rPr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у и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о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ој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демији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ј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е д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инише 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ус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ијских и јавн</w:t>
            </w:r>
            <w:r>
              <w:rPr>
                <w:color w:val="363435"/>
                <w:spacing w:val="-2"/>
                <w:sz w:val="14"/>
                <w:szCs w:val="14"/>
              </w:rPr>
              <w:t>оту</w:t>
            </w:r>
            <w:r>
              <w:rPr>
                <w:color w:val="363435"/>
                <w:sz w:val="14"/>
                <w:szCs w:val="14"/>
              </w:rPr>
              <w:t>жил</w:t>
            </w:r>
            <w:r>
              <w:rPr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чких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;</w:t>
            </w:r>
          </w:p>
          <w:p>
            <w:pPr>
              <w:pStyle w:val="Normal"/>
              <w:spacing w:lineRule="exact" w:line="14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4 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 о и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мен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и допун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о прекршај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368" w:hRule="exact"/>
        </w:trPr>
        <w:tc>
          <w:tcPr>
            <w:tcW w:w="1048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26" w:after="0"/>
              <w:ind w:left="51" w:right="24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1.5.1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П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СТИЦАЊЕ, Ј</w:t>
            </w:r>
            <w:r>
              <w:rPr>
                <w:b/>
                <w:color w:val="363435"/>
                <w:spacing w:val="-2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АЊЕ И ЗАД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Р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ЊЕ К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ЛИТ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Љ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Г ПОТЕНЦИЈАЛА У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УЂ</w:t>
            </w:r>
            <w:r>
              <w:rPr>
                <w:b/>
                <w:color w:val="363435"/>
                <w:spacing w:val="-23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, П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ЕБНО К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ОЗ У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Е СИСТЕМА П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ФЕСИОНАЛНОГ ОЦЕЊИ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ЊА И У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ЉАЊА Љ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КИМ ПОТЕНЦИЈАЛОМ</w:t>
            </w:r>
          </w:p>
        </w:tc>
      </w:tr>
      <w:tr>
        <w:trPr>
          <w:trHeight w:val="368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8" w:after="0"/>
              <w:ind w:left="14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8" w:after="0"/>
              <w:ind w:left="1352" w:right="1353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8" w:after="0"/>
              <w:ind w:left="888" w:right="889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21" w:after="0"/>
              <w:ind w:left="60" w:right="38" w:firstLine="419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 МЕР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9" w:after="0"/>
              <w:ind w:left="8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21" w:after="0"/>
              <w:ind w:left="140" w:right="108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850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9" w:after="0"/>
              <w:ind w:left="5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1.5.1 1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1" w:right="209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Пр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оциј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ијс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е,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осно јав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оту</w:t>
            </w:r>
            <w:r>
              <w:rPr>
                <w:b/>
                <w:color w:val="363435"/>
                <w:sz w:val="14"/>
                <w:szCs w:val="14"/>
              </w:rPr>
              <w:t>жил</w:t>
            </w:r>
            <w:r>
              <w:rPr>
                <w:b/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е проф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сије на правним ф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лтет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4" w:after="0"/>
              <w:ind w:left="51" w:right="415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Органи</w:t>
            </w:r>
            <w:r>
              <w:rPr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(ј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н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 м</w:t>
            </w:r>
            <w:r>
              <w:rPr>
                <w:color w:val="363435"/>
                <w:spacing w:val="3"/>
                <w:sz w:val="14"/>
                <w:szCs w:val="14"/>
              </w:rPr>
              <w:t>е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pacing w:val="-4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чно) </w:t>
            </w:r>
            <w:r>
              <w:rPr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а 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кнутих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 xml:space="preserve">дија и јавних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 на правним ф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тет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1" w:right="28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Органи</w:t>
            </w:r>
            <w:r>
              <w:rPr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пр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моција 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н систе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ш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л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4" w:after="0"/>
              <w:ind w:left="51" w:right="126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Kонтинуирано,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иње 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4" w:after="0"/>
              <w:ind w:left="51" w:right="14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авни ф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 xml:space="preserve">лтети, 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, 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4" w:after="0"/>
              <w:ind w:left="51" w:right="56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</w:t>
            </w:r>
          </w:p>
        </w:tc>
      </w:tr>
    </w:tbl>
    <w:p>
      <w:pPr>
        <w:sectPr>
          <w:type w:val="nextPage"/>
          <w:pgSz w:w="12472" w:h="16838"/>
          <w:pgMar w:left="740" w:right="1020" w:gutter="0" w:header="0" w:top="12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1" w:after="0"/>
        <w:rPr>
          <w:sz w:val="9"/>
          <w:szCs w:val="9"/>
        </w:rPr>
      </w:pPr>
      <w:r>
        <w:rPr>
          <w:sz w:val="9"/>
          <w:szCs w:val="9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723265</wp:posOffset>
                </wp:positionH>
                <wp:positionV relativeFrom="page">
                  <wp:posOffset>4585970</wp:posOffset>
                </wp:positionV>
                <wp:extent cx="6653530" cy="2449195"/>
                <wp:effectExtent l="0" t="63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3520" cy="2449080"/>
                          <a:chOff x="0" y="0"/>
                          <a:chExt cx="6653520" cy="244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53520" cy="244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3857">
                                <a:moveTo>
                                  <a:pt x="9112" y="11080"/>
                                </a:moveTo>
                                <a:lnTo>
                                  <a:pt x="10473" y="11080"/>
                                </a:lnTo>
                                <a:lnTo>
                                  <a:pt x="10473" y="10711"/>
                                </a:lnTo>
                                <a:lnTo>
                                  <a:pt x="11617" y="11080"/>
                                </a:lnTo>
                                <a:lnTo>
                                  <a:pt x="11617" y="10343"/>
                                </a:lnTo>
                                <a:lnTo>
                                  <a:pt x="9112" y="10711"/>
                                </a:lnTo>
                                <a:lnTo>
                                  <a:pt x="9112" y="110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244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3857">
                                <a:moveTo>
                                  <a:pt x="7638" y="10711"/>
                                </a:moveTo>
                                <a:lnTo>
                                  <a:pt x="7638" y="11080"/>
                                </a:lnTo>
                                <a:lnTo>
                                  <a:pt x="9112" y="11080"/>
                                </a:lnTo>
                                <a:lnTo>
                                  <a:pt x="9112" y="10711"/>
                                </a:lnTo>
                                <a:lnTo>
                                  <a:pt x="11617" y="10343"/>
                                </a:lnTo>
                                <a:lnTo>
                                  <a:pt x="7638" y="107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244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3857">
                                <a:moveTo>
                                  <a:pt x="11617" y="11080"/>
                                </a:moveTo>
                                <a:lnTo>
                                  <a:pt x="10473" y="10711"/>
                                </a:lnTo>
                                <a:lnTo>
                                  <a:pt x="10473" y="11080"/>
                                </a:lnTo>
                                <a:lnTo>
                                  <a:pt x="11617" y="110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244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3857">
                                <a:moveTo>
                                  <a:pt x="1139" y="11080"/>
                                </a:moveTo>
                                <a:lnTo>
                                  <a:pt x="4893" y="11080"/>
                                </a:lnTo>
                                <a:lnTo>
                                  <a:pt x="1770" y="10711"/>
                                </a:lnTo>
                                <a:lnTo>
                                  <a:pt x="11617" y="10343"/>
                                </a:lnTo>
                                <a:lnTo>
                                  <a:pt x="11617" y="7222"/>
                                </a:lnTo>
                                <a:lnTo>
                                  <a:pt x="1139" y="7222"/>
                                </a:lnTo>
                                <a:lnTo>
                                  <a:pt x="1139" y="110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244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3857">
                                <a:moveTo>
                                  <a:pt x="4893" y="10711"/>
                                </a:moveTo>
                                <a:lnTo>
                                  <a:pt x="1770" y="10711"/>
                                </a:lnTo>
                                <a:lnTo>
                                  <a:pt x="4893" y="11080"/>
                                </a:lnTo>
                                <a:lnTo>
                                  <a:pt x="7638" y="11080"/>
                                </a:lnTo>
                                <a:lnTo>
                                  <a:pt x="7638" y="10711"/>
                                </a:lnTo>
                                <a:lnTo>
                                  <a:pt x="11617" y="10343"/>
                                </a:lnTo>
                                <a:lnTo>
                                  <a:pt x="1770" y="10711"/>
                                </a:lnTo>
                                <a:lnTo>
                                  <a:pt x="4893" y="107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95pt;margin-top:361.1pt;width:523.9pt;height:192.85pt" coordorigin="1139,7222" coordsize="10478,3857">
                <v:shape id="shape_0" coordorigin="1139,7222" coordsize="10478,3857" path="m9112,11080l10473,11080l10473,10711l11617,11080l11617,10343l9112,10711l9112,11080xe" fillcolor="#e5e6e7" stroked="f" o:allowincell="f" style="position:absolute;left:1139;top:7222;width:10477;height:3856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7222" coordsize="10478,3857" path="m7638,10711l7638,11080l9112,11080l9112,10711l11617,10343l7638,10711xe" fillcolor="#e5e6e7" stroked="f" o:allowincell="f" style="position:absolute;left:1139;top:7222;width:10477;height:3856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7222" coordsize="10478,3857" path="m11617,11080l10473,10711l10473,11080l11617,11080xe" fillcolor="#e5e6e7" stroked="f" o:allowincell="f" style="position:absolute;left:1139;top:7222;width:10477;height:3856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7222" coordsize="10478,3857" path="m1139,11080l4893,11080l1770,10711l11617,10343l11617,7222l1139,7222l1139,11080xe" fillcolor="#e5e6e7" stroked="f" o:allowincell="f" style="position:absolute;left:1139;top:7222;width:10477;height:3856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7222" coordsize="10478,3857" path="m4893,10711l1770,10711l4893,11080l7638,11080l7638,10711l11617,10343l1770,10711l4893,10711xe" fillcolor="#e5e6e7" stroked="f" o:allowincell="f" style="position:absolute;left:1139;top:7222;width:10477;height:3856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0488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"/>
        <w:gridCol w:w="3170"/>
        <w:gridCol w:w="2760"/>
        <w:gridCol w:w="1475"/>
        <w:gridCol w:w="1361"/>
        <w:gridCol w:w="1143"/>
      </w:tblGrid>
      <w:tr>
        <w:trPr>
          <w:trHeight w:val="690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6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1.5 1.2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8" w:after="0"/>
              <w:ind w:left="52" w:right="4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2"/>
                <w:sz w:val="14"/>
                <w:szCs w:val="14"/>
              </w:rPr>
              <w:t>Мо</w:t>
            </w:r>
            <w:r>
              <w:rPr>
                <w:b/>
                <w:color w:val="363435"/>
                <w:sz w:val="14"/>
                <w:szCs w:val="14"/>
              </w:rPr>
              <w:t>тиви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ање за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лазак и о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нак у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м систему нај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ољих 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ен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правних ф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лт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0" w:after="0"/>
              <w:ind w:left="52" w:right="33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В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лонтерски 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ж  (плаћање 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жа и допри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)</w:t>
            </w:r>
          </w:p>
          <w:p>
            <w:pPr>
              <w:pStyle w:val="Normal"/>
              <w:spacing w:lineRule="exact" w:line="160"/>
              <w:ind w:left="52" w:right="326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О</w:t>
            </w:r>
            <w:r>
              <w:rPr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з</w:t>
            </w:r>
            <w:r>
              <w:rPr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еђ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њ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урент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и пл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илац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 xml:space="preserve">дних </w:t>
            </w:r>
            <w:r>
              <w:rPr>
                <w:color w:val="363435"/>
                <w:spacing w:val="-4"/>
                <w:sz w:val="14"/>
                <w:szCs w:val="14"/>
              </w:rPr>
              <w:t>ф</w:t>
            </w:r>
            <w:r>
              <w:rPr>
                <w:color w:val="363435"/>
                <w:sz w:val="14"/>
                <w:szCs w:val="14"/>
              </w:rPr>
              <w:t>ункција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0" w:after="0"/>
              <w:ind w:left="52" w:right="126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Kонтинуирано,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иње 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0" w:after="0"/>
              <w:ind w:left="52" w:right="19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 xml:space="preserve">жилаца, 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8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1330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6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1.5 1.3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8" w:after="0"/>
              <w:ind w:left="52" w:right="9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2"/>
                <w:sz w:val="14"/>
                <w:szCs w:val="14"/>
              </w:rPr>
              <w:t>Де</w:t>
            </w:r>
            <w:r>
              <w:rPr>
                <w:b/>
                <w:color w:val="363435"/>
                <w:sz w:val="14"/>
                <w:szCs w:val="14"/>
              </w:rPr>
              <w:t>фини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ње 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ијских и јав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оту</w:t>
            </w:r>
            <w:r>
              <w:rPr>
                <w:b/>
                <w:color w:val="363435"/>
                <w:sz w:val="14"/>
                <w:szCs w:val="14"/>
              </w:rPr>
              <w:t>жил</w:t>
            </w:r>
            <w:r>
              <w:rPr>
                <w:b/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ких п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оћ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 у циљу заштите њи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их ст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чених права, с обзир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м на пр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мене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сл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в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ји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у п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виђени за из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ор носилаца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дних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ф</w:t>
            </w:r>
            <w:r>
              <w:rPr>
                <w:b/>
                <w:color w:val="363435"/>
                <w:sz w:val="14"/>
                <w:szCs w:val="14"/>
              </w:rPr>
              <w:t>ункција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1" w:right="355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highlight w:val="green"/>
              </w:rPr>
              <w:t>1  Обра</w:t>
            </w:r>
            <w:r>
              <w:rPr>
                <w:color w:val="363435"/>
                <w:spacing w:val="-1"/>
                <w:sz w:val="14"/>
                <w:szCs w:val="14"/>
                <w:highlight w:val="green"/>
              </w:rPr>
              <w:t>з</w:t>
            </w:r>
            <w:r>
              <w:rPr>
                <w:color w:val="363435"/>
                <w:sz w:val="14"/>
                <w:szCs w:val="14"/>
                <w:highlight w:val="green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в</w:t>
            </w:r>
            <w:r>
              <w:rPr>
                <w:color w:val="363435"/>
                <w:sz w:val="14"/>
                <w:szCs w:val="14"/>
                <w:highlight w:val="green"/>
              </w:rPr>
              <w:t>ање радне г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р</w:t>
            </w:r>
            <w:r>
              <w:rPr>
                <w:color w:val="363435"/>
                <w:sz w:val="14"/>
                <w:szCs w:val="14"/>
                <w:highlight w:val="green"/>
              </w:rPr>
              <w:t>упе за ан</w:t>
            </w:r>
            <w:r>
              <w:rPr>
                <w:color w:val="363435"/>
                <w:spacing w:val="1"/>
                <w:sz w:val="14"/>
                <w:szCs w:val="14"/>
                <w:highlight w:val="green"/>
              </w:rPr>
              <w:t>а</w:t>
            </w:r>
            <w:r>
              <w:rPr>
                <w:color w:val="363435"/>
                <w:sz w:val="14"/>
                <w:szCs w:val="14"/>
                <w:highlight w:val="green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  <w:highlight w:val="green"/>
              </w:rPr>
              <w:t>з</w:t>
            </w:r>
            <w:r>
              <w:rPr>
                <w:color w:val="363435"/>
                <w:sz w:val="14"/>
                <w:szCs w:val="14"/>
                <w:highlight w:val="green"/>
              </w:rPr>
              <w:t>у п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о</w:t>
            </w:r>
            <w:r>
              <w:rPr>
                <w:color w:val="363435"/>
                <w:sz w:val="14"/>
                <w:szCs w:val="14"/>
                <w:highlight w:val="green"/>
              </w:rPr>
              <w:t>л</w:t>
            </w:r>
            <w:r>
              <w:rPr>
                <w:color w:val="363435"/>
                <w:spacing w:val="-4"/>
                <w:sz w:val="14"/>
                <w:szCs w:val="14"/>
                <w:highlight w:val="green"/>
              </w:rPr>
              <w:t>о</w:t>
            </w:r>
            <w:r>
              <w:rPr>
                <w:color w:val="363435"/>
                <w:sz w:val="14"/>
                <w:szCs w:val="14"/>
                <w:highlight w:val="green"/>
              </w:rPr>
              <w:t xml:space="preserve">жаја 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  <w:highlight w:val="green"/>
              </w:rPr>
              <w:t>у</w:t>
            </w:r>
            <w:r>
              <w:rPr>
                <w:color w:val="363435"/>
                <w:sz w:val="14"/>
                <w:szCs w:val="14"/>
                <w:highlight w:val="green"/>
              </w:rPr>
              <w:t>дијских и јавн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оту</w:t>
            </w:r>
            <w:r>
              <w:rPr>
                <w:color w:val="363435"/>
                <w:sz w:val="14"/>
                <w:szCs w:val="14"/>
                <w:highlight w:val="green"/>
              </w:rPr>
              <w:t>жил</w:t>
            </w:r>
            <w:r>
              <w:rPr>
                <w:color w:val="363435"/>
                <w:spacing w:val="-6"/>
                <w:sz w:val="14"/>
                <w:szCs w:val="14"/>
                <w:highlight w:val="green"/>
              </w:rPr>
              <w:t>а</w:t>
            </w:r>
            <w:r>
              <w:rPr>
                <w:color w:val="363435"/>
                <w:sz w:val="14"/>
                <w:szCs w:val="14"/>
                <w:highlight w:val="green"/>
              </w:rPr>
              <w:t>чких п</w:t>
            </w:r>
            <w:r>
              <w:rPr>
                <w:color w:val="363435"/>
                <w:spacing w:val="-3"/>
                <w:sz w:val="14"/>
                <w:szCs w:val="14"/>
                <w:highlight w:val="green"/>
              </w:rPr>
              <w:t>о</w:t>
            </w:r>
            <w:r>
              <w:rPr>
                <w:color w:val="363435"/>
                <w:sz w:val="14"/>
                <w:szCs w:val="14"/>
                <w:highlight w:val="green"/>
              </w:rPr>
              <w:t>моћни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к</w:t>
            </w:r>
            <w:r>
              <w:rPr>
                <w:color w:val="363435"/>
                <w:sz w:val="14"/>
                <w:szCs w:val="14"/>
                <w:highlight w:val="green"/>
              </w:rPr>
              <w:t>а</w:t>
            </w:r>
          </w:p>
          <w:p>
            <w:pPr>
              <w:pStyle w:val="Normal"/>
              <w:spacing w:lineRule="exact" w:line="160"/>
              <w:ind w:left="51" w:right="605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highlight w:val="yellow"/>
              </w:rPr>
              <w:t xml:space="preserve">2  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р</w:t>
            </w:r>
            <w:r>
              <w:rPr>
                <w:color w:val="363435"/>
                <w:sz w:val="14"/>
                <w:szCs w:val="14"/>
                <w:highlight w:val="yellow"/>
              </w:rPr>
              <w:t>учне распра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>е о п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z w:val="14"/>
                <w:szCs w:val="14"/>
                <w:highlight w:val="yellow"/>
              </w:rPr>
              <w:t>реби и правцу и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з</w:t>
            </w:r>
            <w:r>
              <w:rPr>
                <w:color w:val="363435"/>
                <w:sz w:val="14"/>
                <w:szCs w:val="14"/>
                <w:highlight w:val="yellow"/>
              </w:rPr>
              <w:t>мене с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z w:val="14"/>
                <w:szCs w:val="14"/>
                <w:highlight w:val="yellow"/>
              </w:rPr>
              <w:t>у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с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а 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  <w:highlight w:val="yellow"/>
              </w:rPr>
              <w:t>у</w:t>
            </w:r>
            <w:r>
              <w:rPr>
                <w:color w:val="363435"/>
                <w:sz w:val="14"/>
                <w:szCs w:val="14"/>
                <w:highlight w:val="yellow"/>
              </w:rPr>
              <w:t>дијских и јавн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оту</w:t>
            </w:r>
            <w:r>
              <w:rPr>
                <w:color w:val="363435"/>
                <w:sz w:val="14"/>
                <w:szCs w:val="14"/>
                <w:highlight w:val="yellow"/>
              </w:rPr>
              <w:t>жил</w:t>
            </w:r>
            <w:r>
              <w:rPr>
                <w:color w:val="363435"/>
                <w:spacing w:val="-6"/>
                <w:sz w:val="14"/>
                <w:szCs w:val="14"/>
                <w:highlight w:val="yellow"/>
              </w:rPr>
              <w:t>а</w:t>
            </w:r>
            <w:r>
              <w:rPr>
                <w:color w:val="363435"/>
                <w:sz w:val="14"/>
                <w:szCs w:val="14"/>
                <w:highlight w:val="yellow"/>
              </w:rPr>
              <w:t>чких п</w:t>
            </w:r>
            <w:r>
              <w:rPr>
                <w:color w:val="363435"/>
                <w:spacing w:val="-3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>моћни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z w:val="14"/>
                <w:szCs w:val="14"/>
                <w:highlight w:val="yellow"/>
              </w:rPr>
              <w:t>а</w:t>
            </w:r>
          </w:p>
          <w:p>
            <w:pPr>
              <w:pStyle w:val="Normal"/>
              <w:spacing w:lineRule="exact" w:line="160"/>
              <w:ind w:left="51" w:right="125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highlight w:val="red"/>
              </w:rPr>
              <w:t>3  Израда из</w:t>
            </w:r>
            <w:r>
              <w:rPr>
                <w:color w:val="363435"/>
                <w:spacing w:val="-1"/>
                <w:sz w:val="14"/>
                <w:szCs w:val="14"/>
                <w:highlight w:val="red"/>
              </w:rPr>
              <w:t>в</w:t>
            </w:r>
            <w:r>
              <w:rPr>
                <w:color w:val="363435"/>
                <w:sz w:val="14"/>
                <w:szCs w:val="14"/>
                <w:highlight w:val="red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  <w:highlight w:val="red"/>
              </w:rPr>
              <w:t>т</w:t>
            </w:r>
            <w:r>
              <w:rPr>
                <w:color w:val="363435"/>
                <w:sz w:val="14"/>
                <w:szCs w:val="14"/>
                <w:highlight w:val="red"/>
              </w:rPr>
              <w:t>аја о д</w:t>
            </w:r>
            <w:r>
              <w:rPr>
                <w:color w:val="363435"/>
                <w:spacing w:val="2"/>
                <w:sz w:val="14"/>
                <w:szCs w:val="14"/>
                <w:highlight w:val="red"/>
              </w:rPr>
              <w:t>е</w:t>
            </w:r>
            <w:r>
              <w:rPr>
                <w:color w:val="363435"/>
                <w:sz w:val="14"/>
                <w:szCs w:val="14"/>
                <w:highlight w:val="red"/>
              </w:rPr>
              <w:t>фини</w:t>
            </w:r>
            <w:r>
              <w:rPr>
                <w:color w:val="363435"/>
                <w:spacing w:val="2"/>
                <w:sz w:val="14"/>
                <w:szCs w:val="14"/>
                <w:highlight w:val="red"/>
              </w:rPr>
              <w:t>с</w:t>
            </w:r>
            <w:r>
              <w:rPr>
                <w:color w:val="363435"/>
                <w:sz w:val="14"/>
                <w:szCs w:val="14"/>
                <w:highlight w:val="red"/>
              </w:rPr>
              <w:t>ању с</w:t>
            </w:r>
            <w:r>
              <w:rPr>
                <w:color w:val="363435"/>
                <w:spacing w:val="2"/>
                <w:sz w:val="14"/>
                <w:szCs w:val="14"/>
                <w:highlight w:val="red"/>
              </w:rPr>
              <w:t>т</w:t>
            </w:r>
            <w:r>
              <w:rPr>
                <w:color w:val="363435"/>
                <w:spacing w:val="-4"/>
                <w:sz w:val="14"/>
                <w:szCs w:val="14"/>
                <w:highlight w:val="red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  <w:highlight w:val="red"/>
              </w:rPr>
              <w:t>т</w:t>
            </w:r>
            <w:r>
              <w:rPr>
                <w:color w:val="363435"/>
                <w:sz w:val="14"/>
                <w:szCs w:val="14"/>
                <w:highlight w:val="red"/>
              </w:rPr>
              <w:t>у</w:t>
            </w:r>
            <w:r>
              <w:rPr>
                <w:color w:val="363435"/>
                <w:spacing w:val="2"/>
                <w:sz w:val="14"/>
                <w:szCs w:val="14"/>
                <w:highlight w:val="red"/>
              </w:rPr>
              <w:t>с</w:t>
            </w:r>
            <w:r>
              <w:rPr>
                <w:color w:val="363435"/>
                <w:sz w:val="14"/>
                <w:szCs w:val="14"/>
                <w:highlight w:val="red"/>
              </w:rPr>
              <w:t xml:space="preserve">а </w:t>
            </w:r>
            <w:r>
              <w:rPr>
                <w:color w:val="363435"/>
                <w:spacing w:val="-2"/>
                <w:sz w:val="14"/>
                <w:szCs w:val="14"/>
                <w:highlight w:val="red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  <w:highlight w:val="red"/>
              </w:rPr>
              <w:t>у</w:t>
            </w:r>
            <w:r>
              <w:rPr>
                <w:color w:val="363435"/>
                <w:sz w:val="14"/>
                <w:szCs w:val="14"/>
                <w:highlight w:val="red"/>
              </w:rPr>
              <w:t>дијских и јавн</w:t>
            </w:r>
            <w:r>
              <w:rPr>
                <w:color w:val="363435"/>
                <w:spacing w:val="-2"/>
                <w:sz w:val="14"/>
                <w:szCs w:val="14"/>
                <w:highlight w:val="red"/>
              </w:rPr>
              <w:t>оту</w:t>
            </w:r>
            <w:r>
              <w:rPr>
                <w:color w:val="363435"/>
                <w:sz w:val="14"/>
                <w:szCs w:val="14"/>
                <w:highlight w:val="red"/>
              </w:rPr>
              <w:t>жил</w:t>
            </w:r>
            <w:r>
              <w:rPr>
                <w:color w:val="363435"/>
                <w:spacing w:val="-6"/>
                <w:sz w:val="14"/>
                <w:szCs w:val="14"/>
                <w:highlight w:val="red"/>
              </w:rPr>
              <w:t>а</w:t>
            </w:r>
            <w:r>
              <w:rPr>
                <w:color w:val="363435"/>
                <w:sz w:val="14"/>
                <w:szCs w:val="14"/>
                <w:highlight w:val="red"/>
              </w:rPr>
              <w:t>чких п</w:t>
            </w:r>
            <w:r>
              <w:rPr>
                <w:color w:val="363435"/>
                <w:spacing w:val="-3"/>
                <w:sz w:val="14"/>
                <w:szCs w:val="14"/>
                <w:highlight w:val="red"/>
              </w:rPr>
              <w:t>о</w:t>
            </w:r>
            <w:r>
              <w:rPr>
                <w:color w:val="363435"/>
                <w:sz w:val="14"/>
                <w:szCs w:val="14"/>
                <w:highlight w:val="red"/>
              </w:rPr>
              <w:t>моћни</w:t>
            </w:r>
            <w:r>
              <w:rPr>
                <w:color w:val="363435"/>
                <w:spacing w:val="-2"/>
                <w:sz w:val="14"/>
                <w:szCs w:val="14"/>
                <w:highlight w:val="red"/>
              </w:rPr>
              <w:t>к</w:t>
            </w:r>
            <w:r>
              <w:rPr>
                <w:color w:val="363435"/>
                <w:sz w:val="14"/>
                <w:szCs w:val="14"/>
                <w:highlight w:val="red"/>
              </w:rPr>
              <w:t>а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1" w:right="26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ви 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л 2014 </w:t>
            </w: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>дин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1" w:right="567" w:hanging="0"/>
              <w:jc w:val="both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исија за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 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егије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1" w:right="56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</w:t>
            </w:r>
          </w:p>
        </w:tc>
      </w:tr>
      <w:tr>
        <w:trPr>
          <w:trHeight w:val="1010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6" w:after="0"/>
              <w:ind w:left="5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1.5 1.4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9" w:after="0"/>
              <w:ind w:left="51" w:right="315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 н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ивног оквира за у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е п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л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жај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ија по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т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1" w:right="41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highlight w:val="green"/>
              </w:rPr>
              <w:t>1  Обра</w:t>
            </w:r>
            <w:r>
              <w:rPr>
                <w:color w:val="363435"/>
                <w:spacing w:val="-1"/>
                <w:sz w:val="14"/>
                <w:szCs w:val="14"/>
                <w:highlight w:val="green"/>
              </w:rPr>
              <w:t>з</w:t>
            </w:r>
            <w:r>
              <w:rPr>
                <w:color w:val="363435"/>
                <w:sz w:val="14"/>
                <w:szCs w:val="14"/>
                <w:highlight w:val="green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в</w:t>
            </w:r>
            <w:r>
              <w:rPr>
                <w:color w:val="363435"/>
                <w:sz w:val="14"/>
                <w:szCs w:val="14"/>
                <w:highlight w:val="green"/>
              </w:rPr>
              <w:t>ање радне г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р</w:t>
            </w:r>
            <w:r>
              <w:rPr>
                <w:color w:val="363435"/>
                <w:sz w:val="14"/>
                <w:szCs w:val="14"/>
                <w:highlight w:val="green"/>
              </w:rPr>
              <w:t>упе за ан</w:t>
            </w:r>
            <w:r>
              <w:rPr>
                <w:color w:val="363435"/>
                <w:spacing w:val="1"/>
                <w:sz w:val="14"/>
                <w:szCs w:val="14"/>
                <w:highlight w:val="green"/>
              </w:rPr>
              <w:t>а</w:t>
            </w:r>
            <w:r>
              <w:rPr>
                <w:color w:val="363435"/>
                <w:sz w:val="14"/>
                <w:szCs w:val="14"/>
                <w:highlight w:val="green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  <w:highlight w:val="green"/>
              </w:rPr>
              <w:t>з</w:t>
            </w:r>
            <w:r>
              <w:rPr>
                <w:color w:val="363435"/>
                <w:sz w:val="14"/>
                <w:szCs w:val="14"/>
                <w:highlight w:val="green"/>
              </w:rPr>
              <w:t>у п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о</w:t>
            </w:r>
            <w:r>
              <w:rPr>
                <w:color w:val="363435"/>
                <w:sz w:val="14"/>
                <w:szCs w:val="14"/>
                <w:highlight w:val="green"/>
              </w:rPr>
              <w:t>л</w:t>
            </w:r>
            <w:r>
              <w:rPr>
                <w:color w:val="363435"/>
                <w:spacing w:val="-4"/>
                <w:sz w:val="14"/>
                <w:szCs w:val="14"/>
                <w:highlight w:val="green"/>
              </w:rPr>
              <w:t>о</w:t>
            </w:r>
            <w:r>
              <w:rPr>
                <w:color w:val="363435"/>
                <w:sz w:val="14"/>
                <w:szCs w:val="14"/>
                <w:highlight w:val="green"/>
              </w:rPr>
              <w:t xml:space="preserve">жаја 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  <w:highlight w:val="green"/>
              </w:rPr>
              <w:t>у</w:t>
            </w:r>
            <w:r>
              <w:rPr>
                <w:color w:val="363435"/>
                <w:sz w:val="14"/>
                <w:szCs w:val="14"/>
                <w:highlight w:val="green"/>
              </w:rPr>
              <w:t>дија пор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о</w:t>
            </w:r>
            <w:r>
              <w:rPr>
                <w:color w:val="363435"/>
                <w:sz w:val="14"/>
                <w:szCs w:val="14"/>
                <w:highlight w:val="green"/>
              </w:rPr>
              <w:t>тни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к</w:t>
            </w:r>
            <w:r>
              <w:rPr>
                <w:color w:val="363435"/>
                <w:sz w:val="14"/>
                <w:szCs w:val="14"/>
                <w:highlight w:val="green"/>
              </w:rPr>
              <w:t>а</w:t>
            </w:r>
          </w:p>
          <w:p>
            <w:pPr>
              <w:pStyle w:val="Normal"/>
              <w:spacing w:lineRule="exact" w:line="160"/>
              <w:ind w:left="51" w:right="4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highlight w:val="yellow"/>
              </w:rPr>
              <w:t xml:space="preserve">2  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р</w:t>
            </w:r>
            <w:r>
              <w:rPr>
                <w:color w:val="363435"/>
                <w:sz w:val="14"/>
                <w:szCs w:val="14"/>
                <w:highlight w:val="yellow"/>
              </w:rPr>
              <w:t>учне распра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>е о ун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а</w:t>
            </w:r>
            <w:r>
              <w:rPr>
                <w:color w:val="363435"/>
                <w:sz w:val="14"/>
                <w:szCs w:val="14"/>
                <w:highlight w:val="yellow"/>
              </w:rPr>
              <w:t>пређењу п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>л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жаја 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  <w:highlight w:val="yellow"/>
              </w:rPr>
              <w:t>у</w:t>
            </w:r>
            <w:r>
              <w:rPr>
                <w:color w:val="363435"/>
                <w:sz w:val="14"/>
                <w:szCs w:val="14"/>
                <w:highlight w:val="yellow"/>
              </w:rPr>
              <w:t>дија пор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>тни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z w:val="14"/>
                <w:szCs w:val="14"/>
                <w:highlight w:val="yellow"/>
              </w:rPr>
              <w:t>а</w:t>
            </w:r>
          </w:p>
          <w:p>
            <w:pPr>
              <w:pStyle w:val="Normal"/>
              <w:spacing w:lineRule="exact" w:line="160"/>
              <w:ind w:left="51" w:right="33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highlight w:val="red"/>
              </w:rPr>
              <w:t>3  Израда из</w:t>
            </w:r>
            <w:r>
              <w:rPr>
                <w:color w:val="363435"/>
                <w:spacing w:val="-1"/>
                <w:sz w:val="14"/>
                <w:szCs w:val="14"/>
                <w:highlight w:val="red"/>
              </w:rPr>
              <w:t>в</w:t>
            </w:r>
            <w:r>
              <w:rPr>
                <w:color w:val="363435"/>
                <w:sz w:val="14"/>
                <w:szCs w:val="14"/>
                <w:highlight w:val="red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  <w:highlight w:val="red"/>
              </w:rPr>
              <w:t>т</w:t>
            </w:r>
            <w:r>
              <w:rPr>
                <w:color w:val="363435"/>
                <w:sz w:val="14"/>
                <w:szCs w:val="14"/>
                <w:highlight w:val="red"/>
              </w:rPr>
              <w:t xml:space="preserve">аја </w:t>
            </w:r>
            <w:r>
              <w:rPr>
                <w:color w:val="363435"/>
                <w:spacing w:val="2"/>
                <w:sz w:val="14"/>
                <w:szCs w:val="14"/>
                <w:highlight w:val="red"/>
              </w:rPr>
              <w:t>с</w:t>
            </w:r>
            <w:r>
              <w:rPr>
                <w:color w:val="363435"/>
                <w:sz w:val="14"/>
                <w:szCs w:val="14"/>
                <w:highlight w:val="red"/>
              </w:rPr>
              <w:t>а препо</w:t>
            </w:r>
            <w:r>
              <w:rPr>
                <w:color w:val="363435"/>
                <w:spacing w:val="-2"/>
                <w:sz w:val="14"/>
                <w:szCs w:val="14"/>
                <w:highlight w:val="red"/>
              </w:rPr>
              <w:t>р</w:t>
            </w:r>
            <w:r>
              <w:rPr>
                <w:color w:val="363435"/>
                <w:sz w:val="14"/>
                <w:szCs w:val="14"/>
                <w:highlight w:val="red"/>
              </w:rPr>
              <w:t>у</w:t>
            </w:r>
            <w:r>
              <w:rPr>
                <w:color w:val="363435"/>
                <w:spacing w:val="-2"/>
                <w:sz w:val="14"/>
                <w:szCs w:val="14"/>
                <w:highlight w:val="red"/>
              </w:rPr>
              <w:t>к</w:t>
            </w:r>
            <w:r>
              <w:rPr>
                <w:color w:val="363435"/>
                <w:sz w:val="14"/>
                <w:szCs w:val="14"/>
                <w:highlight w:val="red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  <w:highlight w:val="red"/>
              </w:rPr>
              <w:t>м</w:t>
            </w:r>
            <w:r>
              <w:rPr>
                <w:color w:val="363435"/>
                <w:sz w:val="14"/>
                <w:szCs w:val="14"/>
                <w:highlight w:val="red"/>
              </w:rPr>
              <w:t>а за ун</w:t>
            </w:r>
            <w:r>
              <w:rPr>
                <w:color w:val="363435"/>
                <w:spacing w:val="-2"/>
                <w:sz w:val="14"/>
                <w:szCs w:val="14"/>
                <w:highlight w:val="red"/>
              </w:rPr>
              <w:t>а</w:t>
            </w:r>
            <w:r>
              <w:rPr>
                <w:color w:val="363435"/>
                <w:sz w:val="14"/>
                <w:szCs w:val="14"/>
                <w:highlight w:val="red"/>
              </w:rPr>
              <w:t>пређење п</w:t>
            </w:r>
            <w:r>
              <w:rPr>
                <w:color w:val="363435"/>
                <w:spacing w:val="-2"/>
                <w:sz w:val="14"/>
                <w:szCs w:val="14"/>
                <w:highlight w:val="red"/>
              </w:rPr>
              <w:t>о</w:t>
            </w:r>
            <w:r>
              <w:rPr>
                <w:color w:val="363435"/>
                <w:sz w:val="14"/>
                <w:szCs w:val="14"/>
                <w:highlight w:val="red"/>
              </w:rPr>
              <w:t>л</w:t>
            </w:r>
            <w:r>
              <w:rPr>
                <w:color w:val="363435"/>
                <w:spacing w:val="-4"/>
                <w:sz w:val="14"/>
                <w:szCs w:val="14"/>
                <w:highlight w:val="red"/>
              </w:rPr>
              <w:t>о</w:t>
            </w:r>
            <w:r>
              <w:rPr>
                <w:color w:val="363435"/>
                <w:sz w:val="14"/>
                <w:szCs w:val="14"/>
                <w:highlight w:val="red"/>
              </w:rPr>
              <w:t xml:space="preserve">жаја </w:t>
            </w:r>
            <w:r>
              <w:rPr>
                <w:color w:val="363435"/>
                <w:spacing w:val="-2"/>
                <w:sz w:val="14"/>
                <w:szCs w:val="14"/>
                <w:highlight w:val="red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  <w:highlight w:val="red"/>
              </w:rPr>
              <w:t>у</w:t>
            </w:r>
            <w:r>
              <w:rPr>
                <w:color w:val="363435"/>
                <w:sz w:val="14"/>
                <w:szCs w:val="14"/>
                <w:highlight w:val="red"/>
              </w:rPr>
              <w:t>дија пор</w:t>
            </w:r>
            <w:r>
              <w:rPr>
                <w:color w:val="363435"/>
                <w:spacing w:val="-2"/>
                <w:sz w:val="14"/>
                <w:szCs w:val="14"/>
                <w:highlight w:val="red"/>
              </w:rPr>
              <w:t>о</w:t>
            </w:r>
            <w:r>
              <w:rPr>
                <w:color w:val="363435"/>
                <w:sz w:val="14"/>
                <w:szCs w:val="14"/>
                <w:highlight w:val="red"/>
              </w:rPr>
              <w:t>тни</w:t>
            </w:r>
            <w:r>
              <w:rPr>
                <w:color w:val="363435"/>
                <w:spacing w:val="-2"/>
                <w:sz w:val="14"/>
                <w:szCs w:val="14"/>
                <w:highlight w:val="red"/>
              </w:rPr>
              <w:t>к</w:t>
            </w:r>
            <w:r>
              <w:rPr>
                <w:color w:val="363435"/>
                <w:sz w:val="14"/>
                <w:szCs w:val="14"/>
                <w:highlight w:val="red"/>
              </w:rPr>
              <w:t>а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8" w:after="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1" w:right="567" w:hanging="0"/>
              <w:jc w:val="both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исија за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 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егије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8" w:after="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208" w:hRule="exact"/>
        </w:trPr>
        <w:tc>
          <w:tcPr>
            <w:tcW w:w="1048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21" w:after="0"/>
              <w:ind w:left="5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1.5.2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УН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Е П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Л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АЈА ПРЕКРШАЈ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ИЈА</w:t>
            </w:r>
          </w:p>
        </w:tc>
      </w:tr>
      <w:tr>
        <w:trPr>
          <w:trHeight w:val="368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6" w:after="0"/>
              <w:ind w:left="14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6" w:after="0"/>
              <w:ind w:left="1352" w:right="1353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6" w:after="0"/>
              <w:ind w:left="888" w:right="889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19" w:after="0"/>
              <w:ind w:left="61" w:right="37" w:firstLine="419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 МЕР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6" w:after="0"/>
              <w:ind w:left="8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19" w:after="0"/>
              <w:ind w:left="140" w:right="108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1330" w:hRule="exact"/>
        </w:trPr>
        <w:tc>
          <w:tcPr>
            <w:tcW w:w="57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6" w:after="0"/>
              <w:ind w:left="5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1.5.2.1.</w:t>
            </w:r>
          </w:p>
        </w:tc>
        <w:tc>
          <w:tcPr>
            <w:tcW w:w="317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9" w:after="0"/>
              <w:ind w:left="51" w:right="13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 н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ивног оквира ради у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а п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л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жаја прекршајних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ија</w:t>
            </w:r>
          </w:p>
        </w:tc>
        <w:tc>
          <w:tcPr>
            <w:tcW w:w="27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1" w:right="27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highlight w:val="green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р</w:t>
            </w:r>
            <w:r>
              <w:rPr>
                <w:color w:val="363435"/>
                <w:sz w:val="14"/>
                <w:szCs w:val="14"/>
                <w:highlight w:val="green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р</w:t>
            </w:r>
            <w:r>
              <w:rPr>
                <w:color w:val="363435"/>
                <w:sz w:val="14"/>
                <w:szCs w:val="14"/>
                <w:highlight w:val="green"/>
              </w:rPr>
              <w:t>упе за ан</w:t>
            </w:r>
            <w:r>
              <w:rPr>
                <w:color w:val="363435"/>
                <w:spacing w:val="1"/>
                <w:sz w:val="14"/>
                <w:szCs w:val="14"/>
                <w:highlight w:val="green"/>
              </w:rPr>
              <w:t>а</w:t>
            </w:r>
            <w:r>
              <w:rPr>
                <w:color w:val="363435"/>
                <w:sz w:val="14"/>
                <w:szCs w:val="14"/>
                <w:highlight w:val="green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  <w:highlight w:val="green"/>
              </w:rPr>
              <w:t>з</w:t>
            </w:r>
            <w:r>
              <w:rPr>
                <w:color w:val="363435"/>
                <w:sz w:val="14"/>
                <w:szCs w:val="14"/>
                <w:highlight w:val="green"/>
              </w:rPr>
              <w:t>у неоп</w:t>
            </w:r>
            <w:r>
              <w:rPr>
                <w:color w:val="363435"/>
                <w:spacing w:val="-5"/>
                <w:sz w:val="14"/>
                <w:szCs w:val="14"/>
                <w:highlight w:val="green"/>
              </w:rPr>
              <w:t>х</w:t>
            </w:r>
            <w:r>
              <w:rPr>
                <w:color w:val="363435"/>
                <w:spacing w:val="-4"/>
                <w:sz w:val="14"/>
                <w:szCs w:val="14"/>
                <w:highlight w:val="green"/>
              </w:rPr>
              <w:t>о</w:t>
            </w:r>
            <w:r>
              <w:rPr>
                <w:color w:val="363435"/>
                <w:sz w:val="14"/>
                <w:szCs w:val="14"/>
                <w:highlight w:val="green"/>
              </w:rPr>
              <w:t>дних и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з</w:t>
            </w:r>
            <w:r>
              <w:rPr>
                <w:color w:val="363435"/>
                <w:sz w:val="14"/>
                <w:szCs w:val="14"/>
                <w:highlight w:val="green"/>
              </w:rPr>
              <w:t>мена но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р</w:t>
            </w:r>
            <w:r>
              <w:rPr>
                <w:color w:val="363435"/>
                <w:spacing w:val="-1"/>
                <w:sz w:val="14"/>
                <w:szCs w:val="14"/>
                <w:highlight w:val="green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  <w:highlight w:val="green"/>
              </w:rPr>
              <w:t>а</w:t>
            </w:r>
            <w:r>
              <w:rPr>
                <w:color w:val="363435"/>
                <w:sz w:val="14"/>
                <w:szCs w:val="14"/>
                <w:highlight w:val="green"/>
              </w:rPr>
              <w:t>тивног оквира ради ун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а</w:t>
            </w:r>
            <w:r>
              <w:rPr>
                <w:color w:val="363435"/>
                <w:sz w:val="14"/>
                <w:szCs w:val="14"/>
                <w:highlight w:val="green"/>
              </w:rPr>
              <w:t>пређења п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о</w:t>
            </w:r>
            <w:r>
              <w:rPr>
                <w:color w:val="363435"/>
                <w:sz w:val="14"/>
                <w:szCs w:val="14"/>
                <w:highlight w:val="green"/>
              </w:rPr>
              <w:t>л</w:t>
            </w:r>
            <w:r>
              <w:rPr>
                <w:color w:val="363435"/>
                <w:spacing w:val="-4"/>
                <w:sz w:val="14"/>
                <w:szCs w:val="14"/>
                <w:highlight w:val="green"/>
              </w:rPr>
              <w:t>о</w:t>
            </w:r>
            <w:r>
              <w:rPr>
                <w:color w:val="363435"/>
                <w:sz w:val="14"/>
                <w:szCs w:val="14"/>
                <w:highlight w:val="green"/>
              </w:rPr>
              <w:t xml:space="preserve">жаја прекршајних 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  <w:highlight w:val="green"/>
              </w:rPr>
              <w:t>у</w:t>
            </w:r>
            <w:r>
              <w:rPr>
                <w:color w:val="363435"/>
                <w:sz w:val="14"/>
                <w:szCs w:val="14"/>
                <w:highlight w:val="green"/>
              </w:rPr>
              <w:t>дија</w:t>
            </w:r>
          </w:p>
          <w:p>
            <w:pPr>
              <w:pStyle w:val="Normal"/>
              <w:spacing w:lineRule="exact" w:line="160"/>
              <w:ind w:left="51" w:right="4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highlight w:val="yellow"/>
              </w:rPr>
              <w:t xml:space="preserve">2  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р</w:t>
            </w:r>
            <w:r>
              <w:rPr>
                <w:color w:val="363435"/>
                <w:sz w:val="14"/>
                <w:szCs w:val="14"/>
                <w:highlight w:val="yellow"/>
              </w:rPr>
              <w:t>учне распра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>е о ун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а</w:t>
            </w:r>
            <w:r>
              <w:rPr>
                <w:color w:val="363435"/>
                <w:sz w:val="14"/>
                <w:szCs w:val="14"/>
                <w:highlight w:val="yellow"/>
              </w:rPr>
              <w:t>пређењу п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>л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жаја прекршајних 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  <w:highlight w:val="yellow"/>
              </w:rPr>
              <w:t>у</w:t>
            </w:r>
            <w:r>
              <w:rPr>
                <w:color w:val="363435"/>
                <w:sz w:val="14"/>
                <w:szCs w:val="14"/>
                <w:highlight w:val="yellow"/>
              </w:rPr>
              <w:t>дија</w:t>
            </w:r>
          </w:p>
          <w:p>
            <w:pPr>
              <w:pStyle w:val="Normal"/>
              <w:spacing w:lineRule="exact" w:line="160"/>
              <w:ind w:left="51" w:right="18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highlight w:val="red"/>
              </w:rPr>
              <w:t>3  Израда из</w:t>
            </w:r>
            <w:r>
              <w:rPr>
                <w:color w:val="363435"/>
                <w:spacing w:val="-1"/>
                <w:sz w:val="14"/>
                <w:szCs w:val="14"/>
                <w:highlight w:val="red"/>
              </w:rPr>
              <w:t>в</w:t>
            </w:r>
            <w:r>
              <w:rPr>
                <w:color w:val="363435"/>
                <w:sz w:val="14"/>
                <w:szCs w:val="14"/>
                <w:highlight w:val="red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  <w:highlight w:val="red"/>
              </w:rPr>
              <w:t>т</w:t>
            </w:r>
            <w:r>
              <w:rPr>
                <w:color w:val="363435"/>
                <w:sz w:val="14"/>
                <w:szCs w:val="14"/>
                <w:highlight w:val="red"/>
              </w:rPr>
              <w:t xml:space="preserve">аја </w:t>
            </w:r>
            <w:r>
              <w:rPr>
                <w:color w:val="363435"/>
                <w:spacing w:val="2"/>
                <w:sz w:val="14"/>
                <w:szCs w:val="14"/>
                <w:highlight w:val="red"/>
              </w:rPr>
              <w:t>с</w:t>
            </w:r>
            <w:r>
              <w:rPr>
                <w:color w:val="363435"/>
                <w:sz w:val="14"/>
                <w:szCs w:val="14"/>
                <w:highlight w:val="red"/>
              </w:rPr>
              <w:t>а препо</w:t>
            </w:r>
            <w:r>
              <w:rPr>
                <w:color w:val="363435"/>
                <w:spacing w:val="-2"/>
                <w:sz w:val="14"/>
                <w:szCs w:val="14"/>
                <w:highlight w:val="red"/>
              </w:rPr>
              <w:t>р</w:t>
            </w:r>
            <w:r>
              <w:rPr>
                <w:color w:val="363435"/>
                <w:sz w:val="14"/>
                <w:szCs w:val="14"/>
                <w:highlight w:val="red"/>
              </w:rPr>
              <w:t>у</w:t>
            </w:r>
            <w:r>
              <w:rPr>
                <w:color w:val="363435"/>
                <w:spacing w:val="-2"/>
                <w:sz w:val="14"/>
                <w:szCs w:val="14"/>
                <w:highlight w:val="red"/>
              </w:rPr>
              <w:t>к</w:t>
            </w:r>
            <w:r>
              <w:rPr>
                <w:color w:val="363435"/>
                <w:sz w:val="14"/>
                <w:szCs w:val="14"/>
                <w:highlight w:val="red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  <w:highlight w:val="red"/>
              </w:rPr>
              <w:t>м</w:t>
            </w:r>
            <w:r>
              <w:rPr>
                <w:color w:val="363435"/>
                <w:sz w:val="14"/>
                <w:szCs w:val="14"/>
                <w:highlight w:val="red"/>
              </w:rPr>
              <w:t>а за ун</w:t>
            </w:r>
            <w:r>
              <w:rPr>
                <w:color w:val="363435"/>
                <w:spacing w:val="-2"/>
                <w:sz w:val="14"/>
                <w:szCs w:val="14"/>
                <w:highlight w:val="red"/>
              </w:rPr>
              <w:t>а</w:t>
            </w:r>
            <w:r>
              <w:rPr>
                <w:color w:val="363435"/>
                <w:sz w:val="14"/>
                <w:szCs w:val="14"/>
                <w:highlight w:val="red"/>
              </w:rPr>
              <w:t>пређење п</w:t>
            </w:r>
            <w:r>
              <w:rPr>
                <w:color w:val="363435"/>
                <w:spacing w:val="-2"/>
                <w:sz w:val="14"/>
                <w:szCs w:val="14"/>
                <w:highlight w:val="red"/>
              </w:rPr>
              <w:t>о</w:t>
            </w:r>
            <w:r>
              <w:rPr>
                <w:color w:val="363435"/>
                <w:sz w:val="14"/>
                <w:szCs w:val="14"/>
                <w:highlight w:val="red"/>
              </w:rPr>
              <w:t>л</w:t>
            </w:r>
            <w:r>
              <w:rPr>
                <w:color w:val="363435"/>
                <w:spacing w:val="-4"/>
                <w:sz w:val="14"/>
                <w:szCs w:val="14"/>
                <w:highlight w:val="red"/>
              </w:rPr>
              <w:t>о</w:t>
            </w:r>
            <w:r>
              <w:rPr>
                <w:color w:val="363435"/>
                <w:sz w:val="14"/>
                <w:szCs w:val="14"/>
                <w:highlight w:val="red"/>
              </w:rPr>
              <w:t xml:space="preserve">жаја прекршајних </w:t>
            </w:r>
            <w:r>
              <w:rPr>
                <w:color w:val="363435"/>
                <w:spacing w:val="-2"/>
                <w:sz w:val="14"/>
                <w:szCs w:val="14"/>
                <w:highlight w:val="red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  <w:highlight w:val="red"/>
              </w:rPr>
              <w:t>у</w:t>
            </w:r>
            <w:r>
              <w:rPr>
                <w:color w:val="363435"/>
                <w:sz w:val="14"/>
                <w:szCs w:val="14"/>
                <w:highlight w:val="red"/>
              </w:rPr>
              <w:t>дија</w:t>
            </w:r>
          </w:p>
        </w:tc>
        <w:tc>
          <w:tcPr>
            <w:tcW w:w="14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9" w:after="0"/>
              <w:ind w:left="5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1" w:right="567" w:hanging="0"/>
              <w:jc w:val="both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исија за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ођење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егије</w:t>
            </w:r>
          </w:p>
        </w:tc>
        <w:tc>
          <w:tcPr>
            <w:tcW w:w="114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1" w:right="56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USAID</w:t>
              <w:softHyphen/>
              <w:t>JRGA</w:t>
            </w:r>
            <w:r>
              <w:rPr>
                <w:color w:val="363435"/>
                <w:sz w:val="14"/>
                <w:szCs w:val="14"/>
              </w:rPr>
              <w:t>)</w:t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80" w:before="5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78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"/>
        <w:gridCol w:w="3123"/>
        <w:gridCol w:w="2745"/>
        <w:gridCol w:w="1474"/>
        <w:gridCol w:w="1361"/>
        <w:gridCol w:w="1144"/>
      </w:tblGrid>
      <w:tr>
        <w:trPr>
          <w:trHeight w:val="208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21" w:after="0"/>
              <w:ind w:left="3653" w:right="3653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 xml:space="preserve">II.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Б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ЛАРНИ ПРИК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З АКЦИОНОГ ПЛАНА</w:t>
            </w:r>
          </w:p>
        </w:tc>
      </w:tr>
      <w:tr>
        <w:trPr>
          <w:trHeight w:val="208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20" w:after="0"/>
              <w:ind w:left="336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 Н</w:t>
            </w:r>
            <w:r>
              <w:rPr>
                <w:b/>
                <w:color w:val="363435"/>
                <w:spacing w:val="-2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ЛО: НЕПРИ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С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 И К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ЛИТЕТ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ДЕ</w:t>
            </w:r>
          </w:p>
        </w:tc>
      </w:tr>
      <w:tr>
        <w:trPr>
          <w:trHeight w:val="208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20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1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И ЦИЉ: ПОШ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ЊЕ 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НДА</w:t>
            </w:r>
            <w:r>
              <w:rPr>
                <w:b/>
                <w:color w:val="363435"/>
                <w:spacing w:val="-15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ДА П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ФЕСИОНАЛНЕ ЕТИКЕ И ИНТЕГРИТ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1168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20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НДИК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РИ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Г ЦИЉА: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И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мењени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и у о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асти пош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а 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нд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да проф</w:t>
            </w:r>
            <w:r>
              <w:rPr>
                <w:color w:val="363435"/>
                <w:spacing w:val="3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сио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не ети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и интегрит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;</w:t>
            </w:r>
          </w:p>
          <w:p>
            <w:pPr>
              <w:pStyle w:val="Normal"/>
              <w:spacing w:lineRule="exact" w:line="160" w:before="1" w:after="0"/>
              <w:ind w:left="52" w:right="415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тетни и обје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тивни планови интегрит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 у складу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 о А</w:t>
            </w:r>
            <w:r>
              <w:rPr>
                <w:color w:val="363435"/>
                <w:spacing w:val="-2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енцији за бор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 пр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тив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ције и смерниц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А</w:t>
            </w:r>
            <w:r>
              <w:rPr>
                <w:color w:val="363435"/>
                <w:spacing w:val="-2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енције за бор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 пр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тив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 xml:space="preserve">упциј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ј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е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е;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аци о броју и 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2"/>
                <w:sz w:val="14"/>
                <w:szCs w:val="14"/>
              </w:rPr>
              <w:t>кт</w:t>
            </w:r>
            <w:r>
              <w:rPr>
                <w:color w:val="363435"/>
                <w:sz w:val="14"/>
                <w:szCs w:val="14"/>
              </w:rPr>
              <w:t>ури случаје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тивним елемен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4 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аци о дисциплинским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упц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5 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тепен 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анспарент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и и проф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сио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не ети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у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 систему</w:t>
            </w:r>
          </w:p>
        </w:tc>
      </w:tr>
      <w:tr>
        <w:trPr>
          <w:trHeight w:val="1328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21" w:after="0"/>
              <w:ind w:left="52" w:right="7523" w:hanging="0"/>
              <w:jc w:val="both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ВЕРИФИКАЦИЈЕ ИНДИК</w:t>
            </w:r>
            <w:r>
              <w:rPr>
                <w:b/>
                <w:color w:val="363435"/>
                <w:spacing w:val="-13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:</w:t>
            </w:r>
          </w:p>
          <w:p>
            <w:pPr>
              <w:pStyle w:val="Normal"/>
              <w:spacing w:lineRule="exact" w:line="160"/>
              <w:ind w:left="52" w:right="5134" w:hanging="0"/>
              <w:jc w:val="both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Објављен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 и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color w:val="363435"/>
                <w:sz w:val="14"/>
                <w:szCs w:val="14"/>
              </w:rPr>
              <w:t>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нски пропис,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о и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и и мишљења на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т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;</w:t>
            </w:r>
          </w:p>
          <w:p>
            <w:pPr>
              <w:pStyle w:val="Normal"/>
              <w:spacing w:lineRule="exact" w:line="160" w:before="1" w:after="0"/>
              <w:ind w:left="52" w:right="389" w:hanging="0"/>
              <w:jc w:val="both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</w:t>
            </w:r>
            <w:r>
              <w:rPr>
                <w:b/>
                <w:color w:val="363435"/>
                <w:sz w:val="14"/>
                <w:szCs w:val="14"/>
              </w:rPr>
              <w:t xml:space="preserve">. </w:t>
            </w:r>
            <w:r>
              <w:rPr>
                <w:color w:val="363435"/>
                <w:spacing w:val="-12"/>
                <w:sz w:val="14"/>
                <w:szCs w:val="14"/>
              </w:rPr>
              <w:t>Г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ишњи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и о н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прет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у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у проц</w:t>
            </w:r>
            <w:r>
              <w:rPr>
                <w:color w:val="363435"/>
                <w:spacing w:val="3"/>
                <w:sz w:val="14"/>
                <w:szCs w:val="14"/>
              </w:rPr>
              <w:t>е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у европских интеграција,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луције  Европс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г п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ла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о проц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у европских интеграција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,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тички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и СИ</w:t>
            </w:r>
            <w:r>
              <w:rPr>
                <w:color w:val="363435"/>
                <w:spacing w:val="-2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МА мисија - зај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нич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 инициј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 Организације за е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с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у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радњу и ра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ј и Европс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уније,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и 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пер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Европс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исије н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 е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пе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ских мисија  у о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ласти 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ладавине 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;</w:t>
            </w:r>
          </w:p>
          <w:p>
            <w:pPr>
              <w:pStyle w:val="Normal"/>
              <w:spacing w:lineRule="exact" w:line="140"/>
              <w:ind w:left="52" w:right="5551" w:hanging="0"/>
              <w:jc w:val="both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ји </w:t>
            </w:r>
            <w:r>
              <w:rPr>
                <w:i/>
                <w:color w:val="363435"/>
                <w:sz w:val="14"/>
                <w:szCs w:val="14"/>
              </w:rPr>
              <w:t xml:space="preserve">GRECO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ит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С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Европе  (</w:t>
            </w:r>
            <w:r>
              <w:rPr>
                <w:color w:val="363435"/>
                <w:spacing w:val="-9"/>
                <w:sz w:val="14"/>
                <w:szCs w:val="14"/>
              </w:rPr>
              <w:t>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а држ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 пр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тив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ције);</w:t>
            </w:r>
          </w:p>
          <w:p>
            <w:pPr>
              <w:pStyle w:val="Normal"/>
              <w:spacing w:lineRule="exact" w:line="160"/>
              <w:ind w:left="52" w:right="5351" w:hanging="0"/>
              <w:jc w:val="both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4 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и и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даци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ч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г јавног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 и Вр</w:t>
            </w:r>
            <w:r>
              <w:rPr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color w:val="363435"/>
                <w:sz w:val="14"/>
                <w:szCs w:val="14"/>
              </w:rPr>
              <w:t xml:space="preserve">овног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ционог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а;</w:t>
            </w:r>
          </w:p>
          <w:p>
            <w:pPr>
              <w:pStyle w:val="Normal"/>
              <w:spacing w:lineRule="exact" w:line="160"/>
              <w:ind w:left="52" w:right="2729" w:hanging="0"/>
              <w:jc w:val="both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5  Д</w:t>
            </w:r>
            <w:r>
              <w:rPr>
                <w:color w:val="363435"/>
                <w:spacing w:val="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упн</w:t>
            </w:r>
            <w:r>
              <w:rPr>
                <w:color w:val="363435"/>
                <w:spacing w:val="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 ин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ција јав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сти,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б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ј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ови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их инсти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уција и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и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ених 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аж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а јавног мњења</w:t>
            </w:r>
          </w:p>
        </w:tc>
      </w:tr>
      <w:tr>
        <w:trPr>
          <w:trHeight w:val="368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23" w:after="0"/>
              <w:ind w:left="52" w:right="75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1 1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w w:val="143"/>
                <w:sz w:val="14"/>
                <w:szCs w:val="14"/>
              </w:rPr>
              <w:t>ћ</w:t>
            </w:r>
            <w:r>
              <w:rPr>
                <w:b/>
                <w:color w:val="363435"/>
                <w:sz w:val="14"/>
                <w:szCs w:val="14"/>
              </w:rPr>
              <w:t>ЕЊЕ ПРИМЕНЕ ПЛАНО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 ИНТЕГРИТ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У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УЂУ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ЈИ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У У ПОТПУ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И ПРИЛА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ОЂЕНИ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ОМ СИСТЕМУ И ЊИ</w:t>
            </w:r>
            <w:r>
              <w:rPr>
                <w:b/>
                <w:color w:val="363435"/>
                <w:spacing w:val="-7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>ОВО УН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Е</w:t>
            </w:r>
          </w:p>
        </w:tc>
      </w:tr>
      <w:tr>
        <w:trPr>
          <w:trHeight w:val="368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6" w:after="0"/>
              <w:ind w:left="16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6" w:after="0"/>
              <w:ind w:left="1329" w:right="1329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6" w:after="0"/>
              <w:ind w:left="91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19" w:after="0"/>
              <w:ind w:left="61" w:right="36" w:firstLine="419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 МЕР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6" w:after="0"/>
              <w:ind w:left="8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19" w:after="0"/>
              <w:ind w:left="142" w:right="109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690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6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1 1.1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9" w:after="0"/>
              <w:ind w:left="52" w:right="4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и допу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 xml:space="preserve">енцији з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ор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 п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тив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упције –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 xml:space="preserve">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је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е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о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е на план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е интегрит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 xml:space="preserve">и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лашћења 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енције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8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highlight w:val="green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р</w:t>
            </w:r>
            <w:r>
              <w:rPr>
                <w:color w:val="363435"/>
                <w:sz w:val="14"/>
                <w:szCs w:val="14"/>
                <w:highlight w:val="green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р</w:t>
            </w:r>
            <w:r>
              <w:rPr>
                <w:color w:val="363435"/>
                <w:sz w:val="14"/>
                <w:szCs w:val="14"/>
                <w:highlight w:val="green"/>
              </w:rPr>
              <w:t>уп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  <w:highlight w:val="yellow"/>
              </w:rPr>
            </w:pPr>
            <w:r>
              <w:rPr>
                <w:color w:val="363435"/>
                <w:sz w:val="14"/>
                <w:szCs w:val="14"/>
                <w:highlight w:val="yellow"/>
              </w:rPr>
              <w:t>2  Израда радног те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z w:val="14"/>
                <w:szCs w:val="14"/>
                <w:highlight w:val="yellow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z w:val="14"/>
                <w:szCs w:val="14"/>
                <w:highlight w:val="yellow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z w:val="14"/>
                <w:szCs w:val="14"/>
                <w:highlight w:val="yellow"/>
              </w:rPr>
              <w:t>он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highlight w:val="yellow"/>
              </w:rPr>
              <w:t>3  Јавна распра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highlight w:val="red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  <w:highlight w:val="red"/>
              </w:rPr>
              <w:t>У</w:t>
            </w:r>
            <w:r>
              <w:rPr>
                <w:color w:val="363435"/>
                <w:sz w:val="14"/>
                <w:szCs w:val="14"/>
                <w:highlight w:val="red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  <w:highlight w:val="red"/>
              </w:rPr>
              <w:t>в</w:t>
            </w:r>
            <w:r>
              <w:rPr>
                <w:color w:val="363435"/>
                <w:sz w:val="14"/>
                <w:szCs w:val="14"/>
                <w:highlight w:val="red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  <w:highlight w:val="red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  <w:highlight w:val="red"/>
              </w:rPr>
              <w:t>т</w:t>
            </w:r>
            <w:r>
              <w:rPr>
                <w:color w:val="363435"/>
                <w:sz w:val="14"/>
                <w:szCs w:val="14"/>
                <w:highlight w:val="red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  <w:highlight w:val="red"/>
              </w:rPr>
              <w:t>к</w:t>
            </w:r>
            <w:r>
              <w:rPr>
                <w:color w:val="363435"/>
                <w:sz w:val="14"/>
                <w:szCs w:val="14"/>
                <w:highlight w:val="red"/>
              </w:rPr>
              <w:t>она Влади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right="267" w:hanging="0"/>
              <w:rPr>
                <w:color w:val="363435"/>
                <w:sz w:val="14"/>
                <w:szCs w:val="14"/>
                <w:lang w:val="sr-CS"/>
              </w:rPr>
            </w:pPr>
            <w:r>
              <w:rPr>
                <w:color w:val="363435"/>
                <w:sz w:val="14"/>
                <w:szCs w:val="14"/>
                <w:lang w:val="sr-CS"/>
              </w:rPr>
              <w:t>Четврти</w:t>
            </w:r>
            <w:r>
              <w:rPr>
                <w:color w:val="363435"/>
                <w:sz w:val="14"/>
                <w:szCs w:val="14"/>
              </w:rPr>
              <w:t xml:space="preserve"> 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 2014</w:t>
            </w:r>
            <w:r>
              <w:rPr>
                <w:color w:val="363435"/>
                <w:sz w:val="14"/>
                <w:szCs w:val="14"/>
                <w:lang w:val="sr-CS"/>
              </w:rPr>
              <w:t>.</w:t>
            </w:r>
            <w:r>
              <w:rPr>
                <w:color w:val="363435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>дин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41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8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1010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6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1 1.2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9" w:after="0"/>
              <w:ind w:left="52" w:right="10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 xml:space="preserve">Израда </w:t>
            </w:r>
            <w:r>
              <w:rPr>
                <w:b/>
                <w:color w:val="363435"/>
                <w:spacing w:val="-11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пит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ји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е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оси на План интегрит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прила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ођен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м систему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15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А</w:t>
            </w:r>
            <w:r>
              <w:rPr>
                <w:color w:val="363435"/>
                <w:spacing w:val="-2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енција за бор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 пр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тив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 xml:space="preserve">упције у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радњ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 Високим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м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 и Државним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м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, идентиф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ује нај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етљивија пи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ња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де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е 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аж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а и ан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т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3  Израда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пит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8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19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енција за бор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 пр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тив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 xml:space="preserve">упције, 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, 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45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 xml:space="preserve">A </w:t>
            </w:r>
            <w:r>
              <w:rPr>
                <w:color w:val="363435"/>
                <w:sz w:val="14"/>
                <w:szCs w:val="14"/>
              </w:rPr>
              <w:t>2013)</w:t>
            </w:r>
          </w:p>
        </w:tc>
      </w:tr>
      <w:tr>
        <w:trPr>
          <w:trHeight w:val="850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6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1 1.3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6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Спр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де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е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е на тему интегрит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и ети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е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20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рш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ој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демији и 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дељењу за 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у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цију А</w:t>
            </w:r>
            <w:r>
              <w:rPr>
                <w:color w:val="363435"/>
                <w:spacing w:val="-2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енције за бор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 пр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тив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ције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ђен д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љан план и програм о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 н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ених о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2" w:after="0"/>
              <w:ind w:left="52" w:right="124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,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иње 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2" w:after="0"/>
              <w:ind w:left="52" w:right="19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енција за бор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 пр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тив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ције,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а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демија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2" w:after="0"/>
              <w:ind w:left="52" w:right="44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 xml:space="preserve">A </w:t>
            </w:r>
            <w:r>
              <w:rPr>
                <w:color w:val="363435"/>
                <w:sz w:val="14"/>
                <w:szCs w:val="14"/>
              </w:rPr>
              <w:t>2013)</w:t>
            </w:r>
          </w:p>
        </w:tc>
      </w:tr>
      <w:tr>
        <w:trPr>
          <w:trHeight w:val="2450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7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1 1.4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7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Праћење примене Плана интегрит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2" w:after="0"/>
              <w:ind w:left="52" w:right="15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1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позн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свих з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слених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 план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 интегрит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right="449" w:hanging="0"/>
              <w:jc w:val="both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Ру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илац инсти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уције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дређује лице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</w:t>
            </w:r>
            <w:r>
              <w:rPr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рно за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 плана интегрит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right="2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С</w:t>
            </w:r>
            <w:r>
              <w:rPr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чињен закључни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 у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држи допуне, прим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</w:t>
            </w:r>
            <w:r>
              <w:rPr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е и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2"/>
                <w:sz w:val="14"/>
                <w:szCs w:val="14"/>
              </w:rPr>
              <w:t>г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стије на израђени план интегрит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right="415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4 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агање мера и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тив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и за побољшање интегрит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инсти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уције</w:t>
            </w:r>
          </w:p>
          <w:p>
            <w:pPr>
              <w:pStyle w:val="Normal"/>
              <w:spacing w:lineRule="exact" w:line="160"/>
              <w:ind w:left="52" w:right="354" w:hanging="0"/>
              <w:rPr>
                <w:sz w:val="14"/>
                <w:szCs w:val="14"/>
              </w:rPr>
            </w:pPr>
            <w:r>
              <w:rPr>
                <w:color w:val="363435"/>
                <w:w w:val="66"/>
                <w:sz w:val="14"/>
                <w:szCs w:val="14"/>
              </w:rPr>
              <w:t xml:space="preserve"> –</w:t>
            </w:r>
            <w:r>
              <w:rPr>
                <w:color w:val="363435"/>
                <w:spacing w:val="12"/>
                <w:w w:val="66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 xml:space="preserve">лице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</w:t>
            </w:r>
            <w:r>
              <w:rPr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рно за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 плана интегрит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је пр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и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ођење 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с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 и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е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а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ж</w:t>
            </w:r>
            <w:r>
              <w:rPr>
                <w:color w:val="363435"/>
                <w:sz w:val="14"/>
                <w:szCs w:val="14"/>
              </w:rPr>
              <w:t>ених мера за побољшање интегрит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инсти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уције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2" w:after="0"/>
              <w:ind w:left="52" w:right="124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,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иње 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2" w:after="0"/>
              <w:ind w:left="52" w:right="8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, Вр</w:t>
            </w:r>
            <w:r>
              <w:rPr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color w:val="363435"/>
                <w:sz w:val="14"/>
                <w:szCs w:val="14"/>
              </w:rPr>
              <w:t xml:space="preserve">овни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циони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 xml:space="preserve">д,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ч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 јавно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о, сви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 xml:space="preserve">дови и јавна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2" w:after="0"/>
              <w:ind w:left="52" w:right="57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</w:t>
            </w:r>
          </w:p>
        </w:tc>
      </w:tr>
    </w:tbl>
    <w:p>
      <w:pPr>
        <w:sectPr>
          <w:type w:val="nextPage"/>
          <w:pgSz w:w="12472" w:h="16838"/>
          <w:pgMar w:left="1020" w:right="740" w:gutter="0" w:header="0" w:top="12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1" w:after="0"/>
        <w:rPr>
          <w:sz w:val="9"/>
          <w:szCs w:val="9"/>
        </w:rPr>
      </w:pPr>
      <w:r>
        <w:rPr>
          <w:sz w:val="9"/>
          <w:szCs w:val="9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542925</wp:posOffset>
                </wp:positionH>
                <wp:positionV relativeFrom="page">
                  <wp:posOffset>2749550</wp:posOffset>
                </wp:positionV>
                <wp:extent cx="6653530" cy="5944235"/>
                <wp:effectExtent l="0" t="635" r="127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3520" cy="5944320"/>
                          <a:chOff x="0" y="0"/>
                          <a:chExt cx="6653520" cy="594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53520" cy="594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9361">
                                <a:moveTo>
                                  <a:pt x="855" y="13691"/>
                                </a:moveTo>
                                <a:lnTo>
                                  <a:pt x="1487" y="13691"/>
                                </a:lnTo>
                                <a:lnTo>
                                  <a:pt x="1487" y="13345"/>
                                </a:lnTo>
                                <a:lnTo>
                                  <a:pt x="11334" y="12999"/>
                                </a:lnTo>
                                <a:lnTo>
                                  <a:pt x="855" y="12999"/>
                                </a:lnTo>
                                <a:lnTo>
                                  <a:pt x="855" y="136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594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9361">
                                <a:moveTo>
                                  <a:pt x="8828" y="13345"/>
                                </a:moveTo>
                                <a:lnTo>
                                  <a:pt x="7354" y="13345"/>
                                </a:lnTo>
                                <a:lnTo>
                                  <a:pt x="8828" y="13691"/>
                                </a:lnTo>
                                <a:lnTo>
                                  <a:pt x="8828" y="13345"/>
                                </a:lnTo>
                                <a:lnTo>
                                  <a:pt x="11334" y="12999"/>
                                </a:lnTo>
                                <a:lnTo>
                                  <a:pt x="7354" y="13345"/>
                                </a:lnTo>
                                <a:lnTo>
                                  <a:pt x="8828" y="133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594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9361">
                                <a:moveTo>
                                  <a:pt x="8828" y="13691"/>
                                </a:moveTo>
                                <a:lnTo>
                                  <a:pt x="10189" y="13691"/>
                                </a:lnTo>
                                <a:lnTo>
                                  <a:pt x="10189" y="13345"/>
                                </a:lnTo>
                                <a:lnTo>
                                  <a:pt x="11334" y="13691"/>
                                </a:lnTo>
                                <a:lnTo>
                                  <a:pt x="11334" y="12999"/>
                                </a:lnTo>
                                <a:lnTo>
                                  <a:pt x="8828" y="13345"/>
                                </a:lnTo>
                                <a:lnTo>
                                  <a:pt x="8828" y="136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594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9361">
                                <a:moveTo>
                                  <a:pt x="11334" y="13691"/>
                                </a:moveTo>
                                <a:lnTo>
                                  <a:pt x="10189" y="13345"/>
                                </a:lnTo>
                                <a:lnTo>
                                  <a:pt x="10189" y="13691"/>
                                </a:lnTo>
                                <a:lnTo>
                                  <a:pt x="11334" y="136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594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9361">
                                <a:moveTo>
                                  <a:pt x="7354" y="13691"/>
                                </a:moveTo>
                                <a:lnTo>
                                  <a:pt x="4610" y="13345"/>
                                </a:lnTo>
                                <a:lnTo>
                                  <a:pt x="4610" y="13691"/>
                                </a:lnTo>
                                <a:lnTo>
                                  <a:pt x="7354" y="136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594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9361">
                                <a:moveTo>
                                  <a:pt x="855" y="4330"/>
                                </a:moveTo>
                                <a:lnTo>
                                  <a:pt x="855" y="4835"/>
                                </a:lnTo>
                                <a:lnTo>
                                  <a:pt x="11334" y="4835"/>
                                </a:lnTo>
                                <a:lnTo>
                                  <a:pt x="11334" y="4330"/>
                                </a:lnTo>
                                <a:lnTo>
                                  <a:pt x="855" y="43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594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9361">
                                <a:moveTo>
                                  <a:pt x="1487" y="5181"/>
                                </a:moveTo>
                                <a:lnTo>
                                  <a:pt x="11334" y="5181"/>
                                </a:lnTo>
                                <a:lnTo>
                                  <a:pt x="11334" y="4835"/>
                                </a:lnTo>
                                <a:lnTo>
                                  <a:pt x="855" y="4835"/>
                                </a:lnTo>
                                <a:lnTo>
                                  <a:pt x="855" y="5181"/>
                                </a:lnTo>
                                <a:lnTo>
                                  <a:pt x="1487" y="51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594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9361">
                                <a:moveTo>
                                  <a:pt x="1487" y="13691"/>
                                </a:moveTo>
                                <a:lnTo>
                                  <a:pt x="4610" y="13691"/>
                                </a:lnTo>
                                <a:lnTo>
                                  <a:pt x="4610" y="13345"/>
                                </a:lnTo>
                                <a:lnTo>
                                  <a:pt x="7354" y="13691"/>
                                </a:lnTo>
                                <a:lnTo>
                                  <a:pt x="8828" y="13691"/>
                                </a:lnTo>
                                <a:lnTo>
                                  <a:pt x="7354" y="13345"/>
                                </a:lnTo>
                                <a:lnTo>
                                  <a:pt x="11334" y="12999"/>
                                </a:lnTo>
                                <a:lnTo>
                                  <a:pt x="1487" y="13345"/>
                                </a:lnTo>
                                <a:lnTo>
                                  <a:pt x="1487" y="136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75pt;margin-top:216.5pt;width:523.9pt;height:468.05pt" coordorigin="855,4330" coordsize="10478,9361">
                <v:shape id="shape_0" coordorigin="855,4330" coordsize="10478,9361" path="m855,13691l1487,13691l1487,13345l11334,12999l855,12999l855,13691xe" fillcolor="#e5e6e7" stroked="f" o:allowincell="f" style="position:absolute;left:855;top:4330;width:10477;height:9360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4330" coordsize="10478,9361" path="m8828,13345l7354,13345l8828,13691l8828,13345l11334,12999l7354,13345l8828,13345xe" fillcolor="#e5e6e7" stroked="f" o:allowincell="f" style="position:absolute;left:855;top:4330;width:10477;height:9360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4330" coordsize="10478,9361" path="m8828,13691l10189,13691l10189,13345l11334,13691l11334,12999l8828,13345l8828,13691xe" fillcolor="#e5e6e7" stroked="f" o:allowincell="f" style="position:absolute;left:855;top:4330;width:10477;height:9360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4330" coordsize="10478,9361" path="m11334,13691l10189,13345l10189,13691l11334,13691xe" fillcolor="#e5e6e7" stroked="f" o:allowincell="f" style="position:absolute;left:855;top:4330;width:10477;height:9360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4330" coordsize="10478,9361" path="m7354,13691l4610,13345l4610,13691l7354,13691xe" fillcolor="#e5e6e7" stroked="f" o:allowincell="f" style="position:absolute;left:855;top:4330;width:10477;height:9360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4330" coordsize="10478,9361" path="m855,4330l855,4835l11334,4835l11334,4330l855,4330xe" fillcolor="#e5e6e7" stroked="f" o:allowincell="f" style="position:absolute;left:855;top:4330;width:10477;height:9360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4330" coordsize="10478,9361" path="m1487,5181l11334,5181l11334,4835l855,4835l855,5181l1487,5181xe" fillcolor="#e5e6e7" stroked="f" o:allowincell="f" style="position:absolute;left:855;top:4330;width:10477;height:9360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4330" coordsize="10478,9361" path="m1487,13691l4610,13691l4610,13345l7354,13691l8828,13691l7354,13345l11334,12999l1487,13345l1487,13691xe" fillcolor="#e5e6e7" stroked="f" o:allowincell="f" style="position:absolute;left:855;top:4330;width:10477;height:9360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0478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"/>
        <w:gridCol w:w="3123"/>
        <w:gridCol w:w="2745"/>
        <w:gridCol w:w="1474"/>
        <w:gridCol w:w="1361"/>
        <w:gridCol w:w="1144"/>
      </w:tblGrid>
      <w:tr>
        <w:trPr>
          <w:trHeight w:val="1628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1.1 5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7" w:after="0"/>
              <w:ind w:left="52" w:right="4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акционог плана за п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ољшање интегрит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и етич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г понашањ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дија и јавних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ца и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е Етич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г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е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а з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ије и доношење Етич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г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е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а з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оце и замени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е јавних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9" w:after="0"/>
              <w:ind w:left="52" w:right="156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1  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 и 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 израђују и ажурирају  план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 за даље ун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пређење мера неоп</w:t>
            </w:r>
            <w:r>
              <w:rPr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их у циљу ј</w:t>
            </w:r>
            <w:r>
              <w:rPr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чања интегрит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и ун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пређења дел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ња у складу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им и ЕУ 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нд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д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ети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right="27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Доношење и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мена Етич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г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 з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ије</w:t>
            </w:r>
          </w:p>
          <w:p>
            <w:pPr>
              <w:pStyle w:val="Normal"/>
              <w:spacing w:lineRule="exact" w:line="160"/>
              <w:ind w:left="52" w:right="7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Доношење Етич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г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 за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оце и замени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е јавних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9" w:after="0"/>
              <w:ind w:left="52" w:right="71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,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чиње у 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ећем 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лу 2013  </w:t>
            </w: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>дин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9" w:after="0"/>
              <w:ind w:left="52" w:right="22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, 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9" w:after="0"/>
              <w:ind w:left="52" w:right="58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</w:t>
            </w:r>
          </w:p>
        </w:tc>
      </w:tr>
      <w:tr>
        <w:trPr>
          <w:trHeight w:val="1308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1.1.6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7" w:after="0"/>
              <w:ind w:left="52" w:right="57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Плана интегрит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 у складу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у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ним про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у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9" w:after="0"/>
              <w:ind w:left="52" w:right="35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highlight w:val="yellow"/>
              </w:rPr>
              <w:t>1  Израђена лис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z w:val="14"/>
                <w:szCs w:val="14"/>
                <w:highlight w:val="yellow"/>
              </w:rPr>
              <w:t>а планираних мера д</w:t>
            </w:r>
            <w:r>
              <w:rPr>
                <w:color w:val="363435"/>
                <w:spacing w:val="4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авља 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с</w:t>
            </w:r>
            <w:r>
              <w:rPr>
                <w:color w:val="363435"/>
                <w:sz w:val="14"/>
                <w:szCs w:val="14"/>
                <w:highlight w:val="yellow"/>
              </w:rPr>
              <w:t>е А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г</w:t>
            </w:r>
            <w:r>
              <w:rPr>
                <w:color w:val="363435"/>
                <w:sz w:val="14"/>
                <w:szCs w:val="14"/>
                <w:highlight w:val="yellow"/>
              </w:rPr>
              <w:t>енцији за бор</w:t>
            </w:r>
            <w:r>
              <w:rPr>
                <w:color w:val="363435"/>
                <w:spacing w:val="-5"/>
                <w:sz w:val="14"/>
                <w:szCs w:val="14"/>
                <w:highlight w:val="yellow"/>
              </w:rPr>
              <w:t>б</w:t>
            </w:r>
            <w:r>
              <w:rPr>
                <w:color w:val="363435"/>
                <w:sz w:val="14"/>
                <w:szCs w:val="14"/>
                <w:highlight w:val="yellow"/>
              </w:rPr>
              <w:t>у пр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тив </w:t>
            </w:r>
            <w:r>
              <w:rPr>
                <w:color w:val="363435"/>
                <w:spacing w:val="-7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р</w:t>
            </w:r>
            <w:r>
              <w:rPr>
                <w:color w:val="363435"/>
                <w:sz w:val="14"/>
                <w:szCs w:val="14"/>
                <w:highlight w:val="yellow"/>
              </w:rPr>
              <w:t>упције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7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9" w:after="0"/>
              <w:ind w:left="52" w:right="85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, Вр</w:t>
            </w:r>
            <w:r>
              <w:rPr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color w:val="363435"/>
                <w:sz w:val="14"/>
                <w:szCs w:val="14"/>
              </w:rPr>
              <w:t xml:space="preserve">овни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циони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 xml:space="preserve">д,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ч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 јавно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о, сви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 xml:space="preserve">дови и јавна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0" w:after="0"/>
              <w:ind w:left="52" w:right="58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</w:t>
            </w:r>
          </w:p>
        </w:tc>
      </w:tr>
      <w:tr>
        <w:trPr>
          <w:trHeight w:val="506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12" w:after="0"/>
              <w:ind w:left="52" w:right="53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1.2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ДЕФИНИ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ЊЕ И ПРИМЕНА ПОК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ЉА ЕФИК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С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И И П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ОЦЕНА 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Л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ПРЕДЛ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Е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 ЗА П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ОЉШАЊЕ ИНТЕГРИТ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И ОМОГУ</w:t>
            </w:r>
            <w:r>
              <w:rPr>
                <w:b/>
                <w:color w:val="363435"/>
                <w:w w:val="143"/>
                <w:sz w:val="14"/>
                <w:szCs w:val="14"/>
              </w:rPr>
              <w:t>ћ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 xml:space="preserve">АЊЕ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РИСНИЦИМ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О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 И Ш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ОЈ ЈА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И ДА ИМАЈУ УВИД У ПОШ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ЊЕ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ДЕ ДЕФИНИ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НДА</w:t>
            </w:r>
            <w:r>
              <w:rPr>
                <w:b/>
                <w:color w:val="363435"/>
                <w:spacing w:val="-15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ДА ИНТЕГРИТ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  И ДА ПРИЈАВЕ СВЕ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ЛУЧАЈЕВЕ КРШЕЊА</w:t>
            </w:r>
          </w:p>
        </w:tc>
      </w:tr>
      <w:tr>
        <w:trPr>
          <w:trHeight w:val="346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5" w:after="0"/>
              <w:ind w:left="16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5" w:after="0"/>
              <w:ind w:left="1329" w:right="1328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5" w:after="0"/>
              <w:ind w:left="91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8" w:after="0"/>
              <w:ind w:left="61" w:right="36" w:firstLine="419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 МЕР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5" w:after="0"/>
              <w:ind w:left="8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8" w:after="0"/>
              <w:ind w:left="142" w:right="109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1948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5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1.2 1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8" w:after="0"/>
              <w:ind w:left="52" w:right="9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2"/>
                <w:sz w:val="14"/>
                <w:szCs w:val="14"/>
              </w:rPr>
              <w:t>Де</w:t>
            </w:r>
            <w:r>
              <w:rPr>
                <w:b/>
                <w:color w:val="363435"/>
                <w:sz w:val="14"/>
                <w:szCs w:val="14"/>
              </w:rPr>
              <w:t>фини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ни п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з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тељи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ф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сности п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л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ених мера за п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ољшање интегрит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0" w:after="0"/>
              <w:ind w:left="52" w:right="12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На</w:t>
            </w:r>
            <w:r>
              <w:rPr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ор над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м мера за побољшање интегрит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пр</w:t>
            </w:r>
            <w:r>
              <w:rPr>
                <w:color w:val="363435"/>
                <w:spacing w:val="-4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уз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</w:t>
            </w:r>
            <w:r>
              <w:rPr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рно лице за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 плана интегрит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је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иоца о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а</w:t>
            </w:r>
          </w:p>
          <w:p>
            <w:pPr>
              <w:pStyle w:val="Normal"/>
              <w:spacing w:lineRule="exact" w:line="160"/>
              <w:ind w:left="52" w:right="441" w:hanging="0"/>
              <w:jc w:val="both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Ру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илац инсти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уције 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овно пр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и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 плана интегрит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и, зај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дно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</w:t>
            </w:r>
            <w:r>
              <w:rPr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рним лицем за</w:t>
            </w:r>
          </w:p>
          <w:p>
            <w:pPr>
              <w:pStyle w:val="Normal"/>
              <w:spacing w:lineRule="exact" w:line="160"/>
              <w:ind w:left="52" w:right="4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 плана интегрит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, припре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по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з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теље 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с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и и процењује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е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ж</w:t>
            </w:r>
            <w:r>
              <w:rPr>
                <w:color w:val="363435"/>
                <w:sz w:val="14"/>
                <w:szCs w:val="14"/>
              </w:rPr>
              <w:t>ених мера за побољшање интегрит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0" w:after="0"/>
              <w:ind w:left="52" w:right="124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,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иње 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0" w:after="0"/>
              <w:ind w:left="52" w:right="85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, Вр</w:t>
            </w:r>
            <w:r>
              <w:rPr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color w:val="363435"/>
                <w:sz w:val="14"/>
                <w:szCs w:val="14"/>
              </w:rPr>
              <w:t xml:space="preserve">овни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циони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 xml:space="preserve">д,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ч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 јавно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8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1628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5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1.2.2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8" w:after="0"/>
              <w:ind w:left="52" w:right="47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Процена ре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зу</w:t>
            </w:r>
            <w:r>
              <w:rPr>
                <w:b/>
                <w:color w:val="363435"/>
                <w:sz w:val="14"/>
                <w:szCs w:val="14"/>
              </w:rPr>
              <w:t>л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п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л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ених мера за п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ољшање интегрит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0" w:after="0"/>
              <w:ind w:left="52" w:right="18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Ру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илац органа до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си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лу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у о поновној изради плана интегрит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с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е 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реће </w:t>
            </w: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 xml:space="preserve">дине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л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г ус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јеног</w:t>
            </w:r>
          </w:p>
          <w:p>
            <w:pPr>
              <w:pStyle w:val="Normal"/>
              <w:spacing w:lineRule="exact" w:line="160"/>
              <w:ind w:left="52" w:right="85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лана интегрит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инсти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уције или раније, у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дилац,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но А</w:t>
            </w:r>
            <w:r>
              <w:rPr>
                <w:color w:val="363435"/>
                <w:spacing w:val="-2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енција процени да је интегритет инсти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уције н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шен</w:t>
            </w:r>
          </w:p>
          <w:p>
            <w:pPr>
              <w:pStyle w:val="Normal"/>
              <w:spacing w:lineRule="exact" w:line="160"/>
              <w:ind w:left="52" w:right="300" w:hanging="0"/>
              <w:jc w:val="both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Пери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ично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ошење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а о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у анти-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цијских мера из с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г делок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га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8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1" w:after="0"/>
              <w:ind w:left="52" w:right="8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, Вр</w:t>
            </w:r>
            <w:r>
              <w:rPr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color w:val="363435"/>
                <w:sz w:val="14"/>
                <w:szCs w:val="14"/>
              </w:rPr>
              <w:t xml:space="preserve">овни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циони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 xml:space="preserve">д,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ч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 јавно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8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2268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6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1.2 3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8" w:after="0"/>
              <w:ind w:left="52" w:right="4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5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ранспарентне мере и п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лит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ја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огућав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рисниц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а и широј јавности да 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ју увид у пош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ање 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нд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да интегрит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,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о и да пријаве све случајеве њи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г кршења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1" w:after="0"/>
              <w:ind w:left="52" w:right="326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Објављ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ин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ција о ме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је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узете на плану пре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нциј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ције (нпр 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</w:t>
            </w:r>
          </w:p>
          <w:p>
            <w:pPr>
              <w:pStyle w:val="Normal"/>
              <w:spacing w:lineRule="exact" w:line="160"/>
              <w:ind w:left="52" w:right="4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ера из Нацио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не 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егије за бор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 пр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тив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ције за пери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д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</w:t>
            </w:r>
          </w:p>
          <w:p>
            <w:pPr>
              <w:pStyle w:val="Normal"/>
              <w:spacing w:lineRule="exact" w:line="160"/>
              <w:ind w:left="52" w:right="29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2013  до 2018  </w:t>
            </w: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>дине, у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 план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 интегрит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)</w:t>
            </w:r>
          </w:p>
          <w:p>
            <w:pPr>
              <w:pStyle w:val="Normal"/>
              <w:spacing w:lineRule="exact" w:line="160"/>
              <w:ind w:left="52" w:right="9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Објављ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ин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ција о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в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и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упц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ј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е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е за утврђ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ње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</w:t>
            </w:r>
            <w:r>
              <w:rPr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р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и 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илац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 xml:space="preserve">дних </w:t>
            </w:r>
            <w:r>
              <w:rPr>
                <w:color w:val="363435"/>
                <w:spacing w:val="-4"/>
                <w:sz w:val="14"/>
                <w:szCs w:val="14"/>
              </w:rPr>
              <w:t>ф</w:t>
            </w:r>
            <w:r>
              <w:rPr>
                <w:color w:val="363435"/>
                <w:sz w:val="14"/>
                <w:szCs w:val="14"/>
              </w:rPr>
              <w:t>ункција због кршења проп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 или етич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г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right="3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Објављ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на интерне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у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лу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 јавних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 и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8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1" w:after="0"/>
              <w:ind w:left="52" w:right="8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, Вр</w:t>
            </w:r>
            <w:r>
              <w:rPr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color w:val="363435"/>
                <w:sz w:val="14"/>
                <w:szCs w:val="14"/>
              </w:rPr>
              <w:t xml:space="preserve">овни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циони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 xml:space="preserve">д,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ч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 јавно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1" w:after="0"/>
              <w:ind w:left="52" w:right="44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 xml:space="preserve">A </w:t>
            </w:r>
            <w:r>
              <w:rPr>
                <w:color w:val="363435"/>
                <w:sz w:val="14"/>
                <w:szCs w:val="14"/>
              </w:rPr>
              <w:t>2013)</w:t>
            </w:r>
          </w:p>
        </w:tc>
      </w:tr>
      <w:tr>
        <w:trPr>
          <w:trHeight w:val="508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6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1.2.4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9" w:after="0"/>
              <w:ind w:left="53" w:right="126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1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пређена правил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ј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е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о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е на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државање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н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а н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ј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је искључена јавност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9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Јасно д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ин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ње свих и</w:t>
            </w:r>
            <w:r>
              <w:rPr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уз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9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1" w:after="0"/>
              <w:ind w:left="53" w:right="226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, 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9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1468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6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1.2 5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9" w:after="0"/>
              <w:ind w:left="53" w:right="259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 xml:space="preserve">Израда веб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ј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ва н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ј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а ј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огућ при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уп свим п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ац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ји не но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е озн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у п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ерљ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сти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1" w:after="0"/>
              <w:ind w:left="53" w:right="14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лиза у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з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абир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 соф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рс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рш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3" w:right="5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Јасно д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ин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ње врсте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ји ће бити д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упни</w:t>
            </w:r>
          </w:p>
          <w:p>
            <w:pPr>
              <w:pStyle w:val="Normal"/>
              <w:spacing w:lineRule="exact" w:line="160"/>
              <w:ind w:left="53" w:right="25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Ин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рање п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ебних соф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рских 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пл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ција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9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Ду</w:t>
            </w:r>
            <w:r>
              <w:rPr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о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1" w:after="0"/>
              <w:ind w:left="53" w:right="26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, Вр</w:t>
            </w:r>
            <w:r>
              <w:rPr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color w:val="363435"/>
                <w:sz w:val="14"/>
                <w:szCs w:val="14"/>
              </w:rPr>
              <w:t xml:space="preserve">овни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циони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 xml:space="preserve">д,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ч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 јавно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,</w:t>
            </w:r>
            <w:r>
              <w:rPr>
                <w:color w:val="363435"/>
                <w:spacing w:val="-1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 xml:space="preserve">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, 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2" w:after="0"/>
              <w:ind w:left="53" w:right="57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USAID</w:t>
            </w:r>
            <w:r>
              <w:rPr>
                <w:color w:val="363435"/>
                <w:sz w:val="14"/>
                <w:szCs w:val="14"/>
              </w:rPr>
              <w:t>, ОЕ</w:t>
            </w:r>
            <w:r>
              <w:rPr>
                <w:color w:val="363435"/>
                <w:spacing w:val="-1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С, </w:t>
            </w:r>
            <w:r>
              <w:rPr>
                <w:i/>
                <w:color w:val="363435"/>
                <w:sz w:val="14"/>
                <w:szCs w:val="14"/>
              </w:rPr>
              <w:t xml:space="preserve">GIZ </w:t>
            </w:r>
            <w:r>
              <w:rPr>
                <w:color w:val="363435"/>
                <w:sz w:val="14"/>
                <w:szCs w:val="14"/>
              </w:rPr>
              <w:t>Проје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 правне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е и д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ги проје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ти)</w:t>
            </w:r>
          </w:p>
        </w:tc>
      </w:tr>
      <w:tr>
        <w:trPr>
          <w:trHeight w:val="346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14" w:after="0"/>
              <w:ind w:left="53" w:right="89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1.3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 ИЗ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ДА ЕТИЧК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Е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ЈИ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У У СКЛ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b/>
                <w:color w:val="363435"/>
                <w:sz w:val="14"/>
                <w:szCs w:val="14"/>
              </w:rPr>
              <w:t xml:space="preserve">У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МЕЂУ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ИМ И ЕВ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ОПСКИМ 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НДА</w:t>
            </w:r>
            <w:r>
              <w:rPr>
                <w:b/>
                <w:color w:val="363435"/>
                <w:spacing w:val="-15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ДИМА И ЊИ</w:t>
            </w:r>
            <w:r>
              <w:rPr>
                <w:b/>
                <w:color w:val="363435"/>
                <w:spacing w:val="-7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 ПУНА ИМПЛЕМЕН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ЦИЈА</w:t>
            </w:r>
          </w:p>
        </w:tc>
      </w:tr>
      <w:tr>
        <w:trPr>
          <w:trHeight w:val="346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7" w:after="0"/>
              <w:ind w:left="16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7" w:after="0"/>
              <w:ind w:left="1330" w:right="1328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7" w:after="0"/>
              <w:ind w:left="91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10" w:after="0"/>
              <w:ind w:left="62" w:right="35" w:firstLine="419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 МЕР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7" w:after="0"/>
              <w:ind w:left="85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10" w:after="0"/>
              <w:ind w:left="143" w:right="108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1948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7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1.3 1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0" w:after="0"/>
              <w:ind w:left="53" w:right="19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1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ни 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нд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ди проф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сион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не ети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дија, јавних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ца и заме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а јавних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2" w:after="0"/>
              <w:ind w:left="53" w:right="291" w:hanging="0"/>
              <w:jc w:val="both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1  Израд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 проф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сио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не ети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е у складу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им и европским 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нд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д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40"/>
              <w:ind w:left="53" w:right="360" w:hanging="0"/>
              <w:jc w:val="both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Пуна импле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циј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 ети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 w:before="1" w:after="0"/>
              <w:ind w:left="53" w:right="4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3  Дисциплински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 xml:space="preserve">жиоци у Високим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м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 и Државн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м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у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 у п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тпу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и ус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вљени и делују у складу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 с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јим 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лашћењ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40"/>
              <w:ind w:left="53" w:right="666" w:hanging="0"/>
              <w:jc w:val="both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4  Јав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ст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е упознаје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 етичким</w:t>
            </w:r>
          </w:p>
          <w:p>
            <w:pPr>
              <w:pStyle w:val="Normal"/>
              <w:spacing w:lineRule="exact" w:line="160" w:before="1" w:after="0"/>
              <w:ind w:left="53" w:right="546" w:hanging="0"/>
              <w:jc w:val="both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и проф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сио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но неприх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љивим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упањем 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илац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 xml:space="preserve">дних </w:t>
            </w:r>
            <w:r>
              <w:rPr>
                <w:color w:val="363435"/>
                <w:spacing w:val="-4"/>
                <w:sz w:val="14"/>
                <w:szCs w:val="14"/>
              </w:rPr>
              <w:t>ф</w:t>
            </w:r>
            <w:r>
              <w:rPr>
                <w:color w:val="363435"/>
                <w:sz w:val="14"/>
                <w:szCs w:val="14"/>
              </w:rPr>
              <w:t>ункција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0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2" w:after="0"/>
              <w:ind w:left="53" w:right="10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Вр</w:t>
            </w:r>
            <w:r>
              <w:rPr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color w:val="363435"/>
                <w:sz w:val="14"/>
                <w:szCs w:val="14"/>
              </w:rPr>
              <w:t xml:space="preserve">овни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циони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 xml:space="preserve">д,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ч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 јавно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о, 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, 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0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</w:tbl>
    <w:p>
      <w:pPr>
        <w:sectPr>
          <w:type w:val="nextPage"/>
          <w:pgSz w:w="12472" w:h="16838"/>
          <w:pgMar w:left="740" w:right="1020" w:gutter="0" w:header="0" w:top="12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1" w:after="0"/>
        <w:rPr>
          <w:sz w:val="9"/>
          <w:szCs w:val="9"/>
        </w:rPr>
      </w:pPr>
      <w:r>
        <w:rPr>
          <w:sz w:val="9"/>
          <w:szCs w:val="9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723265</wp:posOffset>
                </wp:positionH>
                <wp:positionV relativeFrom="page">
                  <wp:posOffset>2183130</wp:posOffset>
                </wp:positionV>
                <wp:extent cx="6653530" cy="6027420"/>
                <wp:effectExtent l="0" t="0" r="63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3520" cy="6027480"/>
                          <a:chOff x="0" y="0"/>
                          <a:chExt cx="6653520" cy="602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53520" cy="602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9492">
                                <a:moveTo>
                                  <a:pt x="11617" y="12010"/>
                                </a:moveTo>
                                <a:lnTo>
                                  <a:pt x="7638" y="12550"/>
                                </a:lnTo>
                                <a:lnTo>
                                  <a:pt x="11617" y="12550"/>
                                </a:lnTo>
                                <a:lnTo>
                                  <a:pt x="11617" y="120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602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9492">
                                <a:moveTo>
                                  <a:pt x="4893" y="12929"/>
                                </a:moveTo>
                                <a:lnTo>
                                  <a:pt x="1770" y="12550"/>
                                </a:lnTo>
                                <a:lnTo>
                                  <a:pt x="1770" y="12929"/>
                                </a:lnTo>
                                <a:lnTo>
                                  <a:pt x="4893" y="129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602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9492">
                                <a:moveTo>
                                  <a:pt x="9112" y="5978"/>
                                </a:moveTo>
                                <a:lnTo>
                                  <a:pt x="7638" y="5598"/>
                                </a:lnTo>
                                <a:lnTo>
                                  <a:pt x="7638" y="5978"/>
                                </a:lnTo>
                                <a:lnTo>
                                  <a:pt x="9112" y="59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602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9492">
                                <a:moveTo>
                                  <a:pt x="1770" y="5978"/>
                                </a:moveTo>
                                <a:lnTo>
                                  <a:pt x="1770" y="5598"/>
                                </a:lnTo>
                                <a:lnTo>
                                  <a:pt x="11617" y="5218"/>
                                </a:lnTo>
                                <a:lnTo>
                                  <a:pt x="11617" y="3438"/>
                                </a:lnTo>
                                <a:lnTo>
                                  <a:pt x="1139" y="3438"/>
                                </a:lnTo>
                                <a:lnTo>
                                  <a:pt x="1139" y="5978"/>
                                </a:lnTo>
                                <a:lnTo>
                                  <a:pt x="1770" y="59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602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9492">
                                <a:moveTo>
                                  <a:pt x="4893" y="5978"/>
                                </a:moveTo>
                                <a:lnTo>
                                  <a:pt x="7638" y="5978"/>
                                </a:lnTo>
                                <a:lnTo>
                                  <a:pt x="7638" y="5598"/>
                                </a:lnTo>
                                <a:lnTo>
                                  <a:pt x="9112" y="5978"/>
                                </a:lnTo>
                                <a:lnTo>
                                  <a:pt x="11617" y="5978"/>
                                </a:lnTo>
                                <a:lnTo>
                                  <a:pt x="11617" y="5598"/>
                                </a:lnTo>
                                <a:lnTo>
                                  <a:pt x="9112" y="5598"/>
                                </a:lnTo>
                                <a:lnTo>
                                  <a:pt x="11617" y="5218"/>
                                </a:lnTo>
                                <a:lnTo>
                                  <a:pt x="4893" y="5598"/>
                                </a:lnTo>
                                <a:lnTo>
                                  <a:pt x="4893" y="59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602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9492">
                                <a:moveTo>
                                  <a:pt x="1770" y="5598"/>
                                </a:moveTo>
                                <a:lnTo>
                                  <a:pt x="1770" y="5978"/>
                                </a:lnTo>
                                <a:lnTo>
                                  <a:pt x="4893" y="5978"/>
                                </a:lnTo>
                                <a:lnTo>
                                  <a:pt x="4893" y="5598"/>
                                </a:lnTo>
                                <a:lnTo>
                                  <a:pt x="11617" y="5218"/>
                                </a:lnTo>
                                <a:lnTo>
                                  <a:pt x="1770" y="55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602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9492">
                                <a:moveTo>
                                  <a:pt x="11617" y="5218"/>
                                </a:moveTo>
                                <a:lnTo>
                                  <a:pt x="9112" y="5598"/>
                                </a:lnTo>
                                <a:lnTo>
                                  <a:pt x="11617" y="5598"/>
                                </a:lnTo>
                                <a:lnTo>
                                  <a:pt x="11617" y="52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602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9492">
                                <a:moveTo>
                                  <a:pt x="11617" y="12550"/>
                                </a:moveTo>
                                <a:lnTo>
                                  <a:pt x="7638" y="12550"/>
                                </a:lnTo>
                                <a:lnTo>
                                  <a:pt x="11617" y="12010"/>
                                </a:lnTo>
                                <a:lnTo>
                                  <a:pt x="1139" y="12010"/>
                                </a:lnTo>
                                <a:lnTo>
                                  <a:pt x="1139" y="12929"/>
                                </a:lnTo>
                                <a:lnTo>
                                  <a:pt x="1770" y="12929"/>
                                </a:lnTo>
                                <a:lnTo>
                                  <a:pt x="1770" y="12550"/>
                                </a:lnTo>
                                <a:lnTo>
                                  <a:pt x="4893" y="12550"/>
                                </a:lnTo>
                                <a:lnTo>
                                  <a:pt x="1770" y="12550"/>
                                </a:lnTo>
                                <a:lnTo>
                                  <a:pt x="4893" y="12929"/>
                                </a:lnTo>
                                <a:lnTo>
                                  <a:pt x="11617" y="12929"/>
                                </a:lnTo>
                                <a:lnTo>
                                  <a:pt x="11617" y="125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95pt;margin-top:171.9pt;width:523.9pt;height:474.6pt" coordorigin="1139,3438" coordsize="10478,9492">
                <v:shape id="shape_0" coordorigin="1139,3438" coordsize="10478,9492" path="m11617,12010l7638,12550l11617,12550l11617,12010xe" fillcolor="#e5e6e7" stroked="f" o:allowincell="f" style="position:absolute;left:1139;top:3438;width:10477;height:9491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3438" coordsize="10478,9492" path="m4893,12929l1770,12550l1770,12929l4893,12929xe" fillcolor="#e5e6e7" stroked="f" o:allowincell="f" style="position:absolute;left:1139;top:3438;width:10477;height:9491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3438" coordsize="10478,9492" path="m9112,5978l7638,5598l7638,5978l9112,5978xe" fillcolor="#e5e6e7" stroked="f" o:allowincell="f" style="position:absolute;left:1139;top:3438;width:10477;height:9491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3438" coordsize="10478,9492" path="m1770,5978l1770,5598l11617,5218l11617,3438l1139,3438l1139,5978l1770,5978xe" fillcolor="#e5e6e7" stroked="f" o:allowincell="f" style="position:absolute;left:1139;top:3438;width:10477;height:9491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3438" coordsize="10478,9492" path="m4893,5978l7638,5978l7638,5598l9112,5978l11617,5978l11617,5598l9112,5598l11617,5218l4893,5598l4893,5978xe" fillcolor="#e5e6e7" stroked="f" o:allowincell="f" style="position:absolute;left:1139;top:3438;width:10477;height:9491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3438" coordsize="10478,9492" path="m1770,5598l1770,5978l4893,5978l4893,5598l11617,5218l1770,5598xe" fillcolor="#e5e6e7" stroked="f" o:allowincell="f" style="position:absolute;left:1139;top:3438;width:10477;height:9491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3438" coordsize="10478,9492" path="m11617,5218l9112,5598l11617,5598l11617,5218xe" fillcolor="#e5e6e7" stroked="f" o:allowincell="f" style="position:absolute;left:1139;top:3438;width:10477;height:9491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3438" coordsize="10478,9492" path="m11617,12550l7638,12550l11617,12010l1139,12010l1139,12929l1770,12929l1770,12550l4893,12550l1770,12550l4893,12929l11617,12929l11617,12550xe" fillcolor="#e5e6e7" stroked="f" o:allowincell="f" style="position:absolute;left:1139;top:3438;width:10477;height:9491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0478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"/>
        <w:gridCol w:w="3123"/>
        <w:gridCol w:w="2745"/>
        <w:gridCol w:w="1474"/>
        <w:gridCol w:w="1361"/>
        <w:gridCol w:w="1144"/>
      </w:tblGrid>
      <w:tr>
        <w:trPr>
          <w:trHeight w:val="1182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7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1 3.2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0" w:after="0"/>
              <w:ind w:left="52" w:right="8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Орган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ање 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них а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 би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е идентиф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ло неетично понашањ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дија,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дносно јавних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 xml:space="preserve">жилаца у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арадњи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д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угим инст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уциј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2" w:after="0"/>
              <w:ind w:left="52" w:right="62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1  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ређ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временс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г оквира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рж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а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а ан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2  </w:t>
            </w:r>
            <w:r>
              <w:rPr>
                <w:color w:val="363435"/>
                <w:spacing w:val="2"/>
                <w:sz w:val="14"/>
                <w:szCs w:val="14"/>
              </w:rPr>
              <w:t>Де</w:t>
            </w:r>
            <w:r>
              <w:rPr>
                <w:color w:val="363435"/>
                <w:sz w:val="14"/>
                <w:szCs w:val="14"/>
              </w:rPr>
              <w:t>фин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ње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држаја ан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за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ених ан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 w:before="1" w:after="0"/>
              <w:ind w:left="52" w:right="57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4  Израда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а о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ених ан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(н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 с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ене ан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те)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2" w:after="0"/>
              <w:ind w:left="52" w:right="124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,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иње 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2" w:after="0"/>
              <w:ind w:left="52" w:right="22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, 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2" w:after="0"/>
              <w:ind w:left="52" w:right="58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</w:t>
            </w:r>
          </w:p>
        </w:tc>
      </w:tr>
      <w:tr>
        <w:trPr>
          <w:trHeight w:val="862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7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1 3.3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7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Орган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ање пери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ичних ди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сија –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еминара о правил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интегрит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и ет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2" w:after="0"/>
              <w:ind w:left="52" w:right="62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1  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ређ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временс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г оквира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рж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а дис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усија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2  </w:t>
            </w:r>
            <w:r>
              <w:rPr>
                <w:color w:val="363435"/>
                <w:spacing w:val="2"/>
                <w:sz w:val="14"/>
                <w:szCs w:val="14"/>
              </w:rPr>
              <w:t>Де</w:t>
            </w:r>
            <w:r>
              <w:rPr>
                <w:color w:val="363435"/>
                <w:sz w:val="14"/>
                <w:szCs w:val="14"/>
              </w:rPr>
              <w:t>фин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ње опших те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 w:before="1" w:after="0"/>
              <w:ind w:left="52" w:right="376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Израда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а н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н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рж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а дис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усија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2" w:after="0"/>
              <w:ind w:left="52" w:right="124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,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иње 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2" w:after="0"/>
              <w:ind w:left="52" w:right="22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, 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2" w:after="0"/>
              <w:ind w:left="52" w:right="58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</w:t>
            </w:r>
          </w:p>
        </w:tc>
      </w:tr>
      <w:tr>
        <w:trPr>
          <w:trHeight w:val="222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35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2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И ЦИЉ: УСП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ВЉАЊЕ 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НСПАРЕНТ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 ЗА СПРЕЧ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 xml:space="preserve">АЊ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А ИНТЕР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540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32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НДИК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РИ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Г ЦИЉА: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И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мењени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и у о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асти спр</w:t>
            </w:r>
            <w:r>
              <w:rPr>
                <w:color w:val="363435"/>
                <w:spacing w:val="-4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ч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њ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ба интер</w:t>
            </w:r>
            <w:r>
              <w:rPr>
                <w:color w:val="363435"/>
                <w:spacing w:val="3"/>
                <w:sz w:val="14"/>
                <w:szCs w:val="14"/>
              </w:rPr>
              <w:t>е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Број и 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2"/>
                <w:sz w:val="14"/>
                <w:szCs w:val="14"/>
              </w:rPr>
              <w:t>кт</w:t>
            </w:r>
            <w:r>
              <w:rPr>
                <w:color w:val="363435"/>
                <w:sz w:val="14"/>
                <w:szCs w:val="14"/>
              </w:rPr>
              <w:t>ура случаје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ба интер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 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илац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 xml:space="preserve">дних </w:t>
            </w:r>
            <w:r>
              <w:rPr>
                <w:color w:val="363435"/>
                <w:spacing w:val="-4"/>
                <w:sz w:val="14"/>
                <w:szCs w:val="14"/>
              </w:rPr>
              <w:t>ф</w:t>
            </w:r>
            <w:r>
              <w:rPr>
                <w:color w:val="363435"/>
                <w:sz w:val="14"/>
                <w:szCs w:val="14"/>
              </w:rPr>
              <w:t>ункција</w:t>
            </w:r>
          </w:p>
        </w:tc>
      </w:tr>
      <w:tr>
        <w:trPr>
          <w:trHeight w:val="1020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32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ВЕРИФИКАЦИЈЕ ИНДИК</w:t>
            </w:r>
            <w:r>
              <w:rPr>
                <w:b/>
                <w:color w:val="363435"/>
                <w:spacing w:val="-13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:</w:t>
            </w:r>
          </w:p>
          <w:p>
            <w:pPr>
              <w:pStyle w:val="Normal"/>
              <w:spacing w:lineRule="exact" w:line="160" w:before="1" w:after="0"/>
              <w:ind w:left="52" w:right="166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Објављени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ни и </w:t>
            </w:r>
            <w:r>
              <w:rPr>
                <w:color w:val="363435"/>
                <w:spacing w:val="-12"/>
                <w:sz w:val="14"/>
                <w:szCs w:val="14"/>
              </w:rPr>
              <w:t>Г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ишњи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и о н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прет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у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у проц</w:t>
            </w:r>
            <w:r>
              <w:rPr>
                <w:color w:val="363435"/>
                <w:spacing w:val="3"/>
                <w:sz w:val="14"/>
                <w:szCs w:val="14"/>
              </w:rPr>
              <w:t>е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у европских интеграција,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луције Европс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г п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ла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о проц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у европских интеграција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,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тички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и СИ</w:t>
            </w:r>
            <w:r>
              <w:rPr>
                <w:color w:val="363435"/>
                <w:spacing w:val="-2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МА мисија</w:t>
            </w:r>
            <w:r>
              <w:rPr>
                <w:color w:val="363435"/>
                <w:spacing w:val="23"/>
                <w:sz w:val="14"/>
                <w:szCs w:val="14"/>
              </w:rPr>
              <w:t xml:space="preserve"> </w:t>
            </w:r>
            <w:r>
              <w:rPr>
                <w:color w:val="363435"/>
                <w:w w:val="66"/>
                <w:sz w:val="14"/>
                <w:szCs w:val="14"/>
              </w:rPr>
              <w:t>–</w:t>
            </w:r>
            <w:r>
              <w:rPr>
                <w:color w:val="363435"/>
                <w:spacing w:val="12"/>
                <w:w w:val="66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зај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нич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 инициј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 Организације за е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с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у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радњу и ра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ј и Европс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уније,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и е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пер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Европс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исије н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 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пе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ских мисија у о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ласти 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ладавине 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;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ји </w:t>
            </w:r>
            <w:r>
              <w:rPr>
                <w:i/>
                <w:color w:val="363435"/>
                <w:sz w:val="14"/>
                <w:szCs w:val="14"/>
              </w:rPr>
              <w:t xml:space="preserve">GRECO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ит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С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Европе  (</w:t>
            </w:r>
            <w:r>
              <w:rPr>
                <w:color w:val="363435"/>
                <w:spacing w:val="-9"/>
                <w:sz w:val="14"/>
                <w:szCs w:val="14"/>
              </w:rPr>
              <w:t>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а држ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 пр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тив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ције)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и Висо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г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 и Државног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а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 и А</w:t>
            </w:r>
            <w:r>
              <w:rPr>
                <w:color w:val="363435"/>
                <w:spacing w:val="-2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енције за бор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 пр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тив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ције</w:t>
            </w:r>
          </w:p>
        </w:tc>
      </w:tr>
      <w:tr>
        <w:trPr>
          <w:trHeight w:val="380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35" w:after="0"/>
              <w:ind w:left="52" w:right="139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2 1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УН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Е ЗА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СК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РЕД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 xml:space="preserve">А 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ЈЕ СЕ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СЕ НА 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Б ИНТЕР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У СКЛ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b/>
                <w:color w:val="363435"/>
                <w:sz w:val="14"/>
                <w:szCs w:val="14"/>
              </w:rPr>
              <w:t xml:space="preserve">У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МЕЂУ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ИМ И ЕВ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ОПСКИМ 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НДА</w:t>
            </w:r>
            <w:r>
              <w:rPr>
                <w:b/>
                <w:color w:val="363435"/>
                <w:spacing w:val="-15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ДИМА И Д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ЛЕДНА ПРИМЕНА ЗА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СК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РЕШЕЊА</w:t>
            </w:r>
          </w:p>
        </w:tc>
      </w:tr>
      <w:tr>
        <w:trPr>
          <w:trHeight w:val="380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8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16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8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1329" w:right="1328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8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91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30" w:after="0"/>
              <w:ind w:left="61" w:right="36" w:firstLine="419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 МЕР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8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8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30" w:after="0"/>
              <w:ind w:left="142" w:right="109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1502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8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2 1.1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0" w:after="0"/>
              <w:ind w:left="52" w:right="135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н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из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нских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 xml:space="preserve">даб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је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е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о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е н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б инте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с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0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</w:t>
            </w:r>
          </w:p>
          <w:p>
            <w:pPr>
              <w:pStyle w:val="Normal"/>
              <w:spacing w:lineRule="exact" w:line="160" w:before="1" w:after="0"/>
              <w:ind w:left="52" w:right="59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ђена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за и д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ин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ни приоритети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0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3" w:after="0"/>
              <w:ind w:left="52" w:right="2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, Вр</w:t>
            </w:r>
            <w:r>
              <w:rPr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color w:val="363435"/>
                <w:sz w:val="14"/>
                <w:szCs w:val="14"/>
              </w:rPr>
              <w:t xml:space="preserve">овни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циони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 xml:space="preserve">д,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ч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 јавно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,</w:t>
            </w:r>
            <w:r>
              <w:rPr>
                <w:color w:val="363435"/>
                <w:spacing w:val="-1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 xml:space="preserve">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, 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3" w:after="0"/>
              <w:ind w:left="52" w:right="44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 xml:space="preserve">A </w:t>
            </w:r>
            <w:r>
              <w:rPr>
                <w:color w:val="363435"/>
                <w:sz w:val="14"/>
                <w:szCs w:val="14"/>
              </w:rPr>
              <w:t>2013)</w:t>
            </w:r>
          </w:p>
        </w:tc>
      </w:tr>
      <w:tr>
        <w:trPr>
          <w:trHeight w:val="702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8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2 1.2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8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и допу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на о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иј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0" w:after="0"/>
              <w:ind w:left="52" w:hanging="0"/>
              <w:rPr>
                <w:sz w:val="14"/>
                <w:szCs w:val="14"/>
                <w:highlight w:val="green"/>
              </w:rPr>
            </w:pPr>
            <w:r>
              <w:rPr>
                <w:color w:val="363435"/>
                <w:sz w:val="14"/>
                <w:szCs w:val="14"/>
                <w:highlight w:val="green"/>
              </w:rPr>
              <w:t>1  Нас</w:t>
            </w:r>
            <w:r>
              <w:rPr>
                <w:color w:val="363435"/>
                <w:spacing w:val="2"/>
                <w:sz w:val="14"/>
                <w:szCs w:val="14"/>
                <w:highlight w:val="green"/>
              </w:rPr>
              <w:t>т</w:t>
            </w:r>
            <w:r>
              <w:rPr>
                <w:color w:val="363435"/>
                <w:sz w:val="14"/>
                <w:szCs w:val="14"/>
                <w:highlight w:val="green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в</w:t>
            </w:r>
            <w:r>
              <w:rPr>
                <w:color w:val="363435"/>
                <w:sz w:val="14"/>
                <w:szCs w:val="14"/>
                <w:highlight w:val="green"/>
              </w:rPr>
              <w:t>ак рада радне г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р</w:t>
            </w:r>
            <w:r>
              <w:rPr>
                <w:color w:val="363435"/>
                <w:sz w:val="14"/>
                <w:szCs w:val="14"/>
                <w:highlight w:val="green"/>
              </w:rPr>
              <w:t>уп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  <w:highlight w:val="green"/>
              </w:rPr>
            </w:pPr>
            <w:r>
              <w:rPr>
                <w:color w:val="363435"/>
                <w:sz w:val="14"/>
                <w:szCs w:val="14"/>
                <w:highlight w:val="green"/>
              </w:rPr>
              <w:t>2  Израда радног те</w:t>
            </w:r>
            <w:r>
              <w:rPr>
                <w:color w:val="363435"/>
                <w:spacing w:val="-4"/>
                <w:sz w:val="14"/>
                <w:szCs w:val="14"/>
                <w:highlight w:val="green"/>
              </w:rPr>
              <w:t>к</w:t>
            </w:r>
            <w:r>
              <w:rPr>
                <w:color w:val="363435"/>
                <w:sz w:val="14"/>
                <w:szCs w:val="14"/>
                <w:highlight w:val="green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  <w:highlight w:val="green"/>
              </w:rPr>
              <w:t>т</w:t>
            </w:r>
            <w:r>
              <w:rPr>
                <w:color w:val="363435"/>
                <w:sz w:val="14"/>
                <w:szCs w:val="14"/>
                <w:highlight w:val="green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  <w:highlight w:val="green"/>
              </w:rPr>
              <w:t>к</w:t>
            </w:r>
            <w:r>
              <w:rPr>
                <w:color w:val="363435"/>
                <w:sz w:val="14"/>
                <w:szCs w:val="14"/>
                <w:highlight w:val="green"/>
              </w:rPr>
              <w:t>он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  <w:highlight w:val="green"/>
              </w:rPr>
            </w:pPr>
            <w:r>
              <w:rPr>
                <w:color w:val="363435"/>
                <w:sz w:val="14"/>
                <w:szCs w:val="14"/>
                <w:highlight w:val="green"/>
              </w:rPr>
              <w:t>3  Јавна распра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в</w:t>
            </w:r>
            <w:r>
              <w:rPr>
                <w:color w:val="363435"/>
                <w:sz w:val="14"/>
                <w:szCs w:val="14"/>
                <w:highlight w:val="green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  <w:highlight w:val="green"/>
              </w:rPr>
            </w:pPr>
            <w:r>
              <w:rPr>
                <w:color w:val="363435"/>
                <w:sz w:val="14"/>
                <w:szCs w:val="14"/>
                <w:highlight w:val="green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  <w:highlight w:val="green"/>
              </w:rPr>
              <w:t>У</w:t>
            </w:r>
            <w:r>
              <w:rPr>
                <w:color w:val="363435"/>
                <w:sz w:val="14"/>
                <w:szCs w:val="14"/>
                <w:highlight w:val="green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в</w:t>
            </w:r>
            <w:r>
              <w:rPr>
                <w:color w:val="363435"/>
                <w:sz w:val="14"/>
                <w:szCs w:val="14"/>
                <w:highlight w:val="green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  <w:highlight w:val="green"/>
              </w:rPr>
              <w:t>т</w:t>
            </w:r>
            <w:r>
              <w:rPr>
                <w:color w:val="363435"/>
                <w:sz w:val="14"/>
                <w:szCs w:val="14"/>
                <w:highlight w:val="green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  <w:highlight w:val="green"/>
              </w:rPr>
              <w:t>к</w:t>
            </w:r>
            <w:r>
              <w:rPr>
                <w:color w:val="363435"/>
                <w:sz w:val="14"/>
                <w:szCs w:val="14"/>
                <w:highlight w:val="green"/>
              </w:rPr>
              <w:t>она Влади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0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о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3" w:after="0"/>
              <w:ind w:left="52" w:right="40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0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702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8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2 1.3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8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и допу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јав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м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шт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0" w:after="0"/>
              <w:ind w:left="52" w:hanging="0"/>
              <w:rPr>
                <w:sz w:val="14"/>
                <w:szCs w:val="14"/>
                <w:highlight w:val="green"/>
              </w:rPr>
            </w:pPr>
            <w:r>
              <w:rPr>
                <w:color w:val="363435"/>
                <w:sz w:val="14"/>
                <w:szCs w:val="14"/>
                <w:highlight w:val="green"/>
              </w:rPr>
              <w:t>1  Нас</w:t>
            </w:r>
            <w:r>
              <w:rPr>
                <w:color w:val="363435"/>
                <w:spacing w:val="2"/>
                <w:sz w:val="14"/>
                <w:szCs w:val="14"/>
                <w:highlight w:val="green"/>
              </w:rPr>
              <w:t>т</w:t>
            </w:r>
            <w:r>
              <w:rPr>
                <w:color w:val="363435"/>
                <w:sz w:val="14"/>
                <w:szCs w:val="14"/>
                <w:highlight w:val="green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в</w:t>
            </w:r>
            <w:r>
              <w:rPr>
                <w:color w:val="363435"/>
                <w:sz w:val="14"/>
                <w:szCs w:val="14"/>
                <w:highlight w:val="green"/>
              </w:rPr>
              <w:t>ак рада радне г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р</w:t>
            </w:r>
            <w:r>
              <w:rPr>
                <w:color w:val="363435"/>
                <w:sz w:val="14"/>
                <w:szCs w:val="14"/>
                <w:highlight w:val="green"/>
              </w:rPr>
              <w:t>уп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  <w:highlight w:val="green"/>
              </w:rPr>
            </w:pPr>
            <w:r>
              <w:rPr>
                <w:color w:val="363435"/>
                <w:sz w:val="14"/>
                <w:szCs w:val="14"/>
                <w:highlight w:val="green"/>
              </w:rPr>
              <w:t>2  Израда радног те</w:t>
            </w:r>
            <w:r>
              <w:rPr>
                <w:color w:val="363435"/>
                <w:spacing w:val="-4"/>
                <w:sz w:val="14"/>
                <w:szCs w:val="14"/>
                <w:highlight w:val="green"/>
              </w:rPr>
              <w:t>к</w:t>
            </w:r>
            <w:r>
              <w:rPr>
                <w:color w:val="363435"/>
                <w:sz w:val="14"/>
                <w:szCs w:val="14"/>
                <w:highlight w:val="green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  <w:highlight w:val="green"/>
              </w:rPr>
              <w:t>т</w:t>
            </w:r>
            <w:r>
              <w:rPr>
                <w:color w:val="363435"/>
                <w:sz w:val="14"/>
                <w:szCs w:val="14"/>
                <w:highlight w:val="green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  <w:highlight w:val="green"/>
              </w:rPr>
              <w:t>к</w:t>
            </w:r>
            <w:r>
              <w:rPr>
                <w:color w:val="363435"/>
                <w:sz w:val="14"/>
                <w:szCs w:val="14"/>
                <w:highlight w:val="green"/>
              </w:rPr>
              <w:t>он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  <w:highlight w:val="green"/>
              </w:rPr>
            </w:pPr>
            <w:r>
              <w:rPr>
                <w:color w:val="363435"/>
                <w:sz w:val="14"/>
                <w:szCs w:val="14"/>
                <w:highlight w:val="green"/>
              </w:rPr>
              <w:t>3  Јавна распра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в</w:t>
            </w:r>
            <w:r>
              <w:rPr>
                <w:color w:val="363435"/>
                <w:sz w:val="14"/>
                <w:szCs w:val="14"/>
                <w:highlight w:val="green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  <w:highlight w:val="green"/>
              </w:rPr>
            </w:pPr>
            <w:r>
              <w:rPr>
                <w:color w:val="363435"/>
                <w:sz w:val="14"/>
                <w:szCs w:val="14"/>
                <w:highlight w:val="green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  <w:highlight w:val="green"/>
              </w:rPr>
              <w:t>У</w:t>
            </w:r>
            <w:r>
              <w:rPr>
                <w:color w:val="363435"/>
                <w:sz w:val="14"/>
                <w:szCs w:val="14"/>
                <w:highlight w:val="green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в</w:t>
            </w:r>
            <w:r>
              <w:rPr>
                <w:color w:val="363435"/>
                <w:sz w:val="14"/>
                <w:szCs w:val="14"/>
                <w:highlight w:val="green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  <w:highlight w:val="green"/>
              </w:rPr>
              <w:t>т</w:t>
            </w:r>
            <w:r>
              <w:rPr>
                <w:color w:val="363435"/>
                <w:sz w:val="14"/>
                <w:szCs w:val="14"/>
                <w:highlight w:val="green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  <w:highlight w:val="green"/>
              </w:rPr>
              <w:t>к</w:t>
            </w:r>
            <w:r>
              <w:rPr>
                <w:color w:val="363435"/>
                <w:sz w:val="14"/>
                <w:szCs w:val="14"/>
                <w:highlight w:val="green"/>
              </w:rPr>
              <w:t>она Влади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0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3" w:after="0"/>
              <w:ind w:left="52" w:right="40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0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702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8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2 1.4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8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и допу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 о кривич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м по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уп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0" w:after="0"/>
              <w:ind w:left="53" w:hanging="0"/>
              <w:rPr>
                <w:sz w:val="14"/>
                <w:szCs w:val="14"/>
                <w:highlight w:val="yellow"/>
              </w:rPr>
            </w:pPr>
            <w:r>
              <w:rPr>
                <w:color w:val="363435"/>
                <w:sz w:val="14"/>
                <w:szCs w:val="14"/>
                <w:highlight w:val="yellow"/>
              </w:rPr>
              <w:t>1  Нас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z w:val="14"/>
                <w:szCs w:val="14"/>
                <w:highlight w:val="yellow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>ак рада радне г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р</w:t>
            </w:r>
            <w:r>
              <w:rPr>
                <w:color w:val="363435"/>
                <w:sz w:val="14"/>
                <w:szCs w:val="14"/>
                <w:highlight w:val="yellow"/>
              </w:rPr>
              <w:t>упе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  <w:highlight w:val="yellow"/>
              </w:rPr>
            </w:pPr>
            <w:r>
              <w:rPr>
                <w:color w:val="363435"/>
                <w:sz w:val="14"/>
                <w:szCs w:val="14"/>
                <w:highlight w:val="yellow"/>
              </w:rPr>
              <w:t>2  Израда радног те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z w:val="14"/>
                <w:szCs w:val="14"/>
                <w:highlight w:val="yellow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z w:val="14"/>
                <w:szCs w:val="14"/>
                <w:highlight w:val="yellow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z w:val="14"/>
                <w:szCs w:val="14"/>
                <w:highlight w:val="yellow"/>
              </w:rPr>
              <w:t>она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  <w:highlight w:val="yellow"/>
              </w:rPr>
            </w:pPr>
            <w:r>
              <w:rPr>
                <w:color w:val="363435"/>
                <w:sz w:val="14"/>
                <w:szCs w:val="14"/>
                <w:highlight w:val="yellow"/>
              </w:rPr>
              <w:t>3  Јавна распра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>а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highlight w:val="yellow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  <w:highlight w:val="yellow"/>
              </w:rPr>
              <w:t>У</w:t>
            </w:r>
            <w:r>
              <w:rPr>
                <w:color w:val="363435"/>
                <w:sz w:val="14"/>
                <w:szCs w:val="14"/>
                <w:highlight w:val="yellow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z w:val="14"/>
                <w:szCs w:val="14"/>
                <w:highlight w:val="yellow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z w:val="14"/>
                <w:szCs w:val="14"/>
                <w:highlight w:val="yellow"/>
              </w:rPr>
              <w:t>она Влади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0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3" w:after="0"/>
              <w:ind w:left="53" w:right="40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0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702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8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2 1.5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8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и допу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 xml:space="preserve">енцији з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ор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 п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тив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упције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0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радног т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Јавна рас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Влади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0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3" w:after="0"/>
              <w:ind w:left="53" w:right="40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0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702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8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2 1.6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8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и допу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државним сл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жб</w:t>
            </w:r>
            <w:r>
              <w:rPr>
                <w:b/>
                <w:color w:val="363435"/>
                <w:sz w:val="14"/>
                <w:szCs w:val="14"/>
              </w:rPr>
              <w:t>ениц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0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радног т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 Јавна рас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Влади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0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3" w:after="0"/>
              <w:ind w:left="53" w:right="40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0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1022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8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2 1.7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1" w:after="0"/>
              <w:ind w:left="53" w:right="246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Досл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на примен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нских решења у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ј о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ласти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3" w:after="0"/>
              <w:ind w:left="53" w:right="125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вници надлежних тела израђују пери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ичне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зе из д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а надлеж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сти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ног тела и инсти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уције</w:t>
            </w:r>
          </w:p>
          <w:p>
            <w:pPr>
              <w:pStyle w:val="Normal"/>
              <w:spacing w:lineRule="exact" w:line="160"/>
              <w:ind w:left="53" w:right="3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ја на </w:t>
            </w:r>
            <w:r>
              <w:rPr>
                <w:color w:val="363435"/>
                <w:spacing w:val="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но</w:t>
            </w:r>
            <w:r>
              <w:rPr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у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ених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за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0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ери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ично,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иње 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3" w:after="0"/>
              <w:ind w:left="53" w:right="10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Вр</w:t>
            </w:r>
            <w:r>
              <w:rPr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color w:val="363435"/>
                <w:sz w:val="14"/>
                <w:szCs w:val="14"/>
              </w:rPr>
              <w:t xml:space="preserve">овни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циони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,</w:t>
            </w:r>
          </w:p>
          <w:p>
            <w:pPr>
              <w:pStyle w:val="Normal"/>
              <w:spacing w:lineRule="exact" w:line="160"/>
              <w:ind w:left="53" w:right="231" w:hanging="0"/>
              <w:rPr>
                <w:sz w:val="14"/>
                <w:szCs w:val="14"/>
              </w:rPr>
            </w:pP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ч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 јавно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,</w:t>
            </w:r>
          </w:p>
          <w:p>
            <w:pPr>
              <w:pStyle w:val="Normal"/>
              <w:spacing w:lineRule="exact" w:line="160"/>
              <w:ind w:left="53" w:right="18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сви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 xml:space="preserve">дови и јавна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1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540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36" w:after="0"/>
              <w:ind w:left="53" w:right="3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2.2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УСП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ВЉАЊЕ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ИЛА И МЕ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>АНИЗАМА УСМЕРЕ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НА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Т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ЛУ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А ИНТЕР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,  ИМОВИНЕ И СП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ОВОЂЕЊЕ ПЕРИ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ИЧ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Т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ЛА ИСПУЊ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ЊА 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АВ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ЗЕ ПРИЈАВЕ ИМОВИНЕ И ОМОГУ</w:t>
            </w:r>
            <w:r>
              <w:rPr>
                <w:b/>
                <w:color w:val="363435"/>
                <w:w w:val="143"/>
                <w:sz w:val="14"/>
                <w:szCs w:val="14"/>
              </w:rPr>
              <w:t>ћ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ЊЕ ЕФИК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СНЕ ПРИМЕНЕ П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ЈЕ</w:t>
            </w:r>
            <w:r>
              <w:rPr>
                <w:b/>
                <w:color w:val="363435"/>
                <w:w w:val="143"/>
                <w:sz w:val="14"/>
                <w:szCs w:val="14"/>
              </w:rPr>
              <w:t>ћ</w:t>
            </w:r>
            <w:r>
              <w:rPr>
                <w:b/>
                <w:color w:val="363435"/>
                <w:sz w:val="14"/>
                <w:szCs w:val="14"/>
              </w:rPr>
              <w:t>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 xml:space="preserve">х </w:t>
            </w:r>
            <w:r>
              <w:rPr>
                <w:b/>
                <w:color w:val="363435"/>
                <w:sz w:val="14"/>
                <w:szCs w:val="14"/>
              </w:rPr>
              <w:t>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ИЛА И МЕ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>АНИЗАМА У ОВОЈ  О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Л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СТИ</w:t>
            </w:r>
          </w:p>
        </w:tc>
      </w:tr>
      <w:tr>
        <w:trPr>
          <w:trHeight w:val="380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9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169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9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1330" w:right="1327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9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91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31" w:after="0"/>
              <w:ind w:left="62" w:right="35" w:firstLine="419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 МЕР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9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85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31" w:after="0"/>
              <w:ind w:left="143" w:right="107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1982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9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2.2.1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1" w:after="0"/>
              <w:ind w:left="53" w:right="79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5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спо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вљање правила и м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е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>а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 xml:space="preserve">ми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смерени н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лу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ба инте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с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4" w:after="0"/>
              <w:ind w:left="53" w:right="6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Праћење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упања по правил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о спр</w:t>
            </w:r>
            <w:r>
              <w:rPr>
                <w:color w:val="363435"/>
                <w:spacing w:val="-4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ч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њу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ба интер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, обављању п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литичких и јавних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тив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и и заштити сл</w:t>
            </w:r>
            <w:r>
              <w:rPr>
                <w:color w:val="363435"/>
                <w:spacing w:val="-2"/>
                <w:sz w:val="14"/>
                <w:szCs w:val="14"/>
              </w:rPr>
              <w:t>ужб</w:t>
            </w:r>
            <w:r>
              <w:rPr>
                <w:color w:val="363435"/>
                <w:sz w:val="14"/>
                <w:szCs w:val="14"/>
              </w:rPr>
              <w:t>ених ин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ција</w:t>
            </w:r>
          </w:p>
          <w:p>
            <w:pPr>
              <w:pStyle w:val="Normal"/>
              <w:spacing w:lineRule="exact" w:line="160"/>
              <w:ind w:left="53" w:right="14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2  </w:t>
            </w:r>
            <w:r>
              <w:rPr>
                <w:color w:val="363435"/>
                <w:spacing w:val="-17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с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вљен систем пери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дичн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ле испуњ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а об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зе писменог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а надлежног органа о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тив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је могу бити н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споји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 рад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</w:t>
            </w:r>
          </w:p>
          <w:p>
            <w:pPr>
              <w:pStyle w:val="Normal"/>
              <w:spacing w:lineRule="exact" w:line="160"/>
              <w:ind w:left="53" w:right="32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 о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у организацији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е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демије з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 xml:space="preserve">дије и јавн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оце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1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4" w:after="0"/>
              <w:ind w:left="53" w:right="40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,</w:t>
            </w:r>
          </w:p>
          <w:p>
            <w:pPr>
              <w:pStyle w:val="Normal"/>
              <w:spacing w:lineRule="exact" w:line="160"/>
              <w:ind w:left="53" w:right="10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Вр</w:t>
            </w:r>
            <w:r>
              <w:rPr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color w:val="363435"/>
                <w:sz w:val="14"/>
                <w:szCs w:val="14"/>
              </w:rPr>
              <w:t xml:space="preserve">овни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циони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 xml:space="preserve">д,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ч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 јавно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о, 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, 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,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а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демија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4" w:after="0"/>
              <w:ind w:left="53" w:right="43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 xml:space="preserve">A </w:t>
            </w:r>
            <w:r>
              <w:rPr>
                <w:color w:val="363435"/>
                <w:sz w:val="14"/>
                <w:szCs w:val="14"/>
              </w:rPr>
              <w:t>2013)</w:t>
            </w:r>
          </w:p>
        </w:tc>
      </w:tr>
      <w:tr>
        <w:trPr>
          <w:trHeight w:val="1022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9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2.2.2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2" w:after="0"/>
              <w:ind w:left="53" w:right="64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5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спо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вљање правила и м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е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>аниз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смерених н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лу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м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ине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4" w:after="0"/>
              <w:ind w:left="53" w:right="9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1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н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пређење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а дисциплинских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уп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3" w:right="15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У п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тпу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сти  утврђен систем имовинских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 xml:space="preserve">тица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о темељ за пуну н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завис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уђ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је је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ојено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д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фере п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литичких утицаја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1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4" w:after="0"/>
              <w:ind w:left="53" w:right="19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енција за бор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 пр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тив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циј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1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</w:tbl>
    <w:p>
      <w:pPr>
        <w:sectPr>
          <w:type w:val="nextPage"/>
          <w:pgSz w:w="12472" w:h="16838"/>
          <w:pgMar w:left="1020" w:right="740" w:gutter="0" w:header="0" w:top="12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6" w:after="0"/>
        <w:rPr>
          <w:sz w:val="9"/>
          <w:szCs w:val="9"/>
        </w:rPr>
      </w:pPr>
      <w:r>
        <w:rPr>
          <w:sz w:val="9"/>
          <w:szCs w:val="9"/>
        </w:rP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542925</wp:posOffset>
                </wp:positionH>
                <wp:positionV relativeFrom="page">
                  <wp:posOffset>885190</wp:posOffset>
                </wp:positionV>
                <wp:extent cx="6653530" cy="7518400"/>
                <wp:effectExtent l="0" t="0" r="1270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3520" cy="7518240"/>
                          <a:chOff x="0" y="0"/>
                          <a:chExt cx="6653520" cy="7518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53520" cy="751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11840">
                                <a:moveTo>
                                  <a:pt x="855" y="13234"/>
                                </a:moveTo>
                                <a:lnTo>
                                  <a:pt x="1487" y="13234"/>
                                </a:lnTo>
                                <a:lnTo>
                                  <a:pt x="1487" y="12854"/>
                                </a:lnTo>
                                <a:lnTo>
                                  <a:pt x="11334" y="12315"/>
                                </a:lnTo>
                                <a:lnTo>
                                  <a:pt x="11334" y="10536"/>
                                </a:lnTo>
                                <a:lnTo>
                                  <a:pt x="855" y="10536"/>
                                </a:lnTo>
                                <a:lnTo>
                                  <a:pt x="855" y="132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751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11840">
                                <a:moveTo>
                                  <a:pt x="8828" y="12854"/>
                                </a:moveTo>
                                <a:lnTo>
                                  <a:pt x="7354" y="12854"/>
                                </a:lnTo>
                                <a:lnTo>
                                  <a:pt x="8828" y="13234"/>
                                </a:lnTo>
                                <a:lnTo>
                                  <a:pt x="8828" y="12854"/>
                                </a:lnTo>
                                <a:lnTo>
                                  <a:pt x="11334" y="12315"/>
                                </a:lnTo>
                                <a:lnTo>
                                  <a:pt x="7354" y="12854"/>
                                </a:lnTo>
                                <a:lnTo>
                                  <a:pt x="8828" y="128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751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11840">
                                <a:moveTo>
                                  <a:pt x="8828" y="13234"/>
                                </a:moveTo>
                                <a:lnTo>
                                  <a:pt x="10189" y="13234"/>
                                </a:lnTo>
                                <a:lnTo>
                                  <a:pt x="10189" y="12854"/>
                                </a:lnTo>
                                <a:lnTo>
                                  <a:pt x="11334" y="13234"/>
                                </a:lnTo>
                                <a:lnTo>
                                  <a:pt x="11334" y="12315"/>
                                </a:lnTo>
                                <a:lnTo>
                                  <a:pt x="8828" y="12854"/>
                                </a:lnTo>
                                <a:lnTo>
                                  <a:pt x="8828" y="132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751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11840">
                                <a:moveTo>
                                  <a:pt x="11334" y="13234"/>
                                </a:moveTo>
                                <a:lnTo>
                                  <a:pt x="10189" y="12854"/>
                                </a:lnTo>
                                <a:lnTo>
                                  <a:pt x="10189" y="13234"/>
                                </a:lnTo>
                                <a:lnTo>
                                  <a:pt x="11334" y="132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751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11840">
                                <a:moveTo>
                                  <a:pt x="7354" y="13234"/>
                                </a:moveTo>
                                <a:lnTo>
                                  <a:pt x="4610" y="12854"/>
                                </a:lnTo>
                                <a:lnTo>
                                  <a:pt x="4610" y="13234"/>
                                </a:lnTo>
                                <a:lnTo>
                                  <a:pt x="7354" y="132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751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11840">
                                <a:moveTo>
                                  <a:pt x="11334" y="6170"/>
                                </a:moveTo>
                                <a:lnTo>
                                  <a:pt x="10189" y="5790"/>
                                </a:lnTo>
                                <a:lnTo>
                                  <a:pt x="10189" y="6170"/>
                                </a:lnTo>
                                <a:lnTo>
                                  <a:pt x="11334" y="61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751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11840">
                                <a:moveTo>
                                  <a:pt x="7354" y="6170"/>
                                </a:moveTo>
                                <a:lnTo>
                                  <a:pt x="4610" y="5790"/>
                                </a:lnTo>
                                <a:lnTo>
                                  <a:pt x="4610" y="6170"/>
                                </a:lnTo>
                                <a:lnTo>
                                  <a:pt x="7354" y="61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751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11840">
                                <a:moveTo>
                                  <a:pt x="855" y="1394"/>
                                </a:moveTo>
                                <a:lnTo>
                                  <a:pt x="855" y="1762"/>
                                </a:lnTo>
                                <a:lnTo>
                                  <a:pt x="11334" y="1762"/>
                                </a:lnTo>
                                <a:lnTo>
                                  <a:pt x="11334" y="1394"/>
                                </a:lnTo>
                                <a:lnTo>
                                  <a:pt x="855" y="13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751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11840">
                                <a:moveTo>
                                  <a:pt x="4610" y="1762"/>
                                </a:moveTo>
                                <a:lnTo>
                                  <a:pt x="855" y="1762"/>
                                </a:lnTo>
                                <a:lnTo>
                                  <a:pt x="855" y="2130"/>
                                </a:lnTo>
                                <a:lnTo>
                                  <a:pt x="11334" y="2130"/>
                                </a:lnTo>
                                <a:lnTo>
                                  <a:pt x="11334" y="1762"/>
                                </a:lnTo>
                                <a:lnTo>
                                  <a:pt x="4610" y="17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751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11840">
                                <a:moveTo>
                                  <a:pt x="855" y="3632"/>
                                </a:moveTo>
                                <a:lnTo>
                                  <a:pt x="855" y="6170"/>
                                </a:lnTo>
                                <a:lnTo>
                                  <a:pt x="1487" y="6170"/>
                                </a:lnTo>
                                <a:lnTo>
                                  <a:pt x="1487" y="5790"/>
                                </a:lnTo>
                                <a:lnTo>
                                  <a:pt x="11334" y="5411"/>
                                </a:lnTo>
                                <a:lnTo>
                                  <a:pt x="11334" y="3632"/>
                                </a:lnTo>
                                <a:lnTo>
                                  <a:pt x="855" y="36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751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11840">
                                <a:moveTo>
                                  <a:pt x="1487" y="6170"/>
                                </a:moveTo>
                                <a:lnTo>
                                  <a:pt x="4610" y="6170"/>
                                </a:lnTo>
                                <a:lnTo>
                                  <a:pt x="4610" y="5790"/>
                                </a:lnTo>
                                <a:lnTo>
                                  <a:pt x="7354" y="6170"/>
                                </a:lnTo>
                                <a:lnTo>
                                  <a:pt x="8828" y="6170"/>
                                </a:lnTo>
                                <a:lnTo>
                                  <a:pt x="7354" y="5790"/>
                                </a:lnTo>
                                <a:lnTo>
                                  <a:pt x="11334" y="5411"/>
                                </a:lnTo>
                                <a:lnTo>
                                  <a:pt x="1487" y="5790"/>
                                </a:lnTo>
                                <a:lnTo>
                                  <a:pt x="1487" y="61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751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11840">
                                <a:moveTo>
                                  <a:pt x="8828" y="5790"/>
                                </a:moveTo>
                                <a:lnTo>
                                  <a:pt x="7354" y="5790"/>
                                </a:lnTo>
                                <a:lnTo>
                                  <a:pt x="8828" y="6170"/>
                                </a:lnTo>
                                <a:lnTo>
                                  <a:pt x="8828" y="5790"/>
                                </a:lnTo>
                                <a:lnTo>
                                  <a:pt x="11334" y="5411"/>
                                </a:lnTo>
                                <a:lnTo>
                                  <a:pt x="7354" y="5790"/>
                                </a:lnTo>
                                <a:lnTo>
                                  <a:pt x="8828" y="57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751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11840">
                                <a:moveTo>
                                  <a:pt x="8828" y="6170"/>
                                </a:moveTo>
                                <a:lnTo>
                                  <a:pt x="10189" y="6170"/>
                                </a:lnTo>
                                <a:lnTo>
                                  <a:pt x="10189" y="5790"/>
                                </a:lnTo>
                                <a:lnTo>
                                  <a:pt x="11334" y="6170"/>
                                </a:lnTo>
                                <a:lnTo>
                                  <a:pt x="11334" y="5411"/>
                                </a:lnTo>
                                <a:lnTo>
                                  <a:pt x="8828" y="5790"/>
                                </a:lnTo>
                                <a:lnTo>
                                  <a:pt x="8828" y="61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751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11840">
                                <a:moveTo>
                                  <a:pt x="855" y="7793"/>
                                </a:moveTo>
                                <a:lnTo>
                                  <a:pt x="10189" y="7793"/>
                                </a:lnTo>
                                <a:lnTo>
                                  <a:pt x="10189" y="8173"/>
                                </a:lnTo>
                                <a:lnTo>
                                  <a:pt x="11334" y="8173"/>
                                </a:lnTo>
                                <a:lnTo>
                                  <a:pt x="11334" y="7793"/>
                                </a:lnTo>
                                <a:lnTo>
                                  <a:pt x="855" y="77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751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11840">
                                <a:moveTo>
                                  <a:pt x="1487" y="7793"/>
                                </a:moveTo>
                                <a:lnTo>
                                  <a:pt x="855" y="7793"/>
                                </a:lnTo>
                                <a:lnTo>
                                  <a:pt x="855" y="8173"/>
                                </a:lnTo>
                                <a:lnTo>
                                  <a:pt x="7354" y="8173"/>
                                </a:lnTo>
                                <a:lnTo>
                                  <a:pt x="4610" y="7793"/>
                                </a:lnTo>
                                <a:lnTo>
                                  <a:pt x="11334" y="7793"/>
                                </a:lnTo>
                                <a:lnTo>
                                  <a:pt x="11334" y="7573"/>
                                </a:lnTo>
                                <a:lnTo>
                                  <a:pt x="855" y="7573"/>
                                </a:lnTo>
                                <a:lnTo>
                                  <a:pt x="1487" y="77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751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11840">
                                <a:moveTo>
                                  <a:pt x="4610" y="7793"/>
                                </a:moveTo>
                                <a:lnTo>
                                  <a:pt x="7354" y="8173"/>
                                </a:lnTo>
                                <a:lnTo>
                                  <a:pt x="10189" y="8173"/>
                                </a:lnTo>
                                <a:lnTo>
                                  <a:pt x="10189" y="7793"/>
                                </a:lnTo>
                                <a:lnTo>
                                  <a:pt x="4610" y="77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751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11840">
                                <a:moveTo>
                                  <a:pt x="1487" y="13234"/>
                                </a:moveTo>
                                <a:lnTo>
                                  <a:pt x="4610" y="13234"/>
                                </a:lnTo>
                                <a:lnTo>
                                  <a:pt x="4610" y="12854"/>
                                </a:lnTo>
                                <a:lnTo>
                                  <a:pt x="7354" y="13234"/>
                                </a:lnTo>
                                <a:lnTo>
                                  <a:pt x="8828" y="13234"/>
                                </a:lnTo>
                                <a:lnTo>
                                  <a:pt x="7354" y="12854"/>
                                </a:lnTo>
                                <a:lnTo>
                                  <a:pt x="11334" y="12315"/>
                                </a:lnTo>
                                <a:lnTo>
                                  <a:pt x="1487" y="12854"/>
                                </a:lnTo>
                                <a:lnTo>
                                  <a:pt x="1487" y="132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75pt;margin-top:69.7pt;width:523.9pt;height:592pt" coordorigin="855,1394" coordsize="10478,11840">
                <v:shape id="shape_0" coordorigin="855,1394" coordsize="10478,11840" path="m855,13234l1487,13234l1487,12854l11334,12315l11334,10536l855,10536l855,13234xe" fillcolor="#e5e6e7" stroked="f" o:allowincell="f" style="position:absolute;left:855;top:1394;width:10477;height:11839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1394" coordsize="10478,11840" path="m8828,12854l7354,12854l8828,13234l8828,12854l11334,12315l7354,12854l8828,12854xe" fillcolor="#e5e6e7" stroked="f" o:allowincell="f" style="position:absolute;left:855;top:1394;width:10477;height:11839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1394" coordsize="10478,11840" path="m8828,13234l10189,13234l10189,12854l11334,13234l11334,12315l8828,12854l8828,13234xe" fillcolor="#e5e6e7" stroked="f" o:allowincell="f" style="position:absolute;left:855;top:1394;width:10477;height:11839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1394" coordsize="10478,11840" path="m11334,13234l10189,12854l10189,13234l11334,13234xe" fillcolor="#e5e6e7" stroked="f" o:allowincell="f" style="position:absolute;left:855;top:1394;width:10477;height:11839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1394" coordsize="10478,11840" path="m7354,13234l4610,12854l4610,13234l7354,13234xe" fillcolor="#e5e6e7" stroked="f" o:allowincell="f" style="position:absolute;left:855;top:1394;width:10477;height:11839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1394" coordsize="10478,11840" path="m11334,6170l10189,5790l10189,6170l11334,6170xe" fillcolor="#e5e6e7" stroked="f" o:allowincell="f" style="position:absolute;left:855;top:1394;width:10477;height:11839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1394" coordsize="10478,11840" path="m7354,6170l4610,5790l4610,6170l7354,6170xe" fillcolor="#e5e6e7" stroked="f" o:allowincell="f" style="position:absolute;left:855;top:1394;width:10477;height:11839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1394" coordsize="10478,11840" path="m855,1394l855,1762l11334,1762l11334,1394l855,1394xe" fillcolor="#e5e6e7" stroked="f" o:allowincell="f" style="position:absolute;left:855;top:1394;width:10477;height:11839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1394" coordsize="10478,11840" path="m4610,1762l855,1762l855,2130l11334,2130l11334,1762l4610,1762xe" fillcolor="#e5e6e7" stroked="f" o:allowincell="f" style="position:absolute;left:855;top:1394;width:10477;height:11839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1394" coordsize="10478,11840" path="m855,3632l855,6170l1487,6170l1487,5790l11334,5411l11334,3632l855,3632xe" fillcolor="#e5e6e7" stroked="f" o:allowincell="f" style="position:absolute;left:855;top:1394;width:10477;height:11839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1394" coordsize="10478,11840" path="m1487,6170l4610,6170l4610,5790l7354,6170l8828,6170l7354,5790l11334,5411l1487,5790l1487,6170xe" fillcolor="#e5e6e7" stroked="f" o:allowincell="f" style="position:absolute;left:855;top:1394;width:10477;height:11839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1394" coordsize="10478,11840" path="m8828,5790l7354,5790l8828,6170l8828,5790l11334,5411l7354,5790l8828,5790xe" fillcolor="#e5e6e7" stroked="f" o:allowincell="f" style="position:absolute;left:855;top:1394;width:10477;height:11839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1394" coordsize="10478,11840" path="m8828,6170l10189,6170l10189,5790l11334,6170l11334,5411l8828,5790l8828,6170xe" fillcolor="#e5e6e7" stroked="f" o:allowincell="f" style="position:absolute;left:855;top:1394;width:10477;height:11839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1394" coordsize="10478,11840" path="m855,7793l10189,7793l10189,8173l11334,8173l11334,7793l855,7793xe" fillcolor="#e5e6e7" stroked="f" o:allowincell="f" style="position:absolute;left:855;top:1394;width:10477;height:11839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1394" coordsize="10478,11840" path="m1487,7793l855,7793l855,8173l7354,8173l4610,7793l11334,7793l11334,7573l855,7573l1487,7793xe" fillcolor="#e5e6e7" stroked="f" o:allowincell="f" style="position:absolute;left:855;top:1394;width:10477;height:11839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1394" coordsize="10478,11840" path="m4610,7793l7354,8173l10189,8173l10189,7793l4610,7793xe" fillcolor="#e5e6e7" stroked="f" o:allowincell="f" style="position:absolute;left:855;top:1394;width:10477;height:11839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1394" coordsize="10478,11840" path="m1487,13234l4610,13234l4610,12854l7354,13234l8828,13234l7354,12854l11334,12315l1487,12854l1487,13234xe" fillcolor="#e5e6e7" stroked="f" o:allowincell="f" style="position:absolute;left:855;top:1394;width:10477;height:11839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0478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"/>
        <w:gridCol w:w="3123"/>
        <w:gridCol w:w="2745"/>
        <w:gridCol w:w="1474"/>
        <w:gridCol w:w="1361"/>
        <w:gridCol w:w="1144"/>
      </w:tblGrid>
      <w:tr>
        <w:trPr>
          <w:trHeight w:val="368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23" w:after="0"/>
              <w:ind w:left="52" w:right="8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2.3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УТВРЂИ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ЊЕ И УСП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ВЉАЊЕ 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НСПАРЕНТ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ИЛА И МЕ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>АНИЗАМА ЗА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И СЕК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ОР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ЈИ СЕ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СЕ НА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Т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ЛУ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А ИНТЕР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А И ИМОВИНЕ </w:t>
            </w:r>
            <w:r>
              <w:rPr>
                <w:b/>
                <w:color w:val="363435"/>
                <w:spacing w:val="-11"/>
                <w:sz w:val="14"/>
                <w:szCs w:val="14"/>
              </w:rPr>
              <w:t>Ф</w:t>
            </w:r>
            <w:r>
              <w:rPr>
                <w:b/>
                <w:color w:val="363435"/>
                <w:sz w:val="14"/>
                <w:szCs w:val="14"/>
              </w:rPr>
              <w:t>УНКЦИОН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368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6" w:after="0"/>
              <w:ind w:left="16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6" w:after="0"/>
              <w:ind w:left="1329" w:right="1329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6" w:after="0"/>
              <w:ind w:left="91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18" w:after="0"/>
              <w:ind w:left="61" w:right="36" w:firstLine="419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 МЕР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6" w:after="0"/>
              <w:ind w:left="8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18" w:after="0"/>
              <w:ind w:left="142" w:right="109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1502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7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2.3 1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0" w:after="0"/>
              <w:ind w:left="52" w:right="17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2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ер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је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е п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уз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ају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у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ранспарентне и до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упне јавности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2" w:after="0"/>
              <w:ind w:left="52" w:right="3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даци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ји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 у рег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 прецизни и д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упни на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б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ј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у А</w:t>
            </w:r>
            <w:r>
              <w:rPr>
                <w:color w:val="363435"/>
                <w:spacing w:val="-2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енције за бор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 пр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тив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ције, 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, 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, 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2" w:after="0"/>
              <w:ind w:left="52" w:right="124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,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иње 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2" w:after="0"/>
              <w:ind w:left="52" w:right="12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уђе, 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, 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, Вр</w:t>
            </w:r>
            <w:r>
              <w:rPr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color w:val="363435"/>
                <w:sz w:val="14"/>
                <w:szCs w:val="14"/>
              </w:rPr>
              <w:t xml:space="preserve">овни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циони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 xml:space="preserve">д,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ч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 јавно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2" w:after="0"/>
              <w:ind w:left="52" w:right="58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</w:t>
            </w:r>
          </w:p>
        </w:tc>
      </w:tr>
      <w:tr>
        <w:trPr>
          <w:trHeight w:val="220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32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3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И ЦИЉ: Ј</w:t>
            </w:r>
            <w:r>
              <w:rPr>
                <w:b/>
                <w:color w:val="363435"/>
                <w:spacing w:val="-2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ЧАЊЕ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М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Л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И И ИНТЕГРИТ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У З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СТУПАЊУ ИМОВИНСК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ИНТЕР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РЕП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ЛИКЕ СРБИЈЕ</w:t>
            </w:r>
          </w:p>
        </w:tc>
      </w:tr>
      <w:tr>
        <w:trPr>
          <w:trHeight w:val="700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32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НДИК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РИ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Г ЦИЉА: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1  </w:t>
            </w:r>
            <w:r>
              <w:rPr>
                <w:color w:val="363435"/>
                <w:spacing w:val="-17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јени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и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Аде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не пр</w:t>
            </w:r>
            <w:r>
              <w:rPr>
                <w:color w:val="363435"/>
                <w:spacing w:val="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орије у п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тпу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и опремљене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Љ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ки р</w:t>
            </w:r>
            <w:r>
              <w:rPr>
                <w:color w:val="363435"/>
                <w:spacing w:val="3"/>
                <w:sz w:val="14"/>
                <w:szCs w:val="14"/>
              </w:rPr>
              <w:t>е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рси аде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тни и распоређени у складу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 организациј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 и опис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ла и надлежн</w:t>
            </w:r>
            <w:r>
              <w:rPr>
                <w:color w:val="363435"/>
                <w:spacing w:val="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860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32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ВЕРИФИКАЦИЈЕ ИНДИК</w:t>
            </w:r>
            <w:r>
              <w:rPr>
                <w:b/>
                <w:color w:val="363435"/>
                <w:spacing w:val="-13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: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Објављен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 и 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color w:val="363435"/>
                <w:sz w:val="14"/>
                <w:szCs w:val="14"/>
              </w:rPr>
              <w:t>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ски пропис;</w:t>
            </w:r>
          </w:p>
          <w:p>
            <w:pPr>
              <w:pStyle w:val="Normal"/>
              <w:spacing w:lineRule="exact" w:line="160" w:before="1" w:after="0"/>
              <w:ind w:left="52" w:right="7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и  и мишљења на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те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, на ус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јене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не и </w:t>
            </w:r>
            <w:r>
              <w:rPr>
                <w:color w:val="363435"/>
                <w:spacing w:val="-12"/>
                <w:sz w:val="14"/>
                <w:szCs w:val="14"/>
              </w:rPr>
              <w:t>Г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ишњи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и о н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прет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у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у проц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у европских интеграција,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луције Европс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г п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ла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о проц</w:t>
            </w:r>
            <w:r>
              <w:rPr>
                <w:color w:val="363435"/>
                <w:spacing w:val="3"/>
                <w:sz w:val="14"/>
                <w:szCs w:val="14"/>
              </w:rPr>
              <w:t>е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у европских интеграција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,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тички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и  СИ</w:t>
            </w:r>
            <w:r>
              <w:rPr>
                <w:color w:val="363435"/>
                <w:spacing w:val="-2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МА мисија</w:t>
            </w:r>
            <w:r>
              <w:rPr>
                <w:color w:val="363435"/>
                <w:spacing w:val="23"/>
                <w:sz w:val="14"/>
                <w:szCs w:val="14"/>
              </w:rPr>
              <w:t xml:space="preserve"> </w:t>
            </w:r>
            <w:r>
              <w:rPr>
                <w:color w:val="363435"/>
                <w:w w:val="66"/>
                <w:sz w:val="14"/>
                <w:szCs w:val="14"/>
              </w:rPr>
              <w:t>–</w:t>
            </w:r>
            <w:r>
              <w:rPr>
                <w:color w:val="363435"/>
                <w:spacing w:val="12"/>
                <w:w w:val="66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зај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нич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 инициј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 Организације за е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с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у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радњу и ра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ј и Европс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уније,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и 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пер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Европс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исије н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 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пе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ских мисија  у о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ласти 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ладавине 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380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35" w:after="0"/>
              <w:ind w:left="52" w:right="73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3.1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УН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Е НО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М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ИВНОГ ОКВИ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 НЕОП</w:t>
            </w:r>
            <w:r>
              <w:rPr>
                <w:b/>
                <w:color w:val="363435"/>
                <w:spacing w:val="-7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ОГ ЗА ОБ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ЗБЕЂИ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ЊЕ ИНТЕГРИТ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У З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СТУПАЊУ ИМОВИНСК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ИНТЕР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РЕП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ЛИКЕ СРБИЈЕ</w:t>
            </w:r>
          </w:p>
        </w:tc>
      </w:tr>
      <w:tr>
        <w:trPr>
          <w:trHeight w:val="380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8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16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8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1329" w:right="1328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8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91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30" w:after="0"/>
              <w:ind w:left="61" w:right="36" w:firstLine="419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 МЕР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8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8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30" w:after="0"/>
              <w:ind w:left="142" w:right="109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702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8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3.1 1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8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и допу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 w:before="1" w:after="0"/>
              <w:ind w:left="52" w:right="30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o јав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м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бранилашт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у – мера ће бити д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љније разрађена прил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м ажурирања Акционог плана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0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радног т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Јавна рас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Влади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0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Ду</w:t>
            </w:r>
            <w:r>
              <w:rPr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о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3" w:after="0"/>
              <w:ind w:left="52" w:right="40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0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702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8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3.1.2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0" w:after="0"/>
              <w:ind w:left="52" w:right="18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Р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рање п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ре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е за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и допу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11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е о за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уп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у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еп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ли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е Србије п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 xml:space="preserve">д Европским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м за љ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 права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0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 xml:space="preserve">уп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ја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зир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</w:t>
            </w:r>
          </w:p>
          <w:p>
            <w:pPr>
              <w:pStyle w:val="Normal"/>
              <w:spacing w:lineRule="exact" w:line="160" w:before="1" w:after="0"/>
              <w:ind w:left="52" w:right="625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преп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 у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з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 ун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пређењ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и и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мен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</w:t>
            </w:r>
            <w:r>
              <w:rPr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е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0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3" w:after="0"/>
              <w:ind w:left="52" w:right="40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0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220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33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3.2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Ј</w:t>
            </w:r>
            <w:r>
              <w:rPr>
                <w:b/>
                <w:color w:val="363435"/>
                <w:spacing w:val="-2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АЊЕ ИНСТИТУЦИОНАЛ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К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АЦИТ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 ЗАШТИТУ ИМОВИНСК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ИНТЕР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РЕП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ЛИКЕ СРБИЈЕ</w:t>
            </w:r>
          </w:p>
        </w:tc>
      </w:tr>
      <w:tr>
        <w:trPr>
          <w:trHeight w:val="380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8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16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8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1330" w:right="1328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8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91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31" w:after="0"/>
              <w:ind w:left="62" w:right="36" w:firstLine="419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 МЕР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8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85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31" w:after="0"/>
              <w:ind w:left="143" w:right="108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1182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8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3.2 1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8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плана неоп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их инв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стиција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3" w:after="0"/>
              <w:ind w:left="53" w:right="62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тив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и ће бити прецизније д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ин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на прили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 ажурирања Акционог плана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0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Ду</w:t>
            </w:r>
            <w:r>
              <w:rPr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о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3" w:after="0"/>
              <w:ind w:left="53" w:right="14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уђе,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ч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 јавно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о,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ч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 јавно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бранилаш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0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1182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8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3.2.2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1" w:after="0"/>
              <w:ind w:left="53" w:right="335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Процена расп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л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живих љ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ких 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у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и израда плана за 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на з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ошљавања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3" w:after="0"/>
              <w:ind w:left="53" w:right="62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тив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и ће бити прецизније д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ин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на прили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 ажурирања Акционог плана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0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Ду</w:t>
            </w:r>
            <w:r>
              <w:rPr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о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3" w:after="0"/>
              <w:ind w:left="53" w:right="14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уђе,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ч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 јавно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о,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ч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 јавно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бранилаш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1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220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33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4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И ЦИЉ: ЗА</w:t>
            </w:r>
            <w:r>
              <w:rPr>
                <w:b/>
                <w:color w:val="363435"/>
                <w:spacing w:val="-15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НО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О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НКЕ НА  „ПР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ДНОГ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ИЈУ”</w:t>
            </w:r>
          </w:p>
        </w:tc>
      </w:tr>
      <w:tr>
        <w:trPr>
          <w:trHeight w:val="540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33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НДИК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РИ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Г ЦИЉА: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1  </w:t>
            </w:r>
            <w:r>
              <w:rPr>
                <w:color w:val="363435"/>
                <w:spacing w:val="-17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јене и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мене и допуне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на о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иј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;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 xml:space="preserve">мењен </w:t>
            </w:r>
            <w:r>
              <w:rPr>
                <w:color w:val="363435"/>
                <w:spacing w:val="-3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ки п</w:t>
            </w:r>
            <w:r>
              <w:rPr>
                <w:color w:val="363435"/>
                <w:spacing w:val="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словник у складу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 и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мен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на о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иј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1020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33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ВЕРИФИКАЦИЈЕ ИНДИК</w:t>
            </w:r>
            <w:r>
              <w:rPr>
                <w:b/>
                <w:color w:val="363435"/>
                <w:spacing w:val="-13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: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Објављен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 о и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мен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и допун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на о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иј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а и </w:t>
            </w:r>
            <w:r>
              <w:rPr>
                <w:color w:val="363435"/>
                <w:spacing w:val="-4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ки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ловник;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и  и мишљења на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те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, на ус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јен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не и </w:t>
            </w:r>
            <w:r>
              <w:rPr>
                <w:color w:val="363435"/>
                <w:spacing w:val="-12"/>
                <w:sz w:val="14"/>
                <w:szCs w:val="14"/>
              </w:rPr>
              <w:t>Г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ишњи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и о н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прет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у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</w:t>
            </w:r>
          </w:p>
          <w:p>
            <w:pPr>
              <w:pStyle w:val="Normal"/>
              <w:spacing w:lineRule="exact" w:line="160" w:before="1" w:after="0"/>
              <w:ind w:left="53" w:right="54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у проц</w:t>
            </w:r>
            <w:r>
              <w:rPr>
                <w:color w:val="363435"/>
                <w:spacing w:val="3"/>
                <w:sz w:val="14"/>
                <w:szCs w:val="14"/>
              </w:rPr>
              <w:t>е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у европских интеграција,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луције  Европс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г п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ла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о проц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у европских интеграција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,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тички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и  СИ</w:t>
            </w:r>
            <w:r>
              <w:rPr>
                <w:color w:val="363435"/>
                <w:spacing w:val="-2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МА мисија</w:t>
            </w:r>
            <w:r>
              <w:rPr>
                <w:color w:val="363435"/>
                <w:spacing w:val="23"/>
                <w:sz w:val="14"/>
                <w:szCs w:val="14"/>
              </w:rPr>
              <w:t xml:space="preserve"> </w:t>
            </w:r>
            <w:r>
              <w:rPr>
                <w:color w:val="363435"/>
                <w:w w:val="66"/>
                <w:sz w:val="14"/>
                <w:szCs w:val="14"/>
              </w:rPr>
              <w:t xml:space="preserve">– </w:t>
            </w:r>
            <w:r>
              <w:rPr>
                <w:color w:val="363435"/>
                <w:sz w:val="14"/>
                <w:szCs w:val="14"/>
              </w:rPr>
              <w:t>зај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нич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 инициј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 Организације за е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с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у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радњу и ра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ј и Европс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уније,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и 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пер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Европс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исије н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 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пе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ских мисија  у о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ласти 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ладавине 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540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36" w:after="0"/>
              <w:ind w:left="53" w:right="47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4.1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ИЗМЕНЕ НО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М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ИВНОГ ОКВИ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 У В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 xml:space="preserve">ЗИ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СПЕЦИФИЧНОШ</w:t>
            </w:r>
            <w:r>
              <w:rPr>
                <w:b/>
                <w:color w:val="363435"/>
                <w:w w:val="143"/>
                <w:sz w:val="14"/>
                <w:szCs w:val="14"/>
              </w:rPr>
              <w:t>ћ</w:t>
            </w:r>
            <w:r>
              <w:rPr>
                <w:b/>
                <w:color w:val="363435"/>
                <w:sz w:val="14"/>
                <w:szCs w:val="14"/>
              </w:rPr>
              <w:t>У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 НА ПР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ДНОГ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ДИЈУ У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ЛУЧАЈЕВИМА СПЕЦИЈАЛИЗАЦИЈЕ И МОГУ</w:t>
            </w:r>
            <w:r>
              <w:rPr>
                <w:b/>
                <w:color w:val="363435"/>
                <w:w w:val="143"/>
                <w:sz w:val="14"/>
                <w:szCs w:val="14"/>
              </w:rPr>
              <w:t>ћ</w:t>
            </w: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СТИ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ДСТУПАЊА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Д 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М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СКЕ АЛОКАЦИЈЕ ПРЕДМ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 У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ЛУЧАЈЕВИМА ПРИМЕНЕ П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ОГ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МА ЗА РЕШ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ЊА 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Р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ПРЕДМ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380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9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16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9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1330" w:right="1328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9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91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31" w:after="0"/>
              <w:ind w:left="62" w:right="35" w:firstLine="419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 МЕР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9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85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31" w:after="0"/>
              <w:ind w:left="143" w:right="108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1820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9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4.1 1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9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и допу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на о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иј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у смисл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:</w:t>
            </w:r>
          </w:p>
          <w:p>
            <w:pPr>
              <w:pStyle w:val="Normal"/>
              <w:spacing w:lineRule="exact" w:line="160" w:before="1" w:after="0"/>
              <w:ind w:left="53" w:right="542" w:firstLine="35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 xml:space="preserve">-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спо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вљања општих и објективних критериј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за 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елу п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м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3" w:right="21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 xml:space="preserve">-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огућавања распоређивања п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м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специј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ваним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иј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а,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осно већ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3" w:right="5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 xml:space="preserve">-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спо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вљања општих критериј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ји 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е р</w:t>
            </w:r>
            <w:r>
              <w:rPr>
                <w:b/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чуна о оптерећености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ије</w:t>
            </w:r>
          </w:p>
          <w:p>
            <w:pPr>
              <w:pStyle w:val="Normal"/>
              <w:spacing w:lineRule="exact" w:line="160"/>
              <w:ind w:left="53" w:right="12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- прерасп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дел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е врши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о п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 опра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даним, објективним и у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 п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виђеним критериј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м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а у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ранспарентној про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ури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1" w:after="0"/>
              <w:ind w:left="53" w:hanging="0"/>
              <w:rPr>
                <w:sz w:val="14"/>
                <w:szCs w:val="14"/>
                <w:highlight w:val="yellow"/>
              </w:rPr>
            </w:pPr>
            <w:r>
              <w:rPr>
                <w:color w:val="363435"/>
                <w:sz w:val="14"/>
                <w:szCs w:val="14"/>
                <w:highlight w:val="yellow"/>
              </w:rPr>
              <w:t>1  Нас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z w:val="14"/>
                <w:szCs w:val="14"/>
                <w:highlight w:val="yellow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>ак рада  радне г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р</w:t>
            </w:r>
            <w:r>
              <w:rPr>
                <w:color w:val="363435"/>
                <w:sz w:val="14"/>
                <w:szCs w:val="14"/>
                <w:highlight w:val="yellow"/>
              </w:rPr>
              <w:t>упе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  <w:highlight w:val="yellow"/>
              </w:rPr>
            </w:pPr>
            <w:r>
              <w:rPr>
                <w:color w:val="363435"/>
                <w:sz w:val="14"/>
                <w:szCs w:val="14"/>
                <w:highlight w:val="yellow"/>
              </w:rPr>
              <w:t>2  Израда радног те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z w:val="14"/>
                <w:szCs w:val="14"/>
                <w:highlight w:val="yellow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z w:val="14"/>
                <w:szCs w:val="14"/>
                <w:highlight w:val="yellow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z w:val="14"/>
                <w:szCs w:val="14"/>
                <w:highlight w:val="yellow"/>
              </w:rPr>
              <w:t>она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  <w:highlight w:val="yellow"/>
              </w:rPr>
            </w:pPr>
            <w:r>
              <w:rPr>
                <w:color w:val="363435"/>
                <w:sz w:val="14"/>
                <w:szCs w:val="14"/>
                <w:highlight w:val="yellow"/>
              </w:rPr>
              <w:t>3  Јавна распра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>а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highlight w:val="yellow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  <w:highlight w:val="yellow"/>
              </w:rPr>
              <w:t>У</w:t>
            </w:r>
            <w:r>
              <w:rPr>
                <w:color w:val="363435"/>
                <w:sz w:val="14"/>
                <w:szCs w:val="14"/>
                <w:highlight w:val="yellow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z w:val="14"/>
                <w:szCs w:val="14"/>
                <w:highlight w:val="yellow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z w:val="14"/>
                <w:szCs w:val="14"/>
                <w:highlight w:val="yellow"/>
              </w:rPr>
              <w:t>она Влади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1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4" w:after="0"/>
              <w:ind w:left="53" w:right="40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1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1022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9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4.1.2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2" w:after="0"/>
              <w:ind w:left="53" w:right="9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 xml:space="preserve">мене и допуне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г посл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а у складу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на о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иј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1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за израду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длог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г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лов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длог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г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лов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 w:before="1" w:after="0"/>
              <w:ind w:left="53" w:right="1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Слање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длог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г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лов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 н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е и ра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рањ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а</w:t>
            </w:r>
          </w:p>
          <w:p>
            <w:pPr>
              <w:pStyle w:val="Normal"/>
              <w:spacing w:lineRule="exact" w:line="14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Доношење </w:t>
            </w:r>
            <w:r>
              <w:rPr>
                <w:color w:val="363435"/>
                <w:spacing w:val="-4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г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лов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1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4" w:after="0"/>
              <w:ind w:left="53" w:right="40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1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</w:tbl>
    <w:p>
      <w:pPr>
        <w:sectPr>
          <w:type w:val="nextPage"/>
          <w:pgSz w:w="12472" w:h="16838"/>
          <w:pgMar w:left="740" w:right="1020" w:gutter="0" w:header="0" w:top="12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6" w:after="0"/>
        <w:rPr>
          <w:sz w:val="9"/>
          <w:szCs w:val="9"/>
        </w:rPr>
      </w:pPr>
      <w:r>
        <w:rPr>
          <w:sz w:val="9"/>
          <w:szCs w:val="9"/>
        </w:rP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723265</wp:posOffset>
                </wp:positionH>
                <wp:positionV relativeFrom="page">
                  <wp:posOffset>885190</wp:posOffset>
                </wp:positionV>
                <wp:extent cx="6653530" cy="8897620"/>
                <wp:effectExtent l="0" t="635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3520" cy="8897760"/>
                          <a:chOff x="0" y="0"/>
                          <a:chExt cx="6653520" cy="8897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53520" cy="889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14012">
                                <a:moveTo>
                                  <a:pt x="1770" y="15038"/>
                                </a:moveTo>
                                <a:lnTo>
                                  <a:pt x="11617" y="14350"/>
                                </a:lnTo>
                                <a:lnTo>
                                  <a:pt x="1139" y="14350"/>
                                </a:lnTo>
                                <a:lnTo>
                                  <a:pt x="1139" y="15406"/>
                                </a:lnTo>
                                <a:lnTo>
                                  <a:pt x="1770" y="15406"/>
                                </a:lnTo>
                                <a:lnTo>
                                  <a:pt x="1770" y="150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889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14012">
                                <a:moveTo>
                                  <a:pt x="4893" y="15406"/>
                                </a:moveTo>
                                <a:lnTo>
                                  <a:pt x="7638" y="15406"/>
                                </a:lnTo>
                                <a:lnTo>
                                  <a:pt x="7638" y="15038"/>
                                </a:lnTo>
                                <a:lnTo>
                                  <a:pt x="9112" y="15406"/>
                                </a:lnTo>
                                <a:lnTo>
                                  <a:pt x="11617" y="15406"/>
                                </a:lnTo>
                                <a:lnTo>
                                  <a:pt x="11617" y="15038"/>
                                </a:lnTo>
                                <a:lnTo>
                                  <a:pt x="9112" y="15038"/>
                                </a:lnTo>
                                <a:lnTo>
                                  <a:pt x="11617" y="14350"/>
                                </a:lnTo>
                                <a:lnTo>
                                  <a:pt x="4893" y="15038"/>
                                </a:lnTo>
                                <a:lnTo>
                                  <a:pt x="4893" y="154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889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14012">
                                <a:moveTo>
                                  <a:pt x="1770" y="15038"/>
                                </a:moveTo>
                                <a:lnTo>
                                  <a:pt x="1770" y="15406"/>
                                </a:lnTo>
                                <a:lnTo>
                                  <a:pt x="4893" y="15406"/>
                                </a:lnTo>
                                <a:lnTo>
                                  <a:pt x="4893" y="15038"/>
                                </a:lnTo>
                                <a:lnTo>
                                  <a:pt x="11617" y="14350"/>
                                </a:lnTo>
                                <a:lnTo>
                                  <a:pt x="1770" y="150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889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14012">
                                <a:moveTo>
                                  <a:pt x="11617" y="14350"/>
                                </a:moveTo>
                                <a:lnTo>
                                  <a:pt x="9112" y="15038"/>
                                </a:lnTo>
                                <a:lnTo>
                                  <a:pt x="11617" y="15038"/>
                                </a:lnTo>
                                <a:lnTo>
                                  <a:pt x="11617" y="143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889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14012">
                                <a:moveTo>
                                  <a:pt x="9112" y="15406"/>
                                </a:moveTo>
                                <a:lnTo>
                                  <a:pt x="7638" y="15038"/>
                                </a:lnTo>
                                <a:lnTo>
                                  <a:pt x="7638" y="15406"/>
                                </a:lnTo>
                                <a:lnTo>
                                  <a:pt x="9112" y="154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889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14012">
                                <a:moveTo>
                                  <a:pt x="4893" y="13339"/>
                                </a:moveTo>
                                <a:lnTo>
                                  <a:pt x="1770" y="12971"/>
                                </a:lnTo>
                                <a:lnTo>
                                  <a:pt x="1770" y="13339"/>
                                </a:lnTo>
                                <a:lnTo>
                                  <a:pt x="4893" y="133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889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14012">
                                <a:moveTo>
                                  <a:pt x="9112" y="5475"/>
                                </a:moveTo>
                                <a:lnTo>
                                  <a:pt x="7638" y="5107"/>
                                </a:lnTo>
                                <a:lnTo>
                                  <a:pt x="7638" y="5475"/>
                                </a:lnTo>
                                <a:lnTo>
                                  <a:pt x="9112" y="54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889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14012">
                                <a:moveTo>
                                  <a:pt x="1139" y="1394"/>
                                </a:moveTo>
                                <a:lnTo>
                                  <a:pt x="1139" y="5475"/>
                                </a:lnTo>
                                <a:lnTo>
                                  <a:pt x="1770" y="5475"/>
                                </a:lnTo>
                                <a:lnTo>
                                  <a:pt x="1770" y="5107"/>
                                </a:lnTo>
                                <a:lnTo>
                                  <a:pt x="11617" y="4739"/>
                                </a:lnTo>
                                <a:lnTo>
                                  <a:pt x="11617" y="1394"/>
                                </a:lnTo>
                                <a:lnTo>
                                  <a:pt x="1139" y="13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889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14012">
                                <a:moveTo>
                                  <a:pt x="4893" y="5475"/>
                                </a:moveTo>
                                <a:lnTo>
                                  <a:pt x="7638" y="5475"/>
                                </a:lnTo>
                                <a:lnTo>
                                  <a:pt x="7638" y="5107"/>
                                </a:lnTo>
                                <a:lnTo>
                                  <a:pt x="9112" y="5475"/>
                                </a:lnTo>
                                <a:lnTo>
                                  <a:pt x="11617" y="5475"/>
                                </a:lnTo>
                                <a:lnTo>
                                  <a:pt x="11617" y="5107"/>
                                </a:lnTo>
                                <a:lnTo>
                                  <a:pt x="9112" y="5107"/>
                                </a:lnTo>
                                <a:lnTo>
                                  <a:pt x="11617" y="4739"/>
                                </a:lnTo>
                                <a:lnTo>
                                  <a:pt x="4893" y="5107"/>
                                </a:lnTo>
                                <a:lnTo>
                                  <a:pt x="4893" y="54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889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14012">
                                <a:moveTo>
                                  <a:pt x="1770" y="5107"/>
                                </a:moveTo>
                                <a:lnTo>
                                  <a:pt x="1770" y="5475"/>
                                </a:lnTo>
                                <a:lnTo>
                                  <a:pt x="4893" y="5475"/>
                                </a:lnTo>
                                <a:lnTo>
                                  <a:pt x="4893" y="5107"/>
                                </a:lnTo>
                                <a:lnTo>
                                  <a:pt x="11617" y="4739"/>
                                </a:lnTo>
                                <a:lnTo>
                                  <a:pt x="1770" y="51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889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14012">
                                <a:moveTo>
                                  <a:pt x="11617" y="4739"/>
                                </a:moveTo>
                                <a:lnTo>
                                  <a:pt x="9112" y="5107"/>
                                </a:lnTo>
                                <a:lnTo>
                                  <a:pt x="11617" y="5107"/>
                                </a:lnTo>
                                <a:lnTo>
                                  <a:pt x="11617" y="47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889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14012">
                                <a:moveTo>
                                  <a:pt x="11617" y="12971"/>
                                </a:moveTo>
                                <a:lnTo>
                                  <a:pt x="7638" y="12971"/>
                                </a:lnTo>
                                <a:lnTo>
                                  <a:pt x="11617" y="12603"/>
                                </a:lnTo>
                                <a:lnTo>
                                  <a:pt x="1139" y="12603"/>
                                </a:lnTo>
                                <a:lnTo>
                                  <a:pt x="1139" y="13339"/>
                                </a:lnTo>
                                <a:lnTo>
                                  <a:pt x="1770" y="13339"/>
                                </a:lnTo>
                                <a:lnTo>
                                  <a:pt x="1770" y="12971"/>
                                </a:lnTo>
                                <a:lnTo>
                                  <a:pt x="4893" y="12971"/>
                                </a:lnTo>
                                <a:lnTo>
                                  <a:pt x="1770" y="12971"/>
                                </a:lnTo>
                                <a:lnTo>
                                  <a:pt x="4893" y="13339"/>
                                </a:lnTo>
                                <a:lnTo>
                                  <a:pt x="11617" y="13339"/>
                                </a:lnTo>
                                <a:lnTo>
                                  <a:pt x="11617" y="129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889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14012">
                                <a:moveTo>
                                  <a:pt x="11617" y="12603"/>
                                </a:moveTo>
                                <a:lnTo>
                                  <a:pt x="7638" y="12971"/>
                                </a:lnTo>
                                <a:lnTo>
                                  <a:pt x="11617" y="12971"/>
                                </a:lnTo>
                                <a:lnTo>
                                  <a:pt x="11617" y="126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95pt;margin-top:69.7pt;width:523.9pt;height:700.6pt" coordorigin="1139,1394" coordsize="10478,14012">
                <v:shape id="shape_0" coordorigin="1139,1394" coordsize="10478,14012" path="m1770,15038l11617,14350l1139,14350l1139,15406l1770,15406l1770,15038xe" fillcolor="#e5e6e7" stroked="f" o:allowincell="f" style="position:absolute;left:1139;top:1394;width:10477;height:14011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1394" coordsize="10478,14012" path="m4893,15406l7638,15406l7638,15038l9112,15406l11617,15406l11617,15038l9112,15038l11617,14350l4893,15038l4893,15406xe" fillcolor="#e5e6e7" stroked="f" o:allowincell="f" style="position:absolute;left:1139;top:1394;width:10477;height:14011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1394" coordsize="10478,14012" path="m1770,15038l1770,15406l4893,15406l4893,15038l11617,14350l1770,15038xe" fillcolor="#e5e6e7" stroked="f" o:allowincell="f" style="position:absolute;left:1139;top:1394;width:10477;height:14011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1394" coordsize="10478,14012" path="m11617,14350l9112,15038l11617,15038l11617,14350xe" fillcolor="#e5e6e7" stroked="f" o:allowincell="f" style="position:absolute;left:1139;top:1394;width:10477;height:14011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1394" coordsize="10478,14012" path="m9112,15406l7638,15038l7638,15406l9112,15406xe" fillcolor="#e5e6e7" stroked="f" o:allowincell="f" style="position:absolute;left:1139;top:1394;width:10477;height:14011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1394" coordsize="10478,14012" path="m4893,13339l1770,12971l1770,13339l4893,13339xe" fillcolor="#e5e6e7" stroked="f" o:allowincell="f" style="position:absolute;left:1139;top:1394;width:10477;height:14011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1394" coordsize="10478,14012" path="m9112,5475l7638,5107l7638,5475l9112,5475xe" fillcolor="#e5e6e7" stroked="f" o:allowincell="f" style="position:absolute;left:1139;top:1394;width:10477;height:14011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1394" coordsize="10478,14012" path="m1139,1394l1139,5475l1770,5475l1770,5107l11617,4739l11617,1394l1139,1394xe" fillcolor="#e5e6e7" stroked="f" o:allowincell="f" style="position:absolute;left:1139;top:1394;width:10477;height:14011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1394" coordsize="10478,14012" path="m4893,5475l7638,5475l7638,5107l9112,5475l11617,5475l11617,5107l9112,5107l11617,4739l4893,5107l4893,5475xe" fillcolor="#e5e6e7" stroked="f" o:allowincell="f" style="position:absolute;left:1139;top:1394;width:10477;height:14011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1394" coordsize="10478,14012" path="m1770,5107l1770,5475l4893,5475l4893,5107l11617,4739l1770,5107xe" fillcolor="#e5e6e7" stroked="f" o:allowincell="f" style="position:absolute;left:1139;top:1394;width:10477;height:14011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1394" coordsize="10478,14012" path="m11617,4739l9112,5107l11617,5107l11617,4739xe" fillcolor="#e5e6e7" stroked="f" o:allowincell="f" style="position:absolute;left:1139;top:1394;width:10477;height:14011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1394" coordsize="10478,14012" path="m11617,12971l7638,12971l11617,12603l1139,12603l1139,13339l1770,13339l1770,12971l4893,12971l1770,12971l4893,13339l11617,13339l11617,12971xe" fillcolor="#e5e6e7" stroked="f" o:allowincell="f" style="position:absolute;left:1139;top:1394;width:10477;height:14011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1394" coordsize="10478,14012" path="m11617,12603l7638,12971l11617,12971l11617,12603xe" fillcolor="#e5e6e7" stroked="f" o:allowincell="f" style="position:absolute;left:1139;top:1394;width:10477;height:14011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0478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"/>
        <w:gridCol w:w="3123"/>
        <w:gridCol w:w="2745"/>
        <w:gridCol w:w="1474"/>
        <w:gridCol w:w="1361"/>
        <w:gridCol w:w="1144"/>
      </w:tblGrid>
      <w:tr>
        <w:trPr>
          <w:trHeight w:val="208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20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5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И ЦИЉ: УН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Е ПРИСТУПА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ДИ И Ј</w:t>
            </w:r>
            <w:r>
              <w:rPr>
                <w:b/>
                <w:color w:val="363435"/>
                <w:spacing w:val="-2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АЊЕ ЗАШТИТЕ Љ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К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A</w:t>
            </w:r>
          </w:p>
        </w:tc>
      </w:tr>
      <w:tr>
        <w:trPr>
          <w:trHeight w:val="1488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20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НДИК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РИ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Г ЦИЉА: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1  </w:t>
            </w:r>
            <w:r>
              <w:rPr>
                <w:color w:val="363435"/>
                <w:spacing w:val="-17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ојен и примењује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е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н о </w:t>
            </w:r>
            <w:r>
              <w:rPr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спл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ној правној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и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2  </w:t>
            </w:r>
            <w:r>
              <w:rPr>
                <w:color w:val="363435"/>
                <w:spacing w:val="-17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јен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 о м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ијацији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3  </w:t>
            </w:r>
            <w:r>
              <w:rPr>
                <w:color w:val="363435"/>
                <w:spacing w:val="-17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јени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color w:val="363435"/>
                <w:sz w:val="14"/>
                <w:szCs w:val="14"/>
              </w:rPr>
              <w:t>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ски прописи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</w:t>
            </w:r>
            <w:r>
              <w:rPr>
                <w:color w:val="363435"/>
                <w:spacing w:val="-17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сп</w:t>
            </w:r>
            <w:r>
              <w:rPr>
                <w:color w:val="363435"/>
                <w:spacing w:val="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вљена инсти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уцио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на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рш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23"/>
                <w:sz w:val="14"/>
                <w:szCs w:val="14"/>
              </w:rPr>
              <w:t xml:space="preserve"> </w:t>
            </w:r>
            <w:r>
              <w:rPr>
                <w:color w:val="363435"/>
                <w:w w:val="66"/>
                <w:sz w:val="14"/>
                <w:szCs w:val="14"/>
              </w:rPr>
              <w:t>–</w:t>
            </w:r>
            <w:r>
              <w:rPr>
                <w:color w:val="363435"/>
                <w:spacing w:val="12"/>
                <w:w w:val="66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д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ин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н к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г п</w:t>
            </w:r>
            <w:r>
              <w:rPr>
                <w:color w:val="363435"/>
                <w:spacing w:val="-2"/>
                <w:sz w:val="14"/>
                <w:szCs w:val="14"/>
              </w:rPr>
              <w:t>ру</w:t>
            </w:r>
            <w:r>
              <w:rPr>
                <w:color w:val="363435"/>
                <w:sz w:val="14"/>
                <w:szCs w:val="14"/>
              </w:rPr>
              <w:t>ж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лаца </w:t>
            </w:r>
            <w:r>
              <w:rPr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спл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не правне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и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5  Лиценцирани м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иј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ори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чел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 рад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6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н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пређени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б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ј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ови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7  </w:t>
            </w:r>
            <w:r>
              <w:rPr>
                <w:color w:val="363435"/>
                <w:spacing w:val="2"/>
                <w:sz w:val="14"/>
                <w:szCs w:val="14"/>
              </w:rPr>
              <w:t>Де</w:t>
            </w:r>
            <w:r>
              <w:rPr>
                <w:color w:val="363435"/>
                <w:sz w:val="14"/>
                <w:szCs w:val="14"/>
              </w:rPr>
              <w:t>фин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на јасна мерила за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ређ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нд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да сир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ш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8 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дене јавне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мпање</w:t>
            </w:r>
          </w:p>
        </w:tc>
      </w:tr>
      <w:tr>
        <w:trPr>
          <w:trHeight w:val="1648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21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ВЕРИФИКАЦИЈЕ ИНДИК</w:t>
            </w:r>
            <w:r>
              <w:rPr>
                <w:b/>
                <w:color w:val="363435"/>
                <w:spacing w:val="-13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:</w:t>
            </w:r>
          </w:p>
          <w:p>
            <w:pPr>
              <w:pStyle w:val="Normal"/>
              <w:spacing w:lineRule="exact" w:line="160" w:before="1" w:after="0"/>
              <w:ind w:left="52" w:right="4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Објављени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и и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color w:val="363435"/>
                <w:sz w:val="14"/>
                <w:szCs w:val="14"/>
              </w:rPr>
              <w:t>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ски прописи и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и  и мишљења на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те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, на ус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јене т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на и </w:t>
            </w:r>
            <w:r>
              <w:rPr>
                <w:color w:val="363435"/>
                <w:spacing w:val="-12"/>
                <w:sz w:val="14"/>
                <w:szCs w:val="14"/>
              </w:rPr>
              <w:t>Г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ишњи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и о н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прет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у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у проц</w:t>
            </w:r>
            <w:r>
              <w:rPr>
                <w:color w:val="363435"/>
                <w:spacing w:val="3"/>
                <w:sz w:val="14"/>
                <w:szCs w:val="14"/>
              </w:rPr>
              <w:t>е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у европских интеграција,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луције  Европс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г п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ла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о проц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у европских интеграција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,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тички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и  СИ</w:t>
            </w:r>
            <w:r>
              <w:rPr>
                <w:color w:val="363435"/>
                <w:spacing w:val="-2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МА мисија - зај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нич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 инициј</w:t>
            </w:r>
            <w:r>
              <w:rPr>
                <w:color w:val="363435"/>
                <w:spacing w:val="-3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 Организације за е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с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у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радњу и ра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ј и Европс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уније,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и 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пер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Европс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исије н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 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пе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ских мисија  у о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ласти 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ладавине 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;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 о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зи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 примене и 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ош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 н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г систе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п</w:t>
            </w:r>
            <w:r>
              <w:rPr>
                <w:color w:val="363435"/>
                <w:spacing w:val="-2"/>
                <w:sz w:val="14"/>
                <w:szCs w:val="14"/>
              </w:rPr>
              <w:t>ру</w:t>
            </w:r>
            <w:r>
              <w:rPr>
                <w:color w:val="363435"/>
                <w:sz w:val="14"/>
                <w:szCs w:val="14"/>
              </w:rPr>
              <w:t>жања правне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и и ис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у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 примене н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г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 о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зи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примене систе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реш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а спор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 путем м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ијације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4 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и о раду п</w:t>
            </w:r>
            <w:r>
              <w:rPr>
                <w:color w:val="363435"/>
                <w:spacing w:val="-2"/>
                <w:sz w:val="14"/>
                <w:szCs w:val="14"/>
              </w:rPr>
              <w:t>ру</w:t>
            </w:r>
            <w:r>
              <w:rPr>
                <w:color w:val="363435"/>
                <w:sz w:val="14"/>
                <w:szCs w:val="14"/>
              </w:rPr>
              <w:t>ж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лаца </w:t>
            </w:r>
            <w:r>
              <w:rPr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спл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не правне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и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5 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и о раду м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иј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ора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6  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 Европс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мисија за 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с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уђа </w:t>
            </w:r>
            <w:r>
              <w:rPr>
                <w:i/>
                <w:color w:val="363435"/>
                <w:sz w:val="14"/>
                <w:szCs w:val="14"/>
              </w:rPr>
              <w:t>CEPEJ</w:t>
            </w:r>
            <w:r>
              <w:rPr>
                <w:color w:val="363435"/>
                <w:spacing w:val="-12"/>
                <w:sz w:val="14"/>
                <w:szCs w:val="14"/>
              </w:rPr>
              <w:t xml:space="preserve"> </w:t>
            </w:r>
            <w:r>
              <w:rPr>
                <w:color w:val="363435"/>
                <w:w w:val="66"/>
                <w:sz w:val="14"/>
                <w:szCs w:val="14"/>
              </w:rPr>
              <w:t>–</w:t>
            </w:r>
            <w:r>
              <w:rPr>
                <w:color w:val="363435"/>
                <w:spacing w:val="12"/>
                <w:w w:val="66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Европски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и систем</w:t>
            </w:r>
            <w:r>
              <w:rPr>
                <w:color w:val="363435"/>
                <w:spacing w:val="23"/>
                <w:sz w:val="14"/>
                <w:szCs w:val="14"/>
              </w:rPr>
              <w:t xml:space="preserve"> </w:t>
            </w:r>
            <w:r>
              <w:rPr>
                <w:color w:val="363435"/>
                <w:w w:val="66"/>
                <w:sz w:val="14"/>
                <w:szCs w:val="14"/>
              </w:rPr>
              <w:t>–</w:t>
            </w:r>
            <w:r>
              <w:rPr>
                <w:color w:val="363435"/>
                <w:spacing w:val="12"/>
                <w:w w:val="66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с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 и 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тет пра</w:t>
            </w:r>
            <w:r>
              <w:rPr>
                <w:color w:val="363435"/>
                <w:spacing w:val="-4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де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7 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за 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ња и н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ивног оквира</w:t>
            </w:r>
          </w:p>
        </w:tc>
      </w:tr>
      <w:tr>
        <w:trPr>
          <w:trHeight w:val="368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23" w:after="0"/>
              <w:ind w:left="52" w:right="1169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5 1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ДЕФИНИ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ЊЕ СТ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УКТУРЕ 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НДА</w:t>
            </w:r>
            <w:r>
              <w:rPr>
                <w:b/>
                <w:color w:val="363435"/>
                <w:spacing w:val="-15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ДИЗО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НОГ СИСТЕМА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НЕ ПОМО</w:t>
            </w:r>
            <w:r>
              <w:rPr>
                <w:b/>
                <w:color w:val="363435"/>
                <w:w w:val="143"/>
                <w:sz w:val="14"/>
                <w:szCs w:val="14"/>
              </w:rPr>
              <w:t>ћ</w:t>
            </w:r>
            <w:r>
              <w:rPr>
                <w:b/>
                <w:color w:val="363435"/>
                <w:sz w:val="14"/>
                <w:szCs w:val="14"/>
              </w:rPr>
              <w:t>И К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З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Ф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МИ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ЊЕ НО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М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ИВНОГ ОКВИ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 И УСП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ВЉАЊЕ ИНСТИТУЦИОНАЛНЕ П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РШКЕ</w:t>
            </w:r>
          </w:p>
        </w:tc>
      </w:tr>
      <w:tr>
        <w:trPr>
          <w:trHeight w:val="368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6" w:after="0"/>
              <w:ind w:left="16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6" w:after="0"/>
              <w:ind w:left="1329" w:right="1329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6" w:after="0"/>
              <w:ind w:left="91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19" w:after="0"/>
              <w:ind w:left="61" w:right="36" w:firstLine="419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 МЕР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6" w:after="0"/>
              <w:ind w:left="8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19" w:after="0"/>
              <w:ind w:left="142" w:right="109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848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6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5 1.1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9" w:after="0"/>
              <w:ind w:left="52" w:right="15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на о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спл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ној правној п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оћи у складу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међуна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им 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нд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д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, нај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ољ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м пра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м и п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виђеним и расп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л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живим финансијским с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ств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8" w:after="0"/>
              <w:ind w:left="52" w:hanging="0"/>
              <w:rPr>
                <w:sz w:val="14"/>
                <w:szCs w:val="14"/>
                <w:highlight w:val="green"/>
              </w:rPr>
            </w:pPr>
            <w:r>
              <w:rPr>
                <w:color w:val="363435"/>
                <w:sz w:val="14"/>
                <w:szCs w:val="14"/>
                <w:highlight w:val="green"/>
              </w:rPr>
              <w:t>1  Нас</w:t>
            </w:r>
            <w:r>
              <w:rPr>
                <w:color w:val="363435"/>
                <w:spacing w:val="2"/>
                <w:sz w:val="14"/>
                <w:szCs w:val="14"/>
                <w:highlight w:val="green"/>
              </w:rPr>
              <w:t>т</w:t>
            </w:r>
            <w:r>
              <w:rPr>
                <w:color w:val="363435"/>
                <w:sz w:val="14"/>
                <w:szCs w:val="14"/>
                <w:highlight w:val="green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в</w:t>
            </w:r>
            <w:r>
              <w:rPr>
                <w:color w:val="363435"/>
                <w:sz w:val="14"/>
                <w:szCs w:val="14"/>
                <w:highlight w:val="green"/>
              </w:rPr>
              <w:t>ак рада радне г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р</w:t>
            </w:r>
            <w:r>
              <w:rPr>
                <w:color w:val="363435"/>
                <w:sz w:val="14"/>
                <w:szCs w:val="14"/>
                <w:highlight w:val="green"/>
              </w:rPr>
              <w:t>уп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  <w:highlight w:val="green"/>
              </w:rPr>
            </w:pPr>
            <w:r>
              <w:rPr>
                <w:color w:val="363435"/>
                <w:sz w:val="14"/>
                <w:szCs w:val="14"/>
                <w:highlight w:val="green"/>
              </w:rPr>
              <w:t>2  Израда радног те</w:t>
            </w:r>
            <w:r>
              <w:rPr>
                <w:color w:val="363435"/>
                <w:spacing w:val="-4"/>
                <w:sz w:val="14"/>
                <w:szCs w:val="14"/>
                <w:highlight w:val="green"/>
              </w:rPr>
              <w:t>к</w:t>
            </w:r>
            <w:r>
              <w:rPr>
                <w:color w:val="363435"/>
                <w:sz w:val="14"/>
                <w:szCs w:val="14"/>
                <w:highlight w:val="green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  <w:highlight w:val="green"/>
              </w:rPr>
              <w:t>т</w:t>
            </w:r>
            <w:r>
              <w:rPr>
                <w:color w:val="363435"/>
                <w:sz w:val="14"/>
                <w:szCs w:val="14"/>
                <w:highlight w:val="green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  <w:highlight w:val="green"/>
              </w:rPr>
              <w:t>к</w:t>
            </w:r>
            <w:r>
              <w:rPr>
                <w:color w:val="363435"/>
                <w:sz w:val="14"/>
                <w:szCs w:val="14"/>
                <w:highlight w:val="green"/>
              </w:rPr>
              <w:t>он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highlight w:val="green"/>
              </w:rPr>
              <w:t>3  Јавна распра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в</w:t>
            </w:r>
            <w:r>
              <w:rPr>
                <w:color w:val="363435"/>
                <w:sz w:val="14"/>
                <w:szCs w:val="14"/>
                <w:highlight w:val="green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highlight w:val="yellow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  <w:highlight w:val="yellow"/>
              </w:rPr>
              <w:t>У</w:t>
            </w:r>
            <w:r>
              <w:rPr>
                <w:color w:val="363435"/>
                <w:sz w:val="14"/>
                <w:szCs w:val="14"/>
                <w:highlight w:val="yellow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z w:val="14"/>
                <w:szCs w:val="14"/>
                <w:highlight w:val="yellow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z w:val="14"/>
                <w:szCs w:val="14"/>
                <w:highlight w:val="yellow"/>
              </w:rPr>
              <w:t>она Влади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95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lang w:val="sr-CS"/>
              </w:rPr>
              <w:t>Други</w:t>
            </w:r>
            <w:r>
              <w:rPr>
                <w:color w:val="363435"/>
                <w:sz w:val="14"/>
                <w:szCs w:val="14"/>
              </w:rPr>
              <w:t xml:space="preserve"> 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 201</w:t>
            </w:r>
            <w:r>
              <w:rPr>
                <w:color w:val="363435"/>
                <w:sz w:val="14"/>
                <w:szCs w:val="14"/>
                <w:lang w:val="sr-CS"/>
              </w:rPr>
              <w:t>4.</w:t>
            </w:r>
            <w:r>
              <w:rPr>
                <w:color w:val="363435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>дин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41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58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MDTF</w:t>
            </w:r>
            <w:r>
              <w:rPr>
                <w:color w:val="363435"/>
                <w:sz w:val="14"/>
                <w:szCs w:val="14"/>
              </w:rPr>
              <w:t>)</w:t>
            </w:r>
          </w:p>
        </w:tc>
      </w:tr>
      <w:tr>
        <w:trPr>
          <w:trHeight w:val="2770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6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5 1.2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6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нст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уцион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на п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рш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  за правну п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оћ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26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1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 xml:space="preserve">ређује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е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 и д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финишу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е критериј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ми за п</w:t>
            </w:r>
            <w:r>
              <w:rPr>
                <w:color w:val="363435"/>
                <w:spacing w:val="-2"/>
                <w:sz w:val="14"/>
                <w:szCs w:val="14"/>
              </w:rPr>
              <w:t>ру</w:t>
            </w:r>
            <w:r>
              <w:rPr>
                <w:color w:val="363435"/>
                <w:sz w:val="14"/>
                <w:szCs w:val="14"/>
              </w:rPr>
              <w:t>жање правне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и</w:t>
            </w:r>
          </w:p>
          <w:p>
            <w:pPr>
              <w:pStyle w:val="Normal"/>
              <w:spacing w:lineRule="exact" w:line="160"/>
              <w:ind w:left="52" w:right="414" w:hanging="0"/>
              <w:jc w:val="both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 xml:space="preserve">лише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е и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а</w:t>
            </w:r>
            <w:r>
              <w:rPr>
                <w:color w:val="363435"/>
                <w:spacing w:val="-2"/>
                <w:sz w:val="14"/>
                <w:szCs w:val="14"/>
              </w:rPr>
              <w:t>ж</w:t>
            </w:r>
            <w:r>
              <w:rPr>
                <w:color w:val="363435"/>
                <w:sz w:val="14"/>
                <w:szCs w:val="14"/>
              </w:rPr>
              <w:t>е план за ус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вљање н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г систе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правне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и и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иње израда критериј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3  План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е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об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 и ус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ја</w:t>
            </w:r>
          </w:p>
          <w:p>
            <w:pPr>
              <w:pStyle w:val="Normal"/>
              <w:spacing w:lineRule="exact" w:line="160" w:before="1" w:after="0"/>
              <w:ind w:left="52" w:right="16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Утврђује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е  к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г п</w:t>
            </w:r>
            <w:r>
              <w:rPr>
                <w:color w:val="363435"/>
                <w:spacing w:val="-2"/>
                <w:sz w:val="14"/>
                <w:szCs w:val="14"/>
              </w:rPr>
              <w:t>ру</w:t>
            </w:r>
            <w:r>
              <w:rPr>
                <w:color w:val="363435"/>
                <w:sz w:val="14"/>
                <w:szCs w:val="14"/>
              </w:rPr>
              <w:t>ж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лаца </w:t>
            </w:r>
            <w:r>
              <w:rPr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спл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не правне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моћи 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 да прав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моћ 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е при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уп</w:t>
            </w:r>
            <w:r>
              <w:rPr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чна и да о</w:t>
            </w:r>
            <w:r>
              <w:rPr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з</w:t>
            </w:r>
            <w:r>
              <w:rPr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еђује п</w:t>
            </w:r>
            <w:r>
              <w:rPr>
                <w:color w:val="363435"/>
                <w:spacing w:val="-2"/>
                <w:sz w:val="14"/>
                <w:szCs w:val="14"/>
              </w:rPr>
              <w:t>ру</w:t>
            </w:r>
            <w:r>
              <w:rPr>
                <w:color w:val="363435"/>
                <w:sz w:val="14"/>
                <w:szCs w:val="14"/>
              </w:rPr>
              <w:t>жање 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тетне правне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и, уз опт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но ис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ришћ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расп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живих р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р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right="51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5  Израда плана за о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у п</w:t>
            </w:r>
            <w:r>
              <w:rPr>
                <w:color w:val="363435"/>
                <w:spacing w:val="-2"/>
                <w:sz w:val="14"/>
                <w:szCs w:val="14"/>
              </w:rPr>
              <w:t>ру</w:t>
            </w:r>
            <w:r>
              <w:rPr>
                <w:color w:val="363435"/>
                <w:sz w:val="14"/>
                <w:szCs w:val="14"/>
              </w:rPr>
              <w:t>ж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лаца </w:t>
            </w:r>
            <w:r>
              <w:rPr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спл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не правне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моћи у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з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ет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 примене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</w:t>
            </w:r>
          </w:p>
          <w:p>
            <w:pPr>
              <w:pStyle w:val="Normal"/>
              <w:spacing w:lineRule="exact" w:line="160"/>
              <w:ind w:left="52" w:right="39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6  Пр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тивне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тив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и и п</w:t>
            </w:r>
            <w:r>
              <w:rPr>
                <w:color w:val="363435"/>
                <w:spacing w:val="-2"/>
                <w:sz w:val="14"/>
                <w:szCs w:val="14"/>
              </w:rPr>
              <w:t>ру</w:t>
            </w:r>
            <w:r>
              <w:rPr>
                <w:color w:val="363435"/>
                <w:sz w:val="14"/>
                <w:szCs w:val="14"/>
              </w:rPr>
              <w:t>жање ин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ција грађан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о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ну о </w:t>
            </w:r>
            <w:r>
              <w:rPr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спл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ној правној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и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9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41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58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MDTF</w:t>
            </w:r>
            <w:r>
              <w:rPr>
                <w:color w:val="363435"/>
                <w:sz w:val="14"/>
                <w:szCs w:val="14"/>
              </w:rPr>
              <w:t>)</w:t>
            </w:r>
          </w:p>
        </w:tc>
      </w:tr>
      <w:tr>
        <w:trPr>
          <w:trHeight w:val="1010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7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5 1.3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9" w:after="0"/>
              <w:ind w:left="52" w:right="5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п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b/>
                <w:color w:val="363435"/>
                <w:sz w:val="14"/>
                <w:szCs w:val="14"/>
              </w:rPr>
              <w:t>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ских пропи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а у вези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приме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м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на о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спл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ној правној п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оћи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9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за израду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color w:val="363435"/>
                <w:sz w:val="14"/>
                <w:szCs w:val="14"/>
              </w:rPr>
              <w:t>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ских проп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color w:val="363435"/>
                <w:sz w:val="14"/>
                <w:szCs w:val="14"/>
              </w:rPr>
              <w:t>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ских проп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 w:before="1" w:after="0"/>
              <w:ind w:left="52" w:right="605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Слање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длога н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е и ра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рањ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а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4  Доношење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color w:val="363435"/>
                <w:sz w:val="14"/>
                <w:szCs w:val="14"/>
              </w:rPr>
              <w:t>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ских проп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9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2" w:after="0"/>
              <w:ind w:left="52" w:right="40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2" w:after="0"/>
              <w:ind w:left="52" w:right="58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MDTF</w:t>
            </w:r>
            <w:r>
              <w:rPr>
                <w:color w:val="363435"/>
                <w:sz w:val="14"/>
                <w:szCs w:val="14"/>
              </w:rPr>
              <w:t>)</w:t>
            </w:r>
          </w:p>
        </w:tc>
      </w:tr>
      <w:tr>
        <w:trPr>
          <w:trHeight w:val="1490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7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5 1.4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9" w:after="0"/>
              <w:ind w:left="52" w:right="10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н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иза ре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л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 примене и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рош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а н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г систе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п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у</w:t>
            </w:r>
            <w:r>
              <w:rPr>
                <w:b/>
                <w:color w:val="363435"/>
                <w:sz w:val="14"/>
                <w:szCs w:val="14"/>
              </w:rPr>
              <w:t>жања правне п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оћи и и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ства примене 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г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на о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спл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ној правној п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оћи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2" w:after="0"/>
              <w:ind w:left="52" w:right="340" w:hanging="0"/>
              <w:jc w:val="both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Израда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зе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 примене и 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е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н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г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и ус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вљеног систе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спл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не правне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и</w:t>
            </w:r>
          </w:p>
          <w:p>
            <w:pPr>
              <w:pStyle w:val="Normal"/>
              <w:spacing w:lineRule="exact" w:line="160"/>
              <w:ind w:left="52" w:right="72" w:hanging="0"/>
              <w:jc w:val="both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лизе 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ош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 примене н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г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и ус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вљеног систе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спл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не правне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и</w:t>
            </w:r>
          </w:p>
          <w:p>
            <w:pPr>
              <w:pStyle w:val="Normal"/>
              <w:spacing w:lineRule="exact" w:line="160"/>
              <w:ind w:left="52" w:right="7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Ажурирани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даци за процену 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ош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 систе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спл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не правне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и д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вљају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е надлежним 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в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9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2" w:after="0"/>
              <w:ind w:left="52" w:right="40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2" w:after="0"/>
              <w:ind w:left="52" w:right="57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MDTF</w:t>
            </w:r>
            <w:r>
              <w:rPr>
                <w:color w:val="363435"/>
                <w:sz w:val="14"/>
                <w:szCs w:val="14"/>
              </w:rPr>
              <w:t>)</w:t>
            </w:r>
          </w:p>
        </w:tc>
      </w:tr>
      <w:tr>
        <w:trPr>
          <w:trHeight w:val="1008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7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5 1.5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0" w:after="0"/>
              <w:ind w:left="52" w:right="11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 и допун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 о кривич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м по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уп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у -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 xml:space="preserve">мена члана 77.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ј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м би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е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огућиле веће гаранције остваривања права на правично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уђење, на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ч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о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ад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у у</w:t>
            </w:r>
          </w:p>
          <w:p>
            <w:pPr>
              <w:pStyle w:val="Normal"/>
              <w:spacing w:lineRule="exact" w:line="160"/>
              <w:ind w:left="52" w:right="4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пи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њу лиц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ја не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ју 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љно с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ва да 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ез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е</w:t>
            </w:r>
            <w:r>
              <w:rPr>
                <w:b/>
                <w:color w:val="363435"/>
                <w:sz w:val="14"/>
                <w:szCs w:val="14"/>
              </w:rPr>
              <w:t xml:space="preserve">де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брану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9" w:after="0"/>
              <w:ind w:left="52" w:hanging="0"/>
              <w:rPr>
                <w:sz w:val="14"/>
                <w:szCs w:val="14"/>
                <w:highlight w:val="yellow"/>
              </w:rPr>
            </w:pPr>
            <w:r>
              <w:rPr>
                <w:color w:val="363435"/>
                <w:sz w:val="14"/>
                <w:szCs w:val="14"/>
                <w:highlight w:val="yellow"/>
              </w:rPr>
              <w:t>1  Нас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z w:val="14"/>
                <w:szCs w:val="14"/>
                <w:highlight w:val="yellow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>ак рада радне г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р</w:t>
            </w:r>
            <w:r>
              <w:rPr>
                <w:color w:val="363435"/>
                <w:sz w:val="14"/>
                <w:szCs w:val="14"/>
                <w:highlight w:val="yellow"/>
              </w:rPr>
              <w:t>уп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  <w:highlight w:val="yellow"/>
              </w:rPr>
            </w:pPr>
            <w:r>
              <w:rPr>
                <w:color w:val="363435"/>
                <w:sz w:val="14"/>
                <w:szCs w:val="14"/>
                <w:highlight w:val="yellow"/>
              </w:rPr>
              <w:t>2  Израда радног те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z w:val="14"/>
                <w:szCs w:val="14"/>
                <w:highlight w:val="yellow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z w:val="14"/>
                <w:szCs w:val="14"/>
                <w:highlight w:val="yellow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z w:val="14"/>
                <w:szCs w:val="14"/>
                <w:highlight w:val="yellow"/>
              </w:rPr>
              <w:t>он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  <w:highlight w:val="yellow"/>
              </w:rPr>
            </w:pPr>
            <w:r>
              <w:rPr>
                <w:color w:val="363435"/>
                <w:sz w:val="14"/>
                <w:szCs w:val="14"/>
                <w:highlight w:val="yellow"/>
              </w:rPr>
              <w:t>3  Јавна распра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highlight w:val="yellow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  <w:highlight w:val="yellow"/>
              </w:rPr>
              <w:t>У</w:t>
            </w:r>
            <w:r>
              <w:rPr>
                <w:color w:val="363435"/>
                <w:sz w:val="14"/>
                <w:szCs w:val="14"/>
                <w:highlight w:val="yellow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z w:val="14"/>
                <w:szCs w:val="14"/>
                <w:highlight w:val="yellow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z w:val="14"/>
                <w:szCs w:val="14"/>
                <w:highlight w:val="yellow"/>
              </w:rPr>
              <w:t>она Влади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9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2" w:after="0"/>
              <w:ind w:left="52" w:right="40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9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368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25" w:after="0"/>
              <w:ind w:left="53" w:right="95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5.2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ДЕФИНИ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ЊЕ МЕРИЛА НЕОП</w:t>
            </w:r>
            <w:r>
              <w:rPr>
                <w:b/>
                <w:color w:val="363435"/>
                <w:spacing w:val="-7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ЗА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РЕЂИ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ЊЕ 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НДА</w:t>
            </w:r>
            <w:r>
              <w:rPr>
                <w:b/>
                <w:color w:val="363435"/>
                <w:spacing w:val="-15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ДА С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ОМАШ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 (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А ЦИЉЕМ УКИДАЊА ИЛИ УМАЊЕЊ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К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СИ И СМАЊЕЊА НО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ЧА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К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ЗНИ У КРИВИЧНИМ И ПРЕКРШАЈНИМ ПРЕДМЕТИМА)</w:t>
            </w:r>
          </w:p>
        </w:tc>
      </w:tr>
      <w:tr>
        <w:trPr>
          <w:trHeight w:val="368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7" w:after="0"/>
              <w:ind w:left="16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7" w:after="0"/>
              <w:ind w:left="1330" w:right="1328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7" w:after="0"/>
              <w:ind w:left="91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20" w:after="0"/>
              <w:ind w:left="62" w:right="35" w:firstLine="419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 МЕР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7" w:after="0"/>
              <w:ind w:left="85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20" w:after="0"/>
              <w:ind w:left="143" w:right="108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1010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7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5.2.1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0" w:after="0"/>
              <w:ind w:left="53" w:right="66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2"/>
                <w:sz w:val="14"/>
                <w:szCs w:val="14"/>
              </w:rPr>
              <w:t>Де</w:t>
            </w:r>
            <w:r>
              <w:rPr>
                <w:b/>
                <w:color w:val="363435"/>
                <w:sz w:val="14"/>
                <w:szCs w:val="14"/>
              </w:rPr>
              <w:t>фини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ање и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спо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вљање мерила за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ређивање к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уга лиц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ј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би</w:t>
            </w:r>
          </w:p>
          <w:p>
            <w:pPr>
              <w:pStyle w:val="Normal"/>
              <w:spacing w:lineRule="exact" w:line="160"/>
              <w:ind w:left="53" w:right="2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ог с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ањеног 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риј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ног 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ња биле укинуте или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ањен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е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е,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осно 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 xml:space="preserve">чан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зне у прекршајним и кривичним п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мет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0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Израђена п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ебна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за</w:t>
            </w:r>
          </w:p>
          <w:p>
            <w:pPr>
              <w:pStyle w:val="Normal"/>
              <w:spacing w:lineRule="exact" w:line="160" w:before="1" w:after="0"/>
              <w:ind w:left="53" w:right="9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2  У складу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лизе мерила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е јасно д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инишу и прецизирају</w:t>
            </w:r>
          </w:p>
          <w:p>
            <w:pPr>
              <w:pStyle w:val="Normal"/>
              <w:spacing w:lineRule="exact" w:line="160"/>
              <w:ind w:left="53" w:right="27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Д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не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тив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и ће бити прецизније д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ин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на прили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 ажурирања Акционог плана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0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Ду</w:t>
            </w:r>
            <w:r>
              <w:rPr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о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3" w:after="0"/>
              <w:ind w:left="53" w:right="8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, Вр</w:t>
            </w:r>
            <w:r>
              <w:rPr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color w:val="363435"/>
                <w:sz w:val="14"/>
                <w:szCs w:val="14"/>
              </w:rPr>
              <w:t xml:space="preserve">овни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циони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 xml:space="preserve">д,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ч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 јавно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0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688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26" w:after="0"/>
              <w:ind w:left="53" w:right="15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5 3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УСП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ВЉАЊЕ ЕФИК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СНОГ И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Р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ИВОГ СИСТЕМА РЕШ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ЊА СП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 ПУТЕМ  МЕДИЈАЦИЈЕ К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ОЗ У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Е НО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М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ИВНОГ ОКВИ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, СП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ОВОЂЕЊЕ П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УПКА 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НДА</w:t>
            </w:r>
            <w:r>
              <w:rPr>
                <w:b/>
                <w:color w:val="363435"/>
                <w:spacing w:val="-15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ДИЗАЦИЈЕ И АКРЕДИ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ЦИЈЕ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НОВ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И СПЕЦИЈАЛИЗО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 xml:space="preserve">х </w:t>
            </w:r>
            <w:r>
              <w:rPr>
                <w:b/>
                <w:color w:val="363435"/>
                <w:sz w:val="14"/>
                <w:szCs w:val="14"/>
              </w:rPr>
              <w:t>П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ОГ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МА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КЕ МЕДИЈ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 И УН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Е П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ОМОЦИЈЕ АЛТЕРН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ИВ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МЕ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А РЕШ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ЊА СП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 xml:space="preserve">А.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НИ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ЊЕ РЕГИ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 ЛИЦЕНЦИ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МЕДИЈ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А Н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НО</w:t>
            </w:r>
            <w:r>
              <w:rPr>
                <w:b/>
                <w:color w:val="363435"/>
                <w:spacing w:val="-1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У УН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Д Ј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СНО ДЕФИНИ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КРИТЕРИЈУМА</w:t>
            </w:r>
          </w:p>
        </w:tc>
      </w:tr>
      <w:tr>
        <w:trPr>
          <w:trHeight w:val="368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8" w:after="0"/>
              <w:ind w:left="16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8" w:after="0"/>
              <w:ind w:left="1330" w:right="1328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8" w:after="0"/>
              <w:ind w:left="91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21" w:after="0"/>
              <w:ind w:left="62" w:right="35" w:firstLine="419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 МЕР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8" w:after="0"/>
              <w:ind w:left="85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21" w:after="0"/>
              <w:ind w:left="143" w:right="108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690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8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5 3.1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8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м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ијацији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0" w:after="0"/>
              <w:ind w:left="53" w:hanging="0"/>
              <w:rPr>
                <w:sz w:val="14"/>
                <w:szCs w:val="14"/>
                <w:highlight w:val="green"/>
              </w:rPr>
            </w:pPr>
            <w:r>
              <w:rPr>
                <w:color w:val="363435"/>
                <w:sz w:val="14"/>
                <w:szCs w:val="14"/>
                <w:highlight w:val="green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р</w:t>
            </w:r>
            <w:r>
              <w:rPr>
                <w:color w:val="363435"/>
                <w:sz w:val="14"/>
                <w:szCs w:val="14"/>
                <w:highlight w:val="green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р</w:t>
            </w:r>
            <w:r>
              <w:rPr>
                <w:color w:val="363435"/>
                <w:sz w:val="14"/>
                <w:szCs w:val="14"/>
                <w:highlight w:val="green"/>
              </w:rPr>
              <w:t>упе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  <w:highlight w:val="green"/>
              </w:rPr>
            </w:pPr>
            <w:r>
              <w:rPr>
                <w:color w:val="363435"/>
                <w:sz w:val="14"/>
                <w:szCs w:val="14"/>
                <w:highlight w:val="green"/>
              </w:rPr>
              <w:t>2  Израда радног те</w:t>
            </w:r>
            <w:r>
              <w:rPr>
                <w:color w:val="363435"/>
                <w:spacing w:val="-4"/>
                <w:sz w:val="14"/>
                <w:szCs w:val="14"/>
                <w:highlight w:val="green"/>
              </w:rPr>
              <w:t>к</w:t>
            </w:r>
            <w:r>
              <w:rPr>
                <w:color w:val="363435"/>
                <w:sz w:val="14"/>
                <w:szCs w:val="14"/>
                <w:highlight w:val="green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  <w:highlight w:val="green"/>
              </w:rPr>
              <w:t>т</w:t>
            </w:r>
            <w:r>
              <w:rPr>
                <w:color w:val="363435"/>
                <w:sz w:val="14"/>
                <w:szCs w:val="14"/>
                <w:highlight w:val="green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  <w:highlight w:val="green"/>
              </w:rPr>
              <w:t>к</w:t>
            </w:r>
            <w:r>
              <w:rPr>
                <w:color w:val="363435"/>
                <w:sz w:val="14"/>
                <w:szCs w:val="14"/>
                <w:highlight w:val="green"/>
              </w:rPr>
              <w:t>она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  <w:highlight w:val="green"/>
              </w:rPr>
            </w:pPr>
            <w:r>
              <w:rPr>
                <w:color w:val="363435"/>
                <w:sz w:val="14"/>
                <w:szCs w:val="14"/>
                <w:highlight w:val="green"/>
              </w:rPr>
              <w:t>3  Јавна распра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в</w:t>
            </w:r>
            <w:r>
              <w:rPr>
                <w:color w:val="363435"/>
                <w:sz w:val="14"/>
                <w:szCs w:val="14"/>
                <w:highlight w:val="green"/>
              </w:rPr>
              <w:t>а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highlight w:val="green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  <w:highlight w:val="green"/>
              </w:rPr>
              <w:t>У</w:t>
            </w:r>
            <w:r>
              <w:rPr>
                <w:color w:val="363435"/>
                <w:sz w:val="14"/>
                <w:szCs w:val="14"/>
                <w:highlight w:val="green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в</w:t>
            </w:r>
            <w:r>
              <w:rPr>
                <w:color w:val="363435"/>
                <w:sz w:val="14"/>
                <w:szCs w:val="14"/>
                <w:highlight w:val="green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  <w:highlight w:val="green"/>
              </w:rPr>
              <w:t>т</w:t>
            </w:r>
            <w:r>
              <w:rPr>
                <w:color w:val="363435"/>
                <w:sz w:val="14"/>
                <w:szCs w:val="14"/>
                <w:highlight w:val="green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  <w:highlight w:val="green"/>
              </w:rPr>
              <w:t>к</w:t>
            </w:r>
            <w:r>
              <w:rPr>
                <w:color w:val="363435"/>
                <w:sz w:val="14"/>
                <w:szCs w:val="14"/>
                <w:highlight w:val="green"/>
              </w:rPr>
              <w:t>она Влади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3" w:after="0"/>
              <w:ind w:left="53" w:right="9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lang w:val="sr-CS"/>
              </w:rPr>
              <w:t xml:space="preserve">Други </w:t>
            </w:r>
            <w:r>
              <w:rPr>
                <w:color w:val="363435"/>
                <w:sz w:val="14"/>
                <w:szCs w:val="14"/>
              </w:rPr>
              <w:t>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 201</w:t>
            </w:r>
            <w:r>
              <w:rPr>
                <w:color w:val="363435"/>
                <w:sz w:val="14"/>
                <w:szCs w:val="14"/>
                <w:lang w:val="sr-CS"/>
              </w:rPr>
              <w:t xml:space="preserve">4. </w:t>
            </w: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>дин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3" w:after="0"/>
              <w:ind w:left="53" w:right="40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0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</w:tbl>
    <w:p>
      <w:pPr>
        <w:sectPr>
          <w:type w:val="nextPage"/>
          <w:pgSz w:w="12472" w:h="16838"/>
          <w:pgMar w:left="1020" w:right="740" w:gutter="0" w:header="0" w:top="12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1" w:after="0"/>
        <w:rPr>
          <w:sz w:val="9"/>
          <w:szCs w:val="9"/>
        </w:rPr>
      </w:pPr>
      <w:r>
        <w:rPr>
          <w:sz w:val="9"/>
          <w:szCs w:val="9"/>
        </w:rP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542925</wp:posOffset>
                </wp:positionH>
                <wp:positionV relativeFrom="page">
                  <wp:posOffset>2885440</wp:posOffset>
                </wp:positionV>
                <wp:extent cx="6653530" cy="4956810"/>
                <wp:effectExtent l="0" t="0" r="1270" b="6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3520" cy="4956840"/>
                          <a:chOff x="0" y="0"/>
                          <a:chExt cx="6653520" cy="495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53520" cy="495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7806">
                                <a:moveTo>
                                  <a:pt x="1487" y="12350"/>
                                </a:moveTo>
                                <a:lnTo>
                                  <a:pt x="4610" y="12350"/>
                                </a:lnTo>
                                <a:lnTo>
                                  <a:pt x="4610" y="11965"/>
                                </a:lnTo>
                                <a:lnTo>
                                  <a:pt x="7354" y="12350"/>
                                </a:lnTo>
                                <a:lnTo>
                                  <a:pt x="8828" y="12350"/>
                                </a:lnTo>
                                <a:lnTo>
                                  <a:pt x="7354" y="11965"/>
                                </a:lnTo>
                                <a:lnTo>
                                  <a:pt x="11334" y="11580"/>
                                </a:lnTo>
                                <a:lnTo>
                                  <a:pt x="1487" y="11965"/>
                                </a:lnTo>
                                <a:lnTo>
                                  <a:pt x="1487" y="123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495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7806">
                                <a:moveTo>
                                  <a:pt x="855" y="12350"/>
                                </a:moveTo>
                                <a:lnTo>
                                  <a:pt x="1487" y="12350"/>
                                </a:lnTo>
                                <a:lnTo>
                                  <a:pt x="1487" y="11965"/>
                                </a:lnTo>
                                <a:lnTo>
                                  <a:pt x="11334" y="11580"/>
                                </a:lnTo>
                                <a:lnTo>
                                  <a:pt x="11334" y="10264"/>
                                </a:lnTo>
                                <a:lnTo>
                                  <a:pt x="855" y="10264"/>
                                </a:lnTo>
                                <a:lnTo>
                                  <a:pt x="855" y="123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495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7806">
                                <a:moveTo>
                                  <a:pt x="8828" y="11965"/>
                                </a:moveTo>
                                <a:lnTo>
                                  <a:pt x="7354" y="11965"/>
                                </a:lnTo>
                                <a:lnTo>
                                  <a:pt x="8828" y="12350"/>
                                </a:lnTo>
                                <a:lnTo>
                                  <a:pt x="8828" y="11965"/>
                                </a:lnTo>
                                <a:lnTo>
                                  <a:pt x="11334" y="11580"/>
                                </a:lnTo>
                                <a:lnTo>
                                  <a:pt x="7354" y="11965"/>
                                </a:lnTo>
                                <a:lnTo>
                                  <a:pt x="8828" y="119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495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7806">
                                <a:moveTo>
                                  <a:pt x="8828" y="12350"/>
                                </a:moveTo>
                                <a:lnTo>
                                  <a:pt x="10189" y="12350"/>
                                </a:lnTo>
                                <a:lnTo>
                                  <a:pt x="10189" y="11965"/>
                                </a:lnTo>
                                <a:lnTo>
                                  <a:pt x="11334" y="12350"/>
                                </a:lnTo>
                                <a:lnTo>
                                  <a:pt x="11334" y="11580"/>
                                </a:lnTo>
                                <a:lnTo>
                                  <a:pt x="8828" y="11965"/>
                                </a:lnTo>
                                <a:lnTo>
                                  <a:pt x="8828" y="123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495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7806">
                                <a:moveTo>
                                  <a:pt x="11334" y="12350"/>
                                </a:moveTo>
                                <a:lnTo>
                                  <a:pt x="10189" y="11965"/>
                                </a:lnTo>
                                <a:lnTo>
                                  <a:pt x="10189" y="12350"/>
                                </a:lnTo>
                                <a:lnTo>
                                  <a:pt x="11334" y="123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495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7806">
                                <a:moveTo>
                                  <a:pt x="7354" y="12350"/>
                                </a:moveTo>
                                <a:lnTo>
                                  <a:pt x="4610" y="11965"/>
                                </a:lnTo>
                                <a:lnTo>
                                  <a:pt x="4610" y="12350"/>
                                </a:lnTo>
                                <a:lnTo>
                                  <a:pt x="7354" y="123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495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7806">
                                <a:moveTo>
                                  <a:pt x="11334" y="8757"/>
                                </a:moveTo>
                                <a:lnTo>
                                  <a:pt x="10189" y="8372"/>
                                </a:lnTo>
                                <a:lnTo>
                                  <a:pt x="10189" y="8757"/>
                                </a:lnTo>
                                <a:lnTo>
                                  <a:pt x="11334" y="87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495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7806">
                                <a:moveTo>
                                  <a:pt x="7354" y="8757"/>
                                </a:moveTo>
                                <a:lnTo>
                                  <a:pt x="4610" y="8372"/>
                                </a:lnTo>
                                <a:lnTo>
                                  <a:pt x="4610" y="8757"/>
                                </a:lnTo>
                                <a:lnTo>
                                  <a:pt x="7354" y="87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495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7806">
                                <a:moveTo>
                                  <a:pt x="855" y="4544"/>
                                </a:moveTo>
                                <a:lnTo>
                                  <a:pt x="855" y="4931"/>
                                </a:lnTo>
                                <a:lnTo>
                                  <a:pt x="11334" y="4931"/>
                                </a:lnTo>
                                <a:lnTo>
                                  <a:pt x="11334" y="4544"/>
                                </a:lnTo>
                                <a:lnTo>
                                  <a:pt x="855" y="45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495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7806">
                                <a:moveTo>
                                  <a:pt x="4610" y="4931"/>
                                </a:moveTo>
                                <a:lnTo>
                                  <a:pt x="855" y="4931"/>
                                </a:lnTo>
                                <a:lnTo>
                                  <a:pt x="855" y="5316"/>
                                </a:lnTo>
                                <a:lnTo>
                                  <a:pt x="11334" y="5316"/>
                                </a:lnTo>
                                <a:lnTo>
                                  <a:pt x="11334" y="4931"/>
                                </a:lnTo>
                                <a:lnTo>
                                  <a:pt x="4610" y="49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495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7806">
                                <a:moveTo>
                                  <a:pt x="4610" y="6731"/>
                                </a:moveTo>
                                <a:lnTo>
                                  <a:pt x="4610" y="7117"/>
                                </a:lnTo>
                                <a:lnTo>
                                  <a:pt x="11334" y="7117"/>
                                </a:lnTo>
                                <a:lnTo>
                                  <a:pt x="11334" y="6344"/>
                                </a:lnTo>
                                <a:lnTo>
                                  <a:pt x="10189" y="6731"/>
                                </a:lnTo>
                                <a:lnTo>
                                  <a:pt x="4610" y="67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495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7806">
                                <a:moveTo>
                                  <a:pt x="1487" y="6731"/>
                                </a:moveTo>
                                <a:lnTo>
                                  <a:pt x="4610" y="7117"/>
                                </a:lnTo>
                                <a:lnTo>
                                  <a:pt x="4610" y="6731"/>
                                </a:lnTo>
                                <a:lnTo>
                                  <a:pt x="10189" y="6731"/>
                                </a:lnTo>
                                <a:lnTo>
                                  <a:pt x="11334" y="6344"/>
                                </a:lnTo>
                                <a:lnTo>
                                  <a:pt x="855" y="6344"/>
                                </a:lnTo>
                                <a:lnTo>
                                  <a:pt x="855" y="7117"/>
                                </a:lnTo>
                                <a:lnTo>
                                  <a:pt x="4610" y="7117"/>
                                </a:lnTo>
                                <a:lnTo>
                                  <a:pt x="1487" y="67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495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7806">
                                <a:moveTo>
                                  <a:pt x="1487" y="8757"/>
                                </a:moveTo>
                                <a:lnTo>
                                  <a:pt x="4610" y="8757"/>
                                </a:lnTo>
                                <a:lnTo>
                                  <a:pt x="4610" y="8372"/>
                                </a:lnTo>
                                <a:lnTo>
                                  <a:pt x="7354" y="8757"/>
                                </a:lnTo>
                                <a:lnTo>
                                  <a:pt x="8828" y="8757"/>
                                </a:lnTo>
                                <a:lnTo>
                                  <a:pt x="7354" y="8372"/>
                                </a:lnTo>
                                <a:lnTo>
                                  <a:pt x="11334" y="7984"/>
                                </a:lnTo>
                                <a:lnTo>
                                  <a:pt x="1487" y="8372"/>
                                </a:lnTo>
                                <a:lnTo>
                                  <a:pt x="1487" y="87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495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7806">
                                <a:moveTo>
                                  <a:pt x="855" y="8757"/>
                                </a:moveTo>
                                <a:lnTo>
                                  <a:pt x="1487" y="8757"/>
                                </a:lnTo>
                                <a:lnTo>
                                  <a:pt x="1487" y="8372"/>
                                </a:lnTo>
                                <a:lnTo>
                                  <a:pt x="11334" y="7984"/>
                                </a:lnTo>
                                <a:lnTo>
                                  <a:pt x="855" y="7984"/>
                                </a:lnTo>
                                <a:lnTo>
                                  <a:pt x="855" y="87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495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7806">
                                <a:moveTo>
                                  <a:pt x="8828" y="8372"/>
                                </a:moveTo>
                                <a:lnTo>
                                  <a:pt x="7354" y="8372"/>
                                </a:lnTo>
                                <a:lnTo>
                                  <a:pt x="8828" y="8757"/>
                                </a:lnTo>
                                <a:lnTo>
                                  <a:pt x="8828" y="8372"/>
                                </a:lnTo>
                                <a:lnTo>
                                  <a:pt x="11334" y="7984"/>
                                </a:lnTo>
                                <a:lnTo>
                                  <a:pt x="7354" y="8372"/>
                                </a:lnTo>
                                <a:lnTo>
                                  <a:pt x="8828" y="83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495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7806">
                                <a:moveTo>
                                  <a:pt x="8828" y="8757"/>
                                </a:moveTo>
                                <a:lnTo>
                                  <a:pt x="10189" y="8757"/>
                                </a:lnTo>
                                <a:lnTo>
                                  <a:pt x="10189" y="8372"/>
                                </a:lnTo>
                                <a:lnTo>
                                  <a:pt x="11334" y="8757"/>
                                </a:lnTo>
                                <a:lnTo>
                                  <a:pt x="11334" y="7984"/>
                                </a:lnTo>
                                <a:lnTo>
                                  <a:pt x="8828" y="8372"/>
                                </a:lnTo>
                                <a:lnTo>
                                  <a:pt x="8828" y="87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75pt;margin-top:227.2pt;width:523.9pt;height:390.3pt" coordorigin="855,4544" coordsize="10478,7806">
                <v:shape id="shape_0" coordorigin="855,4544" coordsize="10478,7806" path="m1487,12350l4610,12350l4610,11965l7354,12350l8828,12350l7354,11965l11334,11580l1487,11965l1487,12350xe" fillcolor="#e5e6e7" stroked="f" o:allowincell="f" style="position:absolute;left:855;top:4544;width:10477;height:7805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4544" coordsize="10478,7806" path="m855,12350l1487,12350l1487,11965l11334,11580l11334,10264l855,10264l855,12350xe" fillcolor="#e5e6e7" stroked="f" o:allowincell="f" style="position:absolute;left:855;top:4544;width:10477;height:7805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4544" coordsize="10478,7806" path="m8828,11965l7354,11965l8828,12350l8828,11965l11334,11580l7354,11965l8828,11965xe" fillcolor="#e5e6e7" stroked="f" o:allowincell="f" style="position:absolute;left:855;top:4544;width:10477;height:7805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4544" coordsize="10478,7806" path="m8828,12350l10189,12350l10189,11965l11334,12350l11334,11580l8828,11965l8828,12350xe" fillcolor="#e5e6e7" stroked="f" o:allowincell="f" style="position:absolute;left:855;top:4544;width:10477;height:7805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4544" coordsize="10478,7806" path="m11334,12350l10189,11965l10189,12350l11334,12350xe" fillcolor="#e5e6e7" stroked="f" o:allowincell="f" style="position:absolute;left:855;top:4544;width:10477;height:7805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4544" coordsize="10478,7806" path="m7354,12350l4610,11965l4610,12350l7354,12350xe" fillcolor="#e5e6e7" stroked="f" o:allowincell="f" style="position:absolute;left:855;top:4544;width:10477;height:7805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4544" coordsize="10478,7806" path="m11334,8757l10189,8372l10189,8757l11334,8757xe" fillcolor="#e5e6e7" stroked="f" o:allowincell="f" style="position:absolute;left:855;top:4544;width:10477;height:7805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4544" coordsize="10478,7806" path="m7354,8757l4610,8372l4610,8757l7354,8757xe" fillcolor="#e5e6e7" stroked="f" o:allowincell="f" style="position:absolute;left:855;top:4544;width:10477;height:7805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4544" coordsize="10478,7806" path="m855,4544l855,4931l11334,4931l11334,4544l855,4544xe" fillcolor="#e5e6e7" stroked="f" o:allowincell="f" style="position:absolute;left:855;top:4544;width:10477;height:7805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4544" coordsize="10478,7806" path="m4610,4931l855,4931l855,5316l11334,5316l11334,4931l4610,4931xe" fillcolor="#e5e6e7" stroked="f" o:allowincell="f" style="position:absolute;left:855;top:4544;width:10477;height:7805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4544" coordsize="10478,7806" path="m4610,6731l4610,7117l11334,7117l11334,6344l10189,6731l4610,6731xe" fillcolor="#e5e6e7" stroked="f" o:allowincell="f" style="position:absolute;left:855;top:4544;width:10477;height:7805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4544" coordsize="10478,7806" path="m1487,6731l4610,7117l4610,6731l10189,6731l11334,6344l855,6344l855,7117l4610,7117l1487,6731xe" fillcolor="#e5e6e7" stroked="f" o:allowincell="f" style="position:absolute;left:855;top:4544;width:10477;height:7805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4544" coordsize="10478,7806" path="m1487,8757l4610,8757l4610,8372l7354,8757l8828,8757l7354,8372l11334,7984l1487,8372l1487,8757xe" fillcolor="#e5e6e7" stroked="f" o:allowincell="f" style="position:absolute;left:855;top:4544;width:10477;height:7805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4544" coordsize="10478,7806" path="m855,8757l1487,8757l1487,8372l11334,7984l855,7984l855,8757xe" fillcolor="#e5e6e7" stroked="f" o:allowincell="f" style="position:absolute;left:855;top:4544;width:10477;height:7805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4544" coordsize="10478,7806" path="m8828,8372l7354,8372l8828,8757l8828,8372l11334,7984l7354,8372l8828,8372xe" fillcolor="#e5e6e7" stroked="f" o:allowincell="f" style="position:absolute;left:855;top:4544;width:10477;height:7805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4544" coordsize="10478,7806" path="m8828,8757l10189,8757l10189,8372l11334,8757l11334,7984l8828,8372l8828,8757xe" fillcolor="#e5e6e7" stroked="f" o:allowincell="f" style="position:absolute;left:855;top:4544;width:10477;height:7805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0478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"/>
        <w:gridCol w:w="3123"/>
        <w:gridCol w:w="2745"/>
        <w:gridCol w:w="1474"/>
        <w:gridCol w:w="1361"/>
        <w:gridCol w:w="1144"/>
      </w:tblGrid>
      <w:tr>
        <w:trPr>
          <w:trHeight w:val="707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3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5.3.2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5" w:after="0"/>
              <w:ind w:left="52" w:right="4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н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иза ре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зу</w:t>
            </w:r>
            <w:r>
              <w:rPr>
                <w:b/>
                <w:color w:val="363435"/>
                <w:sz w:val="14"/>
                <w:szCs w:val="14"/>
              </w:rPr>
              <w:t>л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примене систе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решавања спор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а путем м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ијације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7" w:after="0"/>
              <w:ind w:left="52" w:right="346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Израда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зе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 примене и 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е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н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г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о м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ијацији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5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7" w:after="0"/>
              <w:ind w:left="52" w:right="41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7" w:after="0"/>
              <w:ind w:left="52" w:right="58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</w:t>
            </w:r>
          </w:p>
        </w:tc>
      </w:tr>
      <w:tr>
        <w:trPr>
          <w:trHeight w:val="707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3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5.3 3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5" w:after="0"/>
              <w:ind w:left="52" w:right="715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Ф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мирање реги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ра лиценцираних м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иј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ра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5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Утврђени и д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ин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ни критериј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ми</w:t>
            </w:r>
          </w:p>
          <w:p>
            <w:pPr>
              <w:pStyle w:val="Normal"/>
              <w:spacing w:lineRule="exact" w:line="160" w:before="1" w:after="0"/>
              <w:ind w:left="52" w:right="29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2 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нд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дизација и ак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и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ције 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новних и специј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них прог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о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нових м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иј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ора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5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8" w:after="0"/>
              <w:ind w:left="52" w:right="41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5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1027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3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5.3.4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5" w:after="0"/>
              <w:ind w:left="52" w:right="53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п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b/>
                <w:color w:val="363435"/>
                <w:sz w:val="14"/>
                <w:szCs w:val="14"/>
              </w:rPr>
              <w:t>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ских пропи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а у вези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приме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м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м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ијацији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5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за израду 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color w:val="363435"/>
                <w:sz w:val="14"/>
                <w:szCs w:val="14"/>
              </w:rPr>
              <w:t>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ских проп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оп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 w:before="1" w:after="0"/>
              <w:ind w:left="52" w:right="605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Слање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длога н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е и ра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рањ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а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4  Доношење проп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5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8" w:after="0"/>
              <w:ind w:left="52" w:right="41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8" w:after="0"/>
              <w:ind w:left="52" w:right="58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</w:t>
            </w:r>
          </w:p>
        </w:tc>
      </w:tr>
      <w:tr>
        <w:trPr>
          <w:trHeight w:val="707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3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5.3 5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5" w:after="0"/>
              <w:ind w:left="52" w:right="10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1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е пр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оције 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терн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ивних ме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а решавања спо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а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8" w:after="0"/>
              <w:ind w:left="52" w:right="13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ођење јавне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мпање у циљу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изања с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сти јав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сти о 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терн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ивној ме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и реш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а спор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5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8" w:after="0"/>
              <w:ind w:left="52" w:right="40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8" w:after="0"/>
              <w:ind w:left="52" w:right="58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</w:t>
            </w:r>
          </w:p>
        </w:tc>
      </w:tr>
      <w:tr>
        <w:trPr>
          <w:trHeight w:val="387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43" w:after="0"/>
              <w:ind w:left="52" w:right="74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5.4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П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ИЗАЊЕ СВЕСТИ Г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АЂАНА О 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ЛОЗИ И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1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У НА ТУМ</w:t>
            </w:r>
            <w:r>
              <w:rPr>
                <w:b/>
                <w:color w:val="363435"/>
                <w:spacing w:val="-2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А И ПРЕВ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ИОЦА У СКЛ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b/>
                <w:color w:val="363435"/>
                <w:sz w:val="14"/>
                <w:szCs w:val="14"/>
              </w:rPr>
              <w:t xml:space="preserve">У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ОМ НА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АВИЧНО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УЂЕЊЕ</w:t>
            </w:r>
          </w:p>
        </w:tc>
      </w:tr>
      <w:tr>
        <w:trPr>
          <w:trHeight w:val="385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3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ind w:left="16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3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ind w:left="1329" w:right="1328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3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ind w:left="91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36" w:after="0"/>
              <w:ind w:left="61" w:right="36" w:firstLine="419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 МЕР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3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ind w:left="8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36" w:after="0"/>
              <w:ind w:left="143" w:right="108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1027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3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5.4 1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6" w:after="0"/>
              <w:ind w:left="52" w:right="10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1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е до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упности јавних инф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ација о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слуг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а и пре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иоца.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8" w:after="0"/>
              <w:ind w:left="52" w:right="5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Ин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ције д</w:t>
            </w:r>
            <w:r>
              <w:rPr>
                <w:color w:val="363435"/>
                <w:spacing w:val="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упне на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б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ј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ов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 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о и на инфоп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ов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а у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ов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right="27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2  Јавне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мпање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е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де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 б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е у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з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о на о</w:t>
            </w:r>
            <w:r>
              <w:rPr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у могућ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</w:t>
            </w:r>
          </w:p>
          <w:p>
            <w:pPr>
              <w:pStyle w:val="Normal"/>
              <w:spacing w:lineRule="exact" w:line="160"/>
              <w:ind w:left="52" w:right="236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О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 xml:space="preserve">дија о 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ме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да је неоп</w:t>
            </w:r>
            <w:r>
              <w:rPr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о 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ти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ча за зн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вни ј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зик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5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Ду</w:t>
            </w:r>
            <w:r>
              <w:rPr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о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8" w:after="0"/>
              <w:ind w:left="52" w:right="6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Вр</w:t>
            </w:r>
            <w:r>
              <w:rPr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color w:val="363435"/>
                <w:sz w:val="14"/>
                <w:szCs w:val="14"/>
              </w:rPr>
              <w:t xml:space="preserve">овни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циони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 xml:space="preserve">д, 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,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а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демија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8" w:after="0"/>
              <w:ind w:left="52" w:right="57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USAID</w:t>
            </w:r>
            <w:r>
              <w:rPr>
                <w:color w:val="363435"/>
                <w:sz w:val="14"/>
                <w:szCs w:val="14"/>
              </w:rPr>
              <w:t>)</w:t>
            </w:r>
          </w:p>
        </w:tc>
      </w:tr>
      <w:tr>
        <w:trPr>
          <w:trHeight w:val="387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43" w:after="0"/>
              <w:ind w:left="53" w:right="34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5.5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УН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Е НО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М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ИВНОГ ОКВИ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 ИН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РПОРИ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ЊЕМ 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ВО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Д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Р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А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У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ЛУКАМА У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ВНОГ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А, ДОМА</w:t>
            </w:r>
            <w:r>
              <w:rPr>
                <w:b/>
                <w:color w:val="363435"/>
                <w:w w:val="143"/>
                <w:sz w:val="14"/>
                <w:szCs w:val="14"/>
              </w:rPr>
              <w:t>ћ</w:t>
            </w:r>
            <w:r>
              <w:rPr>
                <w:b/>
                <w:color w:val="363435"/>
                <w:sz w:val="14"/>
                <w:szCs w:val="14"/>
              </w:rPr>
              <w:t>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И МЕЂУ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О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 (ЕВ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ПСКИ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 ЗА Љ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КА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 xml:space="preserve">А,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 ЕВ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ОПСКЕ УНИЈЕ)</w:t>
            </w:r>
          </w:p>
        </w:tc>
      </w:tr>
      <w:tr>
        <w:trPr>
          <w:trHeight w:val="385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3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ind w:left="16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3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ind w:left="1330" w:right="1328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3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ind w:left="91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36" w:after="0"/>
              <w:ind w:left="62" w:right="35" w:firstLine="419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 МЕР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4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ind w:left="85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36" w:after="0"/>
              <w:ind w:left="143" w:right="108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867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3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5.5 1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6" w:after="0"/>
              <w:ind w:left="53" w:right="29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лу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е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вног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а, д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ћих и међуна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дних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ва (Европски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 за љ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а права,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 Европс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е уније)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е 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но ан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изирају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8" w:after="0"/>
              <w:ind w:left="53" w:right="8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анга</w:t>
            </w:r>
            <w:r>
              <w:rPr>
                <w:color w:val="363435"/>
                <w:spacing w:val="-4"/>
                <w:sz w:val="14"/>
                <w:szCs w:val="14"/>
              </w:rPr>
              <w:t>ж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не на изради различитих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уз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ју у обзир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лизе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лу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3" w:right="38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С</w:t>
            </w:r>
            <w:r>
              <w:rPr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чињ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ју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е преп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за и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 xml:space="preserve">мене 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ж</w:t>
            </w:r>
            <w:r>
              <w:rPr>
                <w:color w:val="363435"/>
                <w:sz w:val="14"/>
                <w:szCs w:val="14"/>
              </w:rPr>
              <w:t>ећих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на у складу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з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9" w:after="0"/>
              <w:ind w:left="53" w:right="123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,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иње 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9" w:after="0"/>
              <w:ind w:left="53" w:right="11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уђе, </w:t>
            </w:r>
            <w:r>
              <w:rPr>
                <w:color w:val="363435"/>
                <w:spacing w:val="-17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вни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, Вр</w:t>
            </w:r>
            <w:r>
              <w:rPr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color w:val="363435"/>
                <w:sz w:val="14"/>
                <w:szCs w:val="14"/>
              </w:rPr>
              <w:t xml:space="preserve">овни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циони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6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387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44" w:after="0"/>
              <w:ind w:left="53" w:right="5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5.6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УН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Е НО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М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ИВНОГ ОКВИ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А Н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НО</w:t>
            </w:r>
            <w:r>
              <w:rPr>
                <w:b/>
                <w:color w:val="363435"/>
                <w:spacing w:val="-1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У 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Л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П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ОЦЕНЕ ПИ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ЊА В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ЗА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ЗА ПРИСТУП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УЂУ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Ј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У П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СЕБНО 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НА ЗА УГ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ЕНЕ И МАРГИНАЛИЗО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НЕ Г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УПЕ</w:t>
            </w:r>
          </w:p>
        </w:tc>
      </w:tr>
      <w:tr>
        <w:trPr>
          <w:trHeight w:val="385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4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ind w:left="16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4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ind w:left="1330" w:right="1328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4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ind w:left="91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36" w:after="0"/>
              <w:ind w:left="62" w:right="35" w:firstLine="419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 МЕР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4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ind w:left="85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37" w:after="0"/>
              <w:ind w:left="143" w:right="108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1507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4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5.6 1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7" w:after="0"/>
              <w:ind w:left="53" w:right="15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2"/>
                <w:sz w:val="14"/>
                <w:szCs w:val="14"/>
              </w:rPr>
              <w:t>Де</w:t>
            </w:r>
            <w:r>
              <w:rPr>
                <w:b/>
                <w:color w:val="363435"/>
                <w:sz w:val="14"/>
                <w:szCs w:val="14"/>
              </w:rPr>
              <w:t>фини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ање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аб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и п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b/>
                <w:color w:val="363435"/>
                <w:sz w:val="14"/>
                <w:szCs w:val="14"/>
              </w:rPr>
              <w:t>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ских пропи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у о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ласти пи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њ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ј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у по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ебно важна за угр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 xml:space="preserve">ене и 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ргин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ане г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упе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6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за 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ња и н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ивног оквира</w:t>
            </w:r>
          </w:p>
          <w:p>
            <w:pPr>
              <w:pStyle w:val="Normal"/>
              <w:spacing w:lineRule="exact" w:line="160" w:before="1" w:after="0"/>
              <w:ind w:left="53" w:right="21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Прецизирање пој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ин</w:t>
            </w:r>
            <w:r>
              <w:rPr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чних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даб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је је п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ебно ун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дити,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но пој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ин</w:t>
            </w:r>
            <w:r>
              <w:rPr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чних проп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је је п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ебно и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 xml:space="preserve">менити  и допунити у складу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им и европским 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нд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д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6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Ду</w:t>
            </w:r>
            <w:r>
              <w:rPr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о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9" w:after="0"/>
              <w:ind w:left="53" w:right="26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, Вр</w:t>
            </w:r>
            <w:r>
              <w:rPr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color w:val="363435"/>
                <w:sz w:val="14"/>
                <w:szCs w:val="14"/>
              </w:rPr>
              <w:t xml:space="preserve">овни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циони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 xml:space="preserve">д,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ч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 јавно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,</w:t>
            </w:r>
            <w:r>
              <w:rPr>
                <w:color w:val="363435"/>
                <w:spacing w:val="-1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 xml:space="preserve">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, 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7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225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39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6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И ЦИЉ: Ј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АС</w:t>
            </w:r>
            <w:r>
              <w:rPr>
                <w:b/>
                <w:color w:val="363435"/>
                <w:sz w:val="14"/>
                <w:szCs w:val="14"/>
              </w:rPr>
              <w:t>АН ЗА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ДАВНИ ОКВИР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ЈИ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ТИ 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ЗВОЈ 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УШ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 И МЕЂУ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Е 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НДА</w:t>
            </w:r>
            <w:r>
              <w:rPr>
                <w:b/>
                <w:color w:val="363435"/>
                <w:spacing w:val="-15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ДЕ</w:t>
            </w:r>
          </w:p>
        </w:tc>
      </w:tr>
      <w:tr>
        <w:trPr>
          <w:trHeight w:val="385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39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НДИК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РИ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Г ЦИЉА: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1  </w:t>
            </w:r>
            <w:r>
              <w:rPr>
                <w:color w:val="363435"/>
                <w:spacing w:val="-17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јени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и</w:t>
            </w:r>
          </w:p>
        </w:tc>
      </w:tr>
      <w:tr>
        <w:trPr>
          <w:trHeight w:val="705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39" w:after="0"/>
              <w:ind w:left="53" w:right="7522" w:hanging="0"/>
              <w:jc w:val="both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ВЕРИФИКАЦИЈЕ ИНДИК</w:t>
            </w:r>
            <w:r>
              <w:rPr>
                <w:b/>
                <w:color w:val="363435"/>
                <w:spacing w:val="-13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:</w:t>
            </w:r>
          </w:p>
          <w:p>
            <w:pPr>
              <w:pStyle w:val="Normal"/>
              <w:spacing w:lineRule="exact" w:line="160" w:before="1" w:after="0"/>
              <w:ind w:left="53" w:right="406" w:hanging="0"/>
              <w:jc w:val="both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Објављени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и и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и  и мишљења на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те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, на ус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јене т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на и </w:t>
            </w:r>
            <w:r>
              <w:rPr>
                <w:color w:val="363435"/>
                <w:spacing w:val="-12"/>
                <w:sz w:val="14"/>
                <w:szCs w:val="14"/>
              </w:rPr>
              <w:t>Г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ишњи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и о н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прет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у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у проц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у европских интеграција,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луције  Европс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г п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ла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о проц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у европских интеграција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,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тички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и  СИ</w:t>
            </w:r>
            <w:r>
              <w:rPr>
                <w:color w:val="363435"/>
                <w:spacing w:val="-2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МА мисија</w:t>
            </w:r>
            <w:r>
              <w:rPr>
                <w:color w:val="363435"/>
                <w:spacing w:val="23"/>
                <w:sz w:val="14"/>
                <w:szCs w:val="14"/>
              </w:rPr>
              <w:t xml:space="preserve"> </w:t>
            </w:r>
            <w:r>
              <w:rPr>
                <w:color w:val="363435"/>
                <w:w w:val="66"/>
                <w:sz w:val="14"/>
                <w:szCs w:val="14"/>
              </w:rPr>
              <w:t>–</w:t>
            </w:r>
            <w:r>
              <w:rPr>
                <w:color w:val="363435"/>
                <w:spacing w:val="12"/>
                <w:w w:val="66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зај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нич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 инициј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 Организације за е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с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у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радњу и ра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ј и Европс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уније,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и 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пер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Европс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исије н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 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пе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ских мисија  у о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ласти 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ладавине 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385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42" w:after="0"/>
              <w:ind w:left="53" w:right="67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6.1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ТЕШКА СМЕРНИЦА: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ТИНУИ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НО УСКЛАЂИ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ЊЕ  ЗА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АВНОГ ОКВИ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ЗВОЈЕМ 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УШ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, НА Н</w:t>
            </w:r>
            <w:r>
              <w:rPr>
                <w:b/>
                <w:color w:val="363435"/>
                <w:spacing w:val="-2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ЧИН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ЈИ БИ П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АЗ</w:t>
            </w:r>
            <w:r>
              <w:rPr>
                <w:b/>
                <w:color w:val="363435"/>
                <w:sz w:val="14"/>
                <w:szCs w:val="14"/>
              </w:rPr>
              <w:t>УМЕ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О ПРЕТ</w:t>
            </w:r>
            <w:r>
              <w:rPr>
                <w:b/>
                <w:color w:val="363435"/>
                <w:spacing w:val="-7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О СП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ОВОЂЕЊЕ ТЕМЕЉ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АНАЛИЗА А У ЦИЉУ ИЗБЕ</w:t>
            </w:r>
            <w:r>
              <w:rPr>
                <w:b/>
                <w:color w:val="363435"/>
                <w:spacing w:val="-15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ЊА УЧЕ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Л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ИЗМЕНА КЉУЧ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ЗА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</w:t>
            </w:r>
          </w:p>
        </w:tc>
      </w:tr>
      <w:tr>
        <w:trPr>
          <w:trHeight w:val="385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5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ind w:left="16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5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ind w:left="1330" w:right="1327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5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ind w:left="91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37" w:after="0"/>
              <w:ind w:left="62" w:right="35" w:firstLine="419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 МЕР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5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ind w:left="85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37" w:after="0"/>
              <w:ind w:left="143" w:right="108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867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5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6.1 1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5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и допу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на о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иј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0" w:after="0"/>
              <w:ind w:left="53" w:right="259" w:hanging="0"/>
              <w:rPr>
                <w:sz w:val="14"/>
                <w:szCs w:val="14"/>
                <w:highlight w:val="green"/>
              </w:rPr>
            </w:pPr>
            <w:r>
              <w:rPr>
                <w:color w:val="363435"/>
                <w:sz w:val="14"/>
                <w:szCs w:val="14"/>
                <w:highlight w:val="green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р</w:t>
            </w:r>
            <w:r>
              <w:rPr>
                <w:color w:val="363435"/>
                <w:sz w:val="14"/>
                <w:szCs w:val="14"/>
                <w:highlight w:val="green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р</w:t>
            </w:r>
            <w:r>
              <w:rPr>
                <w:color w:val="363435"/>
                <w:sz w:val="14"/>
                <w:szCs w:val="14"/>
                <w:highlight w:val="green"/>
              </w:rPr>
              <w:t>упе или нас</w:t>
            </w:r>
            <w:r>
              <w:rPr>
                <w:color w:val="363435"/>
                <w:spacing w:val="2"/>
                <w:sz w:val="14"/>
                <w:szCs w:val="14"/>
                <w:highlight w:val="green"/>
              </w:rPr>
              <w:t>т</w:t>
            </w:r>
            <w:r>
              <w:rPr>
                <w:color w:val="363435"/>
                <w:sz w:val="14"/>
                <w:szCs w:val="14"/>
                <w:highlight w:val="green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в</w:t>
            </w:r>
            <w:r>
              <w:rPr>
                <w:color w:val="363435"/>
                <w:sz w:val="14"/>
                <w:szCs w:val="14"/>
                <w:highlight w:val="green"/>
              </w:rPr>
              <w:t>ак рада радне г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р</w:t>
            </w:r>
            <w:r>
              <w:rPr>
                <w:color w:val="363435"/>
                <w:sz w:val="14"/>
                <w:szCs w:val="14"/>
                <w:highlight w:val="green"/>
              </w:rPr>
              <w:t>упе</w:t>
            </w:r>
          </w:p>
          <w:p>
            <w:pPr>
              <w:pStyle w:val="Normal"/>
              <w:spacing w:lineRule="exact" w:line="140"/>
              <w:ind w:left="53" w:hanging="0"/>
              <w:rPr>
                <w:sz w:val="14"/>
                <w:szCs w:val="14"/>
                <w:highlight w:val="green"/>
              </w:rPr>
            </w:pPr>
            <w:r>
              <w:rPr>
                <w:color w:val="363435"/>
                <w:sz w:val="14"/>
                <w:szCs w:val="14"/>
                <w:highlight w:val="green"/>
              </w:rPr>
              <w:t>2  Израда радног те</w:t>
            </w:r>
            <w:r>
              <w:rPr>
                <w:color w:val="363435"/>
                <w:spacing w:val="-4"/>
                <w:sz w:val="14"/>
                <w:szCs w:val="14"/>
                <w:highlight w:val="green"/>
              </w:rPr>
              <w:t>к</w:t>
            </w:r>
            <w:r>
              <w:rPr>
                <w:color w:val="363435"/>
                <w:sz w:val="14"/>
                <w:szCs w:val="14"/>
                <w:highlight w:val="green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  <w:highlight w:val="green"/>
              </w:rPr>
              <w:t>т</w:t>
            </w:r>
            <w:r>
              <w:rPr>
                <w:color w:val="363435"/>
                <w:sz w:val="14"/>
                <w:szCs w:val="14"/>
                <w:highlight w:val="green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  <w:highlight w:val="green"/>
              </w:rPr>
              <w:t>к</w:t>
            </w:r>
            <w:r>
              <w:rPr>
                <w:color w:val="363435"/>
                <w:sz w:val="14"/>
                <w:szCs w:val="14"/>
                <w:highlight w:val="green"/>
              </w:rPr>
              <w:t>она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  <w:highlight w:val="green"/>
              </w:rPr>
            </w:pPr>
            <w:r>
              <w:rPr>
                <w:color w:val="363435"/>
                <w:sz w:val="14"/>
                <w:szCs w:val="14"/>
                <w:highlight w:val="green"/>
              </w:rPr>
              <w:t>3  Јавна распра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в</w:t>
            </w:r>
            <w:r>
              <w:rPr>
                <w:color w:val="363435"/>
                <w:sz w:val="14"/>
                <w:szCs w:val="14"/>
                <w:highlight w:val="green"/>
              </w:rPr>
              <w:t>а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highlight w:val="green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  <w:highlight w:val="green"/>
              </w:rPr>
              <w:t>У</w:t>
            </w:r>
            <w:r>
              <w:rPr>
                <w:color w:val="363435"/>
                <w:sz w:val="14"/>
                <w:szCs w:val="14"/>
                <w:highlight w:val="green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в</w:t>
            </w:r>
            <w:r>
              <w:rPr>
                <w:color w:val="363435"/>
                <w:sz w:val="14"/>
                <w:szCs w:val="14"/>
                <w:highlight w:val="green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  <w:highlight w:val="green"/>
              </w:rPr>
              <w:t>т</w:t>
            </w:r>
            <w:r>
              <w:rPr>
                <w:color w:val="363435"/>
                <w:sz w:val="14"/>
                <w:szCs w:val="14"/>
                <w:highlight w:val="green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  <w:highlight w:val="green"/>
              </w:rPr>
              <w:t>к</w:t>
            </w:r>
            <w:r>
              <w:rPr>
                <w:color w:val="363435"/>
                <w:sz w:val="14"/>
                <w:szCs w:val="14"/>
                <w:highlight w:val="green"/>
              </w:rPr>
              <w:t>она Влади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0" w:after="0"/>
              <w:ind w:left="53" w:right="70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,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чиње у 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ећем 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лу 2013  </w:t>
            </w: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>дин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0" w:after="0"/>
              <w:ind w:left="53" w:right="40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0" w:after="0"/>
              <w:ind w:left="53" w:right="57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MDTF</w:t>
            </w:r>
            <w:r>
              <w:rPr>
                <w:color w:val="363435"/>
                <w:sz w:val="14"/>
                <w:szCs w:val="14"/>
              </w:rPr>
              <w:t>)</w:t>
            </w:r>
          </w:p>
        </w:tc>
      </w:tr>
      <w:tr>
        <w:trPr>
          <w:trHeight w:val="867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5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6.1.2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5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и допу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на о уређењу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а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0" w:after="0"/>
              <w:ind w:left="53" w:right="259" w:hanging="0"/>
              <w:rPr>
                <w:sz w:val="14"/>
                <w:szCs w:val="14"/>
                <w:highlight w:val="green"/>
              </w:rPr>
            </w:pPr>
            <w:r>
              <w:rPr>
                <w:color w:val="363435"/>
                <w:sz w:val="14"/>
                <w:szCs w:val="14"/>
                <w:highlight w:val="green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р</w:t>
            </w:r>
            <w:r>
              <w:rPr>
                <w:color w:val="363435"/>
                <w:sz w:val="14"/>
                <w:szCs w:val="14"/>
                <w:highlight w:val="green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р</w:t>
            </w:r>
            <w:r>
              <w:rPr>
                <w:color w:val="363435"/>
                <w:sz w:val="14"/>
                <w:szCs w:val="14"/>
                <w:highlight w:val="green"/>
              </w:rPr>
              <w:t>упе или нас</w:t>
            </w:r>
            <w:r>
              <w:rPr>
                <w:color w:val="363435"/>
                <w:spacing w:val="2"/>
                <w:sz w:val="14"/>
                <w:szCs w:val="14"/>
                <w:highlight w:val="green"/>
              </w:rPr>
              <w:t>т</w:t>
            </w:r>
            <w:r>
              <w:rPr>
                <w:color w:val="363435"/>
                <w:sz w:val="14"/>
                <w:szCs w:val="14"/>
                <w:highlight w:val="green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в</w:t>
            </w:r>
            <w:r>
              <w:rPr>
                <w:color w:val="363435"/>
                <w:sz w:val="14"/>
                <w:szCs w:val="14"/>
                <w:highlight w:val="green"/>
              </w:rPr>
              <w:t>ак рада радне г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р</w:t>
            </w:r>
            <w:r>
              <w:rPr>
                <w:color w:val="363435"/>
                <w:sz w:val="14"/>
                <w:szCs w:val="14"/>
                <w:highlight w:val="green"/>
              </w:rPr>
              <w:t>упе</w:t>
            </w:r>
          </w:p>
          <w:p>
            <w:pPr>
              <w:pStyle w:val="Normal"/>
              <w:spacing w:lineRule="exact" w:line="140"/>
              <w:ind w:left="53" w:hanging="0"/>
              <w:rPr>
                <w:sz w:val="14"/>
                <w:szCs w:val="14"/>
                <w:highlight w:val="green"/>
              </w:rPr>
            </w:pPr>
            <w:r>
              <w:rPr>
                <w:color w:val="363435"/>
                <w:sz w:val="14"/>
                <w:szCs w:val="14"/>
                <w:highlight w:val="green"/>
              </w:rPr>
              <w:t>2  Израда радног те</w:t>
            </w:r>
            <w:r>
              <w:rPr>
                <w:color w:val="363435"/>
                <w:spacing w:val="-4"/>
                <w:sz w:val="14"/>
                <w:szCs w:val="14"/>
                <w:highlight w:val="green"/>
              </w:rPr>
              <w:t>к</w:t>
            </w:r>
            <w:r>
              <w:rPr>
                <w:color w:val="363435"/>
                <w:sz w:val="14"/>
                <w:szCs w:val="14"/>
                <w:highlight w:val="green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  <w:highlight w:val="green"/>
              </w:rPr>
              <w:t>т</w:t>
            </w:r>
            <w:r>
              <w:rPr>
                <w:color w:val="363435"/>
                <w:sz w:val="14"/>
                <w:szCs w:val="14"/>
                <w:highlight w:val="green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  <w:highlight w:val="green"/>
              </w:rPr>
              <w:t>к</w:t>
            </w:r>
            <w:r>
              <w:rPr>
                <w:color w:val="363435"/>
                <w:sz w:val="14"/>
                <w:szCs w:val="14"/>
                <w:highlight w:val="green"/>
              </w:rPr>
              <w:t>она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  <w:highlight w:val="green"/>
              </w:rPr>
            </w:pPr>
            <w:r>
              <w:rPr>
                <w:color w:val="363435"/>
                <w:sz w:val="14"/>
                <w:szCs w:val="14"/>
                <w:highlight w:val="green"/>
              </w:rPr>
              <w:t>3  Јавна распра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в</w:t>
            </w:r>
            <w:r>
              <w:rPr>
                <w:color w:val="363435"/>
                <w:sz w:val="14"/>
                <w:szCs w:val="14"/>
                <w:highlight w:val="green"/>
              </w:rPr>
              <w:t>а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highlight w:val="green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  <w:highlight w:val="green"/>
              </w:rPr>
              <w:t>У</w:t>
            </w:r>
            <w:r>
              <w:rPr>
                <w:color w:val="363435"/>
                <w:sz w:val="14"/>
                <w:szCs w:val="14"/>
                <w:highlight w:val="green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в</w:t>
            </w:r>
            <w:r>
              <w:rPr>
                <w:color w:val="363435"/>
                <w:sz w:val="14"/>
                <w:szCs w:val="14"/>
                <w:highlight w:val="green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  <w:highlight w:val="green"/>
              </w:rPr>
              <w:t>т</w:t>
            </w:r>
            <w:r>
              <w:rPr>
                <w:color w:val="363435"/>
                <w:sz w:val="14"/>
                <w:szCs w:val="14"/>
                <w:highlight w:val="green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  <w:highlight w:val="green"/>
              </w:rPr>
              <w:t>к</w:t>
            </w:r>
            <w:r>
              <w:rPr>
                <w:color w:val="363435"/>
                <w:sz w:val="14"/>
                <w:szCs w:val="14"/>
                <w:highlight w:val="green"/>
              </w:rPr>
              <w:t>она Влади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0" w:after="0"/>
              <w:ind w:left="53" w:right="70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,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чиње у 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ећем 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лу 2013  </w:t>
            </w: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>дин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0" w:after="0"/>
              <w:ind w:left="53" w:right="40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0" w:after="0"/>
              <w:ind w:left="53" w:right="56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MDTF</w:t>
            </w:r>
            <w:r>
              <w:rPr>
                <w:color w:val="363435"/>
                <w:sz w:val="14"/>
                <w:szCs w:val="14"/>
              </w:rPr>
              <w:t>)</w:t>
            </w:r>
          </w:p>
        </w:tc>
      </w:tr>
      <w:tr>
        <w:trPr>
          <w:trHeight w:val="867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5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6.1 3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5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и допу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јав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м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шт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0" w:after="0"/>
              <w:ind w:left="53" w:right="258" w:hanging="0"/>
              <w:rPr>
                <w:sz w:val="14"/>
                <w:szCs w:val="14"/>
                <w:highlight w:val="green"/>
              </w:rPr>
            </w:pPr>
            <w:r>
              <w:rPr>
                <w:color w:val="363435"/>
                <w:sz w:val="14"/>
                <w:szCs w:val="14"/>
                <w:highlight w:val="green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р</w:t>
            </w:r>
            <w:r>
              <w:rPr>
                <w:color w:val="363435"/>
                <w:sz w:val="14"/>
                <w:szCs w:val="14"/>
                <w:highlight w:val="green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р</w:t>
            </w:r>
            <w:r>
              <w:rPr>
                <w:color w:val="363435"/>
                <w:sz w:val="14"/>
                <w:szCs w:val="14"/>
                <w:highlight w:val="green"/>
              </w:rPr>
              <w:t>упе или нас</w:t>
            </w:r>
            <w:r>
              <w:rPr>
                <w:color w:val="363435"/>
                <w:spacing w:val="2"/>
                <w:sz w:val="14"/>
                <w:szCs w:val="14"/>
                <w:highlight w:val="green"/>
              </w:rPr>
              <w:t>т</w:t>
            </w:r>
            <w:r>
              <w:rPr>
                <w:color w:val="363435"/>
                <w:sz w:val="14"/>
                <w:szCs w:val="14"/>
                <w:highlight w:val="green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в</w:t>
            </w:r>
            <w:r>
              <w:rPr>
                <w:color w:val="363435"/>
                <w:sz w:val="14"/>
                <w:szCs w:val="14"/>
                <w:highlight w:val="green"/>
              </w:rPr>
              <w:t>ак рада радне г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р</w:t>
            </w:r>
            <w:r>
              <w:rPr>
                <w:color w:val="363435"/>
                <w:sz w:val="14"/>
                <w:szCs w:val="14"/>
                <w:highlight w:val="green"/>
              </w:rPr>
              <w:t>упе</w:t>
            </w:r>
          </w:p>
          <w:p>
            <w:pPr>
              <w:pStyle w:val="Normal"/>
              <w:spacing w:lineRule="exact" w:line="140"/>
              <w:ind w:left="53" w:hanging="0"/>
              <w:rPr>
                <w:sz w:val="14"/>
                <w:szCs w:val="14"/>
                <w:highlight w:val="green"/>
              </w:rPr>
            </w:pPr>
            <w:r>
              <w:rPr>
                <w:color w:val="363435"/>
                <w:sz w:val="14"/>
                <w:szCs w:val="14"/>
                <w:highlight w:val="green"/>
              </w:rPr>
              <w:t>2  Израда радног те</w:t>
            </w:r>
            <w:r>
              <w:rPr>
                <w:color w:val="363435"/>
                <w:spacing w:val="-4"/>
                <w:sz w:val="14"/>
                <w:szCs w:val="14"/>
                <w:highlight w:val="green"/>
              </w:rPr>
              <w:t>к</w:t>
            </w:r>
            <w:r>
              <w:rPr>
                <w:color w:val="363435"/>
                <w:sz w:val="14"/>
                <w:szCs w:val="14"/>
                <w:highlight w:val="green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  <w:highlight w:val="green"/>
              </w:rPr>
              <w:t>т</w:t>
            </w:r>
            <w:r>
              <w:rPr>
                <w:color w:val="363435"/>
                <w:sz w:val="14"/>
                <w:szCs w:val="14"/>
                <w:highlight w:val="green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  <w:highlight w:val="green"/>
              </w:rPr>
              <w:t>к</w:t>
            </w:r>
            <w:r>
              <w:rPr>
                <w:color w:val="363435"/>
                <w:sz w:val="14"/>
                <w:szCs w:val="14"/>
                <w:highlight w:val="green"/>
              </w:rPr>
              <w:t>она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  <w:highlight w:val="green"/>
              </w:rPr>
            </w:pPr>
            <w:r>
              <w:rPr>
                <w:color w:val="363435"/>
                <w:sz w:val="14"/>
                <w:szCs w:val="14"/>
                <w:highlight w:val="green"/>
              </w:rPr>
              <w:t>3  Јавна распра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в</w:t>
            </w:r>
            <w:r>
              <w:rPr>
                <w:color w:val="363435"/>
                <w:sz w:val="14"/>
                <w:szCs w:val="14"/>
                <w:highlight w:val="green"/>
              </w:rPr>
              <w:t>а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highlight w:val="green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  <w:highlight w:val="green"/>
              </w:rPr>
              <w:t>У</w:t>
            </w:r>
            <w:r>
              <w:rPr>
                <w:color w:val="363435"/>
                <w:sz w:val="14"/>
                <w:szCs w:val="14"/>
                <w:highlight w:val="green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в</w:t>
            </w:r>
            <w:r>
              <w:rPr>
                <w:color w:val="363435"/>
                <w:sz w:val="14"/>
                <w:szCs w:val="14"/>
                <w:highlight w:val="green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  <w:highlight w:val="green"/>
              </w:rPr>
              <w:t>т</w:t>
            </w:r>
            <w:r>
              <w:rPr>
                <w:color w:val="363435"/>
                <w:sz w:val="14"/>
                <w:szCs w:val="14"/>
                <w:highlight w:val="green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  <w:highlight w:val="green"/>
              </w:rPr>
              <w:t>к</w:t>
            </w:r>
            <w:r>
              <w:rPr>
                <w:color w:val="363435"/>
                <w:sz w:val="14"/>
                <w:szCs w:val="14"/>
                <w:highlight w:val="green"/>
              </w:rPr>
              <w:t>она Влади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0" w:after="0"/>
              <w:ind w:left="53" w:right="70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,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чиње у 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ећем 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лу 2013  </w:t>
            </w: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>дин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0" w:after="0"/>
              <w:ind w:left="53" w:right="40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0" w:after="0"/>
              <w:ind w:left="53" w:right="56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MDTF</w:t>
            </w:r>
            <w:r>
              <w:rPr>
                <w:color w:val="363435"/>
                <w:sz w:val="14"/>
                <w:szCs w:val="14"/>
              </w:rPr>
              <w:t>)</w:t>
            </w:r>
          </w:p>
        </w:tc>
      </w:tr>
      <w:tr>
        <w:trPr>
          <w:trHeight w:val="1027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5" w:after="0"/>
              <w:ind w:left="5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6.1.4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5" w:after="0"/>
              <w:ind w:left="5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и допу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извршењу и 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ез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еђењу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0" w:after="0"/>
              <w:ind w:left="54" w:right="258" w:hanging="0"/>
              <w:rPr>
                <w:sz w:val="14"/>
                <w:szCs w:val="14"/>
                <w:highlight w:val="green"/>
              </w:rPr>
            </w:pPr>
            <w:r>
              <w:rPr>
                <w:color w:val="363435"/>
                <w:sz w:val="14"/>
                <w:szCs w:val="14"/>
                <w:highlight w:val="green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р</w:t>
            </w:r>
            <w:r>
              <w:rPr>
                <w:color w:val="363435"/>
                <w:sz w:val="14"/>
                <w:szCs w:val="14"/>
                <w:highlight w:val="green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р</w:t>
            </w:r>
            <w:r>
              <w:rPr>
                <w:color w:val="363435"/>
                <w:sz w:val="14"/>
                <w:szCs w:val="14"/>
                <w:highlight w:val="green"/>
              </w:rPr>
              <w:t>упе или нас</w:t>
            </w:r>
            <w:r>
              <w:rPr>
                <w:color w:val="363435"/>
                <w:spacing w:val="2"/>
                <w:sz w:val="14"/>
                <w:szCs w:val="14"/>
                <w:highlight w:val="green"/>
              </w:rPr>
              <w:t>т</w:t>
            </w:r>
            <w:r>
              <w:rPr>
                <w:color w:val="363435"/>
                <w:sz w:val="14"/>
                <w:szCs w:val="14"/>
                <w:highlight w:val="green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в</w:t>
            </w:r>
            <w:r>
              <w:rPr>
                <w:color w:val="363435"/>
                <w:sz w:val="14"/>
                <w:szCs w:val="14"/>
                <w:highlight w:val="green"/>
              </w:rPr>
              <w:t>ак рада радне г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р</w:t>
            </w:r>
            <w:r>
              <w:rPr>
                <w:color w:val="363435"/>
                <w:sz w:val="14"/>
                <w:szCs w:val="14"/>
                <w:highlight w:val="green"/>
              </w:rPr>
              <w:t>упе</w:t>
            </w:r>
          </w:p>
          <w:p>
            <w:pPr>
              <w:pStyle w:val="Normal"/>
              <w:spacing w:lineRule="exact" w:line="140"/>
              <w:ind w:left="54" w:hanging="0"/>
              <w:rPr>
                <w:sz w:val="14"/>
                <w:szCs w:val="14"/>
                <w:highlight w:val="green"/>
              </w:rPr>
            </w:pPr>
            <w:r>
              <w:rPr>
                <w:color w:val="363435"/>
                <w:sz w:val="14"/>
                <w:szCs w:val="14"/>
                <w:highlight w:val="green"/>
              </w:rPr>
              <w:t>2  Израда радног те</w:t>
            </w:r>
            <w:r>
              <w:rPr>
                <w:color w:val="363435"/>
                <w:spacing w:val="-4"/>
                <w:sz w:val="14"/>
                <w:szCs w:val="14"/>
                <w:highlight w:val="green"/>
              </w:rPr>
              <w:t>к</w:t>
            </w:r>
            <w:r>
              <w:rPr>
                <w:color w:val="363435"/>
                <w:sz w:val="14"/>
                <w:szCs w:val="14"/>
                <w:highlight w:val="green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  <w:highlight w:val="green"/>
              </w:rPr>
              <w:t>т</w:t>
            </w:r>
            <w:r>
              <w:rPr>
                <w:color w:val="363435"/>
                <w:sz w:val="14"/>
                <w:szCs w:val="14"/>
                <w:highlight w:val="green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  <w:highlight w:val="green"/>
              </w:rPr>
              <w:t>к</w:t>
            </w:r>
            <w:r>
              <w:rPr>
                <w:color w:val="363435"/>
                <w:sz w:val="14"/>
                <w:szCs w:val="14"/>
                <w:highlight w:val="green"/>
              </w:rPr>
              <w:t>она</w:t>
            </w:r>
          </w:p>
          <w:p>
            <w:pPr>
              <w:pStyle w:val="Normal"/>
              <w:spacing w:lineRule="exact" w:line="160"/>
              <w:ind w:left="54" w:hanging="0"/>
              <w:rPr>
                <w:sz w:val="14"/>
                <w:szCs w:val="14"/>
                <w:highlight w:val="green"/>
              </w:rPr>
            </w:pPr>
            <w:r>
              <w:rPr>
                <w:color w:val="363435"/>
                <w:sz w:val="14"/>
                <w:szCs w:val="14"/>
                <w:highlight w:val="green"/>
              </w:rPr>
              <w:t>3  Јавна распра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в</w:t>
            </w:r>
            <w:r>
              <w:rPr>
                <w:color w:val="363435"/>
                <w:sz w:val="14"/>
                <w:szCs w:val="14"/>
                <w:highlight w:val="green"/>
              </w:rPr>
              <w:t>а</w:t>
            </w:r>
          </w:p>
          <w:p>
            <w:pPr>
              <w:pStyle w:val="Normal"/>
              <w:spacing w:lineRule="exact" w:line="160"/>
              <w:ind w:left="5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highlight w:val="green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  <w:highlight w:val="green"/>
              </w:rPr>
              <w:t>У</w:t>
            </w:r>
            <w:r>
              <w:rPr>
                <w:color w:val="363435"/>
                <w:sz w:val="14"/>
                <w:szCs w:val="14"/>
                <w:highlight w:val="green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в</w:t>
            </w:r>
            <w:r>
              <w:rPr>
                <w:color w:val="363435"/>
                <w:sz w:val="14"/>
                <w:szCs w:val="14"/>
                <w:highlight w:val="green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  <w:highlight w:val="green"/>
              </w:rPr>
              <w:t>т</w:t>
            </w:r>
            <w:r>
              <w:rPr>
                <w:color w:val="363435"/>
                <w:sz w:val="14"/>
                <w:szCs w:val="14"/>
                <w:highlight w:val="green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  <w:highlight w:val="green"/>
              </w:rPr>
              <w:t>к</w:t>
            </w:r>
            <w:r>
              <w:rPr>
                <w:color w:val="363435"/>
                <w:sz w:val="14"/>
                <w:szCs w:val="14"/>
                <w:highlight w:val="green"/>
              </w:rPr>
              <w:t>она Влади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0" w:after="0"/>
              <w:ind w:left="54" w:right="9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lang w:val="sr-CS"/>
              </w:rPr>
              <w:t>Други</w:t>
            </w:r>
            <w:r>
              <w:rPr>
                <w:color w:val="363435"/>
                <w:sz w:val="14"/>
                <w:szCs w:val="14"/>
              </w:rPr>
              <w:t xml:space="preserve"> 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 201</w:t>
            </w:r>
            <w:r>
              <w:rPr>
                <w:color w:val="363435"/>
                <w:sz w:val="14"/>
                <w:szCs w:val="14"/>
                <w:lang w:val="sr-CS"/>
              </w:rPr>
              <w:t>4.</w:t>
            </w:r>
            <w:r>
              <w:rPr>
                <w:color w:val="363435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>дин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0" w:after="0"/>
              <w:ind w:left="54" w:right="40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0" w:after="0"/>
              <w:ind w:left="54" w:right="56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 (</w:t>
            </w:r>
            <w:r>
              <w:rPr>
                <w:i/>
                <w:color w:val="363435"/>
                <w:sz w:val="14"/>
                <w:szCs w:val="14"/>
              </w:rPr>
              <w:t xml:space="preserve">GIZ </w:t>
            </w:r>
            <w:r>
              <w:rPr>
                <w:color w:val="363435"/>
                <w:sz w:val="14"/>
                <w:szCs w:val="14"/>
              </w:rPr>
              <w:t>Проје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 правне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е)</w:t>
            </w:r>
          </w:p>
        </w:tc>
      </w:tr>
    </w:tbl>
    <w:p>
      <w:pPr>
        <w:sectPr>
          <w:type w:val="nextPage"/>
          <w:pgSz w:w="12472" w:h="16838"/>
          <w:pgMar w:left="740" w:right="1020" w:gutter="0" w:header="0" w:top="12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1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10478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"/>
        <w:gridCol w:w="3123"/>
        <w:gridCol w:w="2745"/>
        <w:gridCol w:w="1474"/>
        <w:gridCol w:w="1361"/>
        <w:gridCol w:w="1144"/>
      </w:tblGrid>
      <w:tr>
        <w:trPr>
          <w:trHeight w:val="839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6 1.5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и допу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парнич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м по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уп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9" w:after="0"/>
              <w:ind w:left="52" w:right="260" w:hanging="0"/>
              <w:rPr>
                <w:sz w:val="14"/>
                <w:szCs w:val="14"/>
                <w:highlight w:val="green"/>
              </w:rPr>
            </w:pPr>
            <w:r>
              <w:rPr>
                <w:color w:val="363435"/>
                <w:sz w:val="14"/>
                <w:szCs w:val="14"/>
                <w:highlight w:val="green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р</w:t>
            </w:r>
            <w:r>
              <w:rPr>
                <w:color w:val="363435"/>
                <w:sz w:val="14"/>
                <w:szCs w:val="14"/>
                <w:highlight w:val="green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р</w:t>
            </w:r>
            <w:r>
              <w:rPr>
                <w:color w:val="363435"/>
                <w:sz w:val="14"/>
                <w:szCs w:val="14"/>
                <w:highlight w:val="green"/>
              </w:rPr>
              <w:t>упе или нас</w:t>
            </w:r>
            <w:r>
              <w:rPr>
                <w:color w:val="363435"/>
                <w:spacing w:val="2"/>
                <w:sz w:val="14"/>
                <w:szCs w:val="14"/>
                <w:highlight w:val="green"/>
              </w:rPr>
              <w:t>т</w:t>
            </w:r>
            <w:r>
              <w:rPr>
                <w:color w:val="363435"/>
                <w:sz w:val="14"/>
                <w:szCs w:val="14"/>
                <w:highlight w:val="green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в</w:t>
            </w:r>
            <w:r>
              <w:rPr>
                <w:color w:val="363435"/>
                <w:sz w:val="14"/>
                <w:szCs w:val="14"/>
                <w:highlight w:val="green"/>
              </w:rPr>
              <w:t>ак рада радне г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р</w:t>
            </w:r>
            <w:r>
              <w:rPr>
                <w:color w:val="363435"/>
                <w:sz w:val="14"/>
                <w:szCs w:val="14"/>
                <w:highlight w:val="green"/>
              </w:rPr>
              <w:t>упе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  <w:highlight w:val="green"/>
              </w:rPr>
            </w:pPr>
            <w:r>
              <w:rPr>
                <w:color w:val="363435"/>
                <w:sz w:val="14"/>
                <w:szCs w:val="14"/>
                <w:highlight w:val="green"/>
              </w:rPr>
              <w:t>2  Израда радног те</w:t>
            </w:r>
            <w:r>
              <w:rPr>
                <w:color w:val="363435"/>
                <w:spacing w:val="-4"/>
                <w:sz w:val="14"/>
                <w:szCs w:val="14"/>
                <w:highlight w:val="green"/>
              </w:rPr>
              <w:t>к</w:t>
            </w:r>
            <w:r>
              <w:rPr>
                <w:color w:val="363435"/>
                <w:sz w:val="14"/>
                <w:szCs w:val="14"/>
                <w:highlight w:val="green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  <w:highlight w:val="green"/>
              </w:rPr>
              <w:t>т</w:t>
            </w:r>
            <w:r>
              <w:rPr>
                <w:color w:val="363435"/>
                <w:sz w:val="14"/>
                <w:szCs w:val="14"/>
                <w:highlight w:val="green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  <w:highlight w:val="green"/>
              </w:rPr>
              <w:t>к</w:t>
            </w:r>
            <w:r>
              <w:rPr>
                <w:color w:val="363435"/>
                <w:sz w:val="14"/>
                <w:szCs w:val="14"/>
                <w:highlight w:val="green"/>
              </w:rPr>
              <w:t>он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  <w:highlight w:val="green"/>
              </w:rPr>
            </w:pPr>
            <w:r>
              <w:rPr>
                <w:color w:val="363435"/>
                <w:sz w:val="14"/>
                <w:szCs w:val="14"/>
                <w:highlight w:val="green"/>
              </w:rPr>
              <w:t>3  Јавна распра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в</w:t>
            </w:r>
            <w:r>
              <w:rPr>
                <w:color w:val="363435"/>
                <w:sz w:val="14"/>
                <w:szCs w:val="14"/>
                <w:highlight w:val="green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highlight w:val="green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  <w:highlight w:val="green"/>
              </w:rPr>
              <w:t>У</w:t>
            </w:r>
            <w:r>
              <w:rPr>
                <w:color w:val="363435"/>
                <w:sz w:val="14"/>
                <w:szCs w:val="14"/>
                <w:highlight w:val="green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в</w:t>
            </w:r>
            <w:r>
              <w:rPr>
                <w:color w:val="363435"/>
                <w:sz w:val="14"/>
                <w:szCs w:val="14"/>
                <w:highlight w:val="green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  <w:highlight w:val="green"/>
              </w:rPr>
              <w:t>т</w:t>
            </w:r>
            <w:r>
              <w:rPr>
                <w:color w:val="363435"/>
                <w:sz w:val="14"/>
                <w:szCs w:val="14"/>
                <w:highlight w:val="green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  <w:highlight w:val="green"/>
              </w:rPr>
              <w:t>к</w:t>
            </w:r>
            <w:r>
              <w:rPr>
                <w:color w:val="363435"/>
                <w:sz w:val="14"/>
                <w:szCs w:val="14"/>
                <w:highlight w:val="green"/>
              </w:rPr>
              <w:t>она Влади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9" w:after="0"/>
              <w:ind w:left="52" w:right="222" w:hanging="0"/>
              <w:rPr>
                <w:sz w:val="14"/>
                <w:szCs w:val="14"/>
                <w:lang w:val="sr-CS"/>
              </w:rPr>
            </w:pPr>
            <w:r>
              <w:rPr>
                <w:color w:val="363435"/>
                <w:sz w:val="14"/>
                <w:szCs w:val="14"/>
                <w:lang w:val="sr-CS"/>
              </w:rPr>
              <w:t>Други</w:t>
            </w:r>
            <w:r>
              <w:rPr>
                <w:color w:val="363435"/>
                <w:sz w:val="14"/>
                <w:szCs w:val="14"/>
              </w:rPr>
              <w:t xml:space="preserve"> 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 201</w:t>
            </w:r>
            <w:r>
              <w:rPr>
                <w:color w:val="363435"/>
                <w:sz w:val="14"/>
                <w:szCs w:val="14"/>
                <w:lang w:val="sr-CS"/>
              </w:rPr>
              <w:t>4.</w:t>
            </w:r>
            <w:r>
              <w:rPr>
                <w:color w:val="363435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>дин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9" w:after="0"/>
              <w:ind w:left="52" w:right="41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9" w:after="0"/>
              <w:ind w:left="52" w:right="58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MDTF</w:t>
            </w:r>
            <w:r>
              <w:rPr>
                <w:color w:val="363435"/>
                <w:sz w:val="14"/>
                <w:szCs w:val="14"/>
              </w:rPr>
              <w:t>)</w:t>
            </w:r>
          </w:p>
        </w:tc>
      </w:tr>
      <w:tr>
        <w:trPr>
          <w:trHeight w:val="999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6 1.6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и допу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 о кривич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м по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уп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9" w:after="0"/>
              <w:ind w:left="52" w:right="260" w:hanging="0"/>
              <w:rPr>
                <w:sz w:val="14"/>
                <w:szCs w:val="14"/>
                <w:highlight w:val="yellow"/>
              </w:rPr>
            </w:pPr>
            <w:r>
              <w:rPr>
                <w:color w:val="363435"/>
                <w:sz w:val="14"/>
                <w:szCs w:val="14"/>
                <w:highlight w:val="yellow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р</w:t>
            </w:r>
            <w:r>
              <w:rPr>
                <w:color w:val="363435"/>
                <w:sz w:val="14"/>
                <w:szCs w:val="14"/>
                <w:highlight w:val="yellow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р</w:t>
            </w:r>
            <w:r>
              <w:rPr>
                <w:color w:val="363435"/>
                <w:sz w:val="14"/>
                <w:szCs w:val="14"/>
                <w:highlight w:val="yellow"/>
              </w:rPr>
              <w:t>упе или нас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z w:val="14"/>
                <w:szCs w:val="14"/>
                <w:highlight w:val="yellow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>ак рада радне г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р</w:t>
            </w:r>
            <w:r>
              <w:rPr>
                <w:color w:val="363435"/>
                <w:sz w:val="14"/>
                <w:szCs w:val="14"/>
                <w:highlight w:val="yellow"/>
              </w:rPr>
              <w:t>упе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highlight w:val="yellow"/>
              </w:rPr>
              <w:t>2  Израда радног те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z w:val="14"/>
                <w:szCs w:val="14"/>
                <w:highlight w:val="yellow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z w:val="14"/>
                <w:szCs w:val="14"/>
                <w:highlight w:val="yellow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z w:val="14"/>
                <w:szCs w:val="14"/>
                <w:highlight w:val="yellow"/>
              </w:rPr>
              <w:t>он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  <w:highlight w:val="red"/>
              </w:rPr>
            </w:pPr>
            <w:r>
              <w:rPr>
                <w:color w:val="363435"/>
                <w:sz w:val="14"/>
                <w:szCs w:val="14"/>
                <w:highlight w:val="red"/>
              </w:rPr>
              <w:t>3  Јавна распра</w:t>
            </w:r>
            <w:r>
              <w:rPr>
                <w:color w:val="363435"/>
                <w:spacing w:val="-2"/>
                <w:sz w:val="14"/>
                <w:szCs w:val="14"/>
                <w:highlight w:val="red"/>
              </w:rPr>
              <w:t>в</w:t>
            </w:r>
            <w:r>
              <w:rPr>
                <w:color w:val="363435"/>
                <w:sz w:val="14"/>
                <w:szCs w:val="14"/>
                <w:highlight w:val="red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highlight w:val="red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  <w:highlight w:val="red"/>
              </w:rPr>
              <w:t>У</w:t>
            </w:r>
            <w:r>
              <w:rPr>
                <w:color w:val="363435"/>
                <w:sz w:val="14"/>
                <w:szCs w:val="14"/>
                <w:highlight w:val="red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  <w:highlight w:val="red"/>
              </w:rPr>
              <w:t>в</w:t>
            </w:r>
            <w:r>
              <w:rPr>
                <w:color w:val="363435"/>
                <w:sz w:val="14"/>
                <w:szCs w:val="14"/>
                <w:highlight w:val="red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  <w:highlight w:val="red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  <w:highlight w:val="red"/>
              </w:rPr>
              <w:t>т</w:t>
            </w:r>
            <w:r>
              <w:rPr>
                <w:color w:val="363435"/>
                <w:sz w:val="14"/>
                <w:szCs w:val="14"/>
                <w:highlight w:val="red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  <w:highlight w:val="red"/>
              </w:rPr>
              <w:t>к</w:t>
            </w:r>
            <w:r>
              <w:rPr>
                <w:color w:val="363435"/>
                <w:sz w:val="14"/>
                <w:szCs w:val="14"/>
                <w:highlight w:val="red"/>
              </w:rPr>
              <w:t>она Влади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7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9" w:after="0"/>
              <w:ind w:left="52" w:right="41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9" w:after="0"/>
              <w:ind w:left="52" w:right="58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Програм бил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ер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не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моћи </w:t>
            </w:r>
            <w:r>
              <w:rPr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Д)</w:t>
            </w:r>
          </w:p>
        </w:tc>
      </w:tr>
      <w:tr>
        <w:trPr>
          <w:trHeight w:val="1159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5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6 1.7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5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и допу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јав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м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ележништ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9" w:after="0"/>
              <w:ind w:left="52" w:right="26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или на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к рада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радног т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Јавна рас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Влади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7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Ду</w:t>
            </w:r>
            <w:r>
              <w:rPr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о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0" w:after="0"/>
              <w:ind w:left="52" w:right="41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0" w:after="0"/>
              <w:ind w:left="52" w:right="58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 xml:space="preserve">GIZ </w:t>
            </w:r>
            <w:r>
              <w:rPr>
                <w:color w:val="363435"/>
                <w:sz w:val="14"/>
                <w:szCs w:val="14"/>
              </w:rPr>
              <w:t>Проје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 правне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 xml:space="preserve">ме, 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>A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012)</w:t>
            </w:r>
          </w:p>
        </w:tc>
      </w:tr>
      <w:tr>
        <w:trPr>
          <w:trHeight w:val="679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5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6 1.8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7" w:after="0"/>
              <w:ind w:left="52" w:right="106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и допу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на о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ишт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и п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учј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ва и јавних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ш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ва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7" w:after="0"/>
              <w:ind w:left="52" w:hanging="0"/>
              <w:rPr>
                <w:sz w:val="14"/>
                <w:szCs w:val="14"/>
                <w:highlight w:val="green"/>
              </w:rPr>
            </w:pPr>
            <w:r>
              <w:rPr>
                <w:color w:val="363435"/>
                <w:sz w:val="14"/>
                <w:szCs w:val="14"/>
                <w:highlight w:val="green"/>
              </w:rPr>
              <w:t>1  Израда фин</w:t>
            </w:r>
            <w:r>
              <w:rPr>
                <w:color w:val="363435"/>
                <w:spacing w:val="1"/>
                <w:sz w:val="14"/>
                <w:szCs w:val="14"/>
                <w:highlight w:val="green"/>
              </w:rPr>
              <w:t>а</w:t>
            </w:r>
            <w:r>
              <w:rPr>
                <w:color w:val="363435"/>
                <w:sz w:val="14"/>
                <w:szCs w:val="14"/>
                <w:highlight w:val="green"/>
              </w:rPr>
              <w:t>лног Нац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  <w:highlight w:val="green"/>
              </w:rPr>
              <w:t>т</w:t>
            </w:r>
            <w:r>
              <w:rPr>
                <w:color w:val="363435"/>
                <w:sz w:val="14"/>
                <w:szCs w:val="14"/>
                <w:highlight w:val="green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highlight w:val="green"/>
              </w:rPr>
              <w:t xml:space="preserve">2  </w:t>
            </w:r>
            <w:r>
              <w:rPr>
                <w:color w:val="363435"/>
                <w:spacing w:val="-12"/>
                <w:sz w:val="14"/>
                <w:szCs w:val="14"/>
                <w:highlight w:val="green"/>
              </w:rPr>
              <w:t>У</w:t>
            </w:r>
            <w:r>
              <w:rPr>
                <w:color w:val="363435"/>
                <w:sz w:val="14"/>
                <w:szCs w:val="14"/>
                <w:highlight w:val="green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в</w:t>
            </w:r>
            <w:r>
              <w:rPr>
                <w:color w:val="363435"/>
                <w:sz w:val="14"/>
                <w:szCs w:val="14"/>
                <w:highlight w:val="green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  <w:highlight w:val="green"/>
              </w:rPr>
              <w:t>т</w:t>
            </w:r>
            <w:r>
              <w:rPr>
                <w:color w:val="363435"/>
                <w:sz w:val="14"/>
                <w:szCs w:val="14"/>
                <w:highlight w:val="green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  <w:highlight w:val="green"/>
              </w:rPr>
              <w:t>к</w:t>
            </w:r>
            <w:r>
              <w:rPr>
                <w:color w:val="363435"/>
                <w:sz w:val="14"/>
                <w:szCs w:val="14"/>
                <w:highlight w:val="green"/>
              </w:rPr>
              <w:t>она Влади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0" w:after="0"/>
              <w:ind w:left="52" w:right="222" w:hanging="0"/>
              <w:rPr>
                <w:sz w:val="14"/>
                <w:szCs w:val="14"/>
              </w:rPr>
            </w:pPr>
            <w:r>
              <w:rPr>
                <w:color w:val="363435"/>
                <w:spacing w:val="-5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ећи 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л 2013 </w:t>
            </w: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>дин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0" w:after="0"/>
              <w:ind w:left="52" w:right="40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0" w:after="0"/>
              <w:ind w:left="52" w:right="58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MDTF</w:t>
            </w:r>
            <w:r>
              <w:rPr>
                <w:color w:val="363435"/>
                <w:sz w:val="14"/>
                <w:szCs w:val="14"/>
              </w:rPr>
              <w:t>)</w:t>
            </w:r>
          </w:p>
        </w:tc>
      </w:tr>
      <w:tr>
        <w:trPr>
          <w:trHeight w:val="839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5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6 1.9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5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и допу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Кривичног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0" w:after="0"/>
              <w:ind w:left="52" w:right="260" w:hanging="0"/>
              <w:rPr>
                <w:sz w:val="14"/>
                <w:szCs w:val="14"/>
                <w:highlight w:val="green"/>
              </w:rPr>
            </w:pPr>
            <w:r>
              <w:rPr>
                <w:color w:val="363435"/>
                <w:sz w:val="14"/>
                <w:szCs w:val="14"/>
                <w:highlight w:val="green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р</w:t>
            </w:r>
            <w:r>
              <w:rPr>
                <w:color w:val="363435"/>
                <w:sz w:val="14"/>
                <w:szCs w:val="14"/>
                <w:highlight w:val="green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р</w:t>
            </w:r>
            <w:r>
              <w:rPr>
                <w:color w:val="363435"/>
                <w:sz w:val="14"/>
                <w:szCs w:val="14"/>
                <w:highlight w:val="green"/>
              </w:rPr>
              <w:t>упе или нас</w:t>
            </w:r>
            <w:r>
              <w:rPr>
                <w:color w:val="363435"/>
                <w:spacing w:val="2"/>
                <w:sz w:val="14"/>
                <w:szCs w:val="14"/>
                <w:highlight w:val="green"/>
              </w:rPr>
              <w:t>т</w:t>
            </w:r>
            <w:r>
              <w:rPr>
                <w:color w:val="363435"/>
                <w:sz w:val="14"/>
                <w:szCs w:val="14"/>
                <w:highlight w:val="green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в</w:t>
            </w:r>
            <w:r>
              <w:rPr>
                <w:color w:val="363435"/>
                <w:sz w:val="14"/>
                <w:szCs w:val="14"/>
                <w:highlight w:val="green"/>
              </w:rPr>
              <w:t>ак рада радне г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р</w:t>
            </w:r>
            <w:r>
              <w:rPr>
                <w:color w:val="363435"/>
                <w:sz w:val="14"/>
                <w:szCs w:val="14"/>
                <w:highlight w:val="green"/>
              </w:rPr>
              <w:t>упе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highlight w:val="yellow"/>
              </w:rPr>
              <w:t>2  Израда радног те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z w:val="14"/>
                <w:szCs w:val="14"/>
                <w:highlight w:val="yellow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z w:val="14"/>
                <w:szCs w:val="14"/>
                <w:highlight w:val="yellow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z w:val="14"/>
                <w:szCs w:val="14"/>
                <w:highlight w:val="yellow"/>
              </w:rPr>
              <w:t>он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  <w:highlight w:val="red"/>
              </w:rPr>
            </w:pPr>
            <w:r>
              <w:rPr>
                <w:color w:val="363435"/>
                <w:sz w:val="14"/>
                <w:szCs w:val="14"/>
                <w:highlight w:val="red"/>
              </w:rPr>
              <w:t>3  Јавна распра</w:t>
            </w:r>
            <w:r>
              <w:rPr>
                <w:color w:val="363435"/>
                <w:spacing w:val="-2"/>
                <w:sz w:val="14"/>
                <w:szCs w:val="14"/>
                <w:highlight w:val="red"/>
              </w:rPr>
              <w:t>в</w:t>
            </w:r>
            <w:r>
              <w:rPr>
                <w:color w:val="363435"/>
                <w:sz w:val="14"/>
                <w:szCs w:val="14"/>
                <w:highlight w:val="red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highlight w:val="red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  <w:highlight w:val="red"/>
              </w:rPr>
              <w:t>У</w:t>
            </w:r>
            <w:r>
              <w:rPr>
                <w:color w:val="363435"/>
                <w:sz w:val="14"/>
                <w:szCs w:val="14"/>
                <w:highlight w:val="red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  <w:highlight w:val="red"/>
              </w:rPr>
              <w:t>в</w:t>
            </w:r>
            <w:r>
              <w:rPr>
                <w:color w:val="363435"/>
                <w:sz w:val="14"/>
                <w:szCs w:val="14"/>
                <w:highlight w:val="red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  <w:highlight w:val="red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  <w:highlight w:val="red"/>
              </w:rPr>
              <w:t>т</w:t>
            </w:r>
            <w:r>
              <w:rPr>
                <w:color w:val="363435"/>
                <w:sz w:val="14"/>
                <w:szCs w:val="14"/>
                <w:highlight w:val="red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  <w:highlight w:val="red"/>
              </w:rPr>
              <w:t>к</w:t>
            </w:r>
            <w:r>
              <w:rPr>
                <w:color w:val="363435"/>
                <w:sz w:val="14"/>
                <w:szCs w:val="14"/>
                <w:highlight w:val="red"/>
              </w:rPr>
              <w:t>она Влади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7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Ду</w:t>
            </w:r>
            <w:r>
              <w:rPr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о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0" w:after="0"/>
              <w:ind w:left="52" w:right="40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0" w:after="0"/>
              <w:ind w:left="52" w:right="57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MDTF</w:t>
            </w:r>
            <w:r>
              <w:rPr>
                <w:color w:val="363435"/>
                <w:sz w:val="14"/>
                <w:szCs w:val="14"/>
              </w:rPr>
              <w:t>)</w:t>
            </w:r>
          </w:p>
        </w:tc>
      </w:tr>
      <w:tr>
        <w:trPr>
          <w:trHeight w:val="839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5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6 1.10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5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м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ијацији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0" w:after="0"/>
              <w:ind w:left="52" w:right="195" w:hanging="0"/>
              <w:rPr>
                <w:sz w:val="14"/>
                <w:szCs w:val="14"/>
                <w:highlight w:val="green"/>
              </w:rPr>
            </w:pPr>
            <w:r>
              <w:rPr>
                <w:color w:val="363435"/>
                <w:spacing w:val="-5"/>
                <w:sz w:val="14"/>
                <w:szCs w:val="14"/>
                <w:highlight w:val="green"/>
              </w:rPr>
              <w:t>1</w:t>
            </w:r>
            <w:r>
              <w:rPr>
                <w:color w:val="363435"/>
                <w:sz w:val="14"/>
                <w:szCs w:val="14"/>
                <w:highlight w:val="green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р</w:t>
            </w:r>
            <w:r>
              <w:rPr>
                <w:color w:val="363435"/>
                <w:sz w:val="14"/>
                <w:szCs w:val="14"/>
                <w:highlight w:val="green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р</w:t>
            </w:r>
            <w:r>
              <w:rPr>
                <w:color w:val="363435"/>
                <w:sz w:val="14"/>
                <w:szCs w:val="14"/>
                <w:highlight w:val="green"/>
              </w:rPr>
              <w:t>упе или нас</w:t>
            </w:r>
            <w:r>
              <w:rPr>
                <w:color w:val="363435"/>
                <w:spacing w:val="2"/>
                <w:sz w:val="14"/>
                <w:szCs w:val="14"/>
                <w:highlight w:val="green"/>
              </w:rPr>
              <w:t>т</w:t>
            </w:r>
            <w:r>
              <w:rPr>
                <w:color w:val="363435"/>
                <w:sz w:val="14"/>
                <w:szCs w:val="14"/>
                <w:highlight w:val="green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в</w:t>
            </w:r>
            <w:r>
              <w:rPr>
                <w:color w:val="363435"/>
                <w:sz w:val="14"/>
                <w:szCs w:val="14"/>
                <w:highlight w:val="green"/>
              </w:rPr>
              <w:t>ак рада радне г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р</w:t>
            </w:r>
            <w:r>
              <w:rPr>
                <w:color w:val="363435"/>
                <w:sz w:val="14"/>
                <w:szCs w:val="14"/>
                <w:highlight w:val="green"/>
              </w:rPr>
              <w:t>упе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  <w:highlight w:val="green"/>
              </w:rPr>
            </w:pPr>
            <w:r>
              <w:rPr>
                <w:color w:val="363435"/>
                <w:sz w:val="14"/>
                <w:szCs w:val="14"/>
                <w:highlight w:val="green"/>
              </w:rPr>
              <w:t>2  Израда радног те</w:t>
            </w:r>
            <w:r>
              <w:rPr>
                <w:color w:val="363435"/>
                <w:spacing w:val="-4"/>
                <w:sz w:val="14"/>
                <w:szCs w:val="14"/>
                <w:highlight w:val="green"/>
              </w:rPr>
              <w:t>к</w:t>
            </w:r>
            <w:r>
              <w:rPr>
                <w:color w:val="363435"/>
                <w:sz w:val="14"/>
                <w:szCs w:val="14"/>
                <w:highlight w:val="green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  <w:highlight w:val="green"/>
              </w:rPr>
              <w:t>т</w:t>
            </w:r>
            <w:r>
              <w:rPr>
                <w:color w:val="363435"/>
                <w:sz w:val="14"/>
                <w:szCs w:val="14"/>
                <w:highlight w:val="green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  <w:highlight w:val="green"/>
              </w:rPr>
              <w:t>к</w:t>
            </w:r>
            <w:r>
              <w:rPr>
                <w:color w:val="363435"/>
                <w:sz w:val="14"/>
                <w:szCs w:val="14"/>
                <w:highlight w:val="green"/>
              </w:rPr>
              <w:t>он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  <w:highlight w:val="green"/>
              </w:rPr>
            </w:pPr>
            <w:r>
              <w:rPr>
                <w:color w:val="363435"/>
                <w:sz w:val="14"/>
                <w:szCs w:val="14"/>
                <w:highlight w:val="green"/>
              </w:rPr>
              <w:t>3  Јавна распра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в</w:t>
            </w:r>
            <w:r>
              <w:rPr>
                <w:color w:val="363435"/>
                <w:sz w:val="14"/>
                <w:szCs w:val="14"/>
                <w:highlight w:val="green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highlight w:val="green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  <w:highlight w:val="green"/>
              </w:rPr>
              <w:t>У</w:t>
            </w:r>
            <w:r>
              <w:rPr>
                <w:color w:val="363435"/>
                <w:sz w:val="14"/>
                <w:szCs w:val="14"/>
                <w:highlight w:val="green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в</w:t>
            </w:r>
            <w:r>
              <w:rPr>
                <w:color w:val="363435"/>
                <w:sz w:val="14"/>
                <w:szCs w:val="14"/>
                <w:highlight w:val="green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  <w:highlight w:val="green"/>
              </w:rPr>
              <w:t>т</w:t>
            </w:r>
            <w:r>
              <w:rPr>
                <w:color w:val="363435"/>
                <w:sz w:val="14"/>
                <w:szCs w:val="14"/>
                <w:highlight w:val="green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  <w:highlight w:val="green"/>
              </w:rPr>
              <w:t>к</w:t>
            </w:r>
            <w:r>
              <w:rPr>
                <w:color w:val="363435"/>
                <w:sz w:val="14"/>
                <w:szCs w:val="14"/>
                <w:highlight w:val="green"/>
              </w:rPr>
              <w:t>она Влади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0" w:after="0"/>
              <w:ind w:left="52" w:right="9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lang w:val="sr-CS"/>
              </w:rPr>
              <w:t>Други</w:t>
            </w:r>
            <w:r>
              <w:rPr>
                <w:color w:val="363435"/>
                <w:sz w:val="14"/>
                <w:szCs w:val="14"/>
              </w:rPr>
              <w:t xml:space="preserve"> 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 201</w:t>
            </w:r>
            <w:r>
              <w:rPr>
                <w:color w:val="363435"/>
                <w:sz w:val="14"/>
                <w:szCs w:val="14"/>
                <w:lang w:val="sr-CS"/>
              </w:rPr>
              <w:t>4.</w:t>
            </w:r>
            <w:r>
              <w:rPr>
                <w:color w:val="363435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>дин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0" w:after="0"/>
              <w:ind w:left="52" w:right="40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0" w:after="0"/>
              <w:ind w:left="52" w:right="57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</w:t>
            </w:r>
          </w:p>
        </w:tc>
      </w:tr>
      <w:tr>
        <w:trPr>
          <w:trHeight w:val="839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5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6 1.</w:t>
            </w:r>
            <w:r>
              <w:rPr>
                <w:b/>
                <w:color w:val="363435"/>
                <w:spacing w:val="-8"/>
                <w:sz w:val="14"/>
                <w:szCs w:val="14"/>
              </w:rPr>
              <w:t>1</w:t>
            </w:r>
            <w:r>
              <w:rPr>
                <w:b/>
                <w:color w:val="363435"/>
                <w:sz w:val="14"/>
                <w:szCs w:val="14"/>
              </w:rPr>
              <w:t>1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5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и допу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на о извршењу кривичних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нкција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0" w:after="0"/>
              <w:ind w:left="53" w:right="259" w:hanging="0"/>
              <w:rPr>
                <w:sz w:val="14"/>
                <w:szCs w:val="14"/>
                <w:highlight w:val="green"/>
              </w:rPr>
            </w:pPr>
            <w:r>
              <w:rPr>
                <w:color w:val="363435"/>
                <w:sz w:val="14"/>
                <w:szCs w:val="14"/>
                <w:highlight w:val="green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р</w:t>
            </w:r>
            <w:r>
              <w:rPr>
                <w:color w:val="363435"/>
                <w:sz w:val="14"/>
                <w:szCs w:val="14"/>
                <w:highlight w:val="green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р</w:t>
            </w:r>
            <w:r>
              <w:rPr>
                <w:color w:val="363435"/>
                <w:sz w:val="14"/>
                <w:szCs w:val="14"/>
                <w:highlight w:val="green"/>
              </w:rPr>
              <w:t>упе или нас</w:t>
            </w:r>
            <w:r>
              <w:rPr>
                <w:color w:val="363435"/>
                <w:spacing w:val="2"/>
                <w:sz w:val="14"/>
                <w:szCs w:val="14"/>
                <w:highlight w:val="green"/>
              </w:rPr>
              <w:t>т</w:t>
            </w:r>
            <w:r>
              <w:rPr>
                <w:color w:val="363435"/>
                <w:sz w:val="14"/>
                <w:szCs w:val="14"/>
                <w:highlight w:val="green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в</w:t>
            </w:r>
            <w:r>
              <w:rPr>
                <w:color w:val="363435"/>
                <w:sz w:val="14"/>
                <w:szCs w:val="14"/>
                <w:highlight w:val="green"/>
              </w:rPr>
              <w:t>ак рада радне г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р</w:t>
            </w:r>
            <w:r>
              <w:rPr>
                <w:color w:val="363435"/>
                <w:sz w:val="14"/>
                <w:szCs w:val="14"/>
                <w:highlight w:val="green"/>
              </w:rPr>
              <w:t>упе</w:t>
            </w:r>
          </w:p>
          <w:p>
            <w:pPr>
              <w:pStyle w:val="Normal"/>
              <w:spacing w:lineRule="exact" w:line="140"/>
              <w:ind w:left="53" w:hanging="0"/>
              <w:rPr>
                <w:sz w:val="14"/>
                <w:szCs w:val="14"/>
                <w:highlight w:val="green"/>
              </w:rPr>
            </w:pPr>
            <w:r>
              <w:rPr>
                <w:color w:val="363435"/>
                <w:sz w:val="14"/>
                <w:szCs w:val="14"/>
                <w:highlight w:val="green"/>
              </w:rPr>
              <w:t>2  Израда радног те</w:t>
            </w:r>
            <w:r>
              <w:rPr>
                <w:color w:val="363435"/>
                <w:spacing w:val="-4"/>
                <w:sz w:val="14"/>
                <w:szCs w:val="14"/>
                <w:highlight w:val="green"/>
              </w:rPr>
              <w:t>к</w:t>
            </w:r>
            <w:r>
              <w:rPr>
                <w:color w:val="363435"/>
                <w:sz w:val="14"/>
                <w:szCs w:val="14"/>
                <w:highlight w:val="green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  <w:highlight w:val="green"/>
              </w:rPr>
              <w:t>т</w:t>
            </w:r>
            <w:r>
              <w:rPr>
                <w:color w:val="363435"/>
                <w:sz w:val="14"/>
                <w:szCs w:val="14"/>
                <w:highlight w:val="green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  <w:highlight w:val="green"/>
              </w:rPr>
              <w:t>к</w:t>
            </w:r>
            <w:r>
              <w:rPr>
                <w:color w:val="363435"/>
                <w:sz w:val="14"/>
                <w:szCs w:val="14"/>
                <w:highlight w:val="green"/>
              </w:rPr>
              <w:t>она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  <w:highlight w:val="green"/>
              </w:rPr>
            </w:pPr>
            <w:r>
              <w:rPr>
                <w:color w:val="363435"/>
                <w:sz w:val="14"/>
                <w:szCs w:val="14"/>
                <w:highlight w:val="green"/>
              </w:rPr>
              <w:t>3  Јавна распра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в</w:t>
            </w:r>
            <w:r>
              <w:rPr>
                <w:color w:val="363435"/>
                <w:sz w:val="14"/>
                <w:szCs w:val="14"/>
                <w:highlight w:val="green"/>
              </w:rPr>
              <w:t>а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highlight w:val="green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  <w:highlight w:val="green"/>
              </w:rPr>
              <w:t>У</w:t>
            </w:r>
            <w:r>
              <w:rPr>
                <w:color w:val="363435"/>
                <w:sz w:val="14"/>
                <w:szCs w:val="14"/>
                <w:highlight w:val="green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в</w:t>
            </w:r>
            <w:r>
              <w:rPr>
                <w:color w:val="363435"/>
                <w:sz w:val="14"/>
                <w:szCs w:val="14"/>
                <w:highlight w:val="green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  <w:highlight w:val="green"/>
              </w:rPr>
              <w:t>т</w:t>
            </w:r>
            <w:r>
              <w:rPr>
                <w:color w:val="363435"/>
                <w:sz w:val="14"/>
                <w:szCs w:val="14"/>
                <w:highlight w:val="green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  <w:highlight w:val="green"/>
              </w:rPr>
              <w:t>к</w:t>
            </w:r>
            <w:r>
              <w:rPr>
                <w:color w:val="363435"/>
                <w:sz w:val="14"/>
                <w:szCs w:val="14"/>
                <w:highlight w:val="green"/>
              </w:rPr>
              <w:t>она Влади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lang w:val="sr-CS"/>
              </w:rPr>
              <w:t>Други</w:t>
            </w:r>
            <w:r>
              <w:rPr>
                <w:color w:val="363435"/>
                <w:sz w:val="14"/>
                <w:szCs w:val="14"/>
              </w:rPr>
              <w:t xml:space="preserve"> 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 201</w:t>
            </w:r>
            <w:r>
              <w:rPr>
                <w:color w:val="363435"/>
                <w:sz w:val="14"/>
                <w:szCs w:val="14"/>
                <w:lang w:val="sr-CS"/>
              </w:rPr>
              <w:t>4.</w:t>
            </w:r>
            <w:r>
              <w:rPr>
                <w:color w:val="363435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>дин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0" w:after="0"/>
              <w:ind w:left="53" w:right="40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0" w:after="0"/>
              <w:ind w:left="53" w:right="57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ОЕ</w:t>
            </w:r>
            <w:r>
              <w:rPr>
                <w:color w:val="363435"/>
                <w:spacing w:val="-1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С)</w:t>
            </w:r>
          </w:p>
        </w:tc>
      </w:tr>
      <w:tr>
        <w:trPr>
          <w:trHeight w:val="839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5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6 1.12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8" w:after="0"/>
              <w:ind w:left="53" w:right="2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z w:val="14"/>
                <w:szCs w:val="14"/>
              </w:rPr>
              <w:t>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z w:val="14"/>
                <w:szCs w:val="14"/>
              </w:rPr>
              <w:t>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z w:val="14"/>
                <w:szCs w:val="14"/>
              </w:rPr>
              <w:t>пробациј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z w:val="14"/>
                <w:szCs w:val="14"/>
              </w:rPr>
              <w:t>извршењу ванз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дских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нкција и мера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0" w:after="0"/>
              <w:ind w:left="53" w:right="259" w:hanging="0"/>
              <w:rPr>
                <w:sz w:val="14"/>
                <w:szCs w:val="14"/>
                <w:highlight w:val="green"/>
              </w:rPr>
            </w:pPr>
            <w:r>
              <w:rPr>
                <w:color w:val="363435"/>
                <w:sz w:val="14"/>
                <w:szCs w:val="14"/>
                <w:highlight w:val="green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р</w:t>
            </w:r>
            <w:r>
              <w:rPr>
                <w:color w:val="363435"/>
                <w:sz w:val="14"/>
                <w:szCs w:val="14"/>
                <w:highlight w:val="green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р</w:t>
            </w:r>
            <w:r>
              <w:rPr>
                <w:color w:val="363435"/>
                <w:sz w:val="14"/>
                <w:szCs w:val="14"/>
                <w:highlight w:val="green"/>
              </w:rPr>
              <w:t>упе или нас</w:t>
            </w:r>
            <w:r>
              <w:rPr>
                <w:color w:val="363435"/>
                <w:spacing w:val="2"/>
                <w:sz w:val="14"/>
                <w:szCs w:val="14"/>
                <w:highlight w:val="green"/>
              </w:rPr>
              <w:t>т</w:t>
            </w:r>
            <w:r>
              <w:rPr>
                <w:color w:val="363435"/>
                <w:sz w:val="14"/>
                <w:szCs w:val="14"/>
                <w:highlight w:val="green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в</w:t>
            </w:r>
            <w:r>
              <w:rPr>
                <w:color w:val="363435"/>
                <w:sz w:val="14"/>
                <w:szCs w:val="14"/>
                <w:highlight w:val="green"/>
              </w:rPr>
              <w:t>ак рада радне г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р</w:t>
            </w:r>
            <w:r>
              <w:rPr>
                <w:color w:val="363435"/>
                <w:sz w:val="14"/>
                <w:szCs w:val="14"/>
                <w:highlight w:val="green"/>
              </w:rPr>
              <w:t>упе</w:t>
            </w:r>
          </w:p>
          <w:p>
            <w:pPr>
              <w:pStyle w:val="Normal"/>
              <w:spacing w:lineRule="exact" w:line="140"/>
              <w:ind w:left="53" w:hanging="0"/>
              <w:rPr>
                <w:sz w:val="14"/>
                <w:szCs w:val="14"/>
                <w:highlight w:val="green"/>
              </w:rPr>
            </w:pPr>
            <w:r>
              <w:rPr>
                <w:color w:val="363435"/>
                <w:sz w:val="14"/>
                <w:szCs w:val="14"/>
                <w:highlight w:val="green"/>
              </w:rPr>
              <w:t>2  Израда радног те</w:t>
            </w:r>
            <w:r>
              <w:rPr>
                <w:color w:val="363435"/>
                <w:spacing w:val="-4"/>
                <w:sz w:val="14"/>
                <w:szCs w:val="14"/>
                <w:highlight w:val="green"/>
              </w:rPr>
              <w:t>к</w:t>
            </w:r>
            <w:r>
              <w:rPr>
                <w:color w:val="363435"/>
                <w:sz w:val="14"/>
                <w:szCs w:val="14"/>
                <w:highlight w:val="green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  <w:highlight w:val="green"/>
              </w:rPr>
              <w:t>т</w:t>
            </w:r>
            <w:r>
              <w:rPr>
                <w:color w:val="363435"/>
                <w:sz w:val="14"/>
                <w:szCs w:val="14"/>
                <w:highlight w:val="green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  <w:highlight w:val="green"/>
              </w:rPr>
              <w:t>к</w:t>
            </w:r>
            <w:r>
              <w:rPr>
                <w:color w:val="363435"/>
                <w:sz w:val="14"/>
                <w:szCs w:val="14"/>
                <w:highlight w:val="green"/>
              </w:rPr>
              <w:t>она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  <w:highlight w:val="green"/>
              </w:rPr>
            </w:pPr>
            <w:r>
              <w:rPr>
                <w:color w:val="363435"/>
                <w:sz w:val="14"/>
                <w:szCs w:val="14"/>
                <w:highlight w:val="green"/>
              </w:rPr>
              <w:t>3  Јавна распра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в</w:t>
            </w:r>
            <w:r>
              <w:rPr>
                <w:color w:val="363435"/>
                <w:sz w:val="14"/>
                <w:szCs w:val="14"/>
                <w:highlight w:val="green"/>
              </w:rPr>
              <w:t>а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highlight w:val="green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  <w:highlight w:val="green"/>
              </w:rPr>
              <w:t>У</w:t>
            </w:r>
            <w:r>
              <w:rPr>
                <w:color w:val="363435"/>
                <w:sz w:val="14"/>
                <w:szCs w:val="14"/>
                <w:highlight w:val="green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в</w:t>
            </w:r>
            <w:r>
              <w:rPr>
                <w:color w:val="363435"/>
                <w:sz w:val="14"/>
                <w:szCs w:val="14"/>
                <w:highlight w:val="green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  <w:highlight w:val="green"/>
              </w:rPr>
              <w:t>т</w:t>
            </w:r>
            <w:r>
              <w:rPr>
                <w:color w:val="363435"/>
                <w:sz w:val="14"/>
                <w:szCs w:val="14"/>
                <w:highlight w:val="green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  <w:highlight w:val="green"/>
              </w:rPr>
              <w:t>к</w:t>
            </w:r>
            <w:r>
              <w:rPr>
                <w:color w:val="363435"/>
                <w:sz w:val="14"/>
                <w:szCs w:val="14"/>
                <w:highlight w:val="green"/>
              </w:rPr>
              <w:t>она Влади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0" w:after="0"/>
              <w:ind w:left="53" w:right="9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lang w:val="sr-CS"/>
              </w:rPr>
              <w:t>Други</w:t>
            </w:r>
            <w:r>
              <w:rPr>
                <w:color w:val="363435"/>
                <w:sz w:val="14"/>
                <w:szCs w:val="14"/>
              </w:rPr>
              <w:t xml:space="preserve"> 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 201</w:t>
            </w:r>
            <w:r>
              <w:rPr>
                <w:color w:val="363435"/>
                <w:sz w:val="14"/>
                <w:szCs w:val="14"/>
                <w:lang w:val="sr-CS"/>
              </w:rPr>
              <w:t>4.</w:t>
            </w:r>
            <w:r>
              <w:rPr>
                <w:color w:val="363435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>дин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0" w:after="0"/>
              <w:ind w:left="53" w:right="40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0" w:after="0"/>
              <w:ind w:left="53" w:right="57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a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ОЕ</w:t>
            </w:r>
            <w:r>
              <w:rPr>
                <w:color w:val="363435"/>
                <w:spacing w:val="-1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С)</w:t>
            </w:r>
          </w:p>
        </w:tc>
      </w:tr>
      <w:tr>
        <w:trPr>
          <w:trHeight w:val="839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6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6 1.13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6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прекршај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0" w:after="0"/>
              <w:ind w:left="53" w:right="25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или на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к рада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</w:t>
            </w:r>
          </w:p>
          <w:p>
            <w:pPr>
              <w:pStyle w:val="Normal"/>
              <w:spacing w:lineRule="exact" w:line="14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радног т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Јавна рас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Влади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1" w:after="0"/>
              <w:ind w:left="53" w:right="123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,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иње 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1" w:after="0"/>
              <w:ind w:left="53" w:right="40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1" w:after="0"/>
              <w:ind w:left="53" w:right="57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a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 xml:space="preserve">USAID </w:t>
            </w:r>
            <w:r>
              <w:rPr>
                <w:color w:val="363435"/>
                <w:spacing w:val="-12"/>
                <w:sz w:val="14"/>
                <w:szCs w:val="14"/>
              </w:rPr>
              <w:t xml:space="preserve"> </w:t>
            </w:r>
            <w:r>
              <w:rPr>
                <w:color w:val="363435"/>
                <w:w w:val="66"/>
                <w:sz w:val="14"/>
                <w:szCs w:val="14"/>
              </w:rPr>
              <w:t xml:space="preserve">– </w:t>
            </w:r>
            <w:r>
              <w:rPr>
                <w:color w:val="363435"/>
                <w:sz w:val="14"/>
                <w:szCs w:val="14"/>
              </w:rPr>
              <w:t>JRGA)</w:t>
            </w:r>
          </w:p>
        </w:tc>
      </w:tr>
      <w:tr>
        <w:trPr>
          <w:trHeight w:val="839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6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6 1.14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8" w:after="0"/>
              <w:ind w:left="53" w:right="24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на о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спл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ној правној п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оћи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1" w:after="0"/>
              <w:ind w:left="53" w:right="259" w:hanging="0"/>
              <w:rPr>
                <w:sz w:val="14"/>
                <w:szCs w:val="14"/>
                <w:highlight w:val="green"/>
              </w:rPr>
            </w:pPr>
            <w:r>
              <w:rPr>
                <w:color w:val="363435"/>
                <w:sz w:val="14"/>
                <w:szCs w:val="14"/>
                <w:highlight w:val="green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р</w:t>
            </w:r>
            <w:r>
              <w:rPr>
                <w:color w:val="363435"/>
                <w:sz w:val="14"/>
                <w:szCs w:val="14"/>
                <w:highlight w:val="green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р</w:t>
            </w:r>
            <w:r>
              <w:rPr>
                <w:color w:val="363435"/>
                <w:sz w:val="14"/>
                <w:szCs w:val="14"/>
                <w:highlight w:val="green"/>
              </w:rPr>
              <w:t>упе или нас</w:t>
            </w:r>
            <w:r>
              <w:rPr>
                <w:color w:val="363435"/>
                <w:spacing w:val="2"/>
                <w:sz w:val="14"/>
                <w:szCs w:val="14"/>
                <w:highlight w:val="green"/>
              </w:rPr>
              <w:t>т</w:t>
            </w:r>
            <w:r>
              <w:rPr>
                <w:color w:val="363435"/>
                <w:sz w:val="14"/>
                <w:szCs w:val="14"/>
                <w:highlight w:val="green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в</w:t>
            </w:r>
            <w:r>
              <w:rPr>
                <w:color w:val="363435"/>
                <w:sz w:val="14"/>
                <w:szCs w:val="14"/>
                <w:highlight w:val="green"/>
              </w:rPr>
              <w:t>ак рада радне г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р</w:t>
            </w:r>
            <w:r>
              <w:rPr>
                <w:color w:val="363435"/>
                <w:sz w:val="14"/>
                <w:szCs w:val="14"/>
                <w:highlight w:val="green"/>
              </w:rPr>
              <w:t>упе</w:t>
            </w:r>
          </w:p>
          <w:p>
            <w:pPr>
              <w:pStyle w:val="Normal"/>
              <w:spacing w:lineRule="exact" w:line="140"/>
              <w:ind w:left="53" w:hanging="0"/>
              <w:rPr>
                <w:sz w:val="14"/>
                <w:szCs w:val="14"/>
                <w:highlight w:val="green"/>
              </w:rPr>
            </w:pPr>
            <w:r>
              <w:rPr>
                <w:color w:val="363435"/>
                <w:sz w:val="14"/>
                <w:szCs w:val="14"/>
                <w:highlight w:val="green"/>
              </w:rPr>
              <w:t>2  Израда радног те</w:t>
            </w:r>
            <w:r>
              <w:rPr>
                <w:color w:val="363435"/>
                <w:spacing w:val="-4"/>
                <w:sz w:val="14"/>
                <w:szCs w:val="14"/>
                <w:highlight w:val="green"/>
              </w:rPr>
              <w:t>к</w:t>
            </w:r>
            <w:r>
              <w:rPr>
                <w:color w:val="363435"/>
                <w:sz w:val="14"/>
                <w:szCs w:val="14"/>
                <w:highlight w:val="green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  <w:highlight w:val="green"/>
              </w:rPr>
              <w:t>т</w:t>
            </w:r>
            <w:r>
              <w:rPr>
                <w:color w:val="363435"/>
                <w:sz w:val="14"/>
                <w:szCs w:val="14"/>
                <w:highlight w:val="green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  <w:highlight w:val="green"/>
              </w:rPr>
              <w:t>к</w:t>
            </w:r>
            <w:r>
              <w:rPr>
                <w:color w:val="363435"/>
                <w:sz w:val="14"/>
                <w:szCs w:val="14"/>
                <w:highlight w:val="green"/>
              </w:rPr>
              <w:t>она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highlight w:val="green"/>
              </w:rPr>
              <w:t>3  Јавна распра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в</w:t>
            </w:r>
            <w:r>
              <w:rPr>
                <w:color w:val="363435"/>
                <w:sz w:val="14"/>
                <w:szCs w:val="14"/>
                <w:highlight w:val="green"/>
              </w:rPr>
              <w:t>а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highlight w:val="yellow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  <w:highlight w:val="yellow"/>
              </w:rPr>
              <w:t>У</w:t>
            </w:r>
            <w:r>
              <w:rPr>
                <w:color w:val="363435"/>
                <w:sz w:val="14"/>
                <w:szCs w:val="14"/>
                <w:highlight w:val="yellow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z w:val="14"/>
                <w:szCs w:val="14"/>
                <w:highlight w:val="yellow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z w:val="14"/>
                <w:szCs w:val="14"/>
                <w:highlight w:val="yellow"/>
              </w:rPr>
              <w:t>она Влади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1" w:after="0"/>
              <w:ind w:left="53" w:right="9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lang w:val="sr-CS"/>
              </w:rPr>
              <w:t>Други</w:t>
            </w:r>
            <w:r>
              <w:rPr>
                <w:color w:val="363435"/>
                <w:sz w:val="14"/>
                <w:szCs w:val="14"/>
              </w:rPr>
              <w:t xml:space="preserve"> 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 201</w:t>
            </w:r>
            <w:r>
              <w:rPr>
                <w:color w:val="363435"/>
                <w:sz w:val="14"/>
                <w:szCs w:val="14"/>
                <w:lang w:val="sr-CS"/>
              </w:rPr>
              <w:t>4.</w:t>
            </w:r>
            <w:r>
              <w:rPr>
                <w:color w:val="363435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>дин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1" w:after="0"/>
              <w:ind w:left="53" w:right="40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1" w:after="0"/>
              <w:ind w:left="53" w:right="57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MDTF</w:t>
            </w:r>
            <w:r>
              <w:rPr>
                <w:color w:val="363435"/>
                <w:sz w:val="14"/>
                <w:szCs w:val="14"/>
              </w:rPr>
              <w:t>)</w:t>
            </w:r>
          </w:p>
        </w:tc>
      </w:tr>
      <w:tr>
        <w:trPr>
          <w:trHeight w:val="839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6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6 1.15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9" w:after="0"/>
              <w:ind w:left="53" w:right="105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и допу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међуна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ој правној п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оћи у кривичним ствар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1" w:after="0"/>
              <w:ind w:left="53" w:right="25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highlight w:val="green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р</w:t>
            </w:r>
            <w:r>
              <w:rPr>
                <w:color w:val="363435"/>
                <w:sz w:val="14"/>
                <w:szCs w:val="14"/>
                <w:highlight w:val="green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р</w:t>
            </w:r>
            <w:r>
              <w:rPr>
                <w:color w:val="363435"/>
                <w:sz w:val="14"/>
                <w:szCs w:val="14"/>
                <w:highlight w:val="green"/>
              </w:rPr>
              <w:t>упе или нас</w:t>
            </w:r>
            <w:r>
              <w:rPr>
                <w:color w:val="363435"/>
                <w:spacing w:val="2"/>
                <w:sz w:val="14"/>
                <w:szCs w:val="14"/>
                <w:highlight w:val="green"/>
              </w:rPr>
              <w:t>т</w:t>
            </w:r>
            <w:r>
              <w:rPr>
                <w:color w:val="363435"/>
                <w:sz w:val="14"/>
                <w:szCs w:val="14"/>
                <w:highlight w:val="green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в</w:t>
            </w:r>
            <w:r>
              <w:rPr>
                <w:color w:val="363435"/>
                <w:sz w:val="14"/>
                <w:szCs w:val="14"/>
                <w:highlight w:val="green"/>
              </w:rPr>
              <w:t>ак рада радне г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р</w:t>
            </w:r>
            <w:r>
              <w:rPr>
                <w:color w:val="363435"/>
                <w:sz w:val="14"/>
                <w:szCs w:val="14"/>
                <w:highlight w:val="green"/>
              </w:rPr>
              <w:t>упе</w:t>
            </w:r>
          </w:p>
          <w:p>
            <w:pPr>
              <w:pStyle w:val="Normal"/>
              <w:spacing w:lineRule="exact" w:line="14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highlight w:val="yellow"/>
              </w:rPr>
              <w:t>2  Израда радног те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z w:val="14"/>
                <w:szCs w:val="14"/>
                <w:highlight w:val="yellow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z w:val="14"/>
                <w:szCs w:val="14"/>
                <w:highlight w:val="yellow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z w:val="14"/>
                <w:szCs w:val="14"/>
                <w:highlight w:val="yellow"/>
              </w:rPr>
              <w:t>она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  <w:highlight w:val="red"/>
              </w:rPr>
            </w:pPr>
            <w:r>
              <w:rPr>
                <w:color w:val="363435"/>
                <w:sz w:val="14"/>
                <w:szCs w:val="14"/>
                <w:highlight w:val="red"/>
              </w:rPr>
              <w:t>3  Јавна распра</w:t>
            </w:r>
            <w:r>
              <w:rPr>
                <w:color w:val="363435"/>
                <w:spacing w:val="-2"/>
                <w:sz w:val="14"/>
                <w:szCs w:val="14"/>
                <w:highlight w:val="red"/>
              </w:rPr>
              <w:t>в</w:t>
            </w:r>
            <w:r>
              <w:rPr>
                <w:color w:val="363435"/>
                <w:sz w:val="14"/>
                <w:szCs w:val="14"/>
                <w:highlight w:val="red"/>
              </w:rPr>
              <w:t>а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highlight w:val="red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  <w:highlight w:val="red"/>
              </w:rPr>
              <w:t>У</w:t>
            </w:r>
            <w:r>
              <w:rPr>
                <w:color w:val="363435"/>
                <w:sz w:val="14"/>
                <w:szCs w:val="14"/>
                <w:highlight w:val="red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  <w:highlight w:val="red"/>
              </w:rPr>
              <w:t>в</w:t>
            </w:r>
            <w:r>
              <w:rPr>
                <w:color w:val="363435"/>
                <w:sz w:val="14"/>
                <w:szCs w:val="14"/>
                <w:highlight w:val="red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  <w:highlight w:val="red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  <w:highlight w:val="red"/>
              </w:rPr>
              <w:t>т</w:t>
            </w:r>
            <w:r>
              <w:rPr>
                <w:color w:val="363435"/>
                <w:sz w:val="14"/>
                <w:szCs w:val="14"/>
                <w:highlight w:val="red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  <w:highlight w:val="red"/>
              </w:rPr>
              <w:t>к</w:t>
            </w:r>
            <w:r>
              <w:rPr>
                <w:color w:val="363435"/>
                <w:sz w:val="14"/>
                <w:szCs w:val="14"/>
                <w:highlight w:val="red"/>
              </w:rPr>
              <w:t>она Влади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1" w:after="0"/>
              <w:ind w:left="53" w:right="9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Четв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ти 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 201</w:t>
            </w:r>
            <w:r>
              <w:rPr>
                <w:color w:val="363435"/>
                <w:sz w:val="14"/>
                <w:szCs w:val="14"/>
                <w:lang w:val="sr-CS"/>
              </w:rPr>
              <w:t>4.</w:t>
            </w:r>
            <w:r>
              <w:rPr>
                <w:color w:val="363435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>дин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1" w:after="0"/>
              <w:ind w:left="53" w:right="40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1" w:after="0"/>
              <w:ind w:left="53" w:right="57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MDTF</w:t>
            </w:r>
            <w:r>
              <w:rPr>
                <w:color w:val="363435"/>
                <w:sz w:val="14"/>
                <w:szCs w:val="14"/>
              </w:rPr>
              <w:t>)</w:t>
            </w:r>
          </w:p>
        </w:tc>
      </w:tr>
      <w:tr>
        <w:trPr>
          <w:trHeight w:val="839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6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6 1.16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9" w:after="0"/>
              <w:ind w:left="53" w:right="689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прив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ним п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уп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1" w:after="0"/>
              <w:ind w:left="53" w:right="259" w:hanging="0"/>
              <w:rPr>
                <w:sz w:val="14"/>
                <w:szCs w:val="14"/>
                <w:highlight w:val="yellow"/>
              </w:rPr>
            </w:pPr>
            <w:r>
              <w:rPr>
                <w:color w:val="363435"/>
                <w:sz w:val="14"/>
                <w:szCs w:val="14"/>
                <w:highlight w:val="yellow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р</w:t>
            </w:r>
            <w:r>
              <w:rPr>
                <w:color w:val="363435"/>
                <w:sz w:val="14"/>
                <w:szCs w:val="14"/>
                <w:highlight w:val="yellow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р</w:t>
            </w:r>
            <w:r>
              <w:rPr>
                <w:color w:val="363435"/>
                <w:sz w:val="14"/>
                <w:szCs w:val="14"/>
                <w:highlight w:val="yellow"/>
              </w:rPr>
              <w:t>упе или нас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z w:val="14"/>
                <w:szCs w:val="14"/>
                <w:highlight w:val="yellow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>ак рада радне г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р</w:t>
            </w:r>
            <w:r>
              <w:rPr>
                <w:color w:val="363435"/>
                <w:sz w:val="14"/>
                <w:szCs w:val="14"/>
                <w:highlight w:val="yellow"/>
              </w:rPr>
              <w:t>упе</w:t>
            </w:r>
          </w:p>
          <w:p>
            <w:pPr>
              <w:pStyle w:val="Normal"/>
              <w:spacing w:lineRule="exact" w:line="140"/>
              <w:ind w:left="53" w:hanging="0"/>
              <w:rPr>
                <w:sz w:val="14"/>
                <w:szCs w:val="14"/>
                <w:highlight w:val="yellow"/>
              </w:rPr>
            </w:pPr>
            <w:r>
              <w:rPr>
                <w:color w:val="363435"/>
                <w:sz w:val="14"/>
                <w:szCs w:val="14"/>
                <w:highlight w:val="yellow"/>
              </w:rPr>
              <w:t>2  Израда радног те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z w:val="14"/>
                <w:szCs w:val="14"/>
                <w:highlight w:val="yellow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z w:val="14"/>
                <w:szCs w:val="14"/>
                <w:highlight w:val="yellow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z w:val="14"/>
                <w:szCs w:val="14"/>
                <w:highlight w:val="yellow"/>
              </w:rPr>
              <w:t>она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  <w:highlight w:val="yellow"/>
              </w:rPr>
            </w:pPr>
            <w:r>
              <w:rPr>
                <w:color w:val="363435"/>
                <w:sz w:val="14"/>
                <w:szCs w:val="14"/>
                <w:highlight w:val="yellow"/>
              </w:rPr>
              <w:t>3  Јавна распра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>а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highlight w:val="yellow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  <w:highlight w:val="yellow"/>
              </w:rPr>
              <w:t>У</w:t>
            </w:r>
            <w:r>
              <w:rPr>
                <w:color w:val="363435"/>
                <w:sz w:val="14"/>
                <w:szCs w:val="14"/>
                <w:highlight w:val="yellow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z w:val="14"/>
                <w:szCs w:val="14"/>
                <w:highlight w:val="yellow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z w:val="14"/>
                <w:szCs w:val="14"/>
                <w:highlight w:val="yellow"/>
              </w:rPr>
              <w:t>она Влади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1" w:after="0"/>
              <w:ind w:left="53" w:right="93" w:hanging="0"/>
              <w:rPr>
                <w:sz w:val="14"/>
                <w:szCs w:val="14"/>
                <w:lang w:val="sr-CS"/>
              </w:rPr>
            </w:pPr>
            <w:r>
              <w:rPr>
                <w:color w:val="363435"/>
                <w:sz w:val="14"/>
                <w:szCs w:val="14"/>
                <w:lang w:val="sr-CS"/>
              </w:rPr>
              <w:t>Средњеро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1" w:after="0"/>
              <w:ind w:left="53" w:right="40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1" w:after="0"/>
              <w:ind w:left="53" w:right="56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MDTF</w:t>
            </w:r>
            <w:r>
              <w:rPr>
                <w:color w:val="363435"/>
                <w:sz w:val="14"/>
                <w:szCs w:val="14"/>
              </w:rPr>
              <w:t>)</w:t>
            </w:r>
          </w:p>
        </w:tc>
      </w:tr>
      <w:tr>
        <w:trPr>
          <w:trHeight w:val="839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6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6 1.17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6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и допу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м исп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1" w:after="0"/>
              <w:ind w:left="53" w:right="25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или на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к рада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</w:t>
            </w:r>
          </w:p>
          <w:p>
            <w:pPr>
              <w:pStyle w:val="Normal"/>
              <w:spacing w:lineRule="exact" w:line="14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радног т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Јавна рас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Влади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1" w:after="0"/>
              <w:ind w:left="53" w:right="9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lang w:val="sr-CS"/>
              </w:rPr>
              <w:t>Средњеро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1" w:after="0"/>
              <w:ind w:left="53" w:right="40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1" w:after="0"/>
              <w:ind w:left="53" w:right="56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MDTF</w:t>
            </w:r>
            <w:r>
              <w:rPr>
                <w:color w:val="363435"/>
                <w:sz w:val="14"/>
                <w:szCs w:val="14"/>
              </w:rPr>
              <w:t>)</w:t>
            </w:r>
          </w:p>
        </w:tc>
      </w:tr>
      <w:tr>
        <w:trPr>
          <w:trHeight w:val="839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6" w:after="0"/>
              <w:ind w:left="5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6 1.18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6" w:after="0"/>
              <w:ind w:left="5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и допу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ој 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демији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1" w:after="0"/>
              <w:ind w:left="54" w:right="25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или на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к рада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</w:t>
            </w:r>
          </w:p>
          <w:p>
            <w:pPr>
              <w:pStyle w:val="Normal"/>
              <w:spacing w:lineRule="exact" w:line="140"/>
              <w:ind w:left="5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радног т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</w:t>
            </w:r>
          </w:p>
          <w:p>
            <w:pPr>
              <w:pStyle w:val="Normal"/>
              <w:spacing w:lineRule="exact" w:line="160"/>
              <w:ind w:left="5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Јавна рас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Влади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2" w:after="0"/>
              <w:ind w:left="54" w:right="9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lang w:val="sr-CS"/>
              </w:rPr>
              <w:t>Средњеро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2" w:after="0"/>
              <w:ind w:left="54" w:right="40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2" w:after="0"/>
              <w:ind w:left="54" w:right="56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MDTF</w:t>
            </w:r>
            <w:r>
              <w:rPr>
                <w:color w:val="363435"/>
                <w:sz w:val="14"/>
                <w:szCs w:val="14"/>
              </w:rPr>
              <w:t>)</w:t>
            </w:r>
          </w:p>
        </w:tc>
      </w:tr>
      <w:tr>
        <w:trPr>
          <w:trHeight w:val="839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7" w:after="0"/>
              <w:ind w:left="5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6 1.19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7" w:after="0"/>
              <w:ind w:left="5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и допу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ванпарнич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м по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уп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2" w:after="0"/>
              <w:ind w:left="54" w:right="258" w:hanging="0"/>
              <w:rPr>
                <w:sz w:val="14"/>
                <w:szCs w:val="14"/>
                <w:highlight w:val="green"/>
              </w:rPr>
            </w:pPr>
            <w:r>
              <w:rPr>
                <w:color w:val="363435"/>
                <w:sz w:val="14"/>
                <w:szCs w:val="14"/>
                <w:highlight w:val="green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р</w:t>
            </w:r>
            <w:r>
              <w:rPr>
                <w:color w:val="363435"/>
                <w:sz w:val="14"/>
                <w:szCs w:val="14"/>
                <w:highlight w:val="green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р</w:t>
            </w:r>
            <w:r>
              <w:rPr>
                <w:color w:val="363435"/>
                <w:sz w:val="14"/>
                <w:szCs w:val="14"/>
                <w:highlight w:val="green"/>
              </w:rPr>
              <w:t>упе или нас</w:t>
            </w:r>
            <w:r>
              <w:rPr>
                <w:color w:val="363435"/>
                <w:spacing w:val="2"/>
                <w:sz w:val="14"/>
                <w:szCs w:val="14"/>
                <w:highlight w:val="green"/>
              </w:rPr>
              <w:t>т</w:t>
            </w:r>
            <w:r>
              <w:rPr>
                <w:color w:val="363435"/>
                <w:sz w:val="14"/>
                <w:szCs w:val="14"/>
                <w:highlight w:val="green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в</w:t>
            </w:r>
            <w:r>
              <w:rPr>
                <w:color w:val="363435"/>
                <w:sz w:val="14"/>
                <w:szCs w:val="14"/>
                <w:highlight w:val="green"/>
              </w:rPr>
              <w:t>ак рада радне г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р</w:t>
            </w:r>
            <w:r>
              <w:rPr>
                <w:color w:val="363435"/>
                <w:sz w:val="14"/>
                <w:szCs w:val="14"/>
                <w:highlight w:val="green"/>
              </w:rPr>
              <w:t>упе</w:t>
            </w:r>
          </w:p>
          <w:p>
            <w:pPr>
              <w:pStyle w:val="Normal"/>
              <w:spacing w:lineRule="exact" w:line="140"/>
              <w:ind w:left="54" w:hanging="0"/>
              <w:rPr>
                <w:sz w:val="14"/>
                <w:szCs w:val="14"/>
                <w:highlight w:val="green"/>
              </w:rPr>
            </w:pPr>
            <w:r>
              <w:rPr>
                <w:color w:val="363435"/>
                <w:sz w:val="14"/>
                <w:szCs w:val="14"/>
                <w:highlight w:val="green"/>
              </w:rPr>
              <w:t>2  Израда радног те</w:t>
            </w:r>
            <w:r>
              <w:rPr>
                <w:color w:val="363435"/>
                <w:spacing w:val="-4"/>
                <w:sz w:val="14"/>
                <w:szCs w:val="14"/>
                <w:highlight w:val="green"/>
              </w:rPr>
              <w:t>к</w:t>
            </w:r>
            <w:r>
              <w:rPr>
                <w:color w:val="363435"/>
                <w:sz w:val="14"/>
                <w:szCs w:val="14"/>
                <w:highlight w:val="green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  <w:highlight w:val="green"/>
              </w:rPr>
              <w:t>т</w:t>
            </w:r>
            <w:r>
              <w:rPr>
                <w:color w:val="363435"/>
                <w:sz w:val="14"/>
                <w:szCs w:val="14"/>
                <w:highlight w:val="green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  <w:highlight w:val="green"/>
              </w:rPr>
              <w:t>к</w:t>
            </w:r>
            <w:r>
              <w:rPr>
                <w:color w:val="363435"/>
                <w:sz w:val="14"/>
                <w:szCs w:val="14"/>
                <w:highlight w:val="green"/>
              </w:rPr>
              <w:t>она</w:t>
            </w:r>
          </w:p>
          <w:p>
            <w:pPr>
              <w:pStyle w:val="Normal"/>
              <w:spacing w:lineRule="exact" w:line="160"/>
              <w:ind w:left="54" w:hanging="0"/>
              <w:rPr>
                <w:sz w:val="14"/>
                <w:szCs w:val="14"/>
                <w:highlight w:val="green"/>
              </w:rPr>
            </w:pPr>
            <w:r>
              <w:rPr>
                <w:color w:val="363435"/>
                <w:sz w:val="14"/>
                <w:szCs w:val="14"/>
                <w:highlight w:val="green"/>
              </w:rPr>
              <w:t>3  Јавна распра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в</w:t>
            </w:r>
            <w:r>
              <w:rPr>
                <w:color w:val="363435"/>
                <w:sz w:val="14"/>
                <w:szCs w:val="14"/>
                <w:highlight w:val="green"/>
              </w:rPr>
              <w:t>а</w:t>
            </w:r>
          </w:p>
          <w:p>
            <w:pPr>
              <w:pStyle w:val="Normal"/>
              <w:spacing w:lineRule="exact" w:line="160"/>
              <w:ind w:left="5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highlight w:val="green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  <w:highlight w:val="green"/>
              </w:rPr>
              <w:t>У</w:t>
            </w:r>
            <w:r>
              <w:rPr>
                <w:color w:val="363435"/>
                <w:sz w:val="14"/>
                <w:szCs w:val="14"/>
                <w:highlight w:val="green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в</w:t>
            </w:r>
            <w:r>
              <w:rPr>
                <w:color w:val="363435"/>
                <w:sz w:val="14"/>
                <w:szCs w:val="14"/>
                <w:highlight w:val="green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  <w:highlight w:val="green"/>
              </w:rPr>
              <w:t>т</w:t>
            </w:r>
            <w:r>
              <w:rPr>
                <w:color w:val="363435"/>
                <w:sz w:val="14"/>
                <w:szCs w:val="14"/>
                <w:highlight w:val="green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  <w:highlight w:val="green"/>
              </w:rPr>
              <w:t>к</w:t>
            </w:r>
            <w:r>
              <w:rPr>
                <w:color w:val="363435"/>
                <w:sz w:val="14"/>
                <w:szCs w:val="14"/>
                <w:highlight w:val="green"/>
              </w:rPr>
              <w:t>она Влади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2" w:after="0"/>
              <w:ind w:left="54" w:right="9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lang w:val="sr-CS"/>
              </w:rPr>
              <w:t>Други</w:t>
            </w:r>
            <w:r>
              <w:rPr>
                <w:color w:val="363435"/>
                <w:sz w:val="14"/>
                <w:szCs w:val="14"/>
              </w:rPr>
              <w:t xml:space="preserve"> 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 201</w:t>
            </w:r>
            <w:r>
              <w:rPr>
                <w:color w:val="363435"/>
                <w:sz w:val="14"/>
                <w:szCs w:val="14"/>
                <w:lang w:val="sr-CS"/>
              </w:rPr>
              <w:t>4.</w:t>
            </w:r>
            <w:r>
              <w:rPr>
                <w:color w:val="363435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>дин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2" w:after="0"/>
              <w:ind w:left="54" w:right="40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2" w:after="0"/>
              <w:ind w:left="54" w:right="56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MDTF</w:t>
            </w:r>
            <w:r>
              <w:rPr>
                <w:color w:val="363435"/>
                <w:sz w:val="14"/>
                <w:szCs w:val="14"/>
              </w:rPr>
              <w:t>)</w:t>
            </w:r>
          </w:p>
        </w:tc>
      </w:tr>
      <w:tr>
        <w:trPr>
          <w:trHeight w:val="839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7" w:after="0"/>
              <w:ind w:left="5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6 1.20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7" w:after="0"/>
              <w:ind w:left="5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ој 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ражи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2" w:after="0"/>
              <w:ind w:left="54" w:right="25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или на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к рада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</w:t>
            </w:r>
          </w:p>
          <w:p>
            <w:pPr>
              <w:pStyle w:val="Normal"/>
              <w:spacing w:lineRule="exact" w:line="140"/>
              <w:ind w:left="5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радног т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</w:t>
            </w:r>
          </w:p>
          <w:p>
            <w:pPr>
              <w:pStyle w:val="Normal"/>
              <w:spacing w:lineRule="exact" w:line="160"/>
              <w:ind w:left="5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Јавна рас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Влади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2" w:after="0"/>
              <w:ind w:left="54" w:right="9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lang w:val="sr-CS"/>
              </w:rPr>
              <w:t>Средњеро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2" w:after="0"/>
              <w:ind w:left="54" w:right="40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2" w:after="0"/>
              <w:ind w:left="54" w:right="56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MDTF</w:t>
            </w:r>
            <w:r>
              <w:rPr>
                <w:color w:val="363435"/>
                <w:sz w:val="14"/>
                <w:szCs w:val="14"/>
              </w:rPr>
              <w:t>)</w:t>
            </w:r>
          </w:p>
        </w:tc>
      </w:tr>
      <w:tr>
        <w:trPr>
          <w:trHeight w:val="850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8" w:after="0"/>
              <w:ind w:left="5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6 1.21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8" w:after="0"/>
              <w:ind w:left="5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и допу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заштити п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 о личности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3" w:after="0"/>
              <w:ind w:left="54" w:right="25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или на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к рада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</w:t>
            </w:r>
          </w:p>
          <w:p>
            <w:pPr>
              <w:pStyle w:val="Normal"/>
              <w:spacing w:lineRule="exact" w:line="140"/>
              <w:ind w:left="5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радног т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</w:t>
            </w:r>
          </w:p>
          <w:p>
            <w:pPr>
              <w:pStyle w:val="Normal"/>
              <w:spacing w:lineRule="exact" w:line="160"/>
              <w:ind w:left="5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Јавна рас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Влади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3" w:after="0"/>
              <w:ind w:left="54" w:right="9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lang w:val="sr-CS"/>
              </w:rPr>
              <w:t>Средњеро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3" w:after="0"/>
              <w:ind w:left="54" w:right="40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3" w:after="0"/>
              <w:ind w:left="54" w:right="56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MDTF</w:t>
            </w:r>
            <w:r>
              <w:rPr>
                <w:color w:val="363435"/>
                <w:sz w:val="14"/>
                <w:szCs w:val="14"/>
              </w:rPr>
              <w:t>)</w:t>
            </w:r>
          </w:p>
        </w:tc>
      </w:tr>
    </w:tbl>
    <w:p>
      <w:pPr>
        <w:sectPr>
          <w:type w:val="nextPage"/>
          <w:pgSz w:w="12472" w:h="16838"/>
          <w:pgMar w:left="1020" w:right="740" w:gutter="0" w:header="0" w:top="12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1" w:after="0"/>
        <w:rPr>
          <w:sz w:val="9"/>
          <w:szCs w:val="9"/>
          <w:lang w:val="sr-CS"/>
        </w:rPr>
      </w:pPr>
      <w:r>
        <w:rPr>
          <w:sz w:val="9"/>
          <w:szCs w:val="9"/>
          <w:lang w:val="sr-CS"/>
        </w:rP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542925</wp:posOffset>
                </wp:positionH>
                <wp:positionV relativeFrom="page">
                  <wp:posOffset>5643880</wp:posOffset>
                </wp:positionV>
                <wp:extent cx="6653530" cy="3935730"/>
                <wp:effectExtent l="0" t="0" r="1270" b="63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3520" cy="3935880"/>
                          <a:chOff x="0" y="0"/>
                          <a:chExt cx="6653520" cy="3935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53520" cy="393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6198">
                                <a:moveTo>
                                  <a:pt x="1487" y="14718"/>
                                </a:moveTo>
                                <a:lnTo>
                                  <a:pt x="855" y="14718"/>
                                </a:lnTo>
                                <a:lnTo>
                                  <a:pt x="855" y="15086"/>
                                </a:lnTo>
                                <a:lnTo>
                                  <a:pt x="7354" y="15086"/>
                                </a:lnTo>
                                <a:lnTo>
                                  <a:pt x="4610" y="14718"/>
                                </a:lnTo>
                                <a:lnTo>
                                  <a:pt x="11334" y="14718"/>
                                </a:lnTo>
                                <a:lnTo>
                                  <a:pt x="11334" y="12121"/>
                                </a:lnTo>
                                <a:lnTo>
                                  <a:pt x="855" y="12121"/>
                                </a:lnTo>
                                <a:lnTo>
                                  <a:pt x="855" y="14188"/>
                                </a:lnTo>
                                <a:lnTo>
                                  <a:pt x="1487" y="147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393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6198">
                                <a:moveTo>
                                  <a:pt x="4610" y="14718"/>
                                </a:moveTo>
                                <a:lnTo>
                                  <a:pt x="7354" y="15086"/>
                                </a:lnTo>
                                <a:lnTo>
                                  <a:pt x="10189" y="15086"/>
                                </a:lnTo>
                                <a:lnTo>
                                  <a:pt x="10189" y="14718"/>
                                </a:lnTo>
                                <a:lnTo>
                                  <a:pt x="4610" y="147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393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6198">
                                <a:moveTo>
                                  <a:pt x="1487" y="9256"/>
                                </a:moveTo>
                                <a:lnTo>
                                  <a:pt x="855" y="8888"/>
                                </a:lnTo>
                                <a:lnTo>
                                  <a:pt x="855" y="9624"/>
                                </a:lnTo>
                                <a:lnTo>
                                  <a:pt x="7354" y="9624"/>
                                </a:lnTo>
                                <a:lnTo>
                                  <a:pt x="4610" y="9256"/>
                                </a:lnTo>
                                <a:lnTo>
                                  <a:pt x="11334" y="9256"/>
                                </a:lnTo>
                                <a:lnTo>
                                  <a:pt x="855" y="9256"/>
                                </a:lnTo>
                                <a:lnTo>
                                  <a:pt x="1487" y="92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393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6198">
                                <a:moveTo>
                                  <a:pt x="4610" y="9256"/>
                                </a:moveTo>
                                <a:lnTo>
                                  <a:pt x="7354" y="9624"/>
                                </a:lnTo>
                                <a:lnTo>
                                  <a:pt x="11334" y="9624"/>
                                </a:lnTo>
                                <a:lnTo>
                                  <a:pt x="11334" y="9256"/>
                                </a:lnTo>
                                <a:lnTo>
                                  <a:pt x="4610" y="92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393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6198">
                                <a:moveTo>
                                  <a:pt x="11334" y="8888"/>
                                </a:moveTo>
                                <a:lnTo>
                                  <a:pt x="855" y="8888"/>
                                </a:lnTo>
                                <a:lnTo>
                                  <a:pt x="1487" y="9256"/>
                                </a:lnTo>
                                <a:lnTo>
                                  <a:pt x="11334" y="9256"/>
                                </a:lnTo>
                                <a:lnTo>
                                  <a:pt x="11334" y="88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393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6198">
                                <a:moveTo>
                                  <a:pt x="855" y="14718"/>
                                </a:moveTo>
                                <a:lnTo>
                                  <a:pt x="10189" y="14718"/>
                                </a:lnTo>
                                <a:lnTo>
                                  <a:pt x="10189" y="15086"/>
                                </a:lnTo>
                                <a:lnTo>
                                  <a:pt x="11334" y="15086"/>
                                </a:lnTo>
                                <a:lnTo>
                                  <a:pt x="11334" y="14718"/>
                                </a:lnTo>
                                <a:lnTo>
                                  <a:pt x="855" y="147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75pt;margin-top:444.4pt;width:523.9pt;height:309.9pt" coordorigin="855,8888" coordsize="10478,6198">
                <v:shape id="shape_0" coordorigin="855,8888" coordsize="10478,6198" path="m1487,14718l855,14718l855,15086l7354,15086l4610,14718l11334,14718l11334,12121l855,12121l855,14188l1487,14718xe" fillcolor="#e5e6e7" stroked="f" o:allowincell="f" style="position:absolute;left:855;top:8888;width:10477;height:6197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8888" coordsize="10478,6198" path="m4610,14718l7354,15086l10189,15086l10189,14718l4610,14718xe" fillcolor="#e5e6e7" stroked="f" o:allowincell="f" style="position:absolute;left:855;top:8888;width:10477;height:6197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8888" coordsize="10478,6198" path="m1487,9256l855,8888l855,9624l7354,9624l4610,9256l11334,9256l855,9256l1487,9256xe" fillcolor="#e5e6e7" stroked="f" o:allowincell="f" style="position:absolute;left:855;top:8888;width:10477;height:6197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8888" coordsize="10478,6198" path="m4610,9256l7354,9624l11334,9624l11334,9256l4610,9256xe" fillcolor="#e5e6e7" stroked="f" o:allowincell="f" style="position:absolute;left:855;top:8888;width:10477;height:6197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8888" coordsize="10478,6198" path="m11334,8888l855,8888l1487,9256l11334,9256l11334,8888xe" fillcolor="#e5e6e7" stroked="f" o:allowincell="f" style="position:absolute;left:855;top:8888;width:10477;height:6197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8888" coordsize="10478,6198" path="m855,14718l10189,14718l10189,15086l11334,15086l11334,14718l855,14718xe" fillcolor="#e5e6e7" stroked="f" o:allowincell="f" style="position:absolute;left:855;top:8888;width:10477;height:6197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0478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"/>
        <w:gridCol w:w="3123"/>
        <w:gridCol w:w="2745"/>
        <w:gridCol w:w="1474"/>
        <w:gridCol w:w="1361"/>
        <w:gridCol w:w="1144"/>
      </w:tblGrid>
      <w:tr>
        <w:trPr>
          <w:trHeight w:val="850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6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6.1.22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6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и допу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на о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јности п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0" w:after="0"/>
              <w:ind w:left="52" w:right="26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или на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к рада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радног т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Јавна рас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Влади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95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lang w:val="sr-CS"/>
              </w:rPr>
              <w:t>Средњеро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41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58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MDTF</w:t>
            </w:r>
            <w:r>
              <w:rPr>
                <w:color w:val="363435"/>
                <w:sz w:val="14"/>
                <w:szCs w:val="14"/>
              </w:rPr>
              <w:t>)</w:t>
            </w:r>
          </w:p>
        </w:tc>
      </w:tr>
      <w:tr>
        <w:trPr>
          <w:trHeight w:val="850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6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6.1.23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8" w:after="0"/>
              <w:ind w:left="52" w:right="48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Вис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м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ве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у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тва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260" w:hanging="0"/>
              <w:rPr>
                <w:sz w:val="14"/>
                <w:szCs w:val="14"/>
                <w:highlight w:val="green"/>
              </w:rPr>
            </w:pPr>
            <w:r>
              <w:rPr>
                <w:color w:val="363435"/>
                <w:sz w:val="14"/>
                <w:szCs w:val="14"/>
                <w:highlight w:val="green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р</w:t>
            </w:r>
            <w:r>
              <w:rPr>
                <w:color w:val="363435"/>
                <w:sz w:val="14"/>
                <w:szCs w:val="14"/>
                <w:highlight w:val="green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р</w:t>
            </w:r>
            <w:r>
              <w:rPr>
                <w:color w:val="363435"/>
                <w:sz w:val="14"/>
                <w:szCs w:val="14"/>
                <w:highlight w:val="green"/>
              </w:rPr>
              <w:t>упе или нас</w:t>
            </w:r>
            <w:r>
              <w:rPr>
                <w:color w:val="363435"/>
                <w:spacing w:val="2"/>
                <w:sz w:val="14"/>
                <w:szCs w:val="14"/>
                <w:highlight w:val="green"/>
              </w:rPr>
              <w:t>т</w:t>
            </w:r>
            <w:r>
              <w:rPr>
                <w:color w:val="363435"/>
                <w:sz w:val="14"/>
                <w:szCs w:val="14"/>
                <w:highlight w:val="green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в</w:t>
            </w:r>
            <w:r>
              <w:rPr>
                <w:color w:val="363435"/>
                <w:sz w:val="14"/>
                <w:szCs w:val="14"/>
                <w:highlight w:val="green"/>
              </w:rPr>
              <w:t>ак рада радне г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р</w:t>
            </w:r>
            <w:r>
              <w:rPr>
                <w:color w:val="363435"/>
                <w:sz w:val="14"/>
                <w:szCs w:val="14"/>
                <w:highlight w:val="green"/>
              </w:rPr>
              <w:t>упе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  <w:highlight w:val="green"/>
              </w:rPr>
            </w:pPr>
            <w:r>
              <w:rPr>
                <w:color w:val="363435"/>
                <w:sz w:val="14"/>
                <w:szCs w:val="14"/>
                <w:highlight w:val="green"/>
              </w:rPr>
              <w:t>2  Израда радног те</w:t>
            </w:r>
            <w:r>
              <w:rPr>
                <w:color w:val="363435"/>
                <w:spacing w:val="-4"/>
                <w:sz w:val="14"/>
                <w:szCs w:val="14"/>
                <w:highlight w:val="green"/>
              </w:rPr>
              <w:t>к</w:t>
            </w:r>
            <w:r>
              <w:rPr>
                <w:color w:val="363435"/>
                <w:sz w:val="14"/>
                <w:szCs w:val="14"/>
                <w:highlight w:val="green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  <w:highlight w:val="green"/>
              </w:rPr>
              <w:t>т</w:t>
            </w:r>
            <w:r>
              <w:rPr>
                <w:color w:val="363435"/>
                <w:sz w:val="14"/>
                <w:szCs w:val="14"/>
                <w:highlight w:val="green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  <w:highlight w:val="green"/>
              </w:rPr>
              <w:t>к</w:t>
            </w:r>
            <w:r>
              <w:rPr>
                <w:color w:val="363435"/>
                <w:sz w:val="14"/>
                <w:szCs w:val="14"/>
                <w:highlight w:val="green"/>
              </w:rPr>
              <w:t>он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highlight w:val="green"/>
              </w:rPr>
              <w:t>3  Јавна распра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в</w:t>
            </w:r>
            <w:r>
              <w:rPr>
                <w:color w:val="363435"/>
                <w:sz w:val="14"/>
                <w:szCs w:val="14"/>
                <w:highlight w:val="green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highlight w:val="yellow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  <w:highlight w:val="yellow"/>
              </w:rPr>
              <w:t>У</w:t>
            </w:r>
            <w:r>
              <w:rPr>
                <w:color w:val="363435"/>
                <w:sz w:val="14"/>
                <w:szCs w:val="14"/>
                <w:highlight w:val="yellow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z w:val="14"/>
                <w:szCs w:val="14"/>
                <w:highlight w:val="yellow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z w:val="14"/>
                <w:szCs w:val="14"/>
                <w:highlight w:val="yellow"/>
              </w:rPr>
              <w:t>она Влади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95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lang w:val="sr-CS"/>
              </w:rPr>
              <w:t>Други</w:t>
            </w:r>
            <w:r>
              <w:rPr>
                <w:color w:val="363435"/>
                <w:sz w:val="14"/>
                <w:szCs w:val="14"/>
              </w:rPr>
              <w:t xml:space="preserve"> 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 201</w:t>
            </w:r>
            <w:r>
              <w:rPr>
                <w:color w:val="363435"/>
                <w:sz w:val="14"/>
                <w:szCs w:val="14"/>
                <w:lang w:val="sr-CS"/>
              </w:rPr>
              <w:t>4.</w:t>
            </w:r>
            <w:r>
              <w:rPr>
                <w:color w:val="363435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>дин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41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58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MDTF</w:t>
            </w:r>
            <w:r>
              <w:rPr>
                <w:color w:val="363435"/>
                <w:sz w:val="14"/>
                <w:szCs w:val="14"/>
              </w:rPr>
              <w:t>)</w:t>
            </w:r>
          </w:p>
        </w:tc>
      </w:tr>
      <w:tr>
        <w:trPr>
          <w:trHeight w:val="850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6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6.1.24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9" w:after="0"/>
              <w:ind w:left="52" w:right="486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Држав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м већу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260" w:hanging="0"/>
              <w:rPr>
                <w:sz w:val="14"/>
                <w:szCs w:val="14"/>
                <w:highlight w:val="green"/>
              </w:rPr>
            </w:pPr>
            <w:r>
              <w:rPr>
                <w:color w:val="363435"/>
                <w:sz w:val="14"/>
                <w:szCs w:val="14"/>
                <w:highlight w:val="green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р</w:t>
            </w:r>
            <w:r>
              <w:rPr>
                <w:color w:val="363435"/>
                <w:sz w:val="14"/>
                <w:szCs w:val="14"/>
                <w:highlight w:val="green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р</w:t>
            </w:r>
            <w:r>
              <w:rPr>
                <w:color w:val="363435"/>
                <w:sz w:val="14"/>
                <w:szCs w:val="14"/>
                <w:highlight w:val="green"/>
              </w:rPr>
              <w:t>упе или нас</w:t>
            </w:r>
            <w:r>
              <w:rPr>
                <w:color w:val="363435"/>
                <w:spacing w:val="2"/>
                <w:sz w:val="14"/>
                <w:szCs w:val="14"/>
                <w:highlight w:val="green"/>
              </w:rPr>
              <w:t>т</w:t>
            </w:r>
            <w:r>
              <w:rPr>
                <w:color w:val="363435"/>
                <w:sz w:val="14"/>
                <w:szCs w:val="14"/>
                <w:highlight w:val="green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в</w:t>
            </w:r>
            <w:r>
              <w:rPr>
                <w:color w:val="363435"/>
                <w:sz w:val="14"/>
                <w:szCs w:val="14"/>
                <w:highlight w:val="green"/>
              </w:rPr>
              <w:t>ак рада радне г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р</w:t>
            </w:r>
            <w:r>
              <w:rPr>
                <w:color w:val="363435"/>
                <w:sz w:val="14"/>
                <w:szCs w:val="14"/>
                <w:highlight w:val="green"/>
              </w:rPr>
              <w:t>упе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  <w:highlight w:val="green"/>
              </w:rPr>
            </w:pPr>
            <w:r>
              <w:rPr>
                <w:color w:val="363435"/>
                <w:sz w:val="14"/>
                <w:szCs w:val="14"/>
                <w:highlight w:val="green"/>
              </w:rPr>
              <w:t>2  Израда радног те</w:t>
            </w:r>
            <w:r>
              <w:rPr>
                <w:color w:val="363435"/>
                <w:spacing w:val="-4"/>
                <w:sz w:val="14"/>
                <w:szCs w:val="14"/>
                <w:highlight w:val="green"/>
              </w:rPr>
              <w:t>к</w:t>
            </w:r>
            <w:r>
              <w:rPr>
                <w:color w:val="363435"/>
                <w:sz w:val="14"/>
                <w:szCs w:val="14"/>
                <w:highlight w:val="green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  <w:highlight w:val="green"/>
              </w:rPr>
              <w:t>т</w:t>
            </w:r>
            <w:r>
              <w:rPr>
                <w:color w:val="363435"/>
                <w:sz w:val="14"/>
                <w:szCs w:val="14"/>
                <w:highlight w:val="green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  <w:highlight w:val="green"/>
              </w:rPr>
              <w:t>к</w:t>
            </w:r>
            <w:r>
              <w:rPr>
                <w:color w:val="363435"/>
                <w:sz w:val="14"/>
                <w:szCs w:val="14"/>
                <w:highlight w:val="green"/>
              </w:rPr>
              <w:t>он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highlight w:val="green"/>
              </w:rPr>
              <w:t>3  Јавна распра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в</w:t>
            </w:r>
            <w:r>
              <w:rPr>
                <w:color w:val="363435"/>
                <w:sz w:val="14"/>
                <w:szCs w:val="14"/>
                <w:highlight w:val="green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highlight w:val="yellow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  <w:highlight w:val="yellow"/>
              </w:rPr>
              <w:t>У</w:t>
            </w:r>
            <w:r>
              <w:rPr>
                <w:color w:val="363435"/>
                <w:sz w:val="14"/>
                <w:szCs w:val="14"/>
                <w:highlight w:val="yellow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z w:val="14"/>
                <w:szCs w:val="14"/>
                <w:highlight w:val="yellow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z w:val="14"/>
                <w:szCs w:val="14"/>
                <w:highlight w:val="yellow"/>
              </w:rPr>
              <w:t>она Влади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9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lang w:val="sr-CS"/>
              </w:rPr>
              <w:t>Друг</w:t>
            </w:r>
            <w:r>
              <w:rPr>
                <w:color w:val="363435"/>
                <w:sz w:val="14"/>
                <w:szCs w:val="14"/>
              </w:rPr>
              <w:t>и 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 201</w:t>
            </w:r>
            <w:r>
              <w:rPr>
                <w:color w:val="363435"/>
                <w:sz w:val="14"/>
                <w:szCs w:val="14"/>
                <w:lang w:val="sr-CS"/>
              </w:rPr>
              <w:t>4.</w:t>
            </w:r>
            <w:r>
              <w:rPr>
                <w:color w:val="363435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>дин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41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58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MDTF</w:t>
            </w:r>
            <w:r>
              <w:rPr>
                <w:color w:val="363435"/>
                <w:sz w:val="14"/>
                <w:szCs w:val="14"/>
              </w:rPr>
              <w:t>)</w:t>
            </w:r>
          </w:p>
        </w:tc>
      </w:tr>
      <w:tr>
        <w:trPr>
          <w:trHeight w:val="850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6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6.1.25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6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рађан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г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26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или на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к рада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радног т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Јавна рас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Влади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8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Ду</w:t>
            </w:r>
            <w:r>
              <w:rPr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о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40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58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MDTF</w:t>
            </w:r>
            <w:r>
              <w:rPr>
                <w:color w:val="363435"/>
                <w:sz w:val="14"/>
                <w:szCs w:val="14"/>
              </w:rPr>
              <w:t>)</w:t>
            </w:r>
          </w:p>
        </w:tc>
      </w:tr>
      <w:tr>
        <w:trPr>
          <w:trHeight w:val="850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6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6.1.26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9" w:after="0"/>
              <w:ind w:left="52" w:right="559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међуна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м прив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м пра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26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или на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к рада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радног т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Јавна рас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Влади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9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Ду</w:t>
            </w:r>
            <w:r>
              <w:rPr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о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40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57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MDTF</w:t>
            </w:r>
            <w:r>
              <w:rPr>
                <w:color w:val="363435"/>
                <w:sz w:val="14"/>
                <w:szCs w:val="14"/>
              </w:rPr>
              <w:t>)</w:t>
            </w:r>
          </w:p>
        </w:tc>
      </w:tr>
      <w:tr>
        <w:trPr>
          <w:trHeight w:val="850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6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6.1.27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6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бранилашт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25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или на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к рада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радног т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Јавна рас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Влади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9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Ду</w:t>
            </w:r>
            <w:r>
              <w:rPr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о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2" w:after="0"/>
              <w:ind w:left="52" w:right="40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2" w:after="0"/>
              <w:ind w:left="52" w:right="57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MDTF</w:t>
            </w:r>
            <w:r>
              <w:rPr>
                <w:color w:val="363435"/>
                <w:sz w:val="14"/>
                <w:szCs w:val="14"/>
              </w:rPr>
              <w:t>)</w:t>
            </w:r>
          </w:p>
        </w:tc>
      </w:tr>
      <w:tr>
        <w:trPr>
          <w:trHeight w:val="850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7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6.1.28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9" w:after="0"/>
              <w:ind w:left="53" w:right="209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 о с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јини и д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угим стварним прав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2" w:after="0"/>
              <w:ind w:left="53" w:right="25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или на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к рада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</w:t>
            </w:r>
          </w:p>
          <w:p>
            <w:pPr>
              <w:pStyle w:val="Normal"/>
              <w:spacing w:lineRule="exact" w:line="14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радног т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Јавна рас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Влади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9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Ду</w:t>
            </w:r>
            <w:r>
              <w:rPr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о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2" w:after="0"/>
              <w:ind w:left="53" w:right="2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л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 финансија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2" w:after="0"/>
              <w:ind w:left="53" w:right="57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MDTF</w:t>
            </w:r>
            <w:r>
              <w:rPr>
                <w:color w:val="363435"/>
                <w:sz w:val="14"/>
                <w:szCs w:val="14"/>
              </w:rPr>
              <w:t>)</w:t>
            </w:r>
          </w:p>
        </w:tc>
      </w:tr>
      <w:tr>
        <w:trPr>
          <w:trHeight w:val="850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7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6.1.29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9" w:after="0"/>
              <w:ind w:left="53" w:right="206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на о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уз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њу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м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ине проистекле из кривичног дела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2" w:after="0"/>
              <w:ind w:left="53" w:right="25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или на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к рада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</w:t>
            </w:r>
          </w:p>
          <w:p>
            <w:pPr>
              <w:pStyle w:val="Normal"/>
              <w:spacing w:lineRule="exact" w:line="14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радног т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Јавна рас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Влади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9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Ду</w:t>
            </w:r>
            <w:r>
              <w:rPr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о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2" w:after="0"/>
              <w:ind w:left="53" w:right="40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2" w:after="0"/>
              <w:ind w:left="53" w:right="57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MDTF</w:t>
            </w:r>
            <w:r>
              <w:rPr>
                <w:color w:val="363435"/>
                <w:sz w:val="14"/>
                <w:szCs w:val="14"/>
              </w:rPr>
              <w:t>)</w:t>
            </w:r>
          </w:p>
        </w:tc>
      </w:tr>
      <w:tr>
        <w:trPr>
          <w:trHeight w:val="690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7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6.1 30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7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и допу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сл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жб</w:t>
            </w:r>
            <w:r>
              <w:rPr>
                <w:b/>
                <w:color w:val="363435"/>
                <w:sz w:val="14"/>
                <w:szCs w:val="14"/>
              </w:rPr>
              <w:t>еној уп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реби јез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 и пис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9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радног т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Јавна рас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Влади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2" w:after="0"/>
              <w:ind w:left="53" w:right="9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Четв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ти 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 201</w:t>
            </w:r>
            <w:r>
              <w:rPr>
                <w:color w:val="363435"/>
                <w:sz w:val="14"/>
                <w:szCs w:val="14"/>
                <w:lang w:val="sr-CS"/>
              </w:rPr>
              <w:t xml:space="preserve">4. </w:t>
            </w: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>дин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2" w:after="0"/>
              <w:ind w:left="53" w:right="409" w:hanging="0"/>
              <w:rPr>
                <w:sz w:val="14"/>
                <w:szCs w:val="14"/>
                <w:lang w:val="sr-CS"/>
              </w:rPr>
            </w:pPr>
            <w:r>
              <w:rPr>
                <w:color w:val="363435"/>
                <w:sz w:val="14"/>
                <w:szCs w:val="14"/>
                <w:lang w:val="sr-CS"/>
              </w:rPr>
              <w:t>Републички секретаријат за законодавство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2" w:after="0"/>
              <w:ind w:left="53" w:right="57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MDTF</w:t>
            </w:r>
            <w:r>
              <w:rPr>
                <w:color w:val="363435"/>
                <w:sz w:val="14"/>
                <w:szCs w:val="14"/>
              </w:rPr>
              <w:t>)</w:t>
            </w:r>
          </w:p>
        </w:tc>
      </w:tr>
      <w:tr>
        <w:trPr>
          <w:trHeight w:val="368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25" w:after="0"/>
              <w:ind w:left="53" w:right="53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6.2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УСКЛАЂИ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ЊЕ М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РИЈАЛ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И П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ОЦЕС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ЗА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НА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НИМ ТЕ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ВИНАМА ЕВ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ОПСКЕ УНИЈЕ И Д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УГИМ МЕЂУ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ИМ 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НДА</w:t>
            </w:r>
            <w:r>
              <w:rPr>
                <w:b/>
                <w:color w:val="363435"/>
                <w:spacing w:val="-15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ДИМА</w:t>
            </w:r>
          </w:p>
        </w:tc>
      </w:tr>
      <w:tr>
        <w:trPr>
          <w:trHeight w:val="368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7" w:after="0"/>
              <w:ind w:left="16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7" w:after="0"/>
              <w:ind w:left="1330" w:right="1327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7" w:after="0"/>
              <w:ind w:left="91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20" w:after="0"/>
              <w:ind w:left="62" w:right="35" w:firstLine="419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 МЕР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7" w:after="0"/>
              <w:ind w:left="85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20" w:after="0"/>
              <w:ind w:left="143" w:right="108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1488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7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6.2 1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0" w:after="0"/>
              <w:ind w:left="53" w:right="4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П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уз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ње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давних мера и активности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ј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ће у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ити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авни оквир,</w:t>
            </w:r>
          </w:p>
          <w:p>
            <w:pPr>
              <w:pStyle w:val="Normal"/>
              <w:spacing w:lineRule="exact" w:line="160"/>
              <w:ind w:left="53" w:right="12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 би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е д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ћи прописи у о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ласти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уђа у п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тпуности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складили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међуна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им и европским 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нд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д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и у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или рад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их органа у смислу ј</w:t>
            </w:r>
            <w:r>
              <w:rPr>
                <w:b/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ања независности, непри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расности, проф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сион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а и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ф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сности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ог систе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.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0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за нацио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них проп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 w:before="1" w:after="0"/>
              <w:ind w:left="53" w:right="22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2  </w:t>
            </w:r>
            <w:r>
              <w:rPr>
                <w:color w:val="363435"/>
                <w:spacing w:val="2"/>
                <w:sz w:val="14"/>
                <w:szCs w:val="14"/>
              </w:rPr>
              <w:t>Де</w:t>
            </w:r>
            <w:r>
              <w:rPr>
                <w:color w:val="363435"/>
                <w:sz w:val="14"/>
                <w:szCs w:val="14"/>
              </w:rPr>
              <w:t>фин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ње 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ж</w:t>
            </w:r>
            <w:r>
              <w:rPr>
                <w:color w:val="363435"/>
                <w:sz w:val="14"/>
                <w:szCs w:val="14"/>
              </w:rPr>
              <w:t>ећих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их и европских 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нд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да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2" w:after="0"/>
              <w:ind w:left="53" w:right="123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,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иње 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2" w:after="0"/>
              <w:ind w:left="53" w:right="40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2" w:after="0"/>
              <w:ind w:left="53" w:right="55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 xml:space="preserve">A </w:t>
            </w:r>
            <w:r>
              <w:rPr>
                <w:color w:val="363435"/>
                <w:sz w:val="14"/>
                <w:szCs w:val="14"/>
              </w:rPr>
              <w:t xml:space="preserve">2012, 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 xml:space="preserve">A </w:t>
            </w:r>
            <w:r>
              <w:rPr>
                <w:color w:val="363435"/>
                <w:sz w:val="14"/>
                <w:szCs w:val="14"/>
              </w:rPr>
              <w:t>2013)</w:t>
            </w:r>
          </w:p>
        </w:tc>
      </w:tr>
      <w:tr>
        <w:trPr>
          <w:trHeight w:val="1008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7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6.2.2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0" w:after="0"/>
              <w:ind w:left="53" w:right="4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П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уз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ње низ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давних мера и активности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ј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а ће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е у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ити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давни оквир,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 би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е о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и д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аћи 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риј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ни и проц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сни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и у надлежности Мини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рства у  п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тпуности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складили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међуна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им и европским 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нд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д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.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0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за нацио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них проп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 w:before="1" w:after="0"/>
              <w:ind w:left="53" w:right="22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2  </w:t>
            </w:r>
            <w:r>
              <w:rPr>
                <w:color w:val="363435"/>
                <w:spacing w:val="2"/>
                <w:sz w:val="14"/>
                <w:szCs w:val="14"/>
              </w:rPr>
              <w:t>Де</w:t>
            </w:r>
            <w:r>
              <w:rPr>
                <w:color w:val="363435"/>
                <w:sz w:val="14"/>
                <w:szCs w:val="14"/>
              </w:rPr>
              <w:t>фин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ње 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ж</w:t>
            </w:r>
            <w:r>
              <w:rPr>
                <w:color w:val="363435"/>
                <w:sz w:val="14"/>
                <w:szCs w:val="14"/>
              </w:rPr>
              <w:t>ећих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их и европских 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нд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да и проп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3" w:after="0"/>
              <w:ind w:left="53" w:right="123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,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иње 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3" w:after="0"/>
              <w:ind w:left="53" w:right="40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3" w:after="0"/>
              <w:ind w:left="53" w:right="55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 xml:space="preserve">A </w:t>
            </w:r>
            <w:r>
              <w:rPr>
                <w:color w:val="363435"/>
                <w:sz w:val="14"/>
                <w:szCs w:val="14"/>
              </w:rPr>
              <w:t xml:space="preserve">2012, 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 xml:space="preserve">A </w:t>
            </w:r>
            <w:r>
              <w:rPr>
                <w:color w:val="363435"/>
                <w:sz w:val="14"/>
                <w:szCs w:val="14"/>
              </w:rPr>
              <w:t>2013)</w:t>
            </w:r>
          </w:p>
        </w:tc>
      </w:tr>
      <w:tr>
        <w:trPr>
          <w:trHeight w:val="210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25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7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И ЦИЉ: УЈЕДН</w:t>
            </w:r>
            <w:r>
              <w:rPr>
                <w:b/>
                <w:color w:val="363435"/>
                <w:spacing w:val="-2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 xml:space="preserve">АЊ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КЕ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СЕ</w:t>
            </w:r>
          </w:p>
        </w:tc>
      </w:tr>
      <w:tr>
        <w:trPr>
          <w:trHeight w:val="848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23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НДИК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РИ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Г ЦИЉА: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У п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тпун</w:t>
            </w:r>
            <w:r>
              <w:rPr>
                <w:color w:val="363435"/>
                <w:spacing w:val="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и ус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јен н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ени н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ивни оквир;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В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ич кроз пр</w:t>
            </w:r>
            <w:r>
              <w:rPr>
                <w:color w:val="363435"/>
                <w:spacing w:val="3"/>
                <w:sz w:val="14"/>
                <w:szCs w:val="14"/>
              </w:rPr>
              <w:t>е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е Европс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г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а за љ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 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 и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лу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ит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Уј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ињених нација;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3  </w:t>
            </w:r>
            <w:r>
              <w:rPr>
                <w:color w:val="363435"/>
                <w:spacing w:val="-17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сп</w:t>
            </w:r>
            <w:r>
              <w:rPr>
                <w:color w:val="363435"/>
                <w:spacing w:val="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вљено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тиф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ционо тело (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исија);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</w:t>
            </w:r>
            <w:r>
              <w:rPr>
                <w:color w:val="363435"/>
                <w:spacing w:val="-2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логија израде пр</w:t>
            </w:r>
            <w:r>
              <w:rPr>
                <w:color w:val="363435"/>
                <w:spacing w:val="3"/>
                <w:sz w:val="14"/>
                <w:szCs w:val="14"/>
              </w:rPr>
              <w:t>е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 xml:space="preserve">да 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ж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 пр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а усп</w:t>
            </w:r>
            <w:r>
              <w:rPr>
                <w:color w:val="363435"/>
                <w:spacing w:val="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вљена</w:t>
            </w:r>
          </w:p>
        </w:tc>
      </w:tr>
      <w:tr>
        <w:trPr>
          <w:trHeight w:val="1008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23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ВЕРИФИКАЦИЈЕ ИНДИК</w:t>
            </w:r>
            <w:r>
              <w:rPr>
                <w:b/>
                <w:color w:val="363435"/>
                <w:spacing w:val="-13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:</w:t>
            </w:r>
          </w:p>
          <w:p>
            <w:pPr>
              <w:pStyle w:val="Normal"/>
              <w:spacing w:lineRule="exact" w:line="160" w:before="1" w:after="0"/>
              <w:ind w:left="53" w:right="185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Објављени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и и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и  и мишљења на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те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, на ус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јене т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на и </w:t>
            </w:r>
            <w:r>
              <w:rPr>
                <w:color w:val="363435"/>
                <w:spacing w:val="-12"/>
                <w:sz w:val="14"/>
                <w:szCs w:val="14"/>
              </w:rPr>
              <w:t>Г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ишњи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и о н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прет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у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у проц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у европских интеграција,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луције  Европс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г п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ла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о проц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у европских интеграција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,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тички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и  СИ</w:t>
            </w:r>
            <w:r>
              <w:rPr>
                <w:color w:val="363435"/>
                <w:spacing w:val="-2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МА мисија - зај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нич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 инициј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 Организације за е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с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у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радњу и ра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ј и Европс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уније,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и 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пер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Европс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исије н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 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пе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ских мисија  у о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ласти 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ладавине 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 у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ци Србији</w:t>
            </w:r>
          </w:p>
          <w:p>
            <w:pPr>
              <w:pStyle w:val="Normal"/>
              <w:spacing w:lineRule="exact" w:line="14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Пр</w:t>
            </w:r>
            <w:r>
              <w:rPr>
                <w:color w:val="363435"/>
                <w:spacing w:val="3"/>
                <w:sz w:val="14"/>
                <w:szCs w:val="14"/>
              </w:rPr>
              <w:t>е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е д</w:t>
            </w:r>
            <w:r>
              <w:rPr>
                <w:color w:val="363435"/>
                <w:spacing w:val="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упне на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б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ј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ов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реле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нтних инсти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уција</w:t>
            </w:r>
          </w:p>
        </w:tc>
      </w:tr>
      <w:tr>
        <w:trPr>
          <w:trHeight w:val="530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28" w:after="0"/>
              <w:ind w:left="53" w:right="38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7.1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УН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Е НО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М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ИВНОГ ОКВИ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 КА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 БИ СЕ РЕГ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ЛИ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А</w:t>
            </w:r>
            <w:r>
              <w:rPr>
                <w:b/>
                <w:color w:val="363435"/>
                <w:sz w:val="14"/>
                <w:szCs w:val="14"/>
              </w:rPr>
              <w:t>О Н</w:t>
            </w:r>
            <w:r>
              <w:rPr>
                <w:b/>
                <w:color w:val="363435"/>
                <w:spacing w:val="-2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ИН У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1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ЛАШ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ЊА 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ВО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О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 xml:space="preserve">А И ЈОШ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ЛИ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Е ДЕФИНИ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АЛА 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ЛО</w:t>
            </w:r>
            <w:r>
              <w:rPr>
                <w:b/>
                <w:color w:val="363435"/>
                <w:spacing w:val="-15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А В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7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>ОВНОГ К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АС</w:t>
            </w:r>
            <w:r>
              <w:rPr>
                <w:b/>
                <w:color w:val="363435"/>
                <w:sz w:val="14"/>
                <w:szCs w:val="14"/>
              </w:rPr>
              <w:t xml:space="preserve">АЦИОНОГ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А ПО ОВОМ ПИ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Њ</w:t>
            </w:r>
            <w:r>
              <w:rPr>
                <w:b/>
                <w:color w:val="363435"/>
                <w:spacing w:val="-23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, К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О И ДА БИ СЕ У ПОТПУ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И ОБ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ЗБЕДИЛА УСКЛАЂЕ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СТ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ЛУКАМА ЕВ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ОПС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Г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А ЗА Љ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КА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 И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СОМ 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УГ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ЛЕ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НТ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МЕЂУ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ИНСТИТУЦИЈА</w:t>
            </w:r>
          </w:p>
        </w:tc>
      </w:tr>
      <w:tr>
        <w:trPr>
          <w:trHeight w:val="368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8" w:after="0"/>
              <w:ind w:left="169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8" w:after="0"/>
              <w:ind w:left="1331" w:right="1327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8" w:after="0"/>
              <w:ind w:left="91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21" w:after="0"/>
              <w:ind w:left="62" w:right="35" w:firstLine="419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 МЕР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8" w:after="0"/>
              <w:ind w:left="85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21" w:after="0"/>
              <w:ind w:left="144" w:right="107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1008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8" w:after="0"/>
              <w:ind w:left="5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7.1 1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8" w:after="0"/>
              <w:ind w:left="5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и</w:t>
            </w:r>
          </w:p>
          <w:p>
            <w:pPr>
              <w:pStyle w:val="Normal"/>
              <w:spacing w:lineRule="exact" w:line="160" w:before="1" w:after="0"/>
              <w:ind w:left="54" w:right="3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допу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на о уређењу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а – прецизно рег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ли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ње н</w:t>
            </w:r>
            <w:r>
              <w:rPr>
                <w:b/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чина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 xml:space="preserve">лашавањ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е пра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е путем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спо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вљањ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е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тиф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ционог тела (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мисије) при Вр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м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цио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м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у и укидање инст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н</w:t>
            </w:r>
            <w:r>
              <w:rPr>
                <w:b/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елних 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а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0" w:after="0"/>
              <w:ind w:left="5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На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к рада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</w:t>
            </w:r>
          </w:p>
          <w:p>
            <w:pPr>
              <w:pStyle w:val="Normal"/>
              <w:spacing w:lineRule="exact" w:line="160"/>
              <w:ind w:left="5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радног т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</w:t>
            </w:r>
          </w:p>
          <w:p>
            <w:pPr>
              <w:pStyle w:val="Normal"/>
              <w:spacing w:lineRule="exact" w:line="160"/>
              <w:ind w:left="5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Јавна рас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Влади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0" w:after="0"/>
              <w:ind w:left="5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3" w:after="0"/>
              <w:ind w:left="54" w:right="40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3" w:after="0"/>
              <w:ind w:left="54" w:right="43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 xml:space="preserve">A </w:t>
            </w:r>
            <w:r>
              <w:rPr>
                <w:color w:val="363435"/>
                <w:sz w:val="14"/>
                <w:szCs w:val="14"/>
              </w:rPr>
              <w:t>2012)</w:t>
            </w:r>
          </w:p>
        </w:tc>
      </w:tr>
    </w:tbl>
    <w:p>
      <w:pPr>
        <w:sectPr>
          <w:type w:val="nextPage"/>
          <w:pgSz w:w="12472" w:h="16838"/>
          <w:pgMar w:left="740" w:right="1020" w:gutter="0" w:header="0" w:top="12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1" w:after="0"/>
        <w:rPr>
          <w:sz w:val="9"/>
          <w:szCs w:val="9"/>
        </w:rPr>
      </w:pPr>
      <w:r>
        <w:rPr>
          <w:sz w:val="9"/>
          <w:szCs w:val="9"/>
        </w:rP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723265</wp:posOffset>
                </wp:positionH>
                <wp:positionV relativeFrom="page">
                  <wp:posOffset>3445510</wp:posOffset>
                </wp:positionV>
                <wp:extent cx="6653530" cy="5170170"/>
                <wp:effectExtent l="0" t="635" r="635" b="127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3520" cy="5170320"/>
                          <a:chOff x="0" y="0"/>
                          <a:chExt cx="6653520" cy="517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53520" cy="517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8142">
                                <a:moveTo>
                                  <a:pt x="4893" y="13568"/>
                                </a:moveTo>
                                <a:lnTo>
                                  <a:pt x="7638" y="13568"/>
                                </a:lnTo>
                                <a:lnTo>
                                  <a:pt x="7638" y="13154"/>
                                </a:lnTo>
                                <a:lnTo>
                                  <a:pt x="9112" y="13568"/>
                                </a:lnTo>
                                <a:lnTo>
                                  <a:pt x="11617" y="13568"/>
                                </a:lnTo>
                                <a:lnTo>
                                  <a:pt x="11617" y="13154"/>
                                </a:lnTo>
                                <a:lnTo>
                                  <a:pt x="9112" y="13154"/>
                                </a:lnTo>
                                <a:lnTo>
                                  <a:pt x="11617" y="12741"/>
                                </a:lnTo>
                                <a:lnTo>
                                  <a:pt x="4893" y="13154"/>
                                </a:lnTo>
                                <a:lnTo>
                                  <a:pt x="4893" y="135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517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8142">
                                <a:moveTo>
                                  <a:pt x="1770" y="13154"/>
                                </a:moveTo>
                                <a:lnTo>
                                  <a:pt x="1770" y="13568"/>
                                </a:lnTo>
                                <a:lnTo>
                                  <a:pt x="4893" y="13568"/>
                                </a:lnTo>
                                <a:lnTo>
                                  <a:pt x="4893" y="13154"/>
                                </a:lnTo>
                                <a:lnTo>
                                  <a:pt x="11617" y="12741"/>
                                </a:lnTo>
                                <a:lnTo>
                                  <a:pt x="1770" y="13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517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8142">
                                <a:moveTo>
                                  <a:pt x="11617" y="12741"/>
                                </a:moveTo>
                                <a:lnTo>
                                  <a:pt x="9112" y="13154"/>
                                </a:lnTo>
                                <a:lnTo>
                                  <a:pt x="11617" y="13154"/>
                                </a:lnTo>
                                <a:lnTo>
                                  <a:pt x="11617" y="127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517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8142">
                                <a:moveTo>
                                  <a:pt x="9112" y="13568"/>
                                </a:moveTo>
                                <a:lnTo>
                                  <a:pt x="7638" y="13154"/>
                                </a:lnTo>
                                <a:lnTo>
                                  <a:pt x="7638" y="13568"/>
                                </a:lnTo>
                                <a:lnTo>
                                  <a:pt x="9112" y="135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517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8142">
                                <a:moveTo>
                                  <a:pt x="9112" y="8709"/>
                                </a:moveTo>
                                <a:lnTo>
                                  <a:pt x="7638" y="8296"/>
                                </a:lnTo>
                                <a:lnTo>
                                  <a:pt x="7638" y="8709"/>
                                </a:lnTo>
                                <a:lnTo>
                                  <a:pt x="9112" y="8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517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8142">
                                <a:moveTo>
                                  <a:pt x="1139" y="6253"/>
                                </a:moveTo>
                                <a:lnTo>
                                  <a:pt x="4893" y="6253"/>
                                </a:lnTo>
                                <a:lnTo>
                                  <a:pt x="1770" y="5839"/>
                                </a:lnTo>
                                <a:lnTo>
                                  <a:pt x="11617" y="5839"/>
                                </a:lnTo>
                                <a:lnTo>
                                  <a:pt x="11617" y="6253"/>
                                </a:lnTo>
                                <a:lnTo>
                                  <a:pt x="11617" y="5839"/>
                                </a:lnTo>
                                <a:lnTo>
                                  <a:pt x="1770" y="5839"/>
                                </a:lnTo>
                                <a:lnTo>
                                  <a:pt x="11617" y="5426"/>
                                </a:lnTo>
                                <a:lnTo>
                                  <a:pt x="1139" y="5426"/>
                                </a:lnTo>
                                <a:lnTo>
                                  <a:pt x="1139" y="62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517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8142">
                                <a:moveTo>
                                  <a:pt x="7638" y="5839"/>
                                </a:moveTo>
                                <a:lnTo>
                                  <a:pt x="1770" y="5839"/>
                                </a:lnTo>
                                <a:lnTo>
                                  <a:pt x="4893" y="6253"/>
                                </a:lnTo>
                                <a:lnTo>
                                  <a:pt x="11617" y="6253"/>
                                </a:lnTo>
                                <a:lnTo>
                                  <a:pt x="11617" y="5839"/>
                                </a:lnTo>
                                <a:lnTo>
                                  <a:pt x="7638" y="58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517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8142">
                                <a:moveTo>
                                  <a:pt x="11617" y="5426"/>
                                </a:moveTo>
                                <a:lnTo>
                                  <a:pt x="1770" y="5839"/>
                                </a:lnTo>
                                <a:lnTo>
                                  <a:pt x="11617" y="5839"/>
                                </a:lnTo>
                                <a:lnTo>
                                  <a:pt x="11617" y="54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517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8142">
                                <a:moveTo>
                                  <a:pt x="1770" y="8296"/>
                                </a:moveTo>
                                <a:lnTo>
                                  <a:pt x="11617" y="7882"/>
                                </a:lnTo>
                                <a:lnTo>
                                  <a:pt x="1139" y="7882"/>
                                </a:lnTo>
                                <a:lnTo>
                                  <a:pt x="1139" y="8709"/>
                                </a:lnTo>
                                <a:lnTo>
                                  <a:pt x="1770" y="8709"/>
                                </a:lnTo>
                                <a:lnTo>
                                  <a:pt x="1770" y="82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517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8142">
                                <a:moveTo>
                                  <a:pt x="4893" y="8709"/>
                                </a:moveTo>
                                <a:lnTo>
                                  <a:pt x="7638" y="8709"/>
                                </a:lnTo>
                                <a:lnTo>
                                  <a:pt x="7638" y="8296"/>
                                </a:lnTo>
                                <a:lnTo>
                                  <a:pt x="9112" y="8709"/>
                                </a:lnTo>
                                <a:lnTo>
                                  <a:pt x="11617" y="8709"/>
                                </a:lnTo>
                                <a:lnTo>
                                  <a:pt x="11617" y="8296"/>
                                </a:lnTo>
                                <a:lnTo>
                                  <a:pt x="9112" y="8296"/>
                                </a:lnTo>
                                <a:lnTo>
                                  <a:pt x="11617" y="7882"/>
                                </a:lnTo>
                                <a:lnTo>
                                  <a:pt x="4893" y="8296"/>
                                </a:lnTo>
                                <a:lnTo>
                                  <a:pt x="4893" y="8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517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8142">
                                <a:moveTo>
                                  <a:pt x="1770" y="8296"/>
                                </a:moveTo>
                                <a:lnTo>
                                  <a:pt x="1770" y="8709"/>
                                </a:lnTo>
                                <a:lnTo>
                                  <a:pt x="4893" y="8709"/>
                                </a:lnTo>
                                <a:lnTo>
                                  <a:pt x="4893" y="8296"/>
                                </a:lnTo>
                                <a:lnTo>
                                  <a:pt x="11617" y="7882"/>
                                </a:lnTo>
                                <a:lnTo>
                                  <a:pt x="1770" y="82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517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8142">
                                <a:moveTo>
                                  <a:pt x="11617" y="7882"/>
                                </a:moveTo>
                                <a:lnTo>
                                  <a:pt x="9112" y="8296"/>
                                </a:lnTo>
                                <a:lnTo>
                                  <a:pt x="11617" y="8296"/>
                                </a:lnTo>
                                <a:lnTo>
                                  <a:pt x="11617" y="78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517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8142">
                                <a:moveTo>
                                  <a:pt x="1770" y="13154"/>
                                </a:moveTo>
                                <a:lnTo>
                                  <a:pt x="11617" y="12741"/>
                                </a:lnTo>
                                <a:lnTo>
                                  <a:pt x="1139" y="12741"/>
                                </a:lnTo>
                                <a:lnTo>
                                  <a:pt x="1139" y="13568"/>
                                </a:lnTo>
                                <a:lnTo>
                                  <a:pt x="1770" y="13568"/>
                                </a:lnTo>
                                <a:lnTo>
                                  <a:pt x="1770" y="13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95pt;margin-top:271.3pt;width:523.9pt;height:407.1pt" coordorigin="1139,5426" coordsize="10478,8142">
                <v:shape id="shape_0" coordorigin="1139,5426" coordsize="10478,8142" path="m4893,13568l7638,13568l7638,13154l9112,13568l11617,13568l11617,13154l9112,13154l11617,12741l4893,13154l4893,13568xe" fillcolor="#e5e6e7" stroked="f" o:allowincell="f" style="position:absolute;left:1139;top:5426;width:10477;height:8141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5426" coordsize="10478,8142" path="m1770,13154l1770,13568l4893,13568l4893,13154l11617,12741l1770,13154xe" fillcolor="#e5e6e7" stroked="f" o:allowincell="f" style="position:absolute;left:1139;top:5426;width:10477;height:8141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5426" coordsize="10478,8142" path="m11617,12741l9112,13154l11617,13154l11617,12741xe" fillcolor="#e5e6e7" stroked="f" o:allowincell="f" style="position:absolute;left:1139;top:5426;width:10477;height:8141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5426" coordsize="10478,8142" path="m9112,13568l7638,13154l7638,13568l9112,13568xe" fillcolor="#e5e6e7" stroked="f" o:allowincell="f" style="position:absolute;left:1139;top:5426;width:10477;height:8141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5426" coordsize="10478,8142" path="m9112,8709l7638,8296l7638,8709l9112,8709xe" fillcolor="#e5e6e7" stroked="f" o:allowincell="f" style="position:absolute;left:1139;top:5426;width:10477;height:8141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5426" coordsize="10478,8142" path="m1139,6253l4893,6253l1770,5839l11617,5839l11617,6253l11617,5839l1770,5839l11617,5426l1139,5426l1139,6253xe" fillcolor="#e5e6e7" stroked="f" o:allowincell="f" style="position:absolute;left:1139;top:5426;width:10477;height:8141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5426" coordsize="10478,8142" path="m7638,5839l1770,5839l4893,6253l11617,6253l11617,5839l7638,5839xe" fillcolor="#e5e6e7" stroked="f" o:allowincell="f" style="position:absolute;left:1139;top:5426;width:10477;height:8141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5426" coordsize="10478,8142" path="m11617,5426l1770,5839l11617,5839l11617,5426xe" fillcolor="#e5e6e7" stroked="f" o:allowincell="f" style="position:absolute;left:1139;top:5426;width:10477;height:8141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5426" coordsize="10478,8142" path="m1770,8296l11617,7882l1139,7882l1139,8709l1770,8709l1770,8296xe" fillcolor="#e5e6e7" stroked="f" o:allowincell="f" style="position:absolute;left:1139;top:5426;width:10477;height:8141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5426" coordsize="10478,8142" path="m4893,8709l7638,8709l7638,8296l9112,8709l11617,8709l11617,8296l9112,8296l11617,7882l4893,8296l4893,8709xe" fillcolor="#e5e6e7" stroked="f" o:allowincell="f" style="position:absolute;left:1139;top:5426;width:10477;height:8141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5426" coordsize="10478,8142" path="m1770,8296l1770,8709l4893,8709l4893,8296l11617,7882l1770,8296xe" fillcolor="#e5e6e7" stroked="f" o:allowincell="f" style="position:absolute;left:1139;top:5426;width:10477;height:8141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5426" coordsize="10478,8142" path="m11617,7882l9112,8296l11617,8296l11617,7882xe" fillcolor="#e5e6e7" stroked="f" o:allowincell="f" style="position:absolute;left:1139;top:5426;width:10477;height:8141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5426" coordsize="10478,8142" path="m1770,13154l11617,12741l1139,12741l1139,13568l1770,13568l1770,13154xe" fillcolor="#e5e6e7" stroked="f" o:allowincell="f" style="position:absolute;left:1139;top:5426;width:10477;height:8141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0478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"/>
        <w:gridCol w:w="3123"/>
        <w:gridCol w:w="2745"/>
        <w:gridCol w:w="1474"/>
        <w:gridCol w:w="1361"/>
        <w:gridCol w:w="1144"/>
      </w:tblGrid>
      <w:tr>
        <w:trPr>
          <w:trHeight w:val="1056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8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7 1.2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1" w:after="0"/>
              <w:ind w:left="52" w:right="36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е п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b/>
                <w:color w:val="363435"/>
                <w:sz w:val="14"/>
                <w:szCs w:val="14"/>
              </w:rPr>
              <w:t>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ских пропи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а у смислу допуне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г посл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 ради уј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н</w:t>
            </w:r>
            <w:r>
              <w:rPr>
                <w:b/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чавањ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е пра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е путем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спо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вљањ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е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тиф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ционог тела (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мисије) при Вр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м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цио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м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у и д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фини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ње надлежности и  н</w:t>
            </w:r>
            <w:r>
              <w:rPr>
                <w:b/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чина рада уз интензивирање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л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е приј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тељ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а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1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за израду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длог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г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лов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длог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г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лов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 w:before="1" w:after="0"/>
              <w:ind w:left="52" w:right="15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Слање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длог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г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лов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 н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е и ра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рањ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а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Доношење </w:t>
            </w:r>
            <w:r>
              <w:rPr>
                <w:color w:val="363435"/>
                <w:spacing w:val="-4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г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лов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1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3" w:after="0"/>
              <w:ind w:left="52" w:right="41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3" w:after="0"/>
              <w:ind w:left="52" w:right="45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 xml:space="preserve">A </w:t>
            </w:r>
            <w:r>
              <w:rPr>
                <w:color w:val="363435"/>
                <w:sz w:val="14"/>
                <w:szCs w:val="14"/>
              </w:rPr>
              <w:t>2012)</w:t>
            </w:r>
          </w:p>
        </w:tc>
      </w:tr>
      <w:tr>
        <w:trPr>
          <w:trHeight w:val="2976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9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7 1.3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1" w:after="0"/>
              <w:ind w:left="52" w:right="7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5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спо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вљање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е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тиф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ацион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мисиј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ј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е бави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е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тиф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циј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м п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да и тим путем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вљав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у пра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3" w:after="0"/>
              <w:ind w:left="52" w:right="18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Избор члан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 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тиф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цион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исије</w:t>
            </w:r>
            <w:r>
              <w:rPr>
                <w:color w:val="363435"/>
                <w:spacing w:val="23"/>
                <w:sz w:val="14"/>
                <w:szCs w:val="14"/>
              </w:rPr>
              <w:t xml:space="preserve"> </w:t>
            </w:r>
            <w:r>
              <w:rPr>
                <w:color w:val="363435"/>
                <w:w w:val="66"/>
                <w:sz w:val="14"/>
                <w:szCs w:val="14"/>
              </w:rPr>
              <w:t>–</w:t>
            </w:r>
            <w:r>
              <w:rPr>
                <w:color w:val="363435"/>
                <w:spacing w:val="12"/>
                <w:w w:val="66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вници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дељењ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пра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е 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пелационих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 и Вр</w:t>
            </w:r>
            <w:r>
              <w:rPr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color w:val="363435"/>
                <w:sz w:val="14"/>
                <w:szCs w:val="14"/>
              </w:rPr>
              <w:t xml:space="preserve">овног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ционог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а</w:t>
            </w:r>
          </w:p>
          <w:p>
            <w:pPr>
              <w:pStyle w:val="Normal"/>
              <w:spacing w:lineRule="exact" w:line="160"/>
              <w:ind w:left="52" w:right="446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2 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тиф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цион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исија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чиње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 рад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м и њени чланов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е б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тиф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циј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 пуно радно време (у п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тпу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и проф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сио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но)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рш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у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тиф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ционој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исији</w:t>
            </w:r>
          </w:p>
          <w:p>
            <w:pPr>
              <w:pStyle w:val="Normal"/>
              <w:spacing w:lineRule="exact" w:line="160" w:before="1" w:after="0"/>
              <w:ind w:left="52" w:right="12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о на</w:t>
            </w:r>
            <w:r>
              <w:rPr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color w:val="363435"/>
                <w:sz w:val="14"/>
                <w:szCs w:val="14"/>
              </w:rPr>
              <w:t xml:space="preserve">ођењу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исије п</w:t>
            </w:r>
            <w:r>
              <w:rPr>
                <w:color w:val="363435"/>
                <w:spacing w:val="-2"/>
                <w:sz w:val="14"/>
                <w:szCs w:val="14"/>
              </w:rPr>
              <w:t>ру</w:t>
            </w:r>
            <w:r>
              <w:rPr>
                <w:color w:val="363435"/>
                <w:sz w:val="14"/>
                <w:szCs w:val="14"/>
              </w:rPr>
              <w:t>жају 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чњаци различитих реле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нтних профила ил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радници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4  Инт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зивира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е 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ога приј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тељ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а</w:t>
            </w:r>
          </w:p>
          <w:p>
            <w:pPr>
              <w:pStyle w:val="Normal"/>
              <w:spacing w:lineRule="exact" w:line="160" w:before="1" w:after="0"/>
              <w:ind w:left="52" w:right="200" w:hanging="0"/>
              <w:rPr>
                <w:sz w:val="14"/>
                <w:szCs w:val="14"/>
              </w:rPr>
            </w:pPr>
            <w:r>
              <w:rPr>
                <w:color w:val="363435"/>
                <w:w w:val="66"/>
                <w:sz w:val="14"/>
                <w:szCs w:val="14"/>
              </w:rPr>
              <w:t xml:space="preserve"> –</w:t>
            </w:r>
            <w:r>
              <w:rPr>
                <w:color w:val="363435"/>
                <w:spacing w:val="12"/>
                <w:w w:val="66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чњаци из различитих о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асти,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вници ад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уре и проф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уре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е по п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еби ангажују у смислу п</w:t>
            </w:r>
            <w:r>
              <w:rPr>
                <w:color w:val="363435"/>
                <w:spacing w:val="-2"/>
                <w:sz w:val="14"/>
                <w:szCs w:val="14"/>
              </w:rPr>
              <w:t>ру</w:t>
            </w:r>
            <w:r>
              <w:rPr>
                <w:color w:val="363435"/>
                <w:sz w:val="14"/>
                <w:szCs w:val="14"/>
              </w:rPr>
              <w:t>жања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рш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(преп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 је д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ин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на </w:t>
            </w:r>
            <w:r>
              <w:rPr>
                <w:color w:val="363435"/>
                <w:spacing w:val="-4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ким п</w:t>
            </w:r>
            <w:r>
              <w:rPr>
                <w:color w:val="363435"/>
                <w:spacing w:val="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ловни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)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1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4" w:after="0"/>
              <w:ind w:left="52" w:right="10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Вр</w:t>
            </w:r>
            <w:r>
              <w:rPr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color w:val="363435"/>
                <w:sz w:val="14"/>
                <w:szCs w:val="14"/>
              </w:rPr>
              <w:t xml:space="preserve">овни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циони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 xml:space="preserve">д, 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пелациони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ови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4" w:after="0"/>
              <w:ind w:left="52" w:right="45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 xml:space="preserve">A </w:t>
            </w:r>
            <w:r>
              <w:rPr>
                <w:color w:val="363435"/>
                <w:sz w:val="14"/>
                <w:szCs w:val="14"/>
              </w:rPr>
              <w:t>2012)</w:t>
            </w:r>
          </w:p>
        </w:tc>
      </w:tr>
      <w:tr>
        <w:trPr>
          <w:trHeight w:val="414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47" w:after="0"/>
              <w:ind w:left="52" w:right="112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7.2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УСП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ВЉАЊЕ НЕОП</w:t>
            </w:r>
            <w:r>
              <w:rPr>
                <w:b/>
                <w:color w:val="363435"/>
                <w:spacing w:val="-7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МЕ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>АНИЗАМА ЗА УЈЕДН</w:t>
            </w:r>
            <w:r>
              <w:rPr>
                <w:b/>
                <w:color w:val="363435"/>
                <w:spacing w:val="-2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ЊЕ, КА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 ЗА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ДАВНЕ,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 И ПРВ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ЕПЕНЕ И 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ЕПЕНЕ К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ЗНЕНЕ П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ЛИТИКЕ</w:t>
            </w:r>
          </w:p>
        </w:tc>
      </w:tr>
      <w:tr>
        <w:trPr>
          <w:trHeight w:val="414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ind w:left="16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ind w:left="1329" w:right="1328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ind w:left="91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42" w:after="0"/>
              <w:ind w:left="61" w:right="36" w:firstLine="419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 МЕР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ind w:left="8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42" w:after="0"/>
              <w:ind w:left="142" w:right="109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894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9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7.2.1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2" w:after="0"/>
              <w:ind w:left="52" w:right="106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и допу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 о кривич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м по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уп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у у правцу оснаживања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л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 xml:space="preserve">е јавног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 xml:space="preserve">жилаштва да активно врши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рекцију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знене п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лити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е (п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 xml:space="preserve">длагање висин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зни)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2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На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к рада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радног т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Јавна рас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Влади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2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4" w:after="0"/>
              <w:ind w:left="52" w:right="40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4" w:after="0"/>
              <w:ind w:left="52" w:right="58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</w:t>
            </w:r>
          </w:p>
        </w:tc>
      </w:tr>
      <w:tr>
        <w:trPr>
          <w:trHeight w:val="736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9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7.2.2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2" w:after="0"/>
              <w:ind w:left="52" w:right="7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е в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ећих п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b/>
                <w:color w:val="363435"/>
                <w:sz w:val="14"/>
                <w:szCs w:val="14"/>
              </w:rPr>
              <w:t>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ских пропи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а у вези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приме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м н</w:t>
            </w:r>
            <w:r>
              <w:rPr>
                <w:b/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ела оп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т</w:t>
            </w:r>
            <w:r>
              <w:rPr>
                <w:b/>
                <w:color w:val="363435"/>
                <w:sz w:val="14"/>
                <w:szCs w:val="14"/>
              </w:rPr>
              <w:t>унит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уз прецизно д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фини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ње мера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2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Јасно д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ин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ње мера</w:t>
            </w:r>
          </w:p>
          <w:p>
            <w:pPr>
              <w:pStyle w:val="Normal"/>
              <w:spacing w:lineRule="exact" w:line="160" w:before="1" w:after="0"/>
              <w:ind w:left="52" w:right="306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Израда преп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 за и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 xml:space="preserve">мене 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ж</w:t>
            </w:r>
            <w:r>
              <w:rPr>
                <w:color w:val="363435"/>
                <w:sz w:val="14"/>
                <w:szCs w:val="14"/>
              </w:rPr>
              <w:t>ећих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color w:val="363435"/>
                <w:sz w:val="14"/>
                <w:szCs w:val="14"/>
              </w:rPr>
              <w:t>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ских проп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2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4" w:after="0"/>
              <w:ind w:left="52" w:right="40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2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414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44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7 3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w w:val="143"/>
                <w:sz w:val="14"/>
                <w:szCs w:val="14"/>
              </w:rPr>
              <w:t>ћ</w:t>
            </w:r>
            <w:r>
              <w:rPr>
                <w:b/>
                <w:color w:val="363435"/>
                <w:sz w:val="14"/>
                <w:szCs w:val="14"/>
              </w:rPr>
              <w:t>ЕЊЕ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СЕ ЕВ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ОПС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Г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А ЗА Љ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КА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 И 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УГ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ЛЕ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НТ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МЕЂУ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НСТИТУЦИЈА Ш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 П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З</w:t>
            </w:r>
            <w:r>
              <w:rPr>
                <w:b/>
                <w:color w:val="363435"/>
                <w:sz w:val="14"/>
                <w:szCs w:val="14"/>
              </w:rPr>
              <w:t>УМЕ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 xml:space="preserve">А Д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У ОВЕ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ЛУКЕ АНАЛИЗИ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НЕ, ОР</w:t>
            </w:r>
            <w:r>
              <w:rPr>
                <w:b/>
                <w:color w:val="363435"/>
                <w:spacing w:val="-15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АНИЗО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НЕ И Д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УПНЕ ЈА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И</w:t>
            </w:r>
          </w:p>
        </w:tc>
      </w:tr>
      <w:tr>
        <w:trPr>
          <w:trHeight w:val="414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10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ind w:left="16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10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ind w:left="1329" w:right="1328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10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ind w:left="91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42" w:after="0"/>
              <w:ind w:left="61" w:right="36" w:firstLine="419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 МЕР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10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ind w:left="8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42" w:after="0"/>
              <w:ind w:left="143" w:right="108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2816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0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7 3.1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2" w:after="0"/>
              <w:ind w:left="52" w:right="7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Пра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Европ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г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а за љ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а права и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мит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Уј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ињених нација 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вно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е п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и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5" w:after="0"/>
              <w:ind w:left="52" w:right="10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Пр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е Европс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г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а за љ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 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 и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лу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ит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Уј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ињених нација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зиране, органи</w:t>
            </w:r>
            <w:r>
              <w:rPr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не, д</w:t>
            </w:r>
            <w:r>
              <w:rPr>
                <w:color w:val="363435"/>
                <w:spacing w:val="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упне јав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и у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ебним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ич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кроз пр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е Европс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г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а за љ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 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,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сно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лу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ит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Уј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ињених нација</w:t>
            </w:r>
          </w:p>
          <w:p>
            <w:pPr>
              <w:pStyle w:val="Normal"/>
              <w:spacing w:lineRule="exact" w:line="160"/>
              <w:ind w:left="52" w:right="4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В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ич о пра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и Европс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г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а за љ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 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ељен по правним о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аст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уз упућ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на п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зане о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ласти, а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да је р</w:t>
            </w:r>
            <w:r>
              <w:rPr>
                <w:color w:val="363435"/>
                <w:spacing w:val="-4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ч o о пра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си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ит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Уј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ињених нација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ељен по правним о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аст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а и допуњен општим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и закључним ра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ањ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ит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right="46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В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ич д</w:t>
            </w:r>
            <w:r>
              <w:rPr>
                <w:color w:val="363435"/>
                <w:spacing w:val="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упан у 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мпаној и еле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онс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ј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 xml:space="preserve">ми,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ј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е 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овно ажурира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5" w:after="0"/>
              <w:ind w:left="52" w:right="124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,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иње 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5" w:after="0"/>
              <w:ind w:left="52" w:right="8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, Вр</w:t>
            </w:r>
            <w:r>
              <w:rPr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color w:val="363435"/>
                <w:sz w:val="14"/>
                <w:szCs w:val="14"/>
              </w:rPr>
              <w:t xml:space="preserve">овни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циони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,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а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демија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5" w:after="0"/>
              <w:ind w:left="52" w:right="44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 xml:space="preserve">A </w:t>
            </w:r>
            <w:r>
              <w:rPr>
                <w:color w:val="363435"/>
                <w:sz w:val="14"/>
                <w:szCs w:val="14"/>
              </w:rPr>
              <w:t>2013)</w:t>
            </w:r>
          </w:p>
        </w:tc>
      </w:tr>
      <w:tr>
        <w:trPr>
          <w:trHeight w:val="1216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0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7 3.2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3" w:after="0"/>
              <w:ind w:left="53" w:right="666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 xml:space="preserve">мене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г посл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 у смислу уј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н</w:t>
            </w:r>
            <w:r>
              <w:rPr>
                <w:b/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чавањ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е пра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е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2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за израду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длог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г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лов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длог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г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лов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 w:before="1" w:after="0"/>
              <w:ind w:left="53" w:right="1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Слање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длог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г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лов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 н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е и ра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рањ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а</w:t>
            </w:r>
          </w:p>
          <w:p>
            <w:pPr>
              <w:pStyle w:val="Normal"/>
              <w:spacing w:lineRule="exact" w:line="14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Доношење </w:t>
            </w:r>
            <w:r>
              <w:rPr>
                <w:color w:val="363435"/>
                <w:spacing w:val="-4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г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лов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5" w:after="0"/>
              <w:ind w:left="53" w:right="124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,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иње 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5" w:after="0"/>
              <w:ind w:left="53" w:right="40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2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414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48" w:after="0"/>
              <w:ind w:left="53" w:right="5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7.4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УН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Е МЕ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ЛОГИЈЕ ИЗ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ДЕ ПРЕ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А И УЈЕДН</w:t>
            </w:r>
            <w:r>
              <w:rPr>
                <w:b/>
                <w:color w:val="363435"/>
                <w:spacing w:val="-2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ЊЕ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СЕ У ОВОЈ О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Л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СТИ (К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ОЗ П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ЧЕТНУ И 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ЛНУ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У НА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ОЈ АКАДЕМИЈИ)</w:t>
            </w:r>
          </w:p>
        </w:tc>
      </w:tr>
      <w:tr>
        <w:trPr>
          <w:trHeight w:val="414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20" w:before="1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16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20" w:before="1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1330" w:right="1328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20" w:before="1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91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43" w:after="0"/>
              <w:ind w:left="62" w:right="35" w:firstLine="419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 МЕР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20" w:before="1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85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43" w:after="0"/>
              <w:ind w:left="143" w:right="108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2336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0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7.4.1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3" w:after="0"/>
              <w:ind w:left="53" w:right="44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5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спо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вљена јасна ме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логија израде п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да и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 п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а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3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1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ор за израду ме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логије је пра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Европс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г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а за љ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 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 w:before="1" w:after="0"/>
              <w:ind w:left="53" w:right="3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д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е 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довна 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у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циј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ија у организацији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е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демије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 б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е с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ије упозн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ле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 ме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логиј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 израде пр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 xml:space="preserve">да 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ж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 пр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а</w:t>
            </w:r>
          </w:p>
          <w:p>
            <w:pPr>
              <w:pStyle w:val="Normal"/>
              <w:spacing w:lineRule="exact" w:line="160"/>
              <w:ind w:left="53" w:right="24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Развијен нови на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вни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ур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м (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стер или специј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стич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ије) на правн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 ф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те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у у о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асти љ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ких 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3" w:right="23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позн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ње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 ме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логиј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 израде пр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 xml:space="preserve">да 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ж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 пр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а у европским земљ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,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ебно по у</w:t>
            </w:r>
            <w:r>
              <w:rPr>
                <w:color w:val="363435"/>
                <w:spacing w:val="-7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у на пр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е Европс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г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а за љ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 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3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Ду</w:t>
            </w:r>
            <w:r>
              <w:rPr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о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6" w:after="0"/>
              <w:ind w:left="53" w:right="8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, Вр</w:t>
            </w:r>
            <w:r>
              <w:rPr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color w:val="363435"/>
                <w:sz w:val="14"/>
                <w:szCs w:val="14"/>
              </w:rPr>
              <w:t xml:space="preserve">овни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циони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,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а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демија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6" w:after="0"/>
              <w:ind w:left="53" w:right="44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 xml:space="preserve">A </w:t>
            </w:r>
            <w:r>
              <w:rPr>
                <w:color w:val="363435"/>
                <w:sz w:val="14"/>
                <w:szCs w:val="14"/>
              </w:rPr>
              <w:t>2012)</w:t>
            </w:r>
          </w:p>
        </w:tc>
      </w:tr>
    </w:tbl>
    <w:p>
      <w:pPr>
        <w:sectPr>
          <w:type w:val="nextPage"/>
          <w:pgSz w:w="12472" w:h="16838"/>
          <w:pgMar w:left="1020" w:right="740" w:gutter="0" w:header="0" w:top="12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1" w:after="0"/>
        <w:rPr>
          <w:sz w:val="9"/>
          <w:szCs w:val="9"/>
        </w:rPr>
      </w:pPr>
      <w:r>
        <w:rPr>
          <w:sz w:val="9"/>
          <w:szCs w:val="9"/>
        </w:rP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542925</wp:posOffset>
                </wp:positionH>
                <wp:positionV relativeFrom="page">
                  <wp:posOffset>3302635</wp:posOffset>
                </wp:positionV>
                <wp:extent cx="6653530" cy="6203315"/>
                <wp:effectExtent l="0" t="635" r="1270" b="63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3520" cy="6203160"/>
                          <a:chOff x="0" y="0"/>
                          <a:chExt cx="6653520" cy="6203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53520" cy="620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9769">
                                <a:moveTo>
                                  <a:pt x="1487" y="11808"/>
                                </a:moveTo>
                                <a:lnTo>
                                  <a:pt x="4610" y="11808"/>
                                </a:lnTo>
                                <a:lnTo>
                                  <a:pt x="4610" y="11394"/>
                                </a:lnTo>
                                <a:lnTo>
                                  <a:pt x="7354" y="11808"/>
                                </a:lnTo>
                                <a:lnTo>
                                  <a:pt x="8828" y="11808"/>
                                </a:lnTo>
                                <a:lnTo>
                                  <a:pt x="7354" y="11394"/>
                                </a:lnTo>
                                <a:lnTo>
                                  <a:pt x="11334" y="10981"/>
                                </a:lnTo>
                                <a:lnTo>
                                  <a:pt x="1487" y="11394"/>
                                </a:lnTo>
                                <a:lnTo>
                                  <a:pt x="1487" y="118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620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9769">
                                <a:moveTo>
                                  <a:pt x="855" y="11808"/>
                                </a:moveTo>
                                <a:lnTo>
                                  <a:pt x="1487" y="11808"/>
                                </a:lnTo>
                                <a:lnTo>
                                  <a:pt x="1487" y="11394"/>
                                </a:lnTo>
                                <a:lnTo>
                                  <a:pt x="11334" y="10981"/>
                                </a:lnTo>
                                <a:lnTo>
                                  <a:pt x="855" y="10981"/>
                                </a:lnTo>
                                <a:lnTo>
                                  <a:pt x="855" y="118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620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9769">
                                <a:moveTo>
                                  <a:pt x="8828" y="11394"/>
                                </a:moveTo>
                                <a:lnTo>
                                  <a:pt x="7354" y="11394"/>
                                </a:lnTo>
                                <a:lnTo>
                                  <a:pt x="8828" y="11808"/>
                                </a:lnTo>
                                <a:lnTo>
                                  <a:pt x="8828" y="11394"/>
                                </a:lnTo>
                                <a:lnTo>
                                  <a:pt x="11334" y="10981"/>
                                </a:lnTo>
                                <a:lnTo>
                                  <a:pt x="7354" y="11394"/>
                                </a:lnTo>
                                <a:lnTo>
                                  <a:pt x="8828" y="113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620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9769">
                                <a:moveTo>
                                  <a:pt x="8828" y="11808"/>
                                </a:moveTo>
                                <a:lnTo>
                                  <a:pt x="10189" y="11808"/>
                                </a:lnTo>
                                <a:lnTo>
                                  <a:pt x="10189" y="11394"/>
                                </a:lnTo>
                                <a:lnTo>
                                  <a:pt x="11334" y="11808"/>
                                </a:lnTo>
                                <a:lnTo>
                                  <a:pt x="11334" y="10981"/>
                                </a:lnTo>
                                <a:lnTo>
                                  <a:pt x="8828" y="11394"/>
                                </a:lnTo>
                                <a:lnTo>
                                  <a:pt x="8828" y="118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620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9769">
                                <a:moveTo>
                                  <a:pt x="855" y="13984"/>
                                </a:moveTo>
                                <a:lnTo>
                                  <a:pt x="855" y="14557"/>
                                </a:lnTo>
                                <a:lnTo>
                                  <a:pt x="11334" y="14557"/>
                                </a:lnTo>
                                <a:lnTo>
                                  <a:pt x="11334" y="13984"/>
                                </a:lnTo>
                                <a:lnTo>
                                  <a:pt x="855" y="139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620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9769">
                                <a:moveTo>
                                  <a:pt x="4610" y="14557"/>
                                </a:moveTo>
                                <a:lnTo>
                                  <a:pt x="855" y="14557"/>
                                </a:lnTo>
                                <a:lnTo>
                                  <a:pt x="855" y="14971"/>
                                </a:lnTo>
                                <a:lnTo>
                                  <a:pt x="11334" y="14971"/>
                                </a:lnTo>
                                <a:lnTo>
                                  <a:pt x="11334" y="14557"/>
                                </a:lnTo>
                                <a:lnTo>
                                  <a:pt x="4610" y="145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620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9769">
                                <a:moveTo>
                                  <a:pt x="11334" y="11808"/>
                                </a:moveTo>
                                <a:lnTo>
                                  <a:pt x="10189" y="11394"/>
                                </a:lnTo>
                                <a:lnTo>
                                  <a:pt x="10189" y="11808"/>
                                </a:lnTo>
                                <a:lnTo>
                                  <a:pt x="11334" y="118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620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9769">
                                <a:moveTo>
                                  <a:pt x="7354" y="11808"/>
                                </a:moveTo>
                                <a:lnTo>
                                  <a:pt x="4610" y="11394"/>
                                </a:lnTo>
                                <a:lnTo>
                                  <a:pt x="4610" y="11808"/>
                                </a:lnTo>
                                <a:lnTo>
                                  <a:pt x="7354" y="118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620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9769">
                                <a:moveTo>
                                  <a:pt x="11334" y="8549"/>
                                </a:moveTo>
                                <a:lnTo>
                                  <a:pt x="10189" y="8136"/>
                                </a:lnTo>
                                <a:lnTo>
                                  <a:pt x="10189" y="8549"/>
                                </a:lnTo>
                                <a:lnTo>
                                  <a:pt x="11334" y="85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620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9769">
                                <a:moveTo>
                                  <a:pt x="7354" y="8549"/>
                                </a:moveTo>
                                <a:lnTo>
                                  <a:pt x="4610" y="8136"/>
                                </a:lnTo>
                                <a:lnTo>
                                  <a:pt x="4610" y="8549"/>
                                </a:lnTo>
                                <a:lnTo>
                                  <a:pt x="7354" y="85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620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9769">
                                <a:moveTo>
                                  <a:pt x="1487" y="8549"/>
                                </a:moveTo>
                                <a:lnTo>
                                  <a:pt x="4610" y="8549"/>
                                </a:lnTo>
                                <a:lnTo>
                                  <a:pt x="4610" y="8136"/>
                                </a:lnTo>
                                <a:lnTo>
                                  <a:pt x="7354" y="8549"/>
                                </a:lnTo>
                                <a:lnTo>
                                  <a:pt x="8828" y="8549"/>
                                </a:lnTo>
                                <a:lnTo>
                                  <a:pt x="7354" y="8136"/>
                                </a:lnTo>
                                <a:lnTo>
                                  <a:pt x="11334" y="7722"/>
                                </a:lnTo>
                                <a:lnTo>
                                  <a:pt x="1487" y="8136"/>
                                </a:lnTo>
                                <a:lnTo>
                                  <a:pt x="1487" y="85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620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9769">
                                <a:moveTo>
                                  <a:pt x="855" y="8549"/>
                                </a:moveTo>
                                <a:lnTo>
                                  <a:pt x="1487" y="8549"/>
                                </a:lnTo>
                                <a:lnTo>
                                  <a:pt x="1487" y="8136"/>
                                </a:lnTo>
                                <a:lnTo>
                                  <a:pt x="11334" y="7722"/>
                                </a:lnTo>
                                <a:lnTo>
                                  <a:pt x="11334" y="5201"/>
                                </a:lnTo>
                                <a:lnTo>
                                  <a:pt x="855" y="5201"/>
                                </a:lnTo>
                                <a:lnTo>
                                  <a:pt x="855" y="85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620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9769">
                                <a:moveTo>
                                  <a:pt x="8828" y="8136"/>
                                </a:moveTo>
                                <a:lnTo>
                                  <a:pt x="7354" y="8136"/>
                                </a:lnTo>
                                <a:lnTo>
                                  <a:pt x="8828" y="8549"/>
                                </a:lnTo>
                                <a:lnTo>
                                  <a:pt x="8828" y="8136"/>
                                </a:lnTo>
                                <a:lnTo>
                                  <a:pt x="11334" y="7722"/>
                                </a:lnTo>
                                <a:lnTo>
                                  <a:pt x="7354" y="8136"/>
                                </a:lnTo>
                                <a:lnTo>
                                  <a:pt x="8828" y="8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620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9769">
                                <a:moveTo>
                                  <a:pt x="8828" y="8549"/>
                                </a:moveTo>
                                <a:lnTo>
                                  <a:pt x="10189" y="8549"/>
                                </a:lnTo>
                                <a:lnTo>
                                  <a:pt x="10189" y="8136"/>
                                </a:lnTo>
                                <a:lnTo>
                                  <a:pt x="11334" y="8549"/>
                                </a:lnTo>
                                <a:lnTo>
                                  <a:pt x="11334" y="7722"/>
                                </a:lnTo>
                                <a:lnTo>
                                  <a:pt x="8828" y="8136"/>
                                </a:lnTo>
                                <a:lnTo>
                                  <a:pt x="8828" y="85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75pt;margin-top:260.05pt;width:523.9pt;height:488.45pt" coordorigin="855,5201" coordsize="10478,9769">
                <v:shape id="shape_0" coordorigin="855,5201" coordsize="10478,9769" path="m1487,11808l4610,11808l4610,11394l7354,11808l8828,11808l7354,11394l11334,10981l1487,11394l1487,11808xe" fillcolor="#e5e6e7" stroked="f" o:allowincell="f" style="position:absolute;left:855;top:5201;width:10477;height:9768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5201" coordsize="10478,9769" path="m855,11808l1487,11808l1487,11394l11334,10981l855,10981l855,11808xe" fillcolor="#e5e6e7" stroked="f" o:allowincell="f" style="position:absolute;left:855;top:5201;width:10477;height:9768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5201" coordsize="10478,9769" path="m8828,11394l7354,11394l8828,11808l8828,11394l11334,10981l7354,11394l8828,11394xe" fillcolor="#e5e6e7" stroked="f" o:allowincell="f" style="position:absolute;left:855;top:5201;width:10477;height:9768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5201" coordsize="10478,9769" path="m8828,11808l10189,11808l10189,11394l11334,11808l11334,10981l8828,11394l8828,11808xe" fillcolor="#e5e6e7" stroked="f" o:allowincell="f" style="position:absolute;left:855;top:5201;width:10477;height:9768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5201" coordsize="10478,9769" path="m855,13984l855,14557l11334,14557l11334,13984l855,13984xe" fillcolor="#e5e6e7" stroked="f" o:allowincell="f" style="position:absolute;left:855;top:5201;width:10477;height:9768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5201" coordsize="10478,9769" path="m4610,14557l855,14557l855,14971l11334,14971l11334,14557l4610,14557xe" fillcolor="#e5e6e7" stroked="f" o:allowincell="f" style="position:absolute;left:855;top:5201;width:10477;height:9768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5201" coordsize="10478,9769" path="m11334,11808l10189,11394l10189,11808l11334,11808xe" fillcolor="#e5e6e7" stroked="f" o:allowincell="f" style="position:absolute;left:855;top:5201;width:10477;height:9768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5201" coordsize="10478,9769" path="m7354,11808l4610,11394l4610,11808l7354,11808xe" fillcolor="#e5e6e7" stroked="f" o:allowincell="f" style="position:absolute;left:855;top:5201;width:10477;height:9768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5201" coordsize="10478,9769" path="m11334,8549l10189,8136l10189,8549l11334,8549xe" fillcolor="#e5e6e7" stroked="f" o:allowincell="f" style="position:absolute;left:855;top:5201;width:10477;height:9768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5201" coordsize="10478,9769" path="m7354,8549l4610,8136l4610,8549l7354,8549xe" fillcolor="#e5e6e7" stroked="f" o:allowincell="f" style="position:absolute;left:855;top:5201;width:10477;height:9768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5201" coordsize="10478,9769" path="m1487,8549l4610,8549l4610,8136l7354,8549l8828,8549l7354,8136l11334,7722l1487,8136l1487,8549xe" fillcolor="#e5e6e7" stroked="f" o:allowincell="f" style="position:absolute;left:855;top:5201;width:10477;height:9768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5201" coordsize="10478,9769" path="m855,8549l1487,8549l1487,8136l11334,7722l11334,5201l855,5201l855,8549xe" fillcolor="#e5e6e7" stroked="f" o:allowincell="f" style="position:absolute;left:855;top:5201;width:10477;height:9768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5201" coordsize="10478,9769" path="m8828,8136l7354,8136l8828,8549l8828,8136l11334,7722l7354,8136l8828,8136xe" fillcolor="#e5e6e7" stroked="f" o:allowincell="f" style="position:absolute;left:855;top:5201;width:10477;height:9768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5201" coordsize="10478,9769" path="m8828,8549l10189,8549l10189,8136l11334,8549l11334,7722l8828,8136l8828,8549xe" fillcolor="#e5e6e7" stroked="f" o:allowincell="f" style="position:absolute;left:855;top:5201;width:10477;height:9768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0478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"/>
        <w:gridCol w:w="3123"/>
        <w:gridCol w:w="2745"/>
        <w:gridCol w:w="1474"/>
        <w:gridCol w:w="1361"/>
        <w:gridCol w:w="1144"/>
      </w:tblGrid>
      <w:tr>
        <w:trPr>
          <w:trHeight w:val="2176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8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7.4.2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1" w:after="0"/>
              <w:ind w:left="52" w:right="15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3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и 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е и више ин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нце п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 ј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наким критериј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м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цене 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о</w:t>
            </w:r>
            <w:r>
              <w:rPr>
                <w:b/>
                <w:color w:val="363435"/>
                <w:sz w:val="14"/>
                <w:szCs w:val="14"/>
              </w:rPr>
              <w:t xml:space="preserve">лности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је утичу н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е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лу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 не би д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лазило до разл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0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д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е 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овна о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 н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ој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демији</w:t>
            </w:r>
          </w:p>
          <w:p>
            <w:pPr>
              <w:pStyle w:val="Normal"/>
              <w:spacing w:lineRule="exact" w:line="160" w:before="1" w:after="0"/>
              <w:ind w:left="52" w:right="158" w:hanging="0"/>
              <w:jc w:val="both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Уј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н</w:t>
            </w:r>
            <w:r>
              <w:rPr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ч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њем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пра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е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 xml:space="preserve">дов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е б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 у м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у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да дон</w:t>
            </w:r>
            <w:r>
              <w:rPr>
                <w:color w:val="363435"/>
                <w:spacing w:val="3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е с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оју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лу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 xml:space="preserve">, а не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сније пош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о је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лу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ћ</w:t>
            </w:r>
          </w:p>
          <w:p>
            <w:pPr>
              <w:pStyle w:val="Normal"/>
              <w:spacing w:lineRule="exact" w:line="160"/>
              <w:ind w:left="52" w:right="4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дон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, уз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јући  у обзир 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ји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 з</w:t>
            </w:r>
            <w:r>
              <w:rPr>
                <w:color w:val="363435"/>
                <w:spacing w:val="-7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узети у ранијим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 xml:space="preserve">дским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лу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у и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ој чињеничноправној си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ацији</w:t>
            </w:r>
          </w:p>
          <w:p>
            <w:pPr>
              <w:pStyle w:val="Normal"/>
              <w:spacing w:lineRule="exact" w:line="160"/>
              <w:ind w:left="52" w:right="3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Вр</w:t>
            </w:r>
            <w:r>
              <w:rPr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color w:val="363435"/>
                <w:sz w:val="14"/>
                <w:szCs w:val="14"/>
              </w:rPr>
              <w:t xml:space="preserve">овни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циони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 брине о уј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н</w:t>
            </w:r>
            <w:r>
              <w:rPr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ч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њу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пра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е путем и</w:t>
            </w:r>
            <w:r>
              <w:rPr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д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ња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</w:t>
            </w:r>
            <w:r>
              <w:rPr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рајућег билтена у еле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онс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ј</w:t>
            </w:r>
          </w:p>
          <w:p>
            <w:pPr>
              <w:pStyle w:val="Normal"/>
              <w:spacing w:lineRule="exact" w:line="160"/>
              <w:ind w:left="52" w:right="42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и 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мпаној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, уз упућ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на п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зане о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асти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1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Ду</w:t>
            </w:r>
            <w:r>
              <w:rPr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о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3" w:after="0"/>
              <w:ind w:left="52" w:right="10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Вр</w:t>
            </w:r>
            <w:r>
              <w:rPr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color w:val="363435"/>
                <w:sz w:val="14"/>
                <w:szCs w:val="14"/>
              </w:rPr>
              <w:t xml:space="preserve">овни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циони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,</w:t>
            </w:r>
          </w:p>
          <w:p>
            <w:pPr>
              <w:pStyle w:val="Normal"/>
              <w:spacing w:lineRule="exact" w:line="160"/>
              <w:ind w:left="52" w:right="57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а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демија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3" w:after="0"/>
              <w:ind w:left="52" w:right="45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 xml:space="preserve">A </w:t>
            </w:r>
            <w:r>
              <w:rPr>
                <w:color w:val="363435"/>
                <w:sz w:val="14"/>
                <w:szCs w:val="14"/>
              </w:rPr>
              <w:t>2012)</w:t>
            </w:r>
          </w:p>
        </w:tc>
      </w:tr>
      <w:tr>
        <w:trPr>
          <w:trHeight w:val="736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9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7.4 3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1" w:after="0"/>
              <w:ind w:left="52" w:right="8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1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пређена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лога </w:t>
            </w:r>
            <w:r>
              <w:rPr>
                <w:b/>
                <w:color w:val="363435"/>
                <w:spacing w:val="-15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вног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д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да је 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ч о д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фини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њу и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ветних случајева у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ј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а би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е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лу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ор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ле да 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у исте.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3" w:after="0"/>
              <w:ind w:left="52" w:right="250" w:hanging="0"/>
              <w:rPr>
                <w:sz w:val="14"/>
                <w:szCs w:val="14"/>
              </w:rPr>
            </w:pPr>
            <w:r>
              <w:rPr>
                <w:color w:val="363435"/>
                <w:spacing w:val="-17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вни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 и</w:t>
            </w:r>
            <w:r>
              <w:rPr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 xml:space="preserve">даје билтен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пра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е у еле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онс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ј и 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мпаној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 уз упућ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на п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зане о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асти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1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Ду</w:t>
            </w:r>
            <w:r>
              <w:rPr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о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1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17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вни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3" w:after="0"/>
              <w:ind w:left="52" w:right="58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е Србије и </w:t>
            </w:r>
            <w:r>
              <w:rPr>
                <w:color w:val="363435"/>
                <w:spacing w:val="-2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</w:t>
            </w:r>
          </w:p>
        </w:tc>
      </w:tr>
      <w:tr>
        <w:trPr>
          <w:trHeight w:val="896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9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7.4.4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1" w:after="0"/>
              <w:ind w:left="52" w:right="14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е проц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сних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на у циљу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ришћењ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е пра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е при униф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м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м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ењу права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4" w:after="0"/>
              <w:ind w:left="52" w:right="26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или на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в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 рада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радног т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Јавна рас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Влади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1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Ду</w:t>
            </w:r>
            <w:r>
              <w:rPr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о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4" w:after="0"/>
              <w:ind w:left="52" w:right="41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1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414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46" w:after="0"/>
              <w:ind w:left="52" w:right="345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8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И ЦИЉ: ОБ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ЗБЕЂЕЊЕ ПРИСТУПА ЈА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СТИ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ЗАМА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П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ОПИ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А,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Ј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СИ И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КИМ ЕВИДЕНЦИЈАМА И П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УПЦИМА</w:t>
            </w:r>
          </w:p>
        </w:tc>
      </w:tr>
      <w:tr>
        <w:trPr>
          <w:trHeight w:val="1054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44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НДИК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РИ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Г ЦИЉА: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Јасно д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ин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на ме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логија пр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упљања и обј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ињ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а правних проп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 и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пра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е је јасно д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ин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на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2  </w:t>
            </w:r>
            <w:r>
              <w:rPr>
                <w:color w:val="363435"/>
                <w:spacing w:val="-17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сп</w:t>
            </w:r>
            <w:r>
              <w:rPr>
                <w:color w:val="363435"/>
                <w:spacing w:val="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вљен ј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ин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н соф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р за базе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3  </w:t>
            </w:r>
            <w:r>
              <w:rPr>
                <w:color w:val="363435"/>
                <w:spacing w:val="-17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сп</w:t>
            </w:r>
            <w:r>
              <w:rPr>
                <w:color w:val="363435"/>
                <w:spacing w:val="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вљена ц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лна баз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пра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е и проп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23"/>
                <w:sz w:val="14"/>
                <w:szCs w:val="14"/>
              </w:rPr>
              <w:t xml:space="preserve"> </w:t>
            </w:r>
            <w:r>
              <w:rPr>
                <w:color w:val="363435"/>
                <w:w w:val="66"/>
                <w:sz w:val="14"/>
                <w:szCs w:val="14"/>
              </w:rPr>
              <w:t>–</w:t>
            </w:r>
            <w:r>
              <w:rPr>
                <w:color w:val="363435"/>
                <w:spacing w:val="12"/>
                <w:w w:val="66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Правно-ин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ациони систем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н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пређени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б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ј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ови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5  </w:t>
            </w:r>
            <w:r>
              <w:rPr>
                <w:color w:val="363435"/>
                <w:spacing w:val="-17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сп</w:t>
            </w:r>
            <w:r>
              <w:rPr>
                <w:color w:val="363435"/>
                <w:spacing w:val="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вљена м</w:t>
            </w:r>
            <w:r>
              <w:rPr>
                <w:color w:val="363435"/>
                <w:spacing w:val="3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јавног при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упа баз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1054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44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ВЕРИФИКАЦИЈЕ ИНДИК</w:t>
            </w:r>
            <w:r>
              <w:rPr>
                <w:b/>
                <w:color w:val="363435"/>
                <w:spacing w:val="-13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:</w:t>
            </w:r>
          </w:p>
          <w:p>
            <w:pPr>
              <w:pStyle w:val="Normal"/>
              <w:spacing w:lineRule="exact" w:line="160" w:before="1" w:after="0"/>
              <w:ind w:left="52" w:right="33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1  </w:t>
            </w:r>
            <w:r>
              <w:rPr>
                <w:color w:val="363435"/>
                <w:spacing w:val="-12"/>
                <w:sz w:val="14"/>
                <w:szCs w:val="14"/>
              </w:rPr>
              <w:t>Г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ишњи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и о н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прет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у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у проц</w:t>
            </w:r>
            <w:r>
              <w:rPr>
                <w:color w:val="363435"/>
                <w:spacing w:val="3"/>
                <w:sz w:val="14"/>
                <w:szCs w:val="14"/>
              </w:rPr>
              <w:t>е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у европских интеграција,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луције  Европс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г п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ла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о проц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у европских интеграција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,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тички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и  СИ</w:t>
            </w:r>
            <w:r>
              <w:rPr>
                <w:color w:val="363435"/>
                <w:spacing w:val="-2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МА мисија</w:t>
            </w:r>
            <w:r>
              <w:rPr>
                <w:color w:val="363435"/>
                <w:spacing w:val="23"/>
                <w:sz w:val="14"/>
                <w:szCs w:val="14"/>
              </w:rPr>
              <w:t xml:space="preserve"> </w:t>
            </w:r>
            <w:r>
              <w:rPr>
                <w:color w:val="363435"/>
                <w:w w:val="66"/>
                <w:sz w:val="14"/>
                <w:szCs w:val="14"/>
              </w:rPr>
              <w:t>–</w:t>
            </w:r>
            <w:r>
              <w:rPr>
                <w:color w:val="363435"/>
                <w:spacing w:val="12"/>
                <w:w w:val="66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зај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нич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 инициј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 Организације за е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с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у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радњу и ра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ј и Европс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уније,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и 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пер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Европс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исије н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 е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пе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ских мисија  у о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ласти 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ладавине 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;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 Европс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мисије за 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с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а CEPEJ</w:t>
            </w:r>
            <w:r>
              <w:rPr>
                <w:color w:val="363435"/>
                <w:spacing w:val="-12"/>
                <w:sz w:val="14"/>
                <w:szCs w:val="14"/>
              </w:rPr>
              <w:t xml:space="preserve"> </w:t>
            </w:r>
            <w:r>
              <w:rPr>
                <w:color w:val="363435"/>
                <w:w w:val="66"/>
                <w:sz w:val="14"/>
                <w:szCs w:val="14"/>
              </w:rPr>
              <w:t>–</w:t>
            </w:r>
            <w:r>
              <w:rPr>
                <w:color w:val="363435"/>
                <w:spacing w:val="12"/>
                <w:w w:val="66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Европски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и систем</w:t>
            </w:r>
            <w:r>
              <w:rPr>
                <w:color w:val="363435"/>
                <w:spacing w:val="23"/>
                <w:sz w:val="14"/>
                <w:szCs w:val="14"/>
              </w:rPr>
              <w:t xml:space="preserve"> </w:t>
            </w:r>
            <w:r>
              <w:rPr>
                <w:color w:val="363435"/>
                <w:w w:val="66"/>
                <w:sz w:val="14"/>
                <w:szCs w:val="14"/>
              </w:rPr>
              <w:t>–</w:t>
            </w:r>
            <w:r>
              <w:rPr>
                <w:color w:val="363435"/>
                <w:spacing w:val="12"/>
                <w:w w:val="66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с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 и 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тет пра</w:t>
            </w:r>
            <w:r>
              <w:rPr>
                <w:color w:val="363435"/>
                <w:spacing w:val="-4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де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Испит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јавног мњења</w:t>
            </w:r>
          </w:p>
        </w:tc>
      </w:tr>
      <w:tr>
        <w:trPr>
          <w:trHeight w:val="414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47" w:after="0"/>
              <w:ind w:left="52" w:right="82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8.1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УСП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ВЉАЊЕ И ПРИМЕНА МА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СИМУМА ДОЗВОЉЕНОГ ПРИСТУП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ДСКИМ ЕВИДЕНЦИЈАМ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З ПОШ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ЊЕ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ИЛА О ЗАШТИТИ П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КА,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 НА ПРИ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СТ И ЗАШТИТУ 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414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ind w:left="16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ind w:left="1329" w:right="1328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ind w:left="91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42" w:after="0"/>
              <w:ind w:left="61" w:right="36" w:firstLine="419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 МЕР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ind w:left="8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42" w:after="0"/>
              <w:ind w:left="143" w:right="108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1376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9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8.1 1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2" w:after="0"/>
              <w:ind w:left="52" w:right="55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1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е правила и про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ура при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уп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ким евиденциј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јући у виду правила о заштити п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, права на прив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ност и зашт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у ж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ва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4" w:after="0"/>
              <w:ind w:left="52" w:right="21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Пре</w:t>
            </w:r>
            <w:r>
              <w:rPr>
                <w:color w:val="363435"/>
                <w:spacing w:val="-7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д 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ж</w:t>
            </w:r>
            <w:r>
              <w:rPr>
                <w:color w:val="363435"/>
                <w:sz w:val="14"/>
                <w:szCs w:val="14"/>
              </w:rPr>
              <w:t>ећих правила и проц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дура у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з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ким ин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циј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и ин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циј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а у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з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упц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right="8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д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е упо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на 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ија о најбољим 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нд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д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заним за при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уп ин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циј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а о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ким п</w:t>
            </w:r>
            <w:r>
              <w:rPr>
                <w:color w:val="363435"/>
                <w:spacing w:val="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упц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right="35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Израда преп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 за ун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пређење правила и проц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ура при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упа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2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4" w:after="0"/>
              <w:ind w:left="52" w:right="8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, Вр</w:t>
            </w:r>
            <w:r>
              <w:rPr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color w:val="363435"/>
                <w:sz w:val="14"/>
                <w:szCs w:val="14"/>
              </w:rPr>
              <w:t xml:space="preserve">овни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циони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4" w:after="0"/>
              <w:ind w:left="52" w:right="57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</w:t>
            </w:r>
          </w:p>
        </w:tc>
      </w:tr>
      <w:tr>
        <w:trPr>
          <w:trHeight w:val="1056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0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8.1.2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2" w:after="0"/>
              <w:ind w:left="52" w:right="23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5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спо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вљање јасних критериј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а у вези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а објављивањем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дских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лу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5" w:after="0"/>
              <w:ind w:left="52" w:right="9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Ва</w:t>
            </w:r>
            <w:r>
              <w:rPr>
                <w:color w:val="363435"/>
                <w:spacing w:val="-2"/>
                <w:sz w:val="14"/>
                <w:szCs w:val="14"/>
              </w:rPr>
              <w:t>ж</w:t>
            </w:r>
            <w:r>
              <w:rPr>
                <w:color w:val="363435"/>
                <w:sz w:val="14"/>
                <w:szCs w:val="14"/>
              </w:rPr>
              <w:t>ећа правила и проц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уре при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упа ин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циј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а о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ким п</w:t>
            </w:r>
            <w:r>
              <w:rPr>
                <w:color w:val="363435"/>
                <w:spacing w:val="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упц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е ревидирају и утврђују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е </w:t>
            </w:r>
            <w:r>
              <w:rPr>
                <w:color w:val="363435"/>
                <w:spacing w:val="-7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лавни н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ци</w:t>
            </w:r>
          </w:p>
          <w:p>
            <w:pPr>
              <w:pStyle w:val="Normal"/>
              <w:spacing w:lineRule="exact" w:line="160"/>
              <w:ind w:left="52" w:right="153" w:hanging="0"/>
              <w:jc w:val="both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</w:t>
            </w:r>
            <w:r>
              <w:rPr>
                <w:b/>
                <w:color w:val="363435"/>
                <w:sz w:val="14"/>
                <w:szCs w:val="14"/>
              </w:rPr>
              <w:t xml:space="preserve">. </w:t>
            </w:r>
            <w:r>
              <w:rPr>
                <w:color w:val="363435"/>
                <w:spacing w:val="-4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 правила и проц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дуре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е д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но ун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пређују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 б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е ун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ио при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уп јав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сти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ким п</w:t>
            </w:r>
            <w:r>
              <w:rPr>
                <w:color w:val="363435"/>
                <w:spacing w:val="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упц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2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5" w:after="0"/>
              <w:ind w:left="52" w:right="8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, Вр</w:t>
            </w:r>
            <w:r>
              <w:rPr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color w:val="363435"/>
                <w:sz w:val="14"/>
                <w:szCs w:val="14"/>
              </w:rPr>
              <w:t xml:space="preserve">овни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циони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2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414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48" w:after="0"/>
              <w:ind w:left="53" w:right="12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8.2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КРЕИ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ЊЕ ЈЕДИНСТВЕ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>, СИСТЕМ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ИЗО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>, БЕСПЛ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И СВИМА Д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УП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ЛЕКТ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ОНСК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ЗА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П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ОПИ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А И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КЕ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СЕ,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З 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АВ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У ЊИ</w:t>
            </w:r>
            <w:r>
              <w:rPr>
                <w:b/>
                <w:color w:val="363435"/>
                <w:spacing w:val="-7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>ОВОГ РЕДОВНОГ А</w:t>
            </w:r>
            <w:r>
              <w:rPr>
                <w:b/>
                <w:color w:val="363435"/>
                <w:spacing w:val="-2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УРИ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ЊА</w:t>
            </w:r>
          </w:p>
        </w:tc>
      </w:tr>
      <w:tr>
        <w:trPr>
          <w:trHeight w:val="414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16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1330" w:right="1328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91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43" w:after="0"/>
              <w:ind w:left="62" w:right="36" w:firstLine="419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 МЕР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85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43" w:after="0"/>
              <w:ind w:left="143" w:right="108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2176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0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8.2 1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3" w:after="0"/>
              <w:ind w:left="53" w:right="12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5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спо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вљање це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лне баз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дских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лу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 и пропи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– ј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инствена, систе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вана,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спл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на и св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до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упна елек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рон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3" w:right="8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аза правних пропи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а и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е пра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ј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е 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вно ажурира у складу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м о објављивању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и д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угих пропи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и 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јим је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спо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вљен Правно-инф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ациони систем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еп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ли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е Србије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5" w:after="0"/>
              <w:ind w:left="53" w:right="7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1  </w:t>
            </w:r>
            <w:r>
              <w:rPr>
                <w:color w:val="363435"/>
                <w:spacing w:val="-17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с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вљање ј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ин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не ме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логије пр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упљања и обј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ињ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а правних проп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 и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пра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3" w:right="12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Развијање систе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за у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 с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о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х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тне и </w:t>
            </w:r>
            <w:r>
              <w:rPr>
                <w:color w:val="363435"/>
                <w:spacing w:val="-4"/>
                <w:sz w:val="14"/>
                <w:szCs w:val="14"/>
              </w:rPr>
              <w:t>ф</w:t>
            </w:r>
            <w:r>
              <w:rPr>
                <w:color w:val="363435"/>
                <w:sz w:val="14"/>
                <w:szCs w:val="14"/>
              </w:rPr>
              <w:t>ункцио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не базе д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аће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пра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3" w:right="47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3  </w:t>
            </w:r>
            <w:r>
              <w:rPr>
                <w:color w:val="363435"/>
                <w:spacing w:val="2"/>
                <w:sz w:val="14"/>
                <w:szCs w:val="14"/>
              </w:rPr>
              <w:t>Де</w:t>
            </w:r>
            <w:r>
              <w:rPr>
                <w:color w:val="363435"/>
                <w:sz w:val="14"/>
                <w:szCs w:val="14"/>
              </w:rPr>
              <w:t>фин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ње п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е</w:t>
            </w:r>
            <w:r>
              <w:rPr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е за у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м ј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ин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ног соф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ра</w:t>
            </w:r>
          </w:p>
          <w:p>
            <w:pPr>
              <w:pStyle w:val="Normal"/>
              <w:spacing w:lineRule="exact" w:line="160"/>
              <w:ind w:left="53" w:right="36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4  Набав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 соф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ра и ње</w:t>
            </w:r>
            <w:r>
              <w:rPr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овно ажурирање и ун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пређење</w:t>
            </w:r>
          </w:p>
          <w:p>
            <w:pPr>
              <w:pStyle w:val="Normal"/>
              <w:spacing w:lineRule="exact" w:line="14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5  Ин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рање база</w:t>
            </w:r>
          </w:p>
          <w:p>
            <w:pPr>
              <w:pStyle w:val="Normal"/>
              <w:spacing w:lineRule="exact" w:line="160" w:before="1" w:after="0"/>
              <w:ind w:left="53" w:right="34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6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н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пређени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б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ј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ови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их инсти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уција и л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 при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упање бази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3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Ду</w:t>
            </w:r>
            <w:r>
              <w:rPr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о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5" w:after="0"/>
              <w:ind w:left="53" w:right="8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, Вр</w:t>
            </w:r>
            <w:r>
              <w:rPr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color w:val="363435"/>
                <w:sz w:val="14"/>
                <w:szCs w:val="14"/>
              </w:rPr>
              <w:t xml:space="preserve">овни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циони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,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а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демија, Сл</w:t>
            </w:r>
            <w:r>
              <w:rPr>
                <w:color w:val="363435"/>
                <w:spacing w:val="-2"/>
                <w:sz w:val="14"/>
                <w:szCs w:val="14"/>
              </w:rPr>
              <w:t>ужб</w:t>
            </w:r>
            <w:r>
              <w:rPr>
                <w:color w:val="363435"/>
                <w:sz w:val="14"/>
                <w:szCs w:val="14"/>
              </w:rPr>
              <w:t xml:space="preserve">ени </w:t>
            </w:r>
            <w:r>
              <w:rPr>
                <w:color w:val="363435"/>
                <w:spacing w:val="-7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ласник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6" w:after="0"/>
              <w:ind w:left="53" w:right="44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 xml:space="preserve">A </w:t>
            </w:r>
            <w:r>
              <w:rPr>
                <w:color w:val="363435"/>
                <w:sz w:val="14"/>
                <w:szCs w:val="14"/>
              </w:rPr>
              <w:t>2012)</w:t>
            </w:r>
          </w:p>
        </w:tc>
      </w:tr>
      <w:tr>
        <w:trPr>
          <w:trHeight w:val="574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48" w:after="0"/>
              <w:ind w:left="53" w:right="4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8.3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УЧИНИТИ Д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СТУПНИМ ЕВИДЕНЦИЈЕ О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КИМ П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СТУПЦИМА И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ЗЕ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П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ОПИ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Г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АЂАНИМА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ЈИ НЕМАЈУ ПРИСТУП ИНТЕРНЕТ</w:t>
            </w:r>
            <w:r>
              <w:rPr>
                <w:b/>
                <w:color w:val="363435"/>
                <w:spacing w:val="-23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, ПУТЕМ МЕ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>АНИЗАМА К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О Ш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 ЈЕ ИН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ЛИ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ЊЕ ЈАВ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ТЕ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МИНАЛА НА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АВНИМ 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Ф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ЛТЕТИМА, У ЗГ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АДАМ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О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 И ЈАВНИМ БИ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ЛИОТЕКАМА</w:t>
            </w:r>
          </w:p>
        </w:tc>
      </w:tr>
      <w:tr>
        <w:trPr>
          <w:trHeight w:val="414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20" w:before="1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16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20" w:before="1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1330" w:right="1328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20" w:before="1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91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44" w:after="0"/>
              <w:ind w:left="62" w:right="35" w:firstLine="419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 МЕР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20" w:before="1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85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44" w:after="0"/>
              <w:ind w:left="143" w:right="108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1056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1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8.3 1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1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До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упност евиденција о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ким по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упц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 w:before="1" w:after="0"/>
              <w:ind w:left="53" w:right="3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 база правних пропи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грађан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ји не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ју при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уп интерне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6" w:after="0"/>
              <w:ind w:left="53" w:right="11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 с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о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х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не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зе и д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ин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ње м</w:t>
            </w:r>
            <w:r>
              <w:rPr>
                <w:color w:val="363435"/>
                <w:spacing w:val="3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јавног при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упа баз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3" w:right="15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2  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дређују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е правни ф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 xml:space="preserve">лтети, зграде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 и јавне би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т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е н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ј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а ће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е ин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р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и база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,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но јавни те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3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Ду</w:t>
            </w:r>
            <w:r>
              <w:rPr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о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6" w:after="0"/>
              <w:ind w:left="53" w:right="8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, Вр</w:t>
            </w:r>
            <w:r>
              <w:rPr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color w:val="363435"/>
                <w:sz w:val="14"/>
                <w:szCs w:val="14"/>
              </w:rPr>
              <w:t xml:space="preserve">овни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циони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, Правни ф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тет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6" w:after="0"/>
              <w:ind w:left="53" w:right="57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</w:t>
            </w:r>
          </w:p>
        </w:tc>
      </w:tr>
    </w:tbl>
    <w:p>
      <w:pPr>
        <w:sectPr>
          <w:type w:val="nextPage"/>
          <w:pgSz w:w="12472" w:h="16838"/>
          <w:pgMar w:left="740" w:right="1020" w:gutter="0" w:header="0" w:top="12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6" w:after="0"/>
        <w:rPr>
          <w:sz w:val="9"/>
          <w:szCs w:val="9"/>
        </w:rPr>
      </w:pPr>
      <w:r>
        <w:rPr>
          <w:sz w:val="9"/>
          <w:szCs w:val="9"/>
        </w:rP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723265</wp:posOffset>
                </wp:positionH>
                <wp:positionV relativeFrom="page">
                  <wp:posOffset>885190</wp:posOffset>
                </wp:positionV>
                <wp:extent cx="6653530" cy="7731760"/>
                <wp:effectExtent l="0" t="0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3520" cy="7731720"/>
                          <a:chOff x="0" y="0"/>
                          <a:chExt cx="6653520" cy="773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53520" cy="773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12176">
                                <a:moveTo>
                                  <a:pt x="4893" y="3761"/>
                                </a:moveTo>
                                <a:lnTo>
                                  <a:pt x="1770" y="3761"/>
                                </a:lnTo>
                                <a:lnTo>
                                  <a:pt x="1770" y="4107"/>
                                </a:lnTo>
                                <a:lnTo>
                                  <a:pt x="11617" y="4107"/>
                                </a:lnTo>
                                <a:lnTo>
                                  <a:pt x="11617" y="3761"/>
                                </a:lnTo>
                                <a:lnTo>
                                  <a:pt x="7638" y="3761"/>
                                </a:lnTo>
                                <a:lnTo>
                                  <a:pt x="11617" y="3253"/>
                                </a:lnTo>
                                <a:lnTo>
                                  <a:pt x="1770" y="3761"/>
                                </a:lnTo>
                                <a:lnTo>
                                  <a:pt x="4893" y="37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773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12176">
                                <a:moveTo>
                                  <a:pt x="11617" y="3253"/>
                                </a:moveTo>
                                <a:lnTo>
                                  <a:pt x="7638" y="3761"/>
                                </a:lnTo>
                                <a:lnTo>
                                  <a:pt x="11617" y="3761"/>
                                </a:lnTo>
                                <a:lnTo>
                                  <a:pt x="11617" y="32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773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12176">
                                <a:moveTo>
                                  <a:pt x="1139" y="7253"/>
                                </a:moveTo>
                                <a:lnTo>
                                  <a:pt x="4893" y="7253"/>
                                </a:lnTo>
                                <a:lnTo>
                                  <a:pt x="1770" y="6908"/>
                                </a:lnTo>
                                <a:lnTo>
                                  <a:pt x="11617" y="6908"/>
                                </a:lnTo>
                                <a:lnTo>
                                  <a:pt x="11617" y="7253"/>
                                </a:lnTo>
                                <a:lnTo>
                                  <a:pt x="11617" y="6908"/>
                                </a:lnTo>
                                <a:lnTo>
                                  <a:pt x="1770" y="6908"/>
                                </a:lnTo>
                                <a:lnTo>
                                  <a:pt x="11617" y="6562"/>
                                </a:lnTo>
                                <a:lnTo>
                                  <a:pt x="1139" y="6562"/>
                                </a:lnTo>
                                <a:lnTo>
                                  <a:pt x="1139" y="72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773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12176">
                                <a:moveTo>
                                  <a:pt x="7638" y="6908"/>
                                </a:moveTo>
                                <a:lnTo>
                                  <a:pt x="1770" y="6908"/>
                                </a:lnTo>
                                <a:lnTo>
                                  <a:pt x="4893" y="7253"/>
                                </a:lnTo>
                                <a:lnTo>
                                  <a:pt x="11617" y="7253"/>
                                </a:lnTo>
                                <a:lnTo>
                                  <a:pt x="11617" y="6908"/>
                                </a:lnTo>
                                <a:lnTo>
                                  <a:pt x="7638" y="69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773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12176">
                                <a:moveTo>
                                  <a:pt x="11617" y="6562"/>
                                </a:moveTo>
                                <a:lnTo>
                                  <a:pt x="1770" y="6908"/>
                                </a:lnTo>
                                <a:lnTo>
                                  <a:pt x="11617" y="6908"/>
                                </a:lnTo>
                                <a:lnTo>
                                  <a:pt x="11617" y="65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773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12176">
                                <a:moveTo>
                                  <a:pt x="11617" y="9546"/>
                                </a:moveTo>
                                <a:lnTo>
                                  <a:pt x="7638" y="9546"/>
                                </a:lnTo>
                                <a:lnTo>
                                  <a:pt x="11617" y="9201"/>
                                </a:lnTo>
                                <a:lnTo>
                                  <a:pt x="1139" y="9201"/>
                                </a:lnTo>
                                <a:lnTo>
                                  <a:pt x="1139" y="9892"/>
                                </a:lnTo>
                                <a:lnTo>
                                  <a:pt x="1770" y="9892"/>
                                </a:lnTo>
                                <a:lnTo>
                                  <a:pt x="1770" y="9546"/>
                                </a:lnTo>
                                <a:lnTo>
                                  <a:pt x="4893" y="9546"/>
                                </a:lnTo>
                                <a:lnTo>
                                  <a:pt x="1770" y="9546"/>
                                </a:lnTo>
                                <a:lnTo>
                                  <a:pt x="4893" y="9892"/>
                                </a:lnTo>
                                <a:lnTo>
                                  <a:pt x="11617" y="9892"/>
                                </a:lnTo>
                                <a:lnTo>
                                  <a:pt x="11617" y="95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773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12176">
                                <a:moveTo>
                                  <a:pt x="11617" y="9201"/>
                                </a:moveTo>
                                <a:lnTo>
                                  <a:pt x="7638" y="9546"/>
                                </a:lnTo>
                                <a:lnTo>
                                  <a:pt x="11617" y="9546"/>
                                </a:lnTo>
                                <a:lnTo>
                                  <a:pt x="11617" y="92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773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12176">
                                <a:moveTo>
                                  <a:pt x="1139" y="11360"/>
                                </a:moveTo>
                                <a:lnTo>
                                  <a:pt x="1139" y="13570"/>
                                </a:lnTo>
                                <a:lnTo>
                                  <a:pt x="1770" y="13570"/>
                                </a:lnTo>
                                <a:lnTo>
                                  <a:pt x="1770" y="13224"/>
                                </a:lnTo>
                                <a:lnTo>
                                  <a:pt x="11617" y="12876"/>
                                </a:lnTo>
                                <a:lnTo>
                                  <a:pt x="11617" y="11360"/>
                                </a:lnTo>
                                <a:lnTo>
                                  <a:pt x="1139" y="113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773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12176">
                                <a:moveTo>
                                  <a:pt x="1770" y="13570"/>
                                </a:moveTo>
                                <a:lnTo>
                                  <a:pt x="7638" y="13570"/>
                                </a:lnTo>
                                <a:lnTo>
                                  <a:pt x="4893" y="13224"/>
                                </a:lnTo>
                                <a:lnTo>
                                  <a:pt x="7638" y="13224"/>
                                </a:lnTo>
                                <a:lnTo>
                                  <a:pt x="9112" y="13570"/>
                                </a:lnTo>
                                <a:lnTo>
                                  <a:pt x="11617" y="13570"/>
                                </a:lnTo>
                                <a:lnTo>
                                  <a:pt x="11617" y="13224"/>
                                </a:lnTo>
                                <a:lnTo>
                                  <a:pt x="7638" y="13224"/>
                                </a:lnTo>
                                <a:lnTo>
                                  <a:pt x="11617" y="12876"/>
                                </a:lnTo>
                                <a:lnTo>
                                  <a:pt x="1770" y="13224"/>
                                </a:lnTo>
                                <a:lnTo>
                                  <a:pt x="1770" y="135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773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12176">
                                <a:moveTo>
                                  <a:pt x="7638" y="13224"/>
                                </a:moveTo>
                                <a:lnTo>
                                  <a:pt x="4893" y="13224"/>
                                </a:lnTo>
                                <a:lnTo>
                                  <a:pt x="7638" y="13570"/>
                                </a:lnTo>
                                <a:lnTo>
                                  <a:pt x="9112" y="13570"/>
                                </a:lnTo>
                                <a:lnTo>
                                  <a:pt x="7638" y="132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773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12176">
                                <a:moveTo>
                                  <a:pt x="7638" y="13224"/>
                                </a:moveTo>
                                <a:lnTo>
                                  <a:pt x="11617" y="13224"/>
                                </a:lnTo>
                                <a:lnTo>
                                  <a:pt x="11617" y="13570"/>
                                </a:lnTo>
                                <a:lnTo>
                                  <a:pt x="11617" y="13224"/>
                                </a:lnTo>
                                <a:lnTo>
                                  <a:pt x="7638" y="132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773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12176">
                                <a:moveTo>
                                  <a:pt x="11617" y="12876"/>
                                </a:moveTo>
                                <a:lnTo>
                                  <a:pt x="7638" y="13224"/>
                                </a:lnTo>
                                <a:lnTo>
                                  <a:pt x="11617" y="13224"/>
                                </a:lnTo>
                                <a:lnTo>
                                  <a:pt x="11617" y="128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773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12176">
                                <a:moveTo>
                                  <a:pt x="4893" y="9892"/>
                                </a:moveTo>
                                <a:lnTo>
                                  <a:pt x="1770" y="9546"/>
                                </a:lnTo>
                                <a:lnTo>
                                  <a:pt x="1770" y="9892"/>
                                </a:lnTo>
                                <a:lnTo>
                                  <a:pt x="4893" y="9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773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12176">
                                <a:moveTo>
                                  <a:pt x="1139" y="1394"/>
                                </a:moveTo>
                                <a:lnTo>
                                  <a:pt x="1139" y="4107"/>
                                </a:lnTo>
                                <a:lnTo>
                                  <a:pt x="1770" y="4107"/>
                                </a:lnTo>
                                <a:lnTo>
                                  <a:pt x="1770" y="3761"/>
                                </a:lnTo>
                                <a:lnTo>
                                  <a:pt x="11617" y="3253"/>
                                </a:lnTo>
                                <a:lnTo>
                                  <a:pt x="11617" y="1394"/>
                                </a:lnTo>
                                <a:lnTo>
                                  <a:pt x="1139" y="13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95pt;margin-top:69.7pt;width:523.9pt;height:608.8pt" coordorigin="1139,1394" coordsize="10478,12176">
                <v:shape id="shape_0" coordorigin="1139,1394" coordsize="10478,12176" path="m4893,3761l1770,3761l1770,4107l11617,4107l11617,3761l7638,3761l11617,3253l1770,3761l4893,3761xe" fillcolor="#e5e6e7" stroked="f" o:allowincell="f" style="position:absolute;left:1139;top:1394;width:10477;height:12175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1394" coordsize="10478,12176" path="m11617,3253l7638,3761l11617,3761l11617,3253xe" fillcolor="#e5e6e7" stroked="f" o:allowincell="f" style="position:absolute;left:1139;top:1394;width:10477;height:12175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1394" coordsize="10478,12176" path="m1139,7253l4893,7253l1770,6908l11617,6908l11617,7253l11617,6908l1770,6908l11617,6562l1139,6562l1139,7253xe" fillcolor="#e5e6e7" stroked="f" o:allowincell="f" style="position:absolute;left:1139;top:1394;width:10477;height:12175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1394" coordsize="10478,12176" path="m7638,6908l1770,6908l4893,7253l11617,7253l11617,6908l7638,6908xe" fillcolor="#e5e6e7" stroked="f" o:allowincell="f" style="position:absolute;left:1139;top:1394;width:10477;height:12175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1394" coordsize="10478,12176" path="m11617,6562l1770,6908l11617,6908l11617,6562xe" fillcolor="#e5e6e7" stroked="f" o:allowincell="f" style="position:absolute;left:1139;top:1394;width:10477;height:12175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1394" coordsize="10478,12176" path="m11617,9546l7638,9546l11617,9201l1139,9201l1139,9892l1770,9892l1770,9546l4893,9546l1770,9546l4893,9892l11617,9892l11617,9546xe" fillcolor="#e5e6e7" stroked="f" o:allowincell="f" style="position:absolute;left:1139;top:1394;width:10477;height:12175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1394" coordsize="10478,12176" path="m11617,9201l7638,9546l11617,9546l11617,9201xe" fillcolor="#e5e6e7" stroked="f" o:allowincell="f" style="position:absolute;left:1139;top:1394;width:10477;height:12175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1394" coordsize="10478,12176" path="m1139,11360l1139,13570l1770,13570l1770,13224l11617,12876l11617,11360l1139,11360xe" fillcolor="#e5e6e7" stroked="f" o:allowincell="f" style="position:absolute;left:1139;top:1394;width:10477;height:12175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1394" coordsize="10478,12176" path="m1770,13570l7638,13570l4893,13224l7638,13224l9112,13570l11617,13570l11617,13224l7638,13224l11617,12876l1770,13224l1770,13570xe" fillcolor="#e5e6e7" stroked="f" o:allowincell="f" style="position:absolute;left:1139;top:1394;width:10477;height:12175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1394" coordsize="10478,12176" path="m7638,13224l4893,13224l7638,13570l9112,13570l7638,13224xe" fillcolor="#e5e6e7" stroked="f" o:allowincell="f" style="position:absolute;left:1139;top:1394;width:10477;height:12175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1394" coordsize="10478,12176" path="m7638,13224l11617,13224l11617,13570l11617,13224l7638,13224xe" fillcolor="#e5e6e7" stroked="f" o:allowincell="f" style="position:absolute;left:1139;top:1394;width:10477;height:12175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1394" coordsize="10478,12176" path="m11617,12876l7638,13224l11617,13224l11617,12876xe" fillcolor="#e5e6e7" stroked="f" o:allowincell="f" style="position:absolute;left:1139;top:1394;width:10477;height:12175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1394" coordsize="10478,12176" path="m4893,9892l1770,9546l1770,9892l4893,9892xe" fillcolor="#e5e6e7" stroked="f" o:allowincell="f" style="position:absolute;left:1139;top:1394;width:10477;height:12175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1394" coordsize="10478,12176" path="m1139,1394l1139,4107l1770,4107l1770,3761l11617,3253l11617,1394l1139,1394xe" fillcolor="#e5e6e7" stroked="f" o:allowincell="f" style="position:absolute;left:1139;top:1394;width:10477;height:12175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0478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"/>
        <w:gridCol w:w="3123"/>
        <w:gridCol w:w="2745"/>
        <w:gridCol w:w="1474"/>
        <w:gridCol w:w="1361"/>
        <w:gridCol w:w="1144"/>
      </w:tblGrid>
      <w:tr>
        <w:trPr>
          <w:trHeight w:val="208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20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9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И ЦИЉ: УСП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ВЉАЊE П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АКТИВНОГ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Г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ЂАНИМА</w:t>
            </w:r>
          </w:p>
        </w:tc>
      </w:tr>
      <w:tr>
        <w:trPr>
          <w:trHeight w:val="826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НДИК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РИ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Г ЦИЉА: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1 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тегиј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у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ције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Веб 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анице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3 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нцеларије за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</w:t>
            </w:r>
            <w:r>
              <w:rPr>
                <w:color w:val="363435"/>
                <w:spacing w:val="3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е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 јавношћ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4  Инфо п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ови</w:t>
            </w:r>
          </w:p>
        </w:tc>
      </w:tr>
      <w:tr>
        <w:trPr>
          <w:trHeight w:val="826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ВЕРИФИКАЦИЈЕ ИНДИК</w:t>
            </w:r>
            <w:r>
              <w:rPr>
                <w:b/>
                <w:color w:val="363435"/>
                <w:spacing w:val="-13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:</w:t>
            </w:r>
          </w:p>
          <w:p>
            <w:pPr>
              <w:pStyle w:val="Normal"/>
              <w:spacing w:lineRule="exact" w:line="160" w:before="1" w:after="0"/>
              <w:ind w:left="52" w:right="35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1  </w:t>
            </w:r>
            <w:r>
              <w:rPr>
                <w:color w:val="363435"/>
                <w:spacing w:val="-12"/>
                <w:sz w:val="14"/>
                <w:szCs w:val="14"/>
              </w:rPr>
              <w:t>Г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ишњи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и о н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прет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у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у проц</w:t>
            </w:r>
            <w:r>
              <w:rPr>
                <w:color w:val="363435"/>
                <w:spacing w:val="3"/>
                <w:sz w:val="14"/>
                <w:szCs w:val="14"/>
              </w:rPr>
              <w:t>е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у европских интеграција,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луције  Европс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г п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ла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о проц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у европских интеграција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,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тички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и  СИ</w:t>
            </w:r>
            <w:r>
              <w:rPr>
                <w:color w:val="363435"/>
                <w:spacing w:val="-2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МА мисија - зај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нич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 инициј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 Организације за е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с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у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радњу и ра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ј и Европс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уније,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и 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пер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Европс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исије н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 е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пе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ских мисија  у о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ласти 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ладавине 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;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 Европс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мисије за 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с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а CEPEJ</w:t>
            </w:r>
            <w:r>
              <w:rPr>
                <w:color w:val="363435"/>
                <w:spacing w:val="-12"/>
                <w:sz w:val="14"/>
                <w:szCs w:val="14"/>
              </w:rPr>
              <w:t xml:space="preserve"> </w:t>
            </w:r>
            <w:r>
              <w:rPr>
                <w:color w:val="363435"/>
                <w:w w:val="66"/>
                <w:sz w:val="14"/>
                <w:szCs w:val="14"/>
              </w:rPr>
              <w:t>–</w:t>
            </w:r>
            <w:r>
              <w:rPr>
                <w:color w:val="363435"/>
                <w:spacing w:val="12"/>
                <w:w w:val="66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Европски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и систем</w:t>
            </w:r>
            <w:r>
              <w:rPr>
                <w:color w:val="363435"/>
                <w:spacing w:val="23"/>
                <w:sz w:val="14"/>
                <w:szCs w:val="14"/>
              </w:rPr>
              <w:t xml:space="preserve"> </w:t>
            </w:r>
            <w:r>
              <w:rPr>
                <w:color w:val="363435"/>
                <w:w w:val="66"/>
                <w:sz w:val="14"/>
                <w:szCs w:val="14"/>
              </w:rPr>
              <w:t>–</w:t>
            </w:r>
            <w:r>
              <w:rPr>
                <w:color w:val="363435"/>
                <w:spacing w:val="12"/>
                <w:w w:val="66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с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 и 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тет пра</w:t>
            </w:r>
            <w:r>
              <w:rPr>
                <w:color w:val="363435"/>
                <w:spacing w:val="-4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де</w:t>
            </w:r>
          </w:p>
        </w:tc>
      </w:tr>
      <w:tr>
        <w:trPr>
          <w:trHeight w:val="508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14" w:after="0"/>
              <w:ind w:left="52" w:right="2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9 1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П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ОМОЦИЈА 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Л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АД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О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 И ЈАВНОГ ТУ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ИЛАШ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, РЕДОВНО ИЗВЕШ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 xml:space="preserve">АЊЕ О </w:t>
            </w:r>
            <w:r>
              <w:rPr>
                <w:b/>
                <w:color w:val="363435"/>
                <w:spacing w:val="-11"/>
                <w:sz w:val="14"/>
                <w:szCs w:val="14"/>
              </w:rPr>
              <w:t>Ф</w:t>
            </w:r>
            <w:r>
              <w:rPr>
                <w:b/>
                <w:color w:val="363435"/>
                <w:sz w:val="14"/>
                <w:szCs w:val="14"/>
              </w:rPr>
              <w:t>УНКЦИОНИ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ЊУ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УЂА, СПРЕМ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СТ ДА СЕ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ОВОРИ НА ЗА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>ТЕВЕ МЕДИЈА, К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О И О 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ИМА МИНИ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 ПУТЕМ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ГИЈЕ ЗА И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Ф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МИ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ЊЕ МЕДИЈА/ЈА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И</w:t>
            </w:r>
          </w:p>
        </w:tc>
      </w:tr>
      <w:tr>
        <w:trPr>
          <w:trHeight w:val="346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16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1329" w:right="1329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91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7" w:after="0"/>
              <w:ind w:left="61" w:right="36" w:firstLine="419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 МЕР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8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7" w:after="0"/>
              <w:ind w:left="142" w:right="109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1468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5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9 1.1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7" w:after="0"/>
              <w:ind w:left="52" w:right="109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 xml:space="preserve">Израд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тегиј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му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ције – пр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оција ре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зу</w:t>
            </w:r>
            <w:r>
              <w:rPr>
                <w:b/>
                <w:color w:val="363435"/>
                <w:sz w:val="14"/>
                <w:szCs w:val="14"/>
              </w:rPr>
              <w:t>л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 рад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ва и јавних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 xml:space="preserve">жилаштва,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о и активности Мини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рства пра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де и државне управе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0" w:after="0"/>
              <w:ind w:left="52" w:right="12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1  </w:t>
            </w:r>
            <w:r>
              <w:rPr>
                <w:color w:val="363435"/>
                <w:spacing w:val="2"/>
                <w:sz w:val="14"/>
                <w:szCs w:val="14"/>
              </w:rPr>
              <w:t>Де</w:t>
            </w:r>
            <w:r>
              <w:rPr>
                <w:color w:val="363435"/>
                <w:sz w:val="14"/>
                <w:szCs w:val="14"/>
              </w:rPr>
              <w:t>фин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ње циље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тегије,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 м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иј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и циљних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а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Утврђ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у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ције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7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Ду</w:t>
            </w:r>
            <w:r>
              <w:rPr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о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0" w:after="0"/>
              <w:ind w:left="52" w:right="2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, Вр</w:t>
            </w:r>
            <w:r>
              <w:rPr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color w:val="363435"/>
                <w:sz w:val="14"/>
                <w:szCs w:val="14"/>
              </w:rPr>
              <w:t xml:space="preserve">овни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циони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 xml:space="preserve">д,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ч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 јавно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,</w:t>
            </w:r>
            <w:r>
              <w:rPr>
                <w:color w:val="363435"/>
                <w:spacing w:val="-1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 xml:space="preserve">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, 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0" w:after="0"/>
              <w:ind w:left="52" w:right="56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 xml:space="preserve">A </w:t>
            </w:r>
            <w:r>
              <w:rPr>
                <w:color w:val="363435"/>
                <w:sz w:val="14"/>
                <w:szCs w:val="14"/>
              </w:rPr>
              <w:t xml:space="preserve">2012, </w:t>
            </w:r>
            <w:r>
              <w:rPr>
                <w:i/>
                <w:color w:val="363435"/>
                <w:sz w:val="14"/>
                <w:szCs w:val="14"/>
              </w:rPr>
              <w:t>MDTF</w:t>
            </w:r>
            <w:r>
              <w:rPr>
                <w:color w:val="363435"/>
                <w:sz w:val="14"/>
                <w:szCs w:val="14"/>
              </w:rPr>
              <w:t>)</w:t>
            </w:r>
          </w:p>
        </w:tc>
      </w:tr>
      <w:tr>
        <w:trPr>
          <w:trHeight w:val="988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5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9 1.2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5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1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е веб 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раница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их тела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0" w:after="0"/>
              <w:ind w:left="52" w:right="8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1  </w:t>
            </w:r>
            <w:r>
              <w:rPr>
                <w:color w:val="363435"/>
                <w:spacing w:val="-2"/>
                <w:sz w:val="14"/>
                <w:szCs w:val="14"/>
              </w:rPr>
              <w:t>Ре</w:t>
            </w:r>
            <w:r>
              <w:rPr>
                <w:color w:val="363435"/>
                <w:sz w:val="14"/>
                <w:szCs w:val="14"/>
              </w:rPr>
              <w:t>довно ажурирање ин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ациј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је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е објављују</w:t>
            </w:r>
          </w:p>
          <w:p>
            <w:pPr>
              <w:pStyle w:val="Normal"/>
              <w:spacing w:lineRule="exact" w:line="160"/>
              <w:ind w:left="52" w:right="26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2  </w:t>
            </w:r>
            <w:r>
              <w:rPr>
                <w:color w:val="363435"/>
                <w:spacing w:val="-2"/>
                <w:sz w:val="14"/>
                <w:szCs w:val="14"/>
              </w:rPr>
              <w:t>Ре</w:t>
            </w:r>
            <w:r>
              <w:rPr>
                <w:color w:val="363435"/>
                <w:sz w:val="14"/>
                <w:szCs w:val="14"/>
              </w:rPr>
              <w:t>довно објављ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Ин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ора о раду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7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0" w:after="0"/>
              <w:ind w:left="52" w:right="85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, Вр</w:t>
            </w:r>
            <w:r>
              <w:rPr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color w:val="363435"/>
                <w:sz w:val="14"/>
                <w:szCs w:val="14"/>
              </w:rPr>
              <w:t xml:space="preserve">овни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циони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 xml:space="preserve">д,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ч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 јавно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0" w:after="0"/>
              <w:ind w:left="52" w:right="58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USAID</w:t>
            </w:r>
            <w:r>
              <w:rPr>
                <w:color w:val="363435"/>
                <w:sz w:val="14"/>
                <w:szCs w:val="14"/>
              </w:rPr>
              <w:t>, ОЕ</w:t>
            </w:r>
            <w:r>
              <w:rPr>
                <w:color w:val="363435"/>
                <w:spacing w:val="-1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С)</w:t>
            </w:r>
          </w:p>
        </w:tc>
      </w:tr>
      <w:tr>
        <w:trPr>
          <w:trHeight w:val="346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13" w:after="0"/>
              <w:ind w:left="52" w:right="54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9.2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УН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Е 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НСПАРЕНТ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СТИ 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ДА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УЂА УСП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ВЉАЊЕМ КАН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 xml:space="preserve">ЛАРИЈА ЗА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СЕ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ЈАВНОШ</w:t>
            </w:r>
            <w:r>
              <w:rPr>
                <w:b/>
                <w:color w:val="363435"/>
                <w:w w:val="143"/>
                <w:sz w:val="14"/>
                <w:szCs w:val="14"/>
              </w:rPr>
              <w:t>ћ</w:t>
            </w:r>
            <w:r>
              <w:rPr>
                <w:b/>
                <w:color w:val="363435"/>
                <w:spacing w:val="-23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, И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Ф</w:t>
            </w:r>
            <w:r>
              <w:rPr>
                <w:b/>
                <w:color w:val="363435"/>
                <w:sz w:val="14"/>
                <w:szCs w:val="14"/>
              </w:rPr>
              <w:t>О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Л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 xml:space="preserve">А И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Д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Р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АЈ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ВЕБ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НИЦА</w:t>
            </w:r>
          </w:p>
        </w:tc>
      </w:tr>
      <w:tr>
        <w:trPr>
          <w:trHeight w:val="346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5" w:after="0"/>
              <w:ind w:left="16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5" w:after="0"/>
              <w:ind w:left="1329" w:right="1328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5" w:after="0"/>
              <w:ind w:left="91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8" w:after="0"/>
              <w:ind w:left="61" w:right="36" w:firstLine="419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 МЕР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5" w:after="0"/>
              <w:ind w:left="8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8" w:after="0"/>
              <w:ind w:left="143" w:right="108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1948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5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9.2.1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5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1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пређење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ранспарентности рада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уђа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0" w:after="0"/>
              <w:ind w:left="52" w:right="11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1  </w:t>
            </w:r>
            <w:r>
              <w:rPr>
                <w:color w:val="363435"/>
                <w:spacing w:val="-17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с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вљање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нцеларија за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е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 јавношћу у Вр</w:t>
            </w:r>
            <w:r>
              <w:rPr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color w:val="363435"/>
                <w:sz w:val="14"/>
                <w:szCs w:val="14"/>
              </w:rPr>
              <w:t>овн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м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цион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м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 xml:space="preserve">ду и свим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овимa и Висо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м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у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 и Државн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м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у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  <w:p>
            <w:pPr>
              <w:pStyle w:val="Normal"/>
              <w:spacing w:lineRule="exact" w:line="160"/>
              <w:ind w:left="52" w:right="18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2  </w:t>
            </w:r>
            <w:r>
              <w:rPr>
                <w:color w:val="363435"/>
                <w:spacing w:val="-17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с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вљање сл</w:t>
            </w:r>
            <w:r>
              <w:rPr>
                <w:color w:val="363435"/>
                <w:spacing w:val="-2"/>
                <w:sz w:val="14"/>
                <w:szCs w:val="14"/>
              </w:rPr>
              <w:t>уж</w:t>
            </w:r>
            <w:r>
              <w:rPr>
                <w:color w:val="363435"/>
                <w:sz w:val="14"/>
                <w:szCs w:val="14"/>
              </w:rPr>
              <w:t xml:space="preserve">би за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е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 јавношћу у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дређеним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ов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а и јавним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тв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right="96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Ин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циони п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ови у Висо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м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у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, Вр</w:t>
            </w:r>
            <w:r>
              <w:rPr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color w:val="363435"/>
                <w:sz w:val="14"/>
                <w:szCs w:val="14"/>
              </w:rPr>
              <w:t>овн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м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цион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м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 xml:space="preserve">ду и свим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 xml:space="preserve">довимa 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 ус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вљени</w:t>
            </w:r>
          </w:p>
          <w:p>
            <w:pPr>
              <w:pStyle w:val="Normal"/>
              <w:spacing w:lineRule="exact" w:line="160"/>
              <w:ind w:left="52" w:right="12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4  Веб 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ранице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у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држајне и 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довно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е ажурирају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1" w:after="0"/>
              <w:ind w:left="52" w:right="124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,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иње 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1" w:after="0"/>
              <w:ind w:left="52" w:right="2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, Вр</w:t>
            </w:r>
            <w:r>
              <w:rPr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color w:val="363435"/>
                <w:sz w:val="14"/>
                <w:szCs w:val="14"/>
              </w:rPr>
              <w:t xml:space="preserve">овни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циони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 xml:space="preserve">д,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ч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 јавно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,</w:t>
            </w:r>
            <w:r>
              <w:rPr>
                <w:color w:val="363435"/>
                <w:spacing w:val="-1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 xml:space="preserve">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, 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1" w:after="0"/>
              <w:ind w:left="52" w:right="44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 xml:space="preserve">A </w:t>
            </w:r>
            <w:r>
              <w:rPr>
                <w:color w:val="363435"/>
                <w:sz w:val="14"/>
                <w:szCs w:val="14"/>
              </w:rPr>
              <w:t>2012)</w:t>
            </w:r>
          </w:p>
        </w:tc>
      </w:tr>
      <w:tr>
        <w:trPr>
          <w:trHeight w:val="346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14" w:after="0"/>
              <w:ind w:left="52" w:right="57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9 3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ОМОГУ</w:t>
            </w:r>
            <w:r>
              <w:rPr>
                <w:b/>
                <w:color w:val="363435"/>
                <w:w w:val="143"/>
                <w:sz w:val="14"/>
                <w:szCs w:val="14"/>
              </w:rPr>
              <w:t>ћ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ЊЕ Ш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Г И ЈЕД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ВНОГ ПРИСТУПА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КТ И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Ф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МАЦИЈАМА НЕ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ДНОГ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ОБЉА (НА ПРИМЕР ВЕШ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ЦИ, ИЗВРШИТЕЉИ И ЈАВНИ Б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ЛЕ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 xml:space="preserve">НИЦИ) КАДА СЕ 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b/>
                <w:color w:val="363435"/>
                <w:sz w:val="14"/>
                <w:szCs w:val="14"/>
              </w:rPr>
              <w:t>У ИЗ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АДИЛИ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ЈУ</w:t>
            </w:r>
            <w:r>
              <w:rPr>
                <w:b/>
                <w:color w:val="363435"/>
                <w:w w:val="143"/>
                <w:sz w:val="14"/>
                <w:szCs w:val="14"/>
              </w:rPr>
              <w:t>ћ</w:t>
            </w:r>
            <w:r>
              <w:rPr>
                <w:b/>
                <w:color w:val="363435"/>
                <w:sz w:val="14"/>
                <w:szCs w:val="14"/>
              </w:rPr>
              <w:t>И РЕГИСТРИ</w:t>
            </w:r>
          </w:p>
        </w:tc>
      </w:tr>
      <w:tr>
        <w:trPr>
          <w:trHeight w:val="346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6" w:after="0"/>
              <w:ind w:left="16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6" w:after="0"/>
              <w:ind w:left="1330" w:right="1328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6" w:after="0"/>
              <w:ind w:left="91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9" w:after="0"/>
              <w:ind w:left="62" w:right="36" w:firstLine="419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 МЕР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6" w:after="0"/>
              <w:ind w:left="85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9" w:after="0"/>
              <w:ind w:left="143" w:right="108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1468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6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9 3.1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9" w:after="0"/>
              <w:ind w:left="53" w:right="37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огућити широк и лак при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уп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кт инф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циј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не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ог особља</w:t>
            </w:r>
          </w:p>
          <w:p>
            <w:pPr>
              <w:pStyle w:val="Normal"/>
              <w:spacing w:lineRule="exact" w:line="160"/>
              <w:ind w:left="53" w:right="48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(на пример, веш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ци, извршитељи и јавни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 xml:space="preserve">ележници)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ад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е 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ду израдили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го</w:t>
            </w:r>
            <w:r>
              <w:rPr>
                <w:b/>
                <w:color w:val="363435"/>
                <w:sz w:val="14"/>
                <w:szCs w:val="14"/>
              </w:rPr>
              <w:t>варајући реги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ри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1" w:after="0"/>
              <w:ind w:left="53" w:right="71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У п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тпу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и с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 проф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сије ус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вљене и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челе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 рад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</w:t>
            </w:r>
          </w:p>
          <w:p>
            <w:pPr>
              <w:pStyle w:val="Normal"/>
              <w:spacing w:lineRule="exact" w:line="14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2 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г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и израђени</w:t>
            </w:r>
          </w:p>
          <w:p>
            <w:pPr>
              <w:pStyle w:val="Normal"/>
              <w:spacing w:lineRule="exact" w:line="160" w:before="1" w:after="0"/>
              <w:ind w:left="53" w:right="28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Ин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ције о рег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,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тив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и раду д</w:t>
            </w:r>
            <w:r>
              <w:rPr>
                <w:color w:val="363435"/>
                <w:spacing w:val="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упне јав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и</w:t>
            </w:r>
          </w:p>
          <w:p>
            <w:pPr>
              <w:pStyle w:val="Normal"/>
              <w:spacing w:lineRule="exact" w:line="160"/>
              <w:ind w:left="53" w:right="83" w:hanging="0"/>
              <w:rPr>
                <w:sz w:val="14"/>
                <w:szCs w:val="14"/>
              </w:rPr>
            </w:pPr>
            <w:r>
              <w:rPr>
                <w:color w:val="363435"/>
                <w:w w:val="66"/>
                <w:sz w:val="14"/>
                <w:szCs w:val="14"/>
              </w:rPr>
              <w:t xml:space="preserve"> –</w:t>
            </w:r>
            <w:r>
              <w:rPr>
                <w:color w:val="363435"/>
                <w:spacing w:val="12"/>
                <w:w w:val="66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б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ј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ов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е 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овно ажурирај</w:t>
            </w:r>
            <w:r>
              <w:rPr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, а инфоп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ови у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ов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ђе расп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лажу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 свим п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ебним ин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циј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за јав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9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1" w:after="0"/>
              <w:ind w:left="53" w:right="8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, Вр</w:t>
            </w:r>
            <w:r>
              <w:rPr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color w:val="363435"/>
                <w:sz w:val="14"/>
                <w:szCs w:val="14"/>
              </w:rPr>
              <w:t xml:space="preserve">овни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циони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 xml:space="preserve">д,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ч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 јавно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2" w:after="0"/>
              <w:ind w:left="53" w:right="56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 xml:space="preserve">A </w:t>
            </w:r>
            <w:r>
              <w:rPr>
                <w:color w:val="363435"/>
                <w:sz w:val="14"/>
                <w:szCs w:val="14"/>
              </w:rPr>
              <w:t xml:space="preserve">2012, </w:t>
            </w:r>
            <w:r>
              <w:rPr>
                <w:i/>
                <w:color w:val="363435"/>
                <w:sz w:val="14"/>
                <w:szCs w:val="14"/>
              </w:rPr>
              <w:t xml:space="preserve">GIZ </w:t>
            </w:r>
            <w:r>
              <w:rPr>
                <w:color w:val="363435"/>
                <w:sz w:val="14"/>
                <w:szCs w:val="14"/>
              </w:rPr>
              <w:t>Проје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 правне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е</w:t>
            </w:r>
          </w:p>
        </w:tc>
      </w:tr>
      <w:tr>
        <w:trPr>
          <w:trHeight w:val="186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12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10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И ЦИЉ: УСП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ВЉАЊЕ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ЛУ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БИ ЗА ПОМО</w:t>
            </w:r>
            <w:r>
              <w:rPr>
                <w:b/>
                <w:color w:val="363435"/>
                <w:w w:val="143"/>
                <w:sz w:val="14"/>
                <w:szCs w:val="14"/>
              </w:rPr>
              <w:t>ћ</w:t>
            </w:r>
            <w:r>
              <w:rPr>
                <w:b/>
                <w:color w:val="363435"/>
                <w:sz w:val="14"/>
                <w:szCs w:val="14"/>
              </w:rPr>
              <w:t xml:space="preserve"> И П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РШ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У ОШТЕ</w:t>
            </w:r>
            <w:r>
              <w:rPr>
                <w:b/>
                <w:color w:val="363435"/>
                <w:w w:val="143"/>
                <w:sz w:val="14"/>
                <w:szCs w:val="14"/>
              </w:rPr>
              <w:t>ћ</w:t>
            </w:r>
            <w:r>
              <w:rPr>
                <w:b/>
                <w:color w:val="363435"/>
                <w:sz w:val="14"/>
                <w:szCs w:val="14"/>
              </w:rPr>
              <w:t>ЕНИМА И СВЕДОЦИМА</w:t>
            </w:r>
          </w:p>
        </w:tc>
      </w:tr>
      <w:tr>
        <w:trPr>
          <w:trHeight w:val="666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12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НДИК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РИ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Г ЦИЉА: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И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мењени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и зн</w:t>
            </w:r>
            <w:r>
              <w:rPr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чајни за ус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вљање сл</w:t>
            </w:r>
            <w:r>
              <w:rPr>
                <w:color w:val="363435"/>
                <w:spacing w:val="-2"/>
                <w:sz w:val="14"/>
                <w:szCs w:val="14"/>
              </w:rPr>
              <w:t>уж</w:t>
            </w:r>
            <w:r>
              <w:rPr>
                <w:color w:val="363435"/>
                <w:sz w:val="14"/>
                <w:szCs w:val="14"/>
              </w:rPr>
              <w:t>би з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и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рш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у оштећен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и с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оц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;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Донети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color w:val="363435"/>
                <w:sz w:val="14"/>
                <w:szCs w:val="14"/>
              </w:rPr>
              <w:t>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ски прописи у о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асти ус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вљања сл</w:t>
            </w:r>
            <w:r>
              <w:rPr>
                <w:color w:val="363435"/>
                <w:spacing w:val="-2"/>
                <w:sz w:val="14"/>
                <w:szCs w:val="14"/>
              </w:rPr>
              <w:t>уж</w:t>
            </w:r>
            <w:r>
              <w:rPr>
                <w:color w:val="363435"/>
                <w:sz w:val="14"/>
                <w:szCs w:val="14"/>
              </w:rPr>
              <w:t>би з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и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рш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у оштећен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и с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оц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;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3  </w:t>
            </w:r>
            <w:r>
              <w:rPr>
                <w:color w:val="363435"/>
                <w:spacing w:val="-17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сп</w:t>
            </w:r>
            <w:r>
              <w:rPr>
                <w:color w:val="363435"/>
                <w:spacing w:val="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вљене сл</w:t>
            </w:r>
            <w:r>
              <w:rPr>
                <w:color w:val="363435"/>
                <w:spacing w:val="-2"/>
                <w:sz w:val="14"/>
                <w:szCs w:val="14"/>
              </w:rPr>
              <w:t>ужб</w:t>
            </w:r>
            <w:r>
              <w:rPr>
                <w:color w:val="363435"/>
                <w:sz w:val="14"/>
                <w:szCs w:val="14"/>
              </w:rPr>
              <w:t>е за п</w:t>
            </w:r>
            <w:r>
              <w:rPr>
                <w:color w:val="363435"/>
                <w:spacing w:val="-2"/>
                <w:sz w:val="14"/>
                <w:szCs w:val="14"/>
              </w:rPr>
              <w:t>ру</w:t>
            </w:r>
            <w:r>
              <w:rPr>
                <w:color w:val="363435"/>
                <w:sz w:val="14"/>
                <w:szCs w:val="14"/>
              </w:rPr>
              <w:t>жање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рш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и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и с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оц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и оштећен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666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12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ВЕРИФИКАЦИЈЕ ИНДИК</w:t>
            </w:r>
            <w:r>
              <w:rPr>
                <w:b/>
                <w:color w:val="363435"/>
                <w:spacing w:val="-13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:</w:t>
            </w:r>
          </w:p>
          <w:p>
            <w:pPr>
              <w:pStyle w:val="Normal"/>
              <w:spacing w:lineRule="exact" w:line="160" w:before="1" w:after="0"/>
              <w:ind w:left="53" w:right="3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1  </w:t>
            </w:r>
            <w:r>
              <w:rPr>
                <w:color w:val="363435"/>
                <w:spacing w:val="-12"/>
                <w:sz w:val="14"/>
                <w:szCs w:val="14"/>
              </w:rPr>
              <w:t>Г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ишњи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и о н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прет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у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у проц</w:t>
            </w:r>
            <w:r>
              <w:rPr>
                <w:color w:val="363435"/>
                <w:spacing w:val="3"/>
                <w:sz w:val="14"/>
                <w:szCs w:val="14"/>
              </w:rPr>
              <w:t>е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у европских интеграција,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луције  Европс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г п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ла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о проц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у европских интеграција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,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тички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и  СИ</w:t>
            </w:r>
            <w:r>
              <w:rPr>
                <w:color w:val="363435"/>
                <w:spacing w:val="-2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МА мисија - зај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нич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 инициј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 Организације за е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с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у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радњу и ра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ј и Европс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уније,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и 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пер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Европс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исије н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 е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пе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ских мисија  у о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ласти 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ладавине 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348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17" w:after="0"/>
              <w:ind w:left="53" w:right="7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10.1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УН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Е НО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М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ИВНОГ ОКВИ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 КА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 БИ СЕ ПРЕЦИЗНО ДЕФИНИ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АЛЕ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ДРЕДБЕ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ЈИМА СЕ РЕГ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ЛИШЕ УСП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ВЉАЊЕ ОВ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ЛУ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БИ</w:t>
            </w:r>
          </w:p>
        </w:tc>
      </w:tr>
      <w:tr>
        <w:trPr>
          <w:trHeight w:val="346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7" w:after="0"/>
              <w:ind w:left="16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7" w:after="0"/>
              <w:ind w:left="1330" w:right="1328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7" w:after="0"/>
              <w:ind w:left="91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10" w:after="0"/>
              <w:ind w:left="62" w:right="35" w:firstLine="419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 МЕР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7" w:after="0"/>
              <w:ind w:left="85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10" w:after="0"/>
              <w:ind w:left="143" w:right="108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668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7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10.1.1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7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и допу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на о уређењу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а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9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На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к рада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радног т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Јавна рас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Влади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9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Ду</w:t>
            </w:r>
            <w:r>
              <w:rPr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о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2" w:after="0"/>
              <w:ind w:left="53" w:right="40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2" w:after="0"/>
              <w:ind w:left="53" w:right="57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</w:t>
            </w:r>
          </w:p>
        </w:tc>
      </w:tr>
      <w:tr>
        <w:trPr>
          <w:trHeight w:val="988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7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10.1.2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0" w:after="0"/>
              <w:ind w:left="53" w:right="24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 xml:space="preserve">мене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г посл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а у делу о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ј управи и 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ез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еђењу и п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у</w:t>
            </w:r>
            <w:r>
              <w:rPr>
                <w:b/>
                <w:color w:val="363435"/>
                <w:sz w:val="14"/>
                <w:szCs w:val="14"/>
              </w:rPr>
              <w:t>жању п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рш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е и п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оћи св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оц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и оштећен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9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за израду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длог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г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лов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длог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г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лов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 w:before="1" w:after="0"/>
              <w:ind w:left="53" w:right="1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Слање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длог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г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лов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 н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е и ра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рањ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а</w:t>
            </w:r>
          </w:p>
          <w:p>
            <w:pPr>
              <w:pStyle w:val="Normal"/>
              <w:spacing w:lineRule="exact" w:line="14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Доношење </w:t>
            </w:r>
            <w:r>
              <w:rPr>
                <w:color w:val="363435"/>
                <w:spacing w:val="-4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г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лов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9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Ду</w:t>
            </w:r>
            <w:r>
              <w:rPr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о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2" w:after="0"/>
              <w:ind w:left="53" w:right="15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уђе, 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2" w:after="0"/>
              <w:ind w:left="53" w:right="57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</w:t>
            </w:r>
          </w:p>
        </w:tc>
      </w:tr>
      <w:tr>
        <w:trPr>
          <w:trHeight w:val="690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9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10.1.3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9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и допу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на о јавним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штв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1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На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к рада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радног т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Јавна рас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Влади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1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Ду</w:t>
            </w:r>
            <w:r>
              <w:rPr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о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4" w:after="0"/>
              <w:ind w:left="53" w:right="40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4" w:after="0"/>
              <w:ind w:left="53" w:right="57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</w:t>
            </w:r>
          </w:p>
        </w:tc>
      </w:tr>
    </w:tbl>
    <w:p>
      <w:pPr>
        <w:sectPr>
          <w:type w:val="nextPage"/>
          <w:pgSz w:w="12472" w:h="16838"/>
          <w:pgMar w:left="1020" w:right="740" w:gutter="0" w:header="0" w:top="12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6" w:after="0"/>
        <w:rPr>
          <w:sz w:val="9"/>
          <w:szCs w:val="9"/>
        </w:rPr>
      </w:pPr>
      <w:r>
        <w:rPr>
          <w:sz w:val="9"/>
          <w:szCs w:val="9"/>
        </w:rP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542925</wp:posOffset>
                </wp:positionH>
                <wp:positionV relativeFrom="page">
                  <wp:posOffset>885190</wp:posOffset>
                </wp:positionV>
                <wp:extent cx="6653530" cy="469265"/>
                <wp:effectExtent l="0" t="635" r="127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3520" cy="469440"/>
                          <a:chOff x="0" y="0"/>
                          <a:chExt cx="6653520" cy="469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53520" cy="46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739">
                                <a:moveTo>
                                  <a:pt x="11334" y="1394"/>
                                </a:moveTo>
                                <a:lnTo>
                                  <a:pt x="855" y="1394"/>
                                </a:lnTo>
                                <a:lnTo>
                                  <a:pt x="1487" y="1764"/>
                                </a:lnTo>
                                <a:lnTo>
                                  <a:pt x="11334" y="1764"/>
                                </a:lnTo>
                                <a:lnTo>
                                  <a:pt x="11334" y="13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46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739">
                                <a:moveTo>
                                  <a:pt x="1487" y="1764"/>
                                </a:moveTo>
                                <a:lnTo>
                                  <a:pt x="855" y="1394"/>
                                </a:lnTo>
                                <a:lnTo>
                                  <a:pt x="855" y="2133"/>
                                </a:lnTo>
                                <a:lnTo>
                                  <a:pt x="7354" y="2133"/>
                                </a:lnTo>
                                <a:lnTo>
                                  <a:pt x="4610" y="1764"/>
                                </a:lnTo>
                                <a:lnTo>
                                  <a:pt x="11334" y="1764"/>
                                </a:lnTo>
                                <a:lnTo>
                                  <a:pt x="855" y="1764"/>
                                </a:lnTo>
                                <a:lnTo>
                                  <a:pt x="1487" y="17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46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739">
                                <a:moveTo>
                                  <a:pt x="4610" y="1764"/>
                                </a:moveTo>
                                <a:lnTo>
                                  <a:pt x="7354" y="2133"/>
                                </a:lnTo>
                                <a:lnTo>
                                  <a:pt x="11334" y="2133"/>
                                </a:lnTo>
                                <a:lnTo>
                                  <a:pt x="11334" y="1764"/>
                                </a:lnTo>
                                <a:lnTo>
                                  <a:pt x="4610" y="17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75pt;margin-top:69.7pt;width:523.9pt;height:36.95pt" coordorigin="855,1394" coordsize="10478,739">
                <v:shape id="shape_0" coordorigin="855,1394" coordsize="10478,739" path="m11334,1394l855,1394l1487,1764l11334,1764l11334,1394xe" fillcolor="#e5e6e7" stroked="f" o:allowincell="f" style="position:absolute;left:855;top:1394;width:10477;height:738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1394" coordsize="10478,739" path="m1487,1764l855,1394l855,2133l7354,2133l4610,1764l11334,1764l855,1764l1487,1764xe" fillcolor="#e5e6e7" stroked="f" o:allowincell="f" style="position:absolute;left:855;top:1394;width:10477;height:738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1394" coordsize="10478,739" path="m4610,1764l7354,2133l11334,2133l11334,1764l4610,1764xe" fillcolor="#e5e6e7" stroked="f" o:allowincell="f" style="position:absolute;left:855;top:1394;width:10477;height:738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542925</wp:posOffset>
                </wp:positionH>
                <wp:positionV relativeFrom="page">
                  <wp:posOffset>3361690</wp:posOffset>
                </wp:positionV>
                <wp:extent cx="6653530" cy="4770755"/>
                <wp:effectExtent l="0" t="1270" r="127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3520" cy="4770720"/>
                          <a:chOff x="0" y="0"/>
                          <a:chExt cx="6653520" cy="477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53520" cy="477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7513">
                                <a:moveTo>
                                  <a:pt x="855" y="8303"/>
                                </a:moveTo>
                                <a:lnTo>
                                  <a:pt x="855" y="8671"/>
                                </a:lnTo>
                                <a:lnTo>
                                  <a:pt x="11334" y="8671"/>
                                </a:lnTo>
                                <a:lnTo>
                                  <a:pt x="11334" y="8303"/>
                                </a:lnTo>
                                <a:lnTo>
                                  <a:pt x="1487" y="8303"/>
                                </a:lnTo>
                                <a:lnTo>
                                  <a:pt x="855" y="7935"/>
                                </a:lnTo>
                                <a:lnTo>
                                  <a:pt x="855" y="83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477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7513">
                                <a:moveTo>
                                  <a:pt x="855" y="8303"/>
                                </a:moveTo>
                                <a:lnTo>
                                  <a:pt x="11334" y="8303"/>
                                </a:lnTo>
                                <a:lnTo>
                                  <a:pt x="855" y="83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477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7513">
                                <a:moveTo>
                                  <a:pt x="11334" y="7935"/>
                                </a:moveTo>
                                <a:lnTo>
                                  <a:pt x="11334" y="5294"/>
                                </a:lnTo>
                                <a:lnTo>
                                  <a:pt x="855" y="5294"/>
                                </a:lnTo>
                                <a:lnTo>
                                  <a:pt x="855" y="7935"/>
                                </a:lnTo>
                                <a:lnTo>
                                  <a:pt x="1487" y="8303"/>
                                </a:lnTo>
                                <a:lnTo>
                                  <a:pt x="11334" y="8303"/>
                                </a:lnTo>
                                <a:lnTo>
                                  <a:pt x="11334" y="79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477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7513">
                                <a:moveTo>
                                  <a:pt x="855" y="12231"/>
                                </a:moveTo>
                                <a:lnTo>
                                  <a:pt x="855" y="12439"/>
                                </a:lnTo>
                                <a:lnTo>
                                  <a:pt x="11334" y="12439"/>
                                </a:lnTo>
                                <a:lnTo>
                                  <a:pt x="11334" y="12231"/>
                                </a:lnTo>
                                <a:lnTo>
                                  <a:pt x="855" y="122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477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7513">
                                <a:moveTo>
                                  <a:pt x="855" y="12439"/>
                                </a:moveTo>
                                <a:lnTo>
                                  <a:pt x="855" y="12807"/>
                                </a:lnTo>
                                <a:lnTo>
                                  <a:pt x="11334" y="12807"/>
                                </a:lnTo>
                                <a:lnTo>
                                  <a:pt x="11334" y="12439"/>
                                </a:lnTo>
                                <a:lnTo>
                                  <a:pt x="855" y="124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75pt;margin-top:264.7pt;width:523.9pt;height:375.65pt" coordorigin="855,5294" coordsize="10478,7513">
                <v:shape id="shape_0" coordorigin="855,5294" coordsize="10478,7513" path="m855,8303l855,8671l11334,8671l11334,8303l1487,8303l855,7935l855,8303xe" fillcolor="#e5e6e7" stroked="f" o:allowincell="f" style="position:absolute;left:855;top:5294;width:10477;height:7512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5294" coordsize="10478,7513" path="m855,8303l11334,8303l855,8303xe" fillcolor="#e5e6e7" stroked="f" o:allowincell="f" style="position:absolute;left:855;top:5294;width:10477;height:7512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5294" coordsize="10478,7513" path="m11334,7935l11334,5294l855,5294l855,7935l1487,8303l11334,8303l11334,7935xe" fillcolor="#e5e6e7" stroked="f" o:allowincell="f" style="position:absolute;left:855;top:5294;width:10477;height:7512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5294" coordsize="10478,7513" path="m855,12231l855,12439l11334,12439l11334,12231l855,12231xe" fillcolor="#e5e6e7" stroked="f" o:allowincell="f" style="position:absolute;left:855;top:5294;width:10477;height:7512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5294" coordsize="10478,7513" path="m855,12439l855,12807l11334,12807l11334,12439l855,12439xe" fillcolor="#e5e6e7" stroked="f" o:allowincell="f" style="position:absolute;left:855;top:5294;width:10477;height:7512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0478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"/>
        <w:gridCol w:w="3123"/>
        <w:gridCol w:w="2745"/>
        <w:gridCol w:w="1474"/>
        <w:gridCol w:w="1361"/>
        <w:gridCol w:w="1144"/>
      </w:tblGrid>
      <w:tr>
        <w:trPr>
          <w:trHeight w:val="370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25" w:after="0"/>
              <w:ind w:left="52" w:right="73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10.2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УСП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ВЉАЊЕ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ЛУ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 xml:space="preserve">БИ У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ЈУ</w:t>
            </w:r>
            <w:r>
              <w:rPr>
                <w:b/>
                <w:color w:val="363435"/>
                <w:w w:val="143"/>
                <w:sz w:val="14"/>
                <w:szCs w:val="14"/>
              </w:rPr>
              <w:t>ћ</w:t>
            </w:r>
            <w:r>
              <w:rPr>
                <w:b/>
                <w:color w:val="363435"/>
                <w:sz w:val="14"/>
                <w:szCs w:val="14"/>
              </w:rPr>
              <w:t>ИМ ЈАВНИМ ТУ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 xml:space="preserve">ИЛАШТВИМА И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ОВИМА ЗА ПОМО</w:t>
            </w:r>
            <w:r>
              <w:rPr>
                <w:b/>
                <w:color w:val="363435"/>
                <w:w w:val="143"/>
                <w:sz w:val="14"/>
                <w:szCs w:val="14"/>
              </w:rPr>
              <w:t>ћ</w:t>
            </w:r>
            <w:r>
              <w:rPr>
                <w:b/>
                <w:color w:val="363435"/>
                <w:sz w:val="14"/>
                <w:szCs w:val="14"/>
              </w:rPr>
              <w:t xml:space="preserve"> И П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РШ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У ОШТЕ</w:t>
            </w:r>
            <w:r>
              <w:rPr>
                <w:b/>
                <w:color w:val="363435"/>
                <w:w w:val="143"/>
                <w:sz w:val="14"/>
                <w:szCs w:val="14"/>
              </w:rPr>
              <w:t>ћ</w:t>
            </w:r>
            <w:r>
              <w:rPr>
                <w:b/>
                <w:color w:val="363435"/>
                <w:sz w:val="14"/>
                <w:szCs w:val="14"/>
              </w:rPr>
              <w:t>ЕНИМА И СВЕДОЦИМА</w:t>
            </w:r>
          </w:p>
        </w:tc>
      </w:tr>
      <w:tr>
        <w:trPr>
          <w:trHeight w:val="368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6" w:after="0"/>
              <w:ind w:left="16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6" w:after="0"/>
              <w:ind w:left="1329" w:right="1329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6" w:after="0"/>
              <w:ind w:left="91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18" w:after="0"/>
              <w:ind w:left="61" w:right="36" w:firstLine="419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 МЕРЕ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6" w:after="0"/>
              <w:ind w:left="8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18" w:after="0"/>
              <w:ind w:left="142" w:right="109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690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6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10.2.1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8" w:after="0"/>
              <w:ind w:left="52" w:right="14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 xml:space="preserve">У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ј управи виших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а орган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ање сл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ж</w:t>
            </w:r>
            <w:r>
              <w:rPr>
                <w:b/>
                <w:color w:val="363435"/>
                <w:sz w:val="14"/>
                <w:szCs w:val="14"/>
              </w:rPr>
              <w:t>би за п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у</w:t>
            </w:r>
            <w:r>
              <w:rPr>
                <w:b/>
                <w:color w:val="363435"/>
                <w:sz w:val="14"/>
                <w:szCs w:val="14"/>
              </w:rPr>
              <w:t>жање п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рш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е и п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оћи св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оц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и оштећен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625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тив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и ће бити прецизније д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ин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не прили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 ажурирања Акционог плана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8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Ду</w:t>
            </w:r>
            <w:r>
              <w:rPr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о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10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Вр</w:t>
            </w:r>
            <w:r>
              <w:rPr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color w:val="363435"/>
                <w:sz w:val="14"/>
                <w:szCs w:val="14"/>
              </w:rPr>
              <w:t xml:space="preserve">овни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циони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58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</w:t>
            </w:r>
          </w:p>
        </w:tc>
      </w:tr>
      <w:tr>
        <w:trPr>
          <w:trHeight w:val="1170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6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10.2.2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9" w:after="0"/>
              <w:ind w:left="52" w:right="282" w:hanging="0"/>
              <w:jc w:val="both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 xml:space="preserve">У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ј управи д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угих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в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је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 xml:space="preserve">ди Високи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авет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тва органи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 xml:space="preserve">ују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е сл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жб</w:t>
            </w:r>
            <w:r>
              <w:rPr>
                <w:b/>
                <w:color w:val="363435"/>
                <w:sz w:val="14"/>
                <w:szCs w:val="14"/>
              </w:rPr>
              <w:t>е за п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у</w:t>
            </w:r>
            <w:r>
              <w:rPr>
                <w:b/>
                <w:color w:val="363435"/>
                <w:sz w:val="14"/>
                <w:szCs w:val="14"/>
              </w:rPr>
              <w:t>жање п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рш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е и п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оћи св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оц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и оштећеним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33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1  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 до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си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лу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у у складу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 мин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ним 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нд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д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right="3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о прав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,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ршци и заштити ж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 кривичних дела</w:t>
            </w:r>
          </w:p>
          <w:p>
            <w:pPr>
              <w:pStyle w:val="Normal"/>
              <w:spacing w:lineRule="exact" w:line="160"/>
              <w:ind w:left="52" w:right="62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тив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и ће бити прецизније д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ин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не прили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 ажурирања Акционог плана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8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Ду</w:t>
            </w:r>
            <w:r>
              <w:rPr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о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48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58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</w:t>
            </w:r>
          </w:p>
        </w:tc>
      </w:tr>
      <w:tr>
        <w:trPr>
          <w:trHeight w:val="1010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6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10.2.3.</w:t>
            </w:r>
          </w:p>
        </w:tc>
        <w:tc>
          <w:tcPr>
            <w:tcW w:w="3123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9" w:after="0"/>
              <w:ind w:left="52" w:right="89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 xml:space="preserve">У јавним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штв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органи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 xml:space="preserve">ују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е сл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жб</w:t>
            </w:r>
            <w:r>
              <w:rPr>
                <w:b/>
                <w:color w:val="363435"/>
                <w:sz w:val="14"/>
                <w:szCs w:val="14"/>
              </w:rPr>
              <w:t>е за п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у</w:t>
            </w:r>
            <w:r>
              <w:rPr>
                <w:b/>
                <w:color w:val="363435"/>
                <w:sz w:val="14"/>
                <w:szCs w:val="14"/>
              </w:rPr>
              <w:t>жање п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рш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е и п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оћи св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оц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и оштећеним</w:t>
            </w:r>
          </w:p>
        </w:tc>
        <w:tc>
          <w:tcPr>
            <w:tcW w:w="274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8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рш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 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пер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Европс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уније</w:t>
            </w:r>
          </w:p>
          <w:p>
            <w:pPr>
              <w:pStyle w:val="Normal"/>
              <w:spacing w:lineRule="exact" w:line="160" w:before="1" w:after="0"/>
              <w:ind w:left="52" w:right="385" w:hanging="0"/>
              <w:rPr>
                <w:sz w:val="14"/>
                <w:szCs w:val="14"/>
              </w:rPr>
            </w:pPr>
            <w:r>
              <w:rPr>
                <w:color w:val="363435"/>
                <w:w w:val="66"/>
                <w:sz w:val="14"/>
                <w:szCs w:val="14"/>
              </w:rPr>
              <w:t xml:space="preserve"> –</w:t>
            </w:r>
            <w:r>
              <w:rPr>
                <w:color w:val="363435"/>
                <w:spacing w:val="12"/>
                <w:w w:val="66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ис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у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 реле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нтних зе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ља из 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 о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асти</w:t>
            </w:r>
          </w:p>
          <w:p>
            <w:pPr>
              <w:pStyle w:val="Normal"/>
              <w:spacing w:lineRule="exact" w:line="160"/>
              <w:ind w:left="52" w:right="62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тив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и ће бити прецизније д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ин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не прили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 ажурирања Акционог плана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9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Ду</w:t>
            </w:r>
            <w:r>
              <w:rPr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о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6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232" w:hanging="0"/>
              <w:rPr>
                <w:sz w:val="14"/>
                <w:szCs w:val="14"/>
              </w:rPr>
            </w:pP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ч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 јавно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</w:t>
            </w:r>
          </w:p>
        </w:tc>
        <w:tc>
          <w:tcPr>
            <w:tcW w:w="114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58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</w:t>
            </w:r>
          </w:p>
        </w:tc>
      </w:tr>
    </w:tbl>
    <w:p>
      <w:pPr>
        <w:pStyle w:val="Normal"/>
        <w:spacing w:lineRule="exact" w:line="280" w:before="5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78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"/>
        <w:gridCol w:w="3132"/>
        <w:gridCol w:w="2721"/>
        <w:gridCol w:w="1455"/>
        <w:gridCol w:w="1380"/>
        <w:gridCol w:w="1159"/>
      </w:tblGrid>
      <w:tr>
        <w:trPr>
          <w:trHeight w:val="208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21" w:after="0"/>
              <w:ind w:left="3653" w:right="3653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 xml:space="preserve">II.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Б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ЛАРНИ ПРИК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З АКЦИОНОГ ПЛАНА</w:t>
            </w:r>
          </w:p>
        </w:tc>
      </w:tr>
      <w:tr>
        <w:trPr>
          <w:trHeight w:val="208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20" w:after="0"/>
              <w:ind w:left="4347" w:right="4347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 Н</w:t>
            </w:r>
            <w:r>
              <w:rPr>
                <w:b/>
                <w:color w:val="363435"/>
                <w:spacing w:val="-2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ЛО: СТ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УЧ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</w:tr>
      <w:tr>
        <w:trPr>
          <w:trHeight w:val="368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23" w:after="0"/>
              <w:ind w:left="52" w:right="199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1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И ЦИЉ: УН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Е СТ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УЧ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И 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А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11"/>
                <w:sz w:val="14"/>
                <w:szCs w:val="14"/>
              </w:rPr>
              <w:t>Ф</w:t>
            </w:r>
            <w:r>
              <w:rPr>
                <w:b/>
                <w:color w:val="363435"/>
                <w:sz w:val="14"/>
                <w:szCs w:val="14"/>
              </w:rPr>
              <w:t xml:space="preserve">УНКЦИЈА,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З НО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М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ИВНО Ј</w:t>
            </w:r>
            <w:r>
              <w:rPr>
                <w:b/>
                <w:color w:val="363435"/>
                <w:spacing w:val="-2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АЊЕ ЗН</w:t>
            </w:r>
            <w:r>
              <w:rPr>
                <w:b/>
                <w:color w:val="363435"/>
                <w:spacing w:val="-2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АЈА СТ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УЧ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И ПРИЛИ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М ВРЕДНО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ЊА ЊИ</w:t>
            </w:r>
            <w:r>
              <w:rPr>
                <w:b/>
                <w:color w:val="363435"/>
                <w:spacing w:val="-7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ОВОГ 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ДА</w:t>
            </w:r>
          </w:p>
        </w:tc>
      </w:tr>
      <w:tr>
        <w:trPr>
          <w:trHeight w:val="1008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20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НДИК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РИ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Г ЦИЉА: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Израђен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т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на о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иј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и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о јавн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м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т</w:t>
            </w:r>
            <w:r>
              <w:rPr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Донети правилници о критериј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м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и мерил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за в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н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рада н</w:t>
            </w:r>
            <w:r>
              <w:rPr>
                <w:color w:val="363435"/>
                <w:spacing w:val="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илац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 xml:space="preserve">дних </w:t>
            </w:r>
            <w:r>
              <w:rPr>
                <w:color w:val="363435"/>
                <w:spacing w:val="-4"/>
                <w:sz w:val="14"/>
                <w:szCs w:val="14"/>
              </w:rPr>
              <w:t>ф</w:t>
            </w:r>
            <w:r>
              <w:rPr>
                <w:color w:val="363435"/>
                <w:sz w:val="14"/>
                <w:szCs w:val="14"/>
              </w:rPr>
              <w:t>ункција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3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н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пређен програм 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не о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4  Побољшан 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тет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а 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не о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кроз ј</w:t>
            </w:r>
            <w:r>
              <w:rPr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чање </w:t>
            </w:r>
            <w:r>
              <w:rPr>
                <w:color w:val="363435"/>
                <w:spacing w:val="-2"/>
                <w:sz w:val="14"/>
                <w:szCs w:val="14"/>
              </w:rPr>
              <w:t>ка</w:t>
            </w:r>
            <w:r>
              <w:rPr>
                <w:color w:val="363435"/>
                <w:sz w:val="14"/>
                <w:szCs w:val="14"/>
              </w:rPr>
              <w:t>пацит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ча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5  П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ћан број п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лаз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 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не о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</w:tc>
      </w:tr>
      <w:tr>
        <w:trPr>
          <w:trHeight w:val="848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21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ВЕРИФИКАЦИЈЕ ИНДИК</w:t>
            </w:r>
            <w:r>
              <w:rPr>
                <w:b/>
                <w:color w:val="363435"/>
                <w:spacing w:val="-13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: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 о раду 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 о раду Висо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г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ј о раду Државног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а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4 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 о раду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3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е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демије</w:t>
            </w:r>
          </w:p>
        </w:tc>
      </w:tr>
      <w:tr>
        <w:trPr>
          <w:trHeight w:val="368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23" w:after="0"/>
              <w:ind w:left="52" w:right="3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1.1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ИЗМЕНА НО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М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ИВНОГ ОКВИ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 У ЦИЉУ УН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А ЗН</w:t>
            </w:r>
            <w:r>
              <w:rPr>
                <w:b/>
                <w:color w:val="363435"/>
                <w:spacing w:val="-2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АЈА СТ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УЧ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И ПРИЛИ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М ВРЕДНО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 xml:space="preserve">АЊА 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ДА 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А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11"/>
                <w:sz w:val="14"/>
                <w:szCs w:val="14"/>
              </w:rPr>
              <w:t>Ф</w:t>
            </w:r>
            <w:r>
              <w:rPr>
                <w:b/>
                <w:color w:val="363435"/>
                <w:sz w:val="14"/>
                <w:szCs w:val="14"/>
              </w:rPr>
              <w:t>УНКЦИЈА</w:t>
            </w:r>
          </w:p>
        </w:tc>
      </w:tr>
      <w:tr>
        <w:trPr>
          <w:trHeight w:val="368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6" w:after="0"/>
              <w:ind w:left="16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6" w:after="0"/>
              <w:ind w:left="1334" w:right="1333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6" w:after="0"/>
              <w:ind w:left="90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18" w:after="0"/>
              <w:ind w:left="52" w:right="27" w:firstLine="418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z w:val="14"/>
                <w:szCs w:val="14"/>
              </w:rPr>
              <w:t>МЕРЕ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6" w:after="0"/>
              <w:ind w:left="9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19" w:after="0"/>
              <w:ind w:left="149" w:right="116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690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6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1.1 1.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9" w:after="0"/>
              <w:ind w:left="52" w:right="116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и допу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на о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иј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у по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л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 xml:space="preserve">ду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ређивања зн</w:t>
            </w:r>
            <w:r>
              <w:rPr>
                <w:b/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аја 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учности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о критериј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за в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вањ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ије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8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На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к рада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радног т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Јавна рас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Влади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8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42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7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</w:t>
            </w:r>
          </w:p>
        </w:tc>
      </w:tr>
      <w:tr>
        <w:trPr>
          <w:trHeight w:val="1010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6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1.1.2.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9" w:after="0"/>
              <w:ind w:left="52" w:right="196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5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склађивање Правил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 о критериј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м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, мерил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и по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уп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у за в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н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вање рад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дија,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осно п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в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8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за израду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авил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авил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 w:before="1" w:after="0"/>
              <w:ind w:left="52" w:right="54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Слање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авил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 н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е и ра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рањ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а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4  Доношење Правил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9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9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Високи</w:t>
            </w:r>
            <w:r>
              <w:rPr>
                <w:color w:val="363435"/>
                <w:spacing w:val="-2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т</w:t>
            </w:r>
            <w:r>
              <w:rPr>
                <w:color w:val="363435"/>
                <w:spacing w:val="-2"/>
                <w:sz w:val="14"/>
                <w:szCs w:val="14"/>
              </w:rPr>
              <w:t xml:space="preserve"> 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59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 xml:space="preserve">A </w:t>
            </w:r>
            <w:r>
              <w:rPr>
                <w:color w:val="363435"/>
                <w:sz w:val="14"/>
                <w:szCs w:val="14"/>
              </w:rPr>
              <w:t>2013)</w:t>
            </w:r>
          </w:p>
        </w:tc>
      </w:tr>
      <w:tr>
        <w:trPr>
          <w:trHeight w:val="848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6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1.1 3.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9" w:after="0"/>
              <w:ind w:left="52" w:right="44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и допу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јав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м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шт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 xml:space="preserve">у у виду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ређивања зн</w:t>
            </w:r>
            <w:r>
              <w:rPr>
                <w:b/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аја 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учности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о</w:t>
            </w:r>
          </w:p>
          <w:p>
            <w:pPr>
              <w:pStyle w:val="Normal"/>
              <w:spacing w:lineRule="exact" w:line="160"/>
              <w:ind w:left="52" w:right="146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критериј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за в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н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вање јавних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 xml:space="preserve">жилаца,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осно  заме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а јавних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9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На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к рада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радног т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Јавна рас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Влади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9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42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7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</w:t>
            </w:r>
          </w:p>
        </w:tc>
      </w:tr>
      <w:tr>
        <w:trPr>
          <w:trHeight w:val="1010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7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1.1.4.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9" w:after="0"/>
              <w:ind w:left="52" w:right="2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5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склађивање Правил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 о критериј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м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и мерил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за в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н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вање рада јавних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ца и заме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а јавних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 xml:space="preserve">жилац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јав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м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шт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9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за израду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авил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авил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 w:before="1" w:after="0"/>
              <w:ind w:left="52" w:right="54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Слање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авил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 н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е и ра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рањ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а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4  Доношење Правил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9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2" w:after="0"/>
              <w:ind w:left="52" w:right="46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2" w:after="0"/>
              <w:ind w:left="52" w:right="58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 xml:space="preserve">A </w:t>
            </w:r>
            <w:r>
              <w:rPr>
                <w:color w:val="363435"/>
                <w:sz w:val="14"/>
                <w:szCs w:val="14"/>
              </w:rPr>
              <w:t>2013)</w:t>
            </w:r>
          </w:p>
        </w:tc>
      </w:tr>
      <w:tr>
        <w:trPr>
          <w:trHeight w:val="208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22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1.2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ДАЉЕ У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Е 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ЛНЕ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КЕ НА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ОЈ АКАДЕМИЈИ</w:t>
            </w:r>
          </w:p>
        </w:tc>
      </w:tr>
      <w:tr>
        <w:trPr>
          <w:trHeight w:val="368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7" w:after="0"/>
              <w:ind w:left="16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7" w:after="0"/>
              <w:ind w:left="1334" w:right="1333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7" w:after="0"/>
              <w:ind w:left="90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20" w:after="0"/>
              <w:ind w:left="53" w:right="27" w:firstLine="418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z w:val="14"/>
                <w:szCs w:val="14"/>
              </w:rPr>
              <w:t>МЕРЕ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7" w:after="0"/>
              <w:ind w:left="9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20" w:after="0"/>
              <w:ind w:left="150" w:right="115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2128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7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1.2 1.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0" w:after="0"/>
              <w:ind w:left="53" w:right="18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1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е прог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не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е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смерено на:</w:t>
            </w:r>
          </w:p>
          <w:p>
            <w:pPr>
              <w:pStyle w:val="Normal"/>
              <w:spacing w:lineRule="exact" w:line="14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- ј</w:t>
            </w:r>
            <w:r>
              <w:rPr>
                <w:b/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ање практичних знања и вештина,</w:t>
            </w:r>
          </w:p>
          <w:p>
            <w:pPr>
              <w:pStyle w:val="Normal"/>
              <w:spacing w:lineRule="exact" w:line="160" w:before="1" w:after="0"/>
              <w:ind w:left="53" w:right="14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- у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е знања из пра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е Европ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г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а за љ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а права и </w:t>
            </w:r>
            <w:r>
              <w:rPr>
                <w:b/>
                <w:color w:val="363435"/>
                <w:spacing w:val="-15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вног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а,</w:t>
            </w:r>
          </w:p>
          <w:p>
            <w:pPr>
              <w:pStyle w:val="Normal"/>
              <w:spacing w:lineRule="exact" w:line="160"/>
              <w:ind w:left="53" w:right="49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- ра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мевање међуна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их 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нд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да и њи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е примене у пра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си,</w:t>
            </w:r>
          </w:p>
          <w:p>
            <w:pPr>
              <w:pStyle w:val="Normal"/>
              <w:spacing w:lineRule="exact" w:line="14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- 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нд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дизације правног пи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ња,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- уј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н</w:t>
            </w:r>
            <w:r>
              <w:rPr>
                <w:b/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чавањ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е пра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е,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- ети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е и дисциплине</w:t>
            </w:r>
          </w:p>
          <w:p>
            <w:pPr>
              <w:pStyle w:val="Normal"/>
              <w:spacing w:lineRule="exact" w:line="160" w:before="1" w:after="0"/>
              <w:ind w:left="53" w:right="3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- у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е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е з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дије и јавн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 xml:space="preserve">жиоце,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осно замени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е специј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ане у пој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иним о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ласт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0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за израду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ог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ог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 w:before="1" w:after="0"/>
              <w:ind w:left="53" w:right="58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Слање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длога н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е и ра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рањ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а</w:t>
            </w:r>
          </w:p>
          <w:p>
            <w:pPr>
              <w:pStyle w:val="Normal"/>
              <w:spacing w:lineRule="exact" w:line="14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4  Доношење Прог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3" w:after="0"/>
              <w:ind w:left="53" w:right="51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-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иње у четв</w:t>
            </w:r>
            <w:r>
              <w:rPr>
                <w:color w:val="363435"/>
                <w:spacing w:val="-2"/>
                <w:sz w:val="14"/>
                <w:szCs w:val="14"/>
              </w:rPr>
              <w:t>рт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 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лу 2013  </w:t>
            </w: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>дине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3" w:after="0"/>
              <w:ind w:left="53" w:right="19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а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демија, 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, 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3" w:after="0"/>
              <w:ind w:left="53" w:right="70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 xml:space="preserve">A </w:t>
            </w:r>
            <w:r>
              <w:rPr>
                <w:color w:val="363435"/>
                <w:sz w:val="14"/>
                <w:szCs w:val="14"/>
              </w:rPr>
              <w:t xml:space="preserve">2012, 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 xml:space="preserve">A </w:t>
            </w:r>
            <w:r>
              <w:rPr>
                <w:color w:val="363435"/>
                <w:sz w:val="14"/>
                <w:szCs w:val="14"/>
              </w:rPr>
              <w:t>2013)</w:t>
            </w:r>
          </w:p>
        </w:tc>
      </w:tr>
      <w:tr>
        <w:trPr>
          <w:trHeight w:val="1010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8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1.2.2.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3" w:right="159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Даље ј</w:t>
            </w:r>
            <w:r>
              <w:rPr>
                <w:b/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чање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е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ме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прог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не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ји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е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оси на љ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 права и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 Европс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е уније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0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за израду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ог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ог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 w:before="1" w:after="0"/>
              <w:ind w:left="53" w:right="58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Слање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длога н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е и ра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рањ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а</w:t>
            </w:r>
          </w:p>
          <w:p>
            <w:pPr>
              <w:pStyle w:val="Normal"/>
              <w:spacing w:lineRule="exact" w:line="14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4  Доношење Прог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3" w:after="0"/>
              <w:ind w:left="53" w:right="51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-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иње у четв</w:t>
            </w:r>
            <w:r>
              <w:rPr>
                <w:color w:val="363435"/>
                <w:spacing w:val="-2"/>
                <w:sz w:val="14"/>
                <w:szCs w:val="14"/>
              </w:rPr>
              <w:t>рт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 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лу 2013  </w:t>
            </w: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>дине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3" w:after="0"/>
              <w:ind w:left="53" w:right="19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а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демија, 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, 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3" w:after="0"/>
              <w:ind w:left="53" w:right="58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 xml:space="preserve">A </w:t>
            </w:r>
            <w:r>
              <w:rPr>
                <w:color w:val="363435"/>
                <w:sz w:val="14"/>
                <w:szCs w:val="14"/>
              </w:rPr>
              <w:t>2013)</w:t>
            </w:r>
          </w:p>
        </w:tc>
      </w:tr>
    </w:tbl>
    <w:p>
      <w:pPr>
        <w:sectPr>
          <w:type w:val="nextPage"/>
          <w:pgSz w:w="12472" w:h="16838"/>
          <w:pgMar w:left="740" w:right="1020" w:gutter="0" w:header="0" w:top="12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1" w:after="0"/>
        <w:rPr>
          <w:sz w:val="9"/>
          <w:szCs w:val="9"/>
        </w:rPr>
      </w:pPr>
      <w:r>
        <w:rPr>
          <w:sz w:val="9"/>
          <w:szCs w:val="9"/>
        </w:rP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723265</wp:posOffset>
                </wp:positionH>
                <wp:positionV relativeFrom="page">
                  <wp:posOffset>3985260</wp:posOffset>
                </wp:positionV>
                <wp:extent cx="6653530" cy="4685665"/>
                <wp:effectExtent l="0" t="635" r="635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3520" cy="4685760"/>
                          <a:chOff x="0" y="0"/>
                          <a:chExt cx="6653520" cy="468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53520" cy="468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7379">
                                <a:moveTo>
                                  <a:pt x="1770" y="6453"/>
                                </a:moveTo>
                                <a:lnTo>
                                  <a:pt x="4902" y="6787"/>
                                </a:lnTo>
                                <a:lnTo>
                                  <a:pt x="11617" y="6787"/>
                                </a:lnTo>
                                <a:lnTo>
                                  <a:pt x="11617" y="6453"/>
                                </a:lnTo>
                                <a:lnTo>
                                  <a:pt x="1770" y="64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468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7379">
                                <a:moveTo>
                                  <a:pt x="1770" y="13321"/>
                                </a:moveTo>
                                <a:lnTo>
                                  <a:pt x="1770" y="13655"/>
                                </a:lnTo>
                                <a:lnTo>
                                  <a:pt x="11617" y="13655"/>
                                </a:lnTo>
                                <a:lnTo>
                                  <a:pt x="11617" y="13321"/>
                                </a:lnTo>
                                <a:lnTo>
                                  <a:pt x="1770" y="133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468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7379">
                                <a:moveTo>
                                  <a:pt x="11617" y="12827"/>
                                </a:moveTo>
                                <a:lnTo>
                                  <a:pt x="11617" y="10864"/>
                                </a:lnTo>
                                <a:lnTo>
                                  <a:pt x="1139" y="10864"/>
                                </a:lnTo>
                                <a:lnTo>
                                  <a:pt x="1139" y="13655"/>
                                </a:lnTo>
                                <a:lnTo>
                                  <a:pt x="1770" y="13655"/>
                                </a:lnTo>
                                <a:lnTo>
                                  <a:pt x="1770" y="13321"/>
                                </a:lnTo>
                                <a:lnTo>
                                  <a:pt x="11617" y="13321"/>
                                </a:lnTo>
                                <a:lnTo>
                                  <a:pt x="11617" y="128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468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7379">
                                <a:moveTo>
                                  <a:pt x="1770" y="6453"/>
                                </a:moveTo>
                                <a:lnTo>
                                  <a:pt x="11617" y="6453"/>
                                </a:lnTo>
                                <a:lnTo>
                                  <a:pt x="11617" y="6276"/>
                                </a:lnTo>
                                <a:lnTo>
                                  <a:pt x="1139" y="6276"/>
                                </a:lnTo>
                                <a:lnTo>
                                  <a:pt x="1139" y="6787"/>
                                </a:lnTo>
                                <a:lnTo>
                                  <a:pt x="4902" y="6787"/>
                                </a:lnTo>
                                <a:lnTo>
                                  <a:pt x="1770" y="64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95pt;margin-top:313.8pt;width:523.9pt;height:368.95pt" coordorigin="1139,6276" coordsize="10478,7379">
                <v:shape id="shape_0" coordorigin="1139,6276" coordsize="10478,7379" path="m1770,6453l4902,6787l11617,6787l11617,6453l1770,6453xe" fillcolor="#e5e6e7" stroked="f" o:allowincell="f" style="position:absolute;left:1139;top:6276;width:10477;height:7378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6276" coordsize="10478,7379" path="m1770,13321l1770,13655l11617,13655l11617,13321l1770,13321xe" fillcolor="#e5e6e7" stroked="f" o:allowincell="f" style="position:absolute;left:1139;top:6276;width:10477;height:7378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6276" coordsize="10478,7379" path="m11617,12827l11617,10864l1139,10864l1139,13655l1770,13655l1770,13321l11617,13321l11617,12827xe" fillcolor="#e5e6e7" stroked="f" o:allowincell="f" style="position:absolute;left:1139;top:6276;width:10477;height:7378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6276" coordsize="10478,7379" path="m1770,6453l11617,6453l11617,6276l1139,6276l1139,6787l4902,6787l1770,6453xe" fillcolor="#e5e6e7" stroked="f" o:allowincell="f" style="position:absolute;left:1139;top:6276;width:10477;height:7378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0478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"/>
        <w:gridCol w:w="3132"/>
        <w:gridCol w:w="2721"/>
        <w:gridCol w:w="1455"/>
        <w:gridCol w:w="1380"/>
        <w:gridCol w:w="1159"/>
      </w:tblGrid>
      <w:tr>
        <w:trPr>
          <w:trHeight w:val="976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1.2.3.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" w:after="0"/>
              <w:ind w:left="52" w:right="499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1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е по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ебног прог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е з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деће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ф</w:t>
            </w:r>
            <w:r>
              <w:rPr>
                <w:b/>
                <w:color w:val="363435"/>
                <w:sz w:val="14"/>
                <w:szCs w:val="14"/>
              </w:rPr>
              <w:t>ункције у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уђу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за израду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ог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ог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 w:before="1" w:after="0"/>
              <w:ind w:left="52" w:right="58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Слање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длога н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е и ра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рањ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а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4  Доношење Прог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" w:after="0"/>
              <w:ind w:left="52" w:right="52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-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иње у четв</w:t>
            </w:r>
            <w:r>
              <w:rPr>
                <w:color w:val="363435"/>
                <w:spacing w:val="-2"/>
                <w:sz w:val="14"/>
                <w:szCs w:val="14"/>
              </w:rPr>
              <w:t>рт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 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лу 2013  </w:t>
            </w: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>дине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" w:after="0"/>
              <w:ind w:left="52" w:right="19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а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демија, 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, 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" w:after="0"/>
              <w:ind w:left="52" w:right="71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 xml:space="preserve">A </w:t>
            </w:r>
            <w:r>
              <w:rPr>
                <w:color w:val="363435"/>
                <w:sz w:val="14"/>
                <w:szCs w:val="14"/>
              </w:rPr>
              <w:t xml:space="preserve">2012, 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 xml:space="preserve">A </w:t>
            </w:r>
            <w:r>
              <w:rPr>
                <w:color w:val="363435"/>
                <w:sz w:val="14"/>
                <w:szCs w:val="14"/>
              </w:rPr>
              <w:t>2013)</w:t>
            </w:r>
          </w:p>
        </w:tc>
      </w:tr>
      <w:tr>
        <w:trPr>
          <w:trHeight w:val="656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1.2.4.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" w:after="0"/>
              <w:ind w:left="52" w:right="49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Спр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ђење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е за примену 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их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нских решења у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ређеним о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ласт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на осн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 xml:space="preserve">у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лу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е Вис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г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в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тва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" w:after="0"/>
              <w:ind w:left="52" w:right="106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1  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 до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си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лу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у о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у о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за примену нових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нских решења у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ређеним о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аст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 о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" w:after="0"/>
              <w:ind w:left="52" w:right="7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,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а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демиј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" w:after="0"/>
              <w:ind w:left="52" w:right="7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</w:t>
            </w:r>
          </w:p>
        </w:tc>
      </w:tr>
      <w:tr>
        <w:trPr>
          <w:trHeight w:val="656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1.2.5.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" w:after="0"/>
              <w:ind w:left="52" w:right="49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Спр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ђење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е за примену 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их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нских решења у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ређеним о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ласт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на осн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 xml:space="preserve">у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лу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е Државног већ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" w:after="0"/>
              <w:ind w:left="52" w:right="106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1  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 до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си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лу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у о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у о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за примену нових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нских решења у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ређеним о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аст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 о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" w:after="0"/>
              <w:ind w:left="52" w:right="46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,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а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демиј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" w:after="0"/>
              <w:ind w:left="52" w:right="7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</w:t>
            </w:r>
          </w:p>
        </w:tc>
      </w:tr>
      <w:tr>
        <w:trPr>
          <w:trHeight w:val="1616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1.2.6.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" w:after="0"/>
              <w:ind w:left="52" w:right="36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Ширење к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уга и у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е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е п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ремених п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ав</w:t>
            </w:r>
            <w:r>
              <w:rPr>
                <w:b/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ча,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о и њи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 анга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жо</w:t>
            </w:r>
            <w:r>
              <w:rPr>
                <w:b/>
                <w:color w:val="363435"/>
                <w:sz w:val="14"/>
                <w:szCs w:val="14"/>
              </w:rPr>
              <w:t>вање у по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уп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у сп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ђења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" w:after="0"/>
              <w:ind w:left="52" w:right="54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Доношење критериј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за избор повремених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ча</w:t>
            </w:r>
          </w:p>
          <w:p>
            <w:pPr>
              <w:pStyle w:val="Normal"/>
              <w:spacing w:lineRule="exact" w:line="160"/>
              <w:ind w:left="52" w:right="30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Закључ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спора</w:t>
            </w:r>
            <w:r>
              <w:rPr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а о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радњи и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међу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е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демије и д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гих реле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нтних </w:t>
            </w:r>
            <w:r>
              <w:rPr>
                <w:color w:val="363435"/>
                <w:spacing w:val="-2"/>
                <w:sz w:val="14"/>
                <w:szCs w:val="14"/>
              </w:rPr>
              <w:t>су</w:t>
            </w:r>
            <w:r>
              <w:rPr>
                <w:color w:val="363435"/>
                <w:sz w:val="14"/>
                <w:szCs w:val="14"/>
              </w:rPr>
              <w:t>бје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Избор и о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 повремених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ча</w:t>
            </w:r>
          </w:p>
          <w:p>
            <w:pPr>
              <w:pStyle w:val="Normal"/>
              <w:spacing w:lineRule="exact" w:line="160" w:before="1" w:after="0"/>
              <w:ind w:left="52" w:right="79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4 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 о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е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 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ане анга</w:t>
            </w:r>
            <w:r>
              <w:rPr>
                <w:color w:val="363435"/>
                <w:spacing w:val="-4"/>
                <w:sz w:val="14"/>
                <w:szCs w:val="14"/>
              </w:rPr>
              <w:t>ж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них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ча</w:t>
            </w:r>
          </w:p>
          <w:p>
            <w:pPr>
              <w:pStyle w:val="Normal"/>
              <w:spacing w:lineRule="exact" w:line="160"/>
              <w:ind w:left="52" w:right="46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5  Развијање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-2"/>
                <w:sz w:val="14"/>
                <w:szCs w:val="14"/>
              </w:rPr>
              <w:t>кт</w:t>
            </w:r>
            <w:r>
              <w:rPr>
                <w:color w:val="363435"/>
                <w:sz w:val="14"/>
                <w:szCs w:val="14"/>
              </w:rPr>
              <w:t>ора за е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ацију и програм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" w:after="0"/>
              <w:ind w:left="52" w:right="59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а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демиј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" w:after="0"/>
              <w:ind w:left="52" w:right="7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</w:t>
            </w:r>
          </w:p>
        </w:tc>
      </w:tr>
      <w:tr>
        <w:trPr>
          <w:trHeight w:val="976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1.2.7.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" w:after="0"/>
              <w:ind w:left="52" w:right="19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5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спо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вљање,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осно у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пређење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арадње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инст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уциј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надлежним за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у у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уђу у региону и у Европ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ј унији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" w:after="0"/>
              <w:ind w:left="52" w:right="6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Закључ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спора</w:t>
            </w:r>
            <w:r>
              <w:rPr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а о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радњи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е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демије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им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демиј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у региону и у Европс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ј унији</w:t>
            </w:r>
          </w:p>
          <w:p>
            <w:pPr>
              <w:pStyle w:val="Normal"/>
              <w:spacing w:lineRule="exact" w:line="160"/>
              <w:ind w:left="52" w:right="13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2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н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пређење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ојеће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радње у виду узајамних 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ијских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 и  </w:t>
            </w:r>
            <w:r>
              <w:rPr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а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ча ради ра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мене ис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у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" w:after="0"/>
              <w:ind w:left="52" w:right="59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а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демиј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" w:after="0"/>
              <w:ind w:left="52" w:right="7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</w:t>
            </w:r>
          </w:p>
        </w:tc>
      </w:tr>
      <w:tr>
        <w:trPr>
          <w:trHeight w:val="176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6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1 3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УВОЂЕЊЕ 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АВ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ЗНЕ 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ЛНЕ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КЕ ЗА СВЕ 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ОЦЕ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11"/>
                <w:sz w:val="14"/>
                <w:szCs w:val="14"/>
              </w:rPr>
              <w:t>Ф</w:t>
            </w:r>
            <w:r>
              <w:rPr>
                <w:b/>
                <w:color w:val="363435"/>
                <w:sz w:val="14"/>
                <w:szCs w:val="14"/>
              </w:rPr>
              <w:t>УНКЦИЈА</w:t>
            </w:r>
          </w:p>
        </w:tc>
      </w:tr>
      <w:tr>
        <w:trPr>
          <w:trHeight w:val="334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79" w:after="0"/>
              <w:ind w:left="16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79" w:after="0"/>
              <w:ind w:left="1334" w:right="1333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79" w:after="0"/>
              <w:ind w:left="90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2" w:after="0"/>
              <w:ind w:left="52" w:right="27" w:firstLine="418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z w:val="14"/>
                <w:szCs w:val="14"/>
              </w:rPr>
              <w:t>МЕРЕ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79" w:after="0"/>
              <w:ind w:left="9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2" w:after="0"/>
              <w:ind w:left="150" w:right="115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656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1 3.1.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" w:after="0"/>
              <w:ind w:left="53" w:right="115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и допу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ој 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демији у по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л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у у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ђења обавезне 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не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е за све носиоце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дних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ф</w:t>
            </w:r>
            <w:r>
              <w:rPr>
                <w:b/>
                <w:color w:val="363435"/>
                <w:sz w:val="14"/>
                <w:szCs w:val="14"/>
              </w:rPr>
              <w:t>ункција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радног т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Јавна рас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Влади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" w:after="0"/>
              <w:ind w:left="53" w:right="42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" w:after="0"/>
              <w:ind w:left="53" w:right="71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</w:t>
            </w:r>
          </w:p>
        </w:tc>
      </w:tr>
      <w:tr>
        <w:trPr>
          <w:trHeight w:val="974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1 3.2.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" w:after="0"/>
              <w:ind w:left="53" w:right="29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и допу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Вис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м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ве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у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дства у делу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ји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е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оси на надлежности Вис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г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в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дства, а у складу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ој 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демији у по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л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у у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ђења обавезне 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не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е за све носиоце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дних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ф</w:t>
            </w:r>
            <w:r>
              <w:rPr>
                <w:b/>
                <w:color w:val="363435"/>
                <w:sz w:val="14"/>
                <w:szCs w:val="14"/>
              </w:rPr>
              <w:t>ункција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На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к рада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радног т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Јавна рас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Влади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" w:after="0"/>
              <w:ind w:left="53" w:right="42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" w:after="0"/>
              <w:ind w:left="53" w:right="71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</w:t>
            </w:r>
          </w:p>
        </w:tc>
      </w:tr>
      <w:tr>
        <w:trPr>
          <w:trHeight w:val="1134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1 3.3.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и допу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 w:before="1" w:after="0"/>
              <w:ind w:left="53" w:right="35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Држав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м већу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 xml:space="preserve">жилаца у делу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ји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е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дноси на надлежности Државног већ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 xml:space="preserve">жилаца, а у складу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ој 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демији у по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л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у</w:t>
            </w:r>
          </w:p>
          <w:p>
            <w:pPr>
              <w:pStyle w:val="Normal"/>
              <w:spacing w:lineRule="exact" w:line="160"/>
              <w:ind w:left="53" w:right="1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ђења обавезне 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не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е за све носиоце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дних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ф</w:t>
            </w:r>
            <w:r>
              <w:rPr>
                <w:b/>
                <w:color w:val="363435"/>
                <w:sz w:val="14"/>
                <w:szCs w:val="14"/>
              </w:rPr>
              <w:t>ункција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На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к рада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радног т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Јавна рас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Влади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" w:after="0"/>
              <w:ind w:left="53" w:right="42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" w:after="0"/>
              <w:ind w:left="53" w:right="71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</w:t>
            </w:r>
          </w:p>
        </w:tc>
      </w:tr>
      <w:tr>
        <w:trPr>
          <w:trHeight w:val="976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1 3.4.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" w:after="0"/>
              <w:ind w:left="53" w:right="21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Доношење п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b/>
                <w:color w:val="363435"/>
                <w:sz w:val="14"/>
                <w:szCs w:val="14"/>
              </w:rPr>
              <w:t>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г пропи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о критериј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м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а за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ређивање и в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н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ање учешћа на обавезној 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ној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ци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за израду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оп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оп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 w:before="1" w:after="0"/>
              <w:ind w:left="53" w:right="58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Слање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длога н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е и ра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рањ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а</w:t>
            </w:r>
          </w:p>
          <w:p>
            <w:pPr>
              <w:pStyle w:val="Normal"/>
              <w:spacing w:lineRule="exact" w:line="14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4  Доношење проп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" w:after="0"/>
              <w:ind w:left="53" w:right="19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а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демија, 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, 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336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1 3.5.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" w:after="0"/>
              <w:ind w:left="53" w:right="596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Спр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ђење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е на осн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 xml:space="preserve">у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јених критериј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Органи</w:t>
            </w:r>
            <w:r>
              <w:rPr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о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Е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ација о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" w:after="0"/>
              <w:ind w:left="53" w:right="104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,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иње 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" w:after="0"/>
              <w:ind w:left="53" w:right="59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а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демиј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494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8" w:after="0"/>
              <w:ind w:left="53" w:right="36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2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И ЦИЉ: У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Е П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ЧЕТНЕ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КЕ НА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ОЈ АКАДЕМИЈИ И ПОВЕ</w:t>
            </w:r>
            <w:r>
              <w:rPr>
                <w:b/>
                <w:color w:val="363435"/>
                <w:w w:val="143"/>
                <w:sz w:val="14"/>
                <w:szCs w:val="14"/>
              </w:rPr>
              <w:t>ћ</w:t>
            </w:r>
            <w:r>
              <w:rPr>
                <w:b/>
                <w:color w:val="363435"/>
                <w:sz w:val="14"/>
                <w:szCs w:val="14"/>
              </w:rPr>
              <w:t>АЊЕ ЊЕНОГ ЗН</w:t>
            </w:r>
            <w:r>
              <w:rPr>
                <w:b/>
                <w:color w:val="363435"/>
                <w:spacing w:val="-2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АЈА ПРИЛИ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М ПРВОГ ИЗ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 ЗА 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ОЦЕ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11"/>
                <w:sz w:val="14"/>
                <w:szCs w:val="14"/>
              </w:rPr>
              <w:t>Ф</w:t>
            </w:r>
            <w:r>
              <w:rPr>
                <w:b/>
                <w:color w:val="363435"/>
                <w:sz w:val="14"/>
                <w:szCs w:val="14"/>
              </w:rPr>
              <w:t>УНКЦИЈА ДО УСП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ВЉАЊА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Е АКАДЕМИЈЕ К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О 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АВ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ЗНОГ 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ЛО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 ЗА ПРВИ ИЗ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ОР 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А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11"/>
                <w:sz w:val="14"/>
                <w:szCs w:val="14"/>
              </w:rPr>
              <w:t>Ф</w:t>
            </w:r>
            <w:r>
              <w:rPr>
                <w:b/>
                <w:color w:val="363435"/>
                <w:sz w:val="14"/>
                <w:szCs w:val="14"/>
              </w:rPr>
              <w:t>УНКЦИЈА</w:t>
            </w:r>
          </w:p>
        </w:tc>
      </w:tr>
      <w:tr>
        <w:trPr>
          <w:trHeight w:val="974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5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НДИК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РИ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Г ЦИЉА: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Израђен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т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на о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иј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и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т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о јавн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м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т</w:t>
            </w:r>
            <w:r>
              <w:rPr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у у виду у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а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и прили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 избора за н</w:t>
            </w:r>
            <w:r>
              <w:rPr>
                <w:color w:val="363435"/>
                <w:spacing w:val="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иоце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 xml:space="preserve">дних </w:t>
            </w:r>
            <w:r>
              <w:rPr>
                <w:color w:val="363435"/>
                <w:spacing w:val="-4"/>
                <w:sz w:val="14"/>
                <w:szCs w:val="14"/>
              </w:rPr>
              <w:t>ф</w:t>
            </w:r>
            <w:r>
              <w:rPr>
                <w:color w:val="363435"/>
                <w:sz w:val="14"/>
                <w:szCs w:val="14"/>
              </w:rPr>
              <w:t>ункција;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П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ћан ни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об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те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и циљних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а о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етној о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ци н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ој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демији;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3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н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пређен програм о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кроз у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двиђених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поненти;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4  Ој</w:t>
            </w:r>
            <w:r>
              <w:rPr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чан 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 xml:space="preserve">учни </w:t>
            </w:r>
            <w:r>
              <w:rPr>
                <w:color w:val="363435"/>
                <w:spacing w:val="-2"/>
                <w:sz w:val="14"/>
                <w:szCs w:val="14"/>
              </w:rPr>
              <w:t>ка</w:t>
            </w:r>
            <w:r>
              <w:rPr>
                <w:color w:val="363435"/>
                <w:sz w:val="14"/>
                <w:szCs w:val="14"/>
              </w:rPr>
              <w:t>пацитет мен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ора и у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ден систем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ле њи</w:t>
            </w:r>
            <w:r>
              <w:rPr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г рада;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5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н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пређен систем е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ације</w:t>
            </w:r>
          </w:p>
        </w:tc>
      </w:tr>
      <w:tr>
        <w:trPr>
          <w:trHeight w:val="494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5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ВЕРИФИКАЦИЈЕ ИНДИК</w:t>
            </w:r>
            <w:r>
              <w:rPr>
                <w:b/>
                <w:color w:val="363435"/>
                <w:spacing w:val="-13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: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 о раду 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;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 о раду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е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демије</w:t>
            </w:r>
          </w:p>
        </w:tc>
      </w:tr>
      <w:tr>
        <w:trPr>
          <w:trHeight w:val="494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8" w:after="0"/>
              <w:ind w:left="53" w:right="396" w:firstLine="35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2.1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УН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Е НО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М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ИВНОГ ОКВИ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 У ЦИЉУ ПОВЕ</w:t>
            </w:r>
            <w:r>
              <w:rPr>
                <w:b/>
                <w:color w:val="363435"/>
                <w:w w:val="143"/>
                <w:sz w:val="14"/>
                <w:szCs w:val="14"/>
              </w:rPr>
              <w:t>ћ</w:t>
            </w:r>
            <w:r>
              <w:rPr>
                <w:b/>
                <w:color w:val="363435"/>
                <w:sz w:val="14"/>
                <w:szCs w:val="14"/>
              </w:rPr>
              <w:t>АЊА ЗН</w:t>
            </w:r>
            <w:r>
              <w:rPr>
                <w:b/>
                <w:color w:val="363435"/>
                <w:spacing w:val="-2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АЈА П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ЧЕТНЕ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КЕ ПРИЛИ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М ИЗ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 ЗА 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ОЦЕ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11"/>
                <w:sz w:val="14"/>
                <w:szCs w:val="14"/>
              </w:rPr>
              <w:t>Ф</w:t>
            </w:r>
            <w:r>
              <w:rPr>
                <w:b/>
                <w:color w:val="363435"/>
                <w:sz w:val="14"/>
                <w:szCs w:val="14"/>
              </w:rPr>
              <w:t>УНКЦИЈА ДО УСП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ВЉАЊА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Е АКАДЕМИЈЕ К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О 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АВ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ЗНОГ 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ЛО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 ЗА ИЗ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ОР 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А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11"/>
                <w:sz w:val="14"/>
                <w:szCs w:val="14"/>
              </w:rPr>
              <w:t>Ф</w:t>
            </w:r>
            <w:r>
              <w:rPr>
                <w:b/>
                <w:color w:val="363435"/>
                <w:sz w:val="14"/>
                <w:szCs w:val="14"/>
              </w:rPr>
              <w:t>УНКЦИЈА</w:t>
            </w:r>
          </w:p>
        </w:tc>
      </w:tr>
      <w:tr>
        <w:trPr>
          <w:trHeight w:val="334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1" w:after="0"/>
              <w:ind w:left="169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1" w:after="0"/>
              <w:ind w:left="1335" w:right="1332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1" w:after="0"/>
              <w:ind w:left="90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3" w:after="0"/>
              <w:ind w:left="53" w:right="26" w:firstLine="418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z w:val="14"/>
                <w:szCs w:val="14"/>
              </w:rPr>
              <w:t>МЕРЕ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1" w:after="0"/>
              <w:ind w:left="95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3" w:after="0"/>
              <w:ind w:left="151" w:right="114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1134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2 1.1.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" w:after="0"/>
              <w:ind w:left="53" w:right="109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и допу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на о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иј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у виду у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ђења п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ности свршених п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лаз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 п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четне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е на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ој 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демији прил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м пр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г из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 xml:space="preserve">ора з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дије, до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спо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вљања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е 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адемиј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ао обавезног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сл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а за први из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 xml:space="preserve">ор н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иј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у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ф</w:t>
            </w:r>
            <w:r>
              <w:rPr>
                <w:b/>
                <w:color w:val="363435"/>
                <w:sz w:val="14"/>
                <w:szCs w:val="14"/>
              </w:rPr>
              <w:t>ункцију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О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рено у 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у израде Акционог плана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6" w:after="0"/>
              <w:ind w:left="53" w:right="334" w:hanging="0"/>
              <w:jc w:val="both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О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рено у 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у израде Акционог плана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6" w:after="0"/>
              <w:ind w:left="53" w:right="42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" w:after="0"/>
              <w:ind w:left="54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1328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8" w:after="0"/>
              <w:ind w:left="5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2 1.2.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4" w:right="26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и допу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јав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м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шт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у у виду у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ђења п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ности свршених п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лаз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 п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четне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е на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ој 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демији прил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м пр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г из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 xml:space="preserve">ора на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ф</w:t>
            </w:r>
            <w:r>
              <w:rPr>
                <w:b/>
                <w:color w:val="363435"/>
                <w:sz w:val="14"/>
                <w:szCs w:val="14"/>
              </w:rPr>
              <w:t>ункцију заме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а јавних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 xml:space="preserve">жилаца, до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спо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вљања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е 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адемиј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ао обавезног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сл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а за први из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 xml:space="preserve">ор на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ф</w:t>
            </w:r>
            <w:r>
              <w:rPr>
                <w:b/>
                <w:color w:val="363435"/>
                <w:sz w:val="14"/>
                <w:szCs w:val="14"/>
              </w:rPr>
              <w:t>ункцију заме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а јавног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оца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0" w:after="0"/>
              <w:ind w:left="5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О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рено у 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у израде Акционог плана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3" w:after="0"/>
              <w:ind w:left="54" w:right="334" w:hanging="0"/>
              <w:jc w:val="both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О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рено у 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у израде Акционог плана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3" w:after="0"/>
              <w:ind w:left="54" w:right="42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0" w:after="0"/>
              <w:ind w:left="54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</w:tbl>
    <w:p>
      <w:pPr>
        <w:sectPr>
          <w:type w:val="nextPage"/>
          <w:pgSz w:w="12472" w:h="16838"/>
          <w:pgMar w:left="1020" w:right="740" w:gutter="0" w:header="0" w:top="12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6" w:after="0"/>
        <w:rPr>
          <w:sz w:val="9"/>
          <w:szCs w:val="9"/>
        </w:rPr>
      </w:pPr>
      <w:r>
        <w:rPr>
          <w:sz w:val="9"/>
          <w:szCs w:val="9"/>
        </w:rP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542925</wp:posOffset>
                </wp:positionH>
                <wp:positionV relativeFrom="page">
                  <wp:posOffset>885190</wp:posOffset>
                </wp:positionV>
                <wp:extent cx="6653530" cy="8684895"/>
                <wp:effectExtent l="0" t="635" r="127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3520" cy="8685000"/>
                          <a:chOff x="0" y="0"/>
                          <a:chExt cx="6653520" cy="868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53520" cy="868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13677">
                                <a:moveTo>
                                  <a:pt x="855" y="1764"/>
                                </a:moveTo>
                                <a:lnTo>
                                  <a:pt x="11334" y="1764"/>
                                </a:lnTo>
                                <a:lnTo>
                                  <a:pt x="855" y="17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868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13677">
                                <a:moveTo>
                                  <a:pt x="855" y="5804"/>
                                </a:moveTo>
                                <a:lnTo>
                                  <a:pt x="855" y="6172"/>
                                </a:lnTo>
                                <a:lnTo>
                                  <a:pt x="11334" y="6172"/>
                                </a:lnTo>
                                <a:lnTo>
                                  <a:pt x="11334" y="5804"/>
                                </a:lnTo>
                                <a:lnTo>
                                  <a:pt x="1487" y="5804"/>
                                </a:lnTo>
                                <a:lnTo>
                                  <a:pt x="855" y="5594"/>
                                </a:lnTo>
                                <a:lnTo>
                                  <a:pt x="855" y="58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868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13677">
                                <a:moveTo>
                                  <a:pt x="855" y="5804"/>
                                </a:moveTo>
                                <a:lnTo>
                                  <a:pt x="11334" y="5804"/>
                                </a:lnTo>
                                <a:lnTo>
                                  <a:pt x="855" y="58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868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13677">
                                <a:moveTo>
                                  <a:pt x="855" y="8879"/>
                                </a:moveTo>
                                <a:lnTo>
                                  <a:pt x="855" y="9247"/>
                                </a:lnTo>
                                <a:lnTo>
                                  <a:pt x="11334" y="9247"/>
                                </a:lnTo>
                                <a:lnTo>
                                  <a:pt x="11334" y="8879"/>
                                </a:lnTo>
                                <a:lnTo>
                                  <a:pt x="1487" y="8879"/>
                                </a:lnTo>
                                <a:lnTo>
                                  <a:pt x="855" y="8671"/>
                                </a:lnTo>
                                <a:lnTo>
                                  <a:pt x="855" y="88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868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13677">
                                <a:moveTo>
                                  <a:pt x="855" y="8879"/>
                                </a:moveTo>
                                <a:lnTo>
                                  <a:pt x="11334" y="8879"/>
                                </a:lnTo>
                                <a:lnTo>
                                  <a:pt x="855" y="88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868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13677">
                                <a:moveTo>
                                  <a:pt x="855" y="10839"/>
                                </a:moveTo>
                                <a:lnTo>
                                  <a:pt x="855" y="11207"/>
                                </a:lnTo>
                                <a:lnTo>
                                  <a:pt x="11334" y="11207"/>
                                </a:lnTo>
                                <a:lnTo>
                                  <a:pt x="11334" y="10839"/>
                                </a:lnTo>
                                <a:lnTo>
                                  <a:pt x="1487" y="10839"/>
                                </a:lnTo>
                                <a:lnTo>
                                  <a:pt x="855" y="10628"/>
                                </a:lnTo>
                                <a:lnTo>
                                  <a:pt x="855" y="108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868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13677">
                                <a:moveTo>
                                  <a:pt x="11334" y="10628"/>
                                </a:moveTo>
                                <a:lnTo>
                                  <a:pt x="855" y="10628"/>
                                </a:lnTo>
                                <a:lnTo>
                                  <a:pt x="1487" y="10839"/>
                                </a:lnTo>
                                <a:lnTo>
                                  <a:pt x="11334" y="10839"/>
                                </a:lnTo>
                                <a:lnTo>
                                  <a:pt x="11334" y="106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868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13677">
                                <a:moveTo>
                                  <a:pt x="855" y="14703"/>
                                </a:moveTo>
                                <a:lnTo>
                                  <a:pt x="855" y="15071"/>
                                </a:lnTo>
                                <a:lnTo>
                                  <a:pt x="11334" y="15071"/>
                                </a:lnTo>
                                <a:lnTo>
                                  <a:pt x="11334" y="14703"/>
                                </a:lnTo>
                                <a:lnTo>
                                  <a:pt x="1487" y="14703"/>
                                </a:lnTo>
                                <a:lnTo>
                                  <a:pt x="855" y="14492"/>
                                </a:lnTo>
                                <a:lnTo>
                                  <a:pt x="855" y="147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868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13677">
                                <a:moveTo>
                                  <a:pt x="11334" y="14492"/>
                                </a:moveTo>
                                <a:lnTo>
                                  <a:pt x="11334" y="12588"/>
                                </a:lnTo>
                                <a:lnTo>
                                  <a:pt x="855" y="12588"/>
                                </a:lnTo>
                                <a:lnTo>
                                  <a:pt x="855" y="14492"/>
                                </a:lnTo>
                                <a:lnTo>
                                  <a:pt x="1487" y="14703"/>
                                </a:lnTo>
                                <a:lnTo>
                                  <a:pt x="11334" y="14703"/>
                                </a:lnTo>
                                <a:lnTo>
                                  <a:pt x="11334" y="144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868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13677">
                                <a:moveTo>
                                  <a:pt x="11334" y="1394"/>
                                </a:moveTo>
                                <a:lnTo>
                                  <a:pt x="855" y="1394"/>
                                </a:lnTo>
                                <a:lnTo>
                                  <a:pt x="1487" y="1764"/>
                                </a:lnTo>
                                <a:lnTo>
                                  <a:pt x="11334" y="1764"/>
                                </a:lnTo>
                                <a:lnTo>
                                  <a:pt x="11334" y="13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868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13677">
                                <a:moveTo>
                                  <a:pt x="11334" y="5594"/>
                                </a:moveTo>
                                <a:lnTo>
                                  <a:pt x="855" y="5594"/>
                                </a:lnTo>
                                <a:lnTo>
                                  <a:pt x="1487" y="5804"/>
                                </a:lnTo>
                                <a:lnTo>
                                  <a:pt x="11334" y="5804"/>
                                </a:lnTo>
                                <a:lnTo>
                                  <a:pt x="11334" y="55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868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13677">
                                <a:moveTo>
                                  <a:pt x="11334" y="8671"/>
                                </a:moveTo>
                                <a:lnTo>
                                  <a:pt x="855" y="8671"/>
                                </a:lnTo>
                                <a:lnTo>
                                  <a:pt x="1487" y="8879"/>
                                </a:lnTo>
                                <a:lnTo>
                                  <a:pt x="11334" y="8879"/>
                                </a:lnTo>
                                <a:lnTo>
                                  <a:pt x="11334" y="86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868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13677">
                                <a:moveTo>
                                  <a:pt x="855" y="1764"/>
                                </a:moveTo>
                                <a:lnTo>
                                  <a:pt x="855" y="2133"/>
                                </a:lnTo>
                                <a:lnTo>
                                  <a:pt x="11334" y="2133"/>
                                </a:lnTo>
                                <a:lnTo>
                                  <a:pt x="11334" y="1764"/>
                                </a:lnTo>
                                <a:lnTo>
                                  <a:pt x="1487" y="1764"/>
                                </a:lnTo>
                                <a:lnTo>
                                  <a:pt x="855" y="1394"/>
                                </a:lnTo>
                                <a:lnTo>
                                  <a:pt x="855" y="17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75pt;margin-top:69.7pt;width:523.9pt;height:683.85pt" coordorigin="855,1394" coordsize="10478,13677">
                <v:shape id="shape_0" coordorigin="855,1394" coordsize="10478,13677" path="m855,1764l11334,1764l855,1764xe" fillcolor="#e5e6e7" stroked="f" o:allowincell="f" style="position:absolute;left:855;top:1394;width:10477;height:13676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1394" coordsize="10478,13677" path="m855,5804l855,6172l11334,6172l11334,5804l1487,5804l855,5594l855,5804xe" fillcolor="#e5e6e7" stroked="f" o:allowincell="f" style="position:absolute;left:855;top:1394;width:10477;height:13676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1394" coordsize="10478,13677" path="m855,5804l11334,5804l855,5804xe" fillcolor="#e5e6e7" stroked="f" o:allowincell="f" style="position:absolute;left:855;top:1394;width:10477;height:13676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1394" coordsize="10478,13677" path="m855,8879l855,9247l11334,9247l11334,8879l1487,8879l855,8671l855,8879xe" fillcolor="#e5e6e7" stroked="f" o:allowincell="f" style="position:absolute;left:855;top:1394;width:10477;height:13676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1394" coordsize="10478,13677" path="m855,8879l11334,8879l855,8879xe" fillcolor="#e5e6e7" stroked="f" o:allowincell="f" style="position:absolute;left:855;top:1394;width:10477;height:13676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1394" coordsize="10478,13677" path="m855,10839l855,11207l11334,11207l11334,10839l1487,10839l855,10628l855,10839xe" fillcolor="#e5e6e7" stroked="f" o:allowincell="f" style="position:absolute;left:855;top:1394;width:10477;height:13676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1394" coordsize="10478,13677" path="m11334,10628l855,10628l1487,10839l11334,10839l11334,10628xe" fillcolor="#e5e6e7" stroked="f" o:allowincell="f" style="position:absolute;left:855;top:1394;width:10477;height:13676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1394" coordsize="10478,13677" path="m855,14703l855,15071l11334,15071l11334,14703l1487,14703l855,14492l855,14703xe" fillcolor="#e5e6e7" stroked="f" o:allowincell="f" style="position:absolute;left:855;top:1394;width:10477;height:13676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1394" coordsize="10478,13677" path="m11334,14492l11334,12588l855,12588l855,14492l1487,14703l11334,14703l11334,14492xe" fillcolor="#e5e6e7" stroked="f" o:allowincell="f" style="position:absolute;left:855;top:1394;width:10477;height:13676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1394" coordsize="10478,13677" path="m11334,1394l855,1394l1487,1764l11334,1764l11334,1394xe" fillcolor="#e5e6e7" stroked="f" o:allowincell="f" style="position:absolute;left:855;top:1394;width:10477;height:13676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1394" coordsize="10478,13677" path="m11334,5594l855,5594l1487,5804l11334,5804l11334,5594xe" fillcolor="#e5e6e7" stroked="f" o:allowincell="f" style="position:absolute;left:855;top:1394;width:10477;height:13676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1394" coordsize="10478,13677" path="m11334,8671l855,8671l1487,8879l11334,8879l11334,8671xe" fillcolor="#e5e6e7" stroked="f" o:allowincell="f" style="position:absolute;left:855;top:1394;width:10477;height:13676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1394" coordsize="10478,13677" path="m855,1764l855,2133l11334,2133l11334,1764l1487,1764l855,1394l855,1764xe" fillcolor="#e5e6e7" stroked="f" o:allowincell="f" style="position:absolute;left:855;top:1394;width:10477;height:13676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0478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"/>
        <w:gridCol w:w="3132"/>
        <w:gridCol w:w="2721"/>
        <w:gridCol w:w="1455"/>
        <w:gridCol w:w="1380"/>
        <w:gridCol w:w="1159"/>
      </w:tblGrid>
      <w:tr>
        <w:trPr>
          <w:trHeight w:val="370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25" w:after="0"/>
              <w:ind w:left="52" w:right="141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2.2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  ПОВЕ</w:t>
            </w:r>
            <w:r>
              <w:rPr>
                <w:b/>
                <w:color w:val="363435"/>
                <w:w w:val="143"/>
                <w:sz w:val="14"/>
                <w:szCs w:val="14"/>
              </w:rPr>
              <w:t>ћ</w:t>
            </w:r>
            <w:r>
              <w:rPr>
                <w:b/>
                <w:color w:val="363435"/>
                <w:sz w:val="14"/>
                <w:szCs w:val="14"/>
              </w:rPr>
              <w:t>АЊЕ ВИДЉИВ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И П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ЧЕТНЕ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КЕ НА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ОЈ АКАДЕМИЈИ И УН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Е 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НСПАРЕНТ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И П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ОЦ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УПИ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НА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У АКАДЕМИЈУ</w:t>
            </w:r>
          </w:p>
        </w:tc>
      </w:tr>
      <w:tr>
        <w:trPr>
          <w:trHeight w:val="368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6" w:after="0"/>
              <w:ind w:left="16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6" w:after="0"/>
              <w:ind w:left="1334" w:right="1333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6" w:after="0"/>
              <w:ind w:left="90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18" w:after="0"/>
              <w:ind w:left="52" w:right="27" w:firstLine="418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z w:val="14"/>
                <w:szCs w:val="14"/>
              </w:rPr>
              <w:t>МЕРЕ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6" w:after="0"/>
              <w:ind w:left="9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18" w:after="0"/>
              <w:ind w:left="149" w:right="116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2450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6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2.2 1.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8" w:after="0"/>
              <w:ind w:left="52" w:right="24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Пр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м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и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ње п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четне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е на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ој 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демији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11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Пр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в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ње инсти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уције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е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демије међу 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ент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и свршеним 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ент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правних ф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т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органи</w:t>
            </w:r>
            <w:r>
              <w:rPr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м ин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тивних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еминара, дељењем ин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тивног 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ериј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а и сл</w:t>
            </w:r>
          </w:p>
          <w:p>
            <w:pPr>
              <w:pStyle w:val="Normal"/>
              <w:spacing w:lineRule="exact" w:line="160"/>
              <w:ind w:left="52" w:right="3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Пр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в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ње инсти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уције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е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демије међу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ијским и јавн</w:t>
            </w:r>
            <w:r>
              <w:rPr>
                <w:color w:val="363435"/>
                <w:spacing w:val="-2"/>
                <w:sz w:val="14"/>
                <w:szCs w:val="14"/>
              </w:rPr>
              <w:t>оту</w:t>
            </w:r>
            <w:r>
              <w:rPr>
                <w:color w:val="363435"/>
                <w:sz w:val="14"/>
                <w:szCs w:val="14"/>
              </w:rPr>
              <w:t>жил</w:t>
            </w:r>
            <w:r>
              <w:rPr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чким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ниц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right="476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и приправниц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органи</w:t>
            </w:r>
            <w:r>
              <w:rPr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м ин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тивних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еминара, дељењем ин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тивног 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ериј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а и сл</w:t>
            </w:r>
          </w:p>
          <w:p>
            <w:pPr>
              <w:pStyle w:val="Normal"/>
              <w:spacing w:lineRule="exact" w:line="160"/>
              <w:ind w:left="52" w:right="12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 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аж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а ради утврђ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а ни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а упозн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и циљних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 xml:space="preserve">упа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етн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 о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 н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ој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демији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8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59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а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демиј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7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</w:t>
            </w:r>
          </w:p>
        </w:tc>
      </w:tr>
      <w:tr>
        <w:trPr>
          <w:trHeight w:val="1010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6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2.2.2.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9" w:after="0"/>
              <w:ind w:left="52" w:right="13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 Правил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а о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држини и н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ину п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лагања пријемног испи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у циљу п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већањ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ранспарентности упи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на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ој 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демији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9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за израду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авил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авил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 w:before="1" w:after="0"/>
              <w:ind w:left="52" w:right="54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Слање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авил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 н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е и ра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рањ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а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4  Доношење Правил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19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lang w:val="sr-CS"/>
              </w:rPr>
              <w:t>Средњерочно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59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а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демиј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9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210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24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2.3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  ДАЉЕ У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Е П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ОГ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МА П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ЧЕТНЕ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КЕ  НА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ОЈ АКАДЕМИЈИ</w:t>
            </w:r>
          </w:p>
        </w:tc>
      </w:tr>
      <w:tr>
        <w:trPr>
          <w:trHeight w:val="368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7" w:after="0"/>
              <w:ind w:left="16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7" w:after="0"/>
              <w:ind w:left="1334" w:right="1333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7" w:after="0"/>
              <w:ind w:left="90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19" w:after="0"/>
              <w:ind w:left="52" w:right="27" w:firstLine="418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z w:val="14"/>
                <w:szCs w:val="14"/>
              </w:rPr>
              <w:t>МЕРЕ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7" w:after="0"/>
              <w:ind w:left="9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19" w:after="0"/>
              <w:ind w:left="150" w:right="116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1488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7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2.3 1.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7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пређењ</w:t>
            </w:r>
            <w:r>
              <w:rPr>
                <w:b/>
                <w:color w:val="363435"/>
                <w:sz w:val="14"/>
                <w:szCs w:val="14"/>
              </w:rPr>
              <w:t>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про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грам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п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четн</w:t>
            </w:r>
            <w:r>
              <w:rPr>
                <w:b/>
                <w:color w:val="363435"/>
                <w:sz w:val="14"/>
                <w:szCs w:val="14"/>
              </w:rPr>
              <w:t>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б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8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смерен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на</w:t>
            </w:r>
            <w:r>
              <w:rPr>
                <w:b/>
                <w:color w:val="363435"/>
                <w:sz w:val="14"/>
                <w:szCs w:val="14"/>
              </w:rPr>
              <w:t>: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- ј</w:t>
            </w:r>
            <w:r>
              <w:rPr>
                <w:b/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ање практичних знања и вештина,</w:t>
            </w:r>
          </w:p>
          <w:p>
            <w:pPr>
              <w:pStyle w:val="Normal"/>
              <w:spacing w:lineRule="exact" w:line="160" w:before="1" w:after="0"/>
              <w:ind w:left="52" w:right="14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- у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е знања из пра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е Европ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г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а за љ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а права и </w:t>
            </w:r>
            <w:r>
              <w:rPr>
                <w:b/>
                <w:color w:val="363435"/>
                <w:spacing w:val="-15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вног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а,</w:t>
            </w:r>
          </w:p>
          <w:p>
            <w:pPr>
              <w:pStyle w:val="Normal"/>
              <w:spacing w:lineRule="exact" w:line="160"/>
              <w:ind w:left="52" w:right="49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- ра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мевање међуна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их 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нд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да и њи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а примена у пра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си,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- 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нд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дизације правног пи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ња,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- уј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н</w:t>
            </w:r>
            <w:r>
              <w:rPr>
                <w:b/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чавањ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е пра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е,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- ети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е и дисциплине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9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за израду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ог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ог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 w:before="1" w:after="0"/>
              <w:ind w:left="52" w:right="58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Слање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длога н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е и ра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рањ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а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4  Доношење Прог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2" w:after="0"/>
              <w:ind w:left="52" w:right="52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,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иње у четв</w:t>
            </w:r>
            <w:r>
              <w:rPr>
                <w:color w:val="363435"/>
                <w:spacing w:val="-2"/>
                <w:sz w:val="14"/>
                <w:szCs w:val="14"/>
              </w:rPr>
              <w:t>рт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 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лу 2013  </w:t>
            </w: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>дине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2" w:after="0"/>
              <w:ind w:left="52" w:right="19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а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демија, 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, 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2" w:after="0"/>
              <w:ind w:left="52" w:right="70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 xml:space="preserve">A </w:t>
            </w:r>
            <w:r>
              <w:rPr>
                <w:color w:val="363435"/>
                <w:sz w:val="14"/>
                <w:szCs w:val="14"/>
              </w:rPr>
              <w:t xml:space="preserve">2012, 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 xml:space="preserve">A </w:t>
            </w:r>
            <w:r>
              <w:rPr>
                <w:color w:val="363435"/>
                <w:sz w:val="14"/>
                <w:szCs w:val="14"/>
              </w:rPr>
              <w:t>2013)</w:t>
            </w:r>
          </w:p>
        </w:tc>
      </w:tr>
      <w:tr>
        <w:trPr>
          <w:trHeight w:val="1010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7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2.3.2.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0" w:after="0"/>
              <w:ind w:left="52" w:right="159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Даље ј</w:t>
            </w:r>
            <w:r>
              <w:rPr>
                <w:b/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чање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е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ме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прог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п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четне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ји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е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оси на љ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 права и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 Европс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е уније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9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за израду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ог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ог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 w:before="1" w:after="0"/>
              <w:ind w:left="52" w:right="58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Слање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длога н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е и ра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рањ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а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4  Доношење Прог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2" w:after="0"/>
              <w:ind w:left="52" w:right="52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,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иње у четв</w:t>
            </w:r>
            <w:r>
              <w:rPr>
                <w:color w:val="363435"/>
                <w:spacing w:val="-2"/>
                <w:sz w:val="14"/>
                <w:szCs w:val="14"/>
              </w:rPr>
              <w:t>рт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 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лу 2013  </w:t>
            </w: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>дине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2" w:after="0"/>
              <w:ind w:left="52" w:right="19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а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демија, 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, 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2" w:after="0"/>
              <w:ind w:left="53" w:right="58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 xml:space="preserve">A </w:t>
            </w:r>
            <w:r>
              <w:rPr>
                <w:color w:val="363435"/>
                <w:sz w:val="14"/>
                <w:szCs w:val="14"/>
              </w:rPr>
              <w:t>2013)</w:t>
            </w:r>
          </w:p>
        </w:tc>
      </w:tr>
      <w:tr>
        <w:trPr>
          <w:trHeight w:val="208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23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2.4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У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Е МЕ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Г СИСТЕМА НА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ОЈ АКАДЕМИЈИ</w:t>
            </w:r>
          </w:p>
        </w:tc>
      </w:tr>
      <w:tr>
        <w:trPr>
          <w:trHeight w:val="368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8" w:after="0"/>
              <w:ind w:left="16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8" w:after="0"/>
              <w:ind w:left="1334" w:right="1333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8" w:after="0"/>
              <w:ind w:left="90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20" w:after="0"/>
              <w:ind w:left="53" w:right="27" w:firstLine="418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z w:val="14"/>
                <w:szCs w:val="14"/>
              </w:rPr>
              <w:t>МЕРЕ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8" w:after="0"/>
              <w:ind w:left="9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20" w:after="0"/>
              <w:ind w:left="150" w:right="115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690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8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2.4 1.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8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1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е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е ме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ра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0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Ра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ј прог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о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мен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ора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Органи</w:t>
            </w:r>
            <w:r>
              <w:rPr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припремне о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мен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ора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Органи</w:t>
            </w:r>
            <w:r>
              <w:rPr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не о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мен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ора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0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3" w:after="0"/>
              <w:ind w:left="53" w:right="59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а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демиј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3" w:after="0"/>
              <w:ind w:left="53" w:right="71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</w:t>
            </w:r>
          </w:p>
        </w:tc>
      </w:tr>
      <w:tr>
        <w:trPr>
          <w:trHeight w:val="690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8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2.4.2.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8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1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 xml:space="preserve">ођењ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ле рада ме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ра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0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Оцењ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рада мен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ора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 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ане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е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демије</w:t>
            </w:r>
          </w:p>
          <w:p>
            <w:pPr>
              <w:pStyle w:val="Normal"/>
              <w:spacing w:lineRule="exact" w:line="160" w:before="1" w:after="0"/>
              <w:ind w:left="53" w:right="26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Об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зна е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ација рада мен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ора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 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ане п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лаз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етне о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3" w:after="0"/>
              <w:ind w:left="53" w:right="51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,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иње у четв</w:t>
            </w:r>
            <w:r>
              <w:rPr>
                <w:color w:val="363435"/>
                <w:spacing w:val="-2"/>
                <w:sz w:val="14"/>
                <w:szCs w:val="14"/>
              </w:rPr>
              <w:t>рт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 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лу 2013  </w:t>
            </w: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>дине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3" w:after="0"/>
              <w:ind w:left="53" w:right="59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а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демиј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3" w:after="0"/>
              <w:ind w:left="53" w:right="71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</w:t>
            </w:r>
          </w:p>
        </w:tc>
      </w:tr>
      <w:tr>
        <w:trPr>
          <w:trHeight w:val="210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25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2.5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  УН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Е Е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Л</w:t>
            </w:r>
            <w:r>
              <w:rPr>
                <w:b/>
                <w:color w:val="363435"/>
                <w:spacing w:val="-27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АЦИЈЕ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РИСНИКА П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ЧЕТНЕ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КЕ</w:t>
            </w:r>
          </w:p>
        </w:tc>
      </w:tr>
      <w:tr>
        <w:trPr>
          <w:trHeight w:val="368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8" w:after="0"/>
              <w:ind w:left="16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8" w:after="0"/>
              <w:ind w:left="1335" w:right="1332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8" w:after="0"/>
              <w:ind w:left="90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21" w:after="0"/>
              <w:ind w:left="53" w:right="26" w:firstLine="418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z w:val="14"/>
                <w:szCs w:val="14"/>
              </w:rPr>
              <w:t>МЕРЕ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8" w:after="0"/>
              <w:ind w:left="9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21" w:after="0"/>
              <w:ind w:left="150" w:right="115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530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8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2.5 1.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3" w:right="29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1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е ев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ациј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рис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 п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четне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е за време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рајања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е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0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за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ојећег 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ња</w:t>
            </w:r>
          </w:p>
          <w:p>
            <w:pPr>
              <w:pStyle w:val="Normal"/>
              <w:spacing w:lineRule="exact" w:line="160" w:before="1" w:after="0"/>
              <w:ind w:left="53" w:right="275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2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н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пређење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ојећег м</w:t>
            </w:r>
            <w:r>
              <w:rPr>
                <w:color w:val="363435"/>
                <w:spacing w:val="-2"/>
                <w:sz w:val="14"/>
                <w:szCs w:val="14"/>
              </w:rPr>
              <w:t>ех</w:t>
            </w:r>
            <w:r>
              <w:rPr>
                <w:color w:val="363435"/>
                <w:sz w:val="14"/>
                <w:szCs w:val="14"/>
              </w:rPr>
              <w:t>ани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е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 xml:space="preserve">ације на 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но</w:t>
            </w:r>
            <w:r>
              <w:rPr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у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зе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3" w:after="0"/>
              <w:ind w:left="53" w:right="7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Четв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ти 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л 2013 </w:t>
            </w: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>дине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3" w:after="0"/>
              <w:ind w:left="53" w:right="59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а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демиј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0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850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8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2.5.2.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3" w:right="20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1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ђење ев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ације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спешности п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лаз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 п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четне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е по 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упању на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ф</w:t>
            </w:r>
            <w:r>
              <w:rPr>
                <w:b/>
                <w:color w:val="363435"/>
                <w:sz w:val="14"/>
                <w:szCs w:val="14"/>
              </w:rPr>
              <w:t>ункције и еве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не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е прог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е на осн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у ре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зу</w:t>
            </w:r>
            <w:r>
              <w:rPr>
                <w:b/>
                <w:color w:val="363435"/>
                <w:sz w:val="14"/>
                <w:szCs w:val="14"/>
              </w:rPr>
              <w:t>л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ев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ације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3" w:after="0"/>
              <w:ind w:left="53" w:right="32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Праћење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рада п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лаз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етне о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по 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упању на </w:t>
            </w:r>
            <w:r>
              <w:rPr>
                <w:color w:val="363435"/>
                <w:spacing w:val="-4"/>
                <w:sz w:val="14"/>
                <w:szCs w:val="14"/>
              </w:rPr>
              <w:t>ф</w:t>
            </w:r>
            <w:r>
              <w:rPr>
                <w:color w:val="363435"/>
                <w:sz w:val="14"/>
                <w:szCs w:val="14"/>
              </w:rPr>
              <w:t>ункције</w:t>
            </w:r>
          </w:p>
          <w:p>
            <w:pPr>
              <w:pStyle w:val="Normal"/>
              <w:spacing w:lineRule="exact" w:line="160"/>
              <w:ind w:left="53" w:right="491" w:hanging="0"/>
              <w:jc w:val="both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 е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н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них  и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мена прог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о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е на 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но</w:t>
            </w:r>
            <w:r>
              <w:rPr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у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е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ације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3" w:after="0"/>
              <w:ind w:left="53" w:right="51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,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иње у четв</w:t>
            </w:r>
            <w:r>
              <w:rPr>
                <w:color w:val="363435"/>
                <w:spacing w:val="-2"/>
                <w:sz w:val="14"/>
                <w:szCs w:val="14"/>
              </w:rPr>
              <w:t>рт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 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лу 2013  </w:t>
            </w: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>дине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3" w:after="0"/>
              <w:ind w:left="53" w:right="59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а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демиј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1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208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23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3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И ЦИЉ: УСП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ВЉАЊЕ СВЕ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НОГ  ПРИСТУПА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 xml:space="preserve">УЦИ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ИЈСК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И ТУ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ИЛ</w:t>
            </w:r>
            <w:r>
              <w:rPr>
                <w:b/>
                <w:color w:val="363435"/>
                <w:spacing w:val="-2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К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ПОМО</w:t>
            </w:r>
            <w:r>
              <w:rPr>
                <w:b/>
                <w:color w:val="363435"/>
                <w:w w:val="143"/>
                <w:sz w:val="14"/>
                <w:szCs w:val="14"/>
              </w:rPr>
              <w:t>ћ</w:t>
            </w:r>
            <w:r>
              <w:rPr>
                <w:b/>
                <w:color w:val="363435"/>
                <w:sz w:val="14"/>
                <w:szCs w:val="14"/>
              </w:rPr>
              <w:t>НИКА И ПРИ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НИКА</w:t>
            </w:r>
          </w:p>
        </w:tc>
      </w:tr>
      <w:tr>
        <w:trPr>
          <w:trHeight w:val="1008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23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НДИК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РИ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Г ЦИЉА: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Број приправ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ји је п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жио пријемни испит у складу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 ус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јеним Правилни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 и програм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;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2  </w:t>
            </w:r>
            <w:r>
              <w:rPr>
                <w:color w:val="363435"/>
                <w:spacing w:val="-17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јен програм о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е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ијских и јавн</w:t>
            </w:r>
            <w:r>
              <w:rPr>
                <w:color w:val="363435"/>
                <w:spacing w:val="-2"/>
                <w:sz w:val="14"/>
                <w:szCs w:val="14"/>
              </w:rPr>
              <w:t>оту</w:t>
            </w:r>
            <w:r>
              <w:rPr>
                <w:color w:val="363435"/>
                <w:sz w:val="14"/>
                <w:szCs w:val="14"/>
              </w:rPr>
              <w:t>жил</w:t>
            </w:r>
            <w:r>
              <w:rPr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чких приправ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 и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лонтера;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3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н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пређен систем мен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ор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 за рад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 приправниц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кроз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ене изборе, о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и е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ације мен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ора;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</w:t>
            </w:r>
            <w:r>
              <w:rPr>
                <w:color w:val="363435"/>
                <w:spacing w:val="-17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сп</w:t>
            </w:r>
            <w:r>
              <w:rPr>
                <w:color w:val="363435"/>
                <w:spacing w:val="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вљени програми о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е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рад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, виших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рад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 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т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;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5  </w:t>
            </w:r>
            <w:r>
              <w:rPr>
                <w:color w:val="363435"/>
                <w:spacing w:val="-17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сп</w:t>
            </w:r>
            <w:r>
              <w:rPr>
                <w:color w:val="363435"/>
                <w:spacing w:val="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вљени критериј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ми за оцену рад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 и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ено оцењ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ње на 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нo</w:t>
            </w:r>
            <w:r>
              <w:rPr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у ус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јених критериј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688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23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ВЕРИФИКАЦИЈЕ ИНДИК</w:t>
            </w:r>
            <w:r>
              <w:rPr>
                <w:b/>
                <w:color w:val="363435"/>
                <w:spacing w:val="-13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: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 о раду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3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е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демије;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 о раду Вр</w:t>
            </w:r>
            <w:r>
              <w:rPr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color w:val="363435"/>
                <w:sz w:val="14"/>
                <w:szCs w:val="14"/>
              </w:rPr>
              <w:t xml:space="preserve">овног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ционог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а;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ј о раду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ч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г јавног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210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26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3.1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У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Е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 xml:space="preserve">УК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ИЈСК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И ТУ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ИЛ</w:t>
            </w:r>
            <w:r>
              <w:rPr>
                <w:b/>
                <w:color w:val="363435"/>
                <w:spacing w:val="-2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К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ПРИ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НИКА И В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ЛОНТ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368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9" w:after="0"/>
              <w:ind w:left="169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9" w:after="0"/>
              <w:ind w:left="1335" w:right="1332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9" w:after="0"/>
              <w:ind w:left="90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21" w:after="0"/>
              <w:ind w:left="53" w:right="26" w:firstLine="418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z w:val="14"/>
                <w:szCs w:val="14"/>
              </w:rPr>
              <w:t>МЕРЕ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9" w:after="0"/>
              <w:ind w:left="95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21" w:after="0"/>
              <w:ind w:left="151" w:right="114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1010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9" w:after="0"/>
              <w:ind w:left="5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3.1 1.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4" w:right="335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правил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 и прог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пријемног испи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1" w:after="0"/>
              <w:ind w:left="5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за израду</w:t>
            </w:r>
          </w:p>
          <w:p>
            <w:pPr>
              <w:pStyle w:val="Normal"/>
              <w:spacing w:lineRule="exact" w:line="160"/>
              <w:ind w:left="5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авил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 и прог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авил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 и прог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 w:before="1" w:after="0"/>
              <w:ind w:left="54" w:right="7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Слање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авил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 и прог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а н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е и ра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рањ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а</w:t>
            </w:r>
          </w:p>
          <w:p>
            <w:pPr>
              <w:pStyle w:val="Normal"/>
              <w:spacing w:lineRule="exact" w:line="140"/>
              <w:ind w:left="5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4  Доношење Правил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 и Прог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4" w:after="0"/>
              <w:ind w:left="54" w:right="24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lang w:val="sr-CS"/>
              </w:rPr>
              <w:t>Средњерочно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4" w:after="0"/>
              <w:ind w:left="54" w:right="19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а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демија, 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, 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1" w:after="0"/>
              <w:ind w:left="54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</w:tbl>
    <w:p>
      <w:pPr>
        <w:sectPr>
          <w:type w:val="nextPage"/>
          <w:pgSz w:w="12472" w:h="16838"/>
          <w:pgMar w:left="740" w:right="1020" w:gutter="0" w:header="0" w:top="12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1" w:after="0"/>
        <w:rPr>
          <w:sz w:val="9"/>
          <w:szCs w:val="9"/>
        </w:rPr>
      </w:pPr>
      <w:r>
        <w:rPr>
          <w:sz w:val="9"/>
          <w:szCs w:val="9"/>
        </w:rPr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723265</wp:posOffset>
                </wp:positionH>
                <wp:positionV relativeFrom="page">
                  <wp:posOffset>2853055</wp:posOffset>
                </wp:positionV>
                <wp:extent cx="6653530" cy="6171565"/>
                <wp:effectExtent l="0" t="635" r="635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3520" cy="6171480"/>
                          <a:chOff x="0" y="0"/>
                          <a:chExt cx="6653520" cy="6171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53520" cy="617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9719">
                                <a:moveTo>
                                  <a:pt x="1139" y="5115"/>
                                </a:moveTo>
                                <a:lnTo>
                                  <a:pt x="4902" y="5115"/>
                                </a:lnTo>
                                <a:lnTo>
                                  <a:pt x="1770" y="4724"/>
                                </a:lnTo>
                                <a:lnTo>
                                  <a:pt x="11617" y="4724"/>
                                </a:lnTo>
                                <a:lnTo>
                                  <a:pt x="1770" y="4724"/>
                                </a:lnTo>
                                <a:lnTo>
                                  <a:pt x="11617" y="4493"/>
                                </a:lnTo>
                                <a:lnTo>
                                  <a:pt x="1139" y="4493"/>
                                </a:lnTo>
                                <a:lnTo>
                                  <a:pt x="1139" y="5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617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9719">
                                <a:moveTo>
                                  <a:pt x="1770" y="4724"/>
                                </a:moveTo>
                                <a:lnTo>
                                  <a:pt x="4902" y="5115"/>
                                </a:lnTo>
                                <a:lnTo>
                                  <a:pt x="11617" y="5115"/>
                                </a:lnTo>
                                <a:lnTo>
                                  <a:pt x="11617" y="4724"/>
                                </a:lnTo>
                                <a:lnTo>
                                  <a:pt x="1770" y="47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617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9719">
                                <a:moveTo>
                                  <a:pt x="7624" y="4724"/>
                                </a:moveTo>
                                <a:lnTo>
                                  <a:pt x="11617" y="4724"/>
                                </a:lnTo>
                                <a:lnTo>
                                  <a:pt x="11617" y="4493"/>
                                </a:lnTo>
                                <a:lnTo>
                                  <a:pt x="1770" y="4724"/>
                                </a:lnTo>
                                <a:lnTo>
                                  <a:pt x="7624" y="47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617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9719">
                                <a:moveTo>
                                  <a:pt x="1770" y="10100"/>
                                </a:moveTo>
                                <a:lnTo>
                                  <a:pt x="1770" y="10491"/>
                                </a:lnTo>
                                <a:lnTo>
                                  <a:pt x="11617" y="10491"/>
                                </a:lnTo>
                                <a:lnTo>
                                  <a:pt x="11617" y="10100"/>
                                </a:lnTo>
                                <a:lnTo>
                                  <a:pt x="1770" y="10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617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9719">
                                <a:moveTo>
                                  <a:pt x="1139" y="14212"/>
                                </a:moveTo>
                                <a:lnTo>
                                  <a:pt x="4902" y="14212"/>
                                </a:lnTo>
                                <a:lnTo>
                                  <a:pt x="1770" y="13821"/>
                                </a:lnTo>
                                <a:lnTo>
                                  <a:pt x="11617" y="13821"/>
                                </a:lnTo>
                                <a:lnTo>
                                  <a:pt x="1770" y="13821"/>
                                </a:lnTo>
                                <a:lnTo>
                                  <a:pt x="11617" y="13591"/>
                                </a:lnTo>
                                <a:lnTo>
                                  <a:pt x="1139" y="13591"/>
                                </a:lnTo>
                                <a:lnTo>
                                  <a:pt x="1139" y="142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617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9719">
                                <a:moveTo>
                                  <a:pt x="1770" y="13821"/>
                                </a:moveTo>
                                <a:lnTo>
                                  <a:pt x="4902" y="14212"/>
                                </a:lnTo>
                                <a:lnTo>
                                  <a:pt x="11617" y="14212"/>
                                </a:lnTo>
                                <a:lnTo>
                                  <a:pt x="11617" y="13821"/>
                                </a:lnTo>
                                <a:lnTo>
                                  <a:pt x="1770" y="138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617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9719">
                                <a:moveTo>
                                  <a:pt x="7624" y="13821"/>
                                </a:moveTo>
                                <a:lnTo>
                                  <a:pt x="11617" y="13821"/>
                                </a:lnTo>
                                <a:lnTo>
                                  <a:pt x="11617" y="13591"/>
                                </a:lnTo>
                                <a:lnTo>
                                  <a:pt x="1770" y="13821"/>
                                </a:lnTo>
                                <a:lnTo>
                                  <a:pt x="7624" y="138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617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9719">
                                <a:moveTo>
                                  <a:pt x="1770" y="10491"/>
                                </a:moveTo>
                                <a:lnTo>
                                  <a:pt x="1770" y="10100"/>
                                </a:lnTo>
                                <a:lnTo>
                                  <a:pt x="11617" y="10100"/>
                                </a:lnTo>
                                <a:lnTo>
                                  <a:pt x="11617" y="8215"/>
                                </a:lnTo>
                                <a:lnTo>
                                  <a:pt x="1139" y="8215"/>
                                </a:lnTo>
                                <a:lnTo>
                                  <a:pt x="1139" y="10491"/>
                                </a:lnTo>
                                <a:lnTo>
                                  <a:pt x="1770" y="104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95pt;margin-top:224.65pt;width:523.9pt;height:485.95pt" coordorigin="1139,4493" coordsize="10478,9719">
                <v:shape id="shape_0" coordorigin="1139,4493" coordsize="10478,9719" path="m1139,5115l4902,5115l1770,4724l11617,4724l1770,4724l11617,4493l1139,4493l1139,5115xe" fillcolor="#e5e6e7" stroked="f" o:allowincell="f" style="position:absolute;left:1139;top:4493;width:10477;height:9718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4493" coordsize="10478,9719" path="m1770,4724l4902,5115l11617,5115l11617,4724l1770,4724xe" fillcolor="#e5e6e7" stroked="f" o:allowincell="f" style="position:absolute;left:1139;top:4493;width:10477;height:9718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4493" coordsize="10478,9719" path="m7624,4724l11617,4724l11617,4493l1770,4724l7624,4724xe" fillcolor="#e5e6e7" stroked="f" o:allowincell="f" style="position:absolute;left:1139;top:4493;width:10477;height:9718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4493" coordsize="10478,9719" path="m1770,10100l1770,10491l11617,10491l11617,10100l1770,10100xe" fillcolor="#e5e6e7" stroked="f" o:allowincell="f" style="position:absolute;left:1139;top:4493;width:10477;height:9718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4493" coordsize="10478,9719" path="m1139,14212l4902,14212l1770,13821l11617,13821l1770,13821l11617,13591l1139,13591l1139,14212xe" fillcolor="#e5e6e7" stroked="f" o:allowincell="f" style="position:absolute;left:1139;top:4493;width:10477;height:9718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4493" coordsize="10478,9719" path="m1770,13821l4902,14212l11617,14212l11617,13821l1770,13821xe" fillcolor="#e5e6e7" stroked="f" o:allowincell="f" style="position:absolute;left:1139;top:4493;width:10477;height:9718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4493" coordsize="10478,9719" path="m7624,13821l11617,13821l11617,13591l1770,13821l7624,13821xe" fillcolor="#e5e6e7" stroked="f" o:allowincell="f" style="position:absolute;left:1139;top:4493;width:10477;height:9718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4493" coordsize="10478,9719" path="m1770,10491l1770,10100l11617,10100l11617,8215l1139,8215l1139,10491l1770,10491xe" fillcolor="#e5e6e7" stroked="f" o:allowincell="f" style="position:absolute;left:1139;top:4493;width:10477;height:9718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0478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"/>
        <w:gridCol w:w="3132"/>
        <w:gridCol w:w="2721"/>
        <w:gridCol w:w="1455"/>
        <w:gridCol w:w="1380"/>
        <w:gridCol w:w="1159"/>
      </w:tblGrid>
      <w:tr>
        <w:trPr>
          <w:trHeight w:val="1033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7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3 1.2.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0" w:after="0"/>
              <w:ind w:left="52" w:right="79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Орган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ање пријемног испи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 приправни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е у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а и јавним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штв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2" w:after="0"/>
              <w:ind w:left="52" w:right="62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Утврђ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п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ебног броја приправ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 у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ов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а и јавним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тв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right="51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 пријемног испи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 приправн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е у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ов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а и јавним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тв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9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2" w:after="0"/>
              <w:ind w:left="52" w:right="17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а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демија, 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уђе,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 xml:space="preserve">дови, јавна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9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1033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7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3 1.3.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0" w:after="0"/>
              <w:ind w:left="52" w:right="50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Доношење ј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инственог прог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е приправ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а и 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лонтера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9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за израду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ог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ог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 w:before="1" w:after="0"/>
              <w:ind w:left="52" w:right="10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Слање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ог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а н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е и ра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рањ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а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4  Доношење Прог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2" w:after="0"/>
              <w:ind w:left="52" w:right="76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lang w:val="sr-CS"/>
              </w:rPr>
              <w:t>Средњерочно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2" w:after="0"/>
              <w:ind w:left="52" w:right="19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а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демија, 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, 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0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1033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8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3 1.4.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0" w:after="0"/>
              <w:ind w:left="52" w:right="39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1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е систе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ме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орства за рад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приправниц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а и 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лонтер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0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за израду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ог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ог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 w:before="1" w:after="0"/>
              <w:ind w:left="52" w:right="10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Слање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ог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а н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е и ра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рањ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а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4  Доношење Прог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3" w:after="0"/>
              <w:ind w:left="52" w:righ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lang w:val="sr-CS"/>
              </w:rPr>
              <w:t>Средњерочно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3" w:after="0"/>
              <w:ind w:left="52" w:right="59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а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демиј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0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231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33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3.2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УН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Е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 xml:space="preserve">УК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ИЈСК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И ТУ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ИЛ</w:t>
            </w:r>
            <w:r>
              <w:rPr>
                <w:b/>
                <w:color w:val="363435"/>
                <w:spacing w:val="-2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К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ПОМО</w:t>
            </w:r>
            <w:r>
              <w:rPr>
                <w:b/>
                <w:color w:val="363435"/>
                <w:w w:val="143"/>
                <w:sz w:val="14"/>
                <w:szCs w:val="14"/>
              </w:rPr>
              <w:t>ћ</w:t>
            </w:r>
            <w:r>
              <w:rPr>
                <w:b/>
                <w:color w:val="363435"/>
                <w:sz w:val="14"/>
                <w:szCs w:val="14"/>
              </w:rPr>
              <w:t>НИКА</w:t>
            </w:r>
          </w:p>
        </w:tc>
      </w:tr>
      <w:tr>
        <w:trPr>
          <w:trHeight w:val="391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8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16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8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1334" w:right="1333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8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90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31" w:after="0"/>
              <w:ind w:left="52" w:right="27" w:firstLine="418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z w:val="14"/>
                <w:szCs w:val="14"/>
              </w:rPr>
              <w:t>МЕРЕ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8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9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31" w:after="0"/>
              <w:ind w:left="150" w:right="116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1033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8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3.2.1.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1" w:after="0"/>
              <w:ind w:left="52" w:right="47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Доношење ј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инственог прог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ијских и јав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оту</w:t>
            </w:r>
            <w:r>
              <w:rPr>
                <w:b/>
                <w:color w:val="363435"/>
                <w:sz w:val="14"/>
                <w:szCs w:val="14"/>
              </w:rPr>
              <w:t>жил</w:t>
            </w:r>
            <w:r>
              <w:rPr>
                <w:b/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чких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рад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0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за израду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ог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ог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 w:before="1" w:after="0"/>
              <w:ind w:left="52" w:right="10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Слање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ог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а н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е и ра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рањ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а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4  Доношење Прог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3" w:after="0"/>
              <w:ind w:left="52" w:right="24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lang w:val="sr-CS"/>
              </w:rPr>
              <w:t>Средњерочно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3" w:after="0"/>
              <w:ind w:left="52" w:right="19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а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демија, 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, 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1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1193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8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3.2.2.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1" w:after="0"/>
              <w:ind w:left="52" w:right="19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5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спо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вљање критериј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а за оцену рада и оспособљеност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ијских и јав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оту</w:t>
            </w:r>
            <w:r>
              <w:rPr>
                <w:b/>
                <w:color w:val="363435"/>
                <w:sz w:val="14"/>
                <w:szCs w:val="14"/>
              </w:rPr>
              <w:t>жил</w:t>
            </w:r>
            <w:r>
              <w:rPr>
                <w:b/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ких п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оћ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 и оцена рада на ос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 xml:space="preserve">у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љених критериј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3" w:after="0"/>
              <w:ind w:left="52" w:right="38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Израда и доношење критериј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а за оцену рада и 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обље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и</w:t>
            </w:r>
          </w:p>
          <w:p>
            <w:pPr>
              <w:pStyle w:val="Normal"/>
              <w:spacing w:lineRule="exact" w:line="160"/>
              <w:ind w:left="52" w:right="546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2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позн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 критериј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м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кроз органи</w:t>
            </w:r>
            <w:r>
              <w:rPr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ин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тивних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еминара и израду брошура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 оцењ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а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4" w:after="0"/>
              <w:ind w:left="52" w:righ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lang w:val="sr-CS"/>
              </w:rPr>
              <w:t>Средњерочно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4" w:after="0"/>
              <w:ind w:left="52" w:right="19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а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демија, 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, 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4" w:after="0"/>
              <w:ind w:left="53" w:right="58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 xml:space="preserve">A </w:t>
            </w:r>
            <w:r>
              <w:rPr>
                <w:color w:val="363435"/>
                <w:sz w:val="14"/>
                <w:szCs w:val="14"/>
              </w:rPr>
              <w:t>2012)</w:t>
            </w:r>
          </w:p>
        </w:tc>
      </w:tr>
      <w:tr>
        <w:trPr>
          <w:trHeight w:val="873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9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3.2.3.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9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5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спо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вљање прог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е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вет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1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Утврђ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ојећих п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еба</w:t>
            </w:r>
          </w:p>
          <w:p>
            <w:pPr>
              <w:pStyle w:val="Normal"/>
              <w:spacing w:lineRule="exact" w:line="160" w:before="1" w:after="0"/>
              <w:ind w:left="53" w:right="136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и доношење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ебног прог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о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е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т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4" w:after="0"/>
              <w:ind w:left="53" w:right="24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lang w:val="sr-CS"/>
              </w:rPr>
              <w:t>Средњерочно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4" w:after="0"/>
              <w:ind w:left="53" w:right="19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а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демија, 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, 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1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233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36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4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И ЦИЉ: УН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Е СТ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УЧ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И АДМИНИ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ТИВНОГ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СОБЉА У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ОВИМА И ЈАВНИМ ТУ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ИЛАШТВИМА</w:t>
            </w:r>
          </w:p>
        </w:tc>
      </w:tr>
      <w:tr>
        <w:trPr>
          <w:trHeight w:val="871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34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НДИК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РИ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Г ЦИЉА: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Израђен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т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о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ој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демији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ји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виђа у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 об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зне о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ад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тивног 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собља у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ов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а и јавним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тв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;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2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н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пређен Програм о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ад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тивног 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собља у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ов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а и јавним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тв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;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3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н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пређен Програм о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е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ких менаџера;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4  Број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ених о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,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но број о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ченог ад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тивног 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собља и управитељ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551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34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ВЕРИФИКАЦИЈЕ ИНДИК</w:t>
            </w:r>
            <w:r>
              <w:rPr>
                <w:b/>
                <w:color w:val="363435"/>
                <w:spacing w:val="-13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: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 о раду 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;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 о раду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е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демије</w:t>
            </w:r>
          </w:p>
        </w:tc>
      </w:tr>
      <w:tr>
        <w:trPr>
          <w:trHeight w:val="231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34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4 1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УВОЂЕЊЕ 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АВ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ЗНЕ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КЕ АДМИНИ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ТИВНОГ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СОБЉА У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ОВИМА И ЈАВНИМ ТУ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ИЛАШТВИМА</w:t>
            </w:r>
          </w:p>
        </w:tc>
      </w:tr>
      <w:tr>
        <w:trPr>
          <w:trHeight w:val="391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9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16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9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1335" w:right="1332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9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90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32" w:after="0"/>
              <w:ind w:left="53" w:right="26" w:firstLine="418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z w:val="14"/>
                <w:szCs w:val="14"/>
              </w:rPr>
              <w:t>МЕРЕ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1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9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32" w:after="0"/>
              <w:ind w:left="150" w:right="115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713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9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4 1.1.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2" w:after="0"/>
              <w:ind w:left="53" w:right="4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и допу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ој 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адемији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ји п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виђа у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ђења обавезне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е особља у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а и јавним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штв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2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радног т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Јавна рас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Влади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2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4" w:after="0"/>
              <w:ind w:left="53" w:right="42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4" w:after="0"/>
              <w:ind w:left="53" w:right="58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 xml:space="preserve">A </w:t>
            </w:r>
            <w:r>
              <w:rPr>
                <w:color w:val="363435"/>
                <w:sz w:val="14"/>
                <w:szCs w:val="14"/>
              </w:rPr>
              <w:t>2012)</w:t>
            </w:r>
          </w:p>
        </w:tc>
      </w:tr>
      <w:tr>
        <w:trPr>
          <w:trHeight w:val="1193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0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4 1.2.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0" w:after="0"/>
              <w:ind w:left="8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1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е прог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 w:before="1" w:after="0"/>
              <w:ind w:left="53" w:right="45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дмини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тивног особља у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а и јавним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штв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2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за израду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ог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 w:before="1" w:after="0"/>
              <w:ind w:left="53" w:right="16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Д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вљање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ог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надлежним орган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и инсти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уциј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а н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е</w:t>
            </w:r>
          </w:p>
          <w:p>
            <w:pPr>
              <w:pStyle w:val="Normal"/>
              <w:spacing w:lineRule="exact" w:line="14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Ра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рањ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а и доношење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ог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5" w:after="0"/>
              <w:ind w:left="53" w:right="19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lang w:val="sr-CS"/>
              </w:rPr>
              <w:t>Континуирано почиње у четвртом</w:t>
            </w:r>
            <w:r>
              <w:rPr>
                <w:color w:val="363435"/>
                <w:sz w:val="14"/>
                <w:szCs w:val="14"/>
              </w:rPr>
              <w:t xml:space="preserve"> 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z w:val="14"/>
                <w:szCs w:val="14"/>
                <w:lang w:val="sr-CS"/>
              </w:rPr>
              <w:t>у</w:t>
            </w:r>
            <w:r>
              <w:rPr>
                <w:color w:val="363435"/>
                <w:sz w:val="14"/>
                <w:szCs w:val="14"/>
              </w:rPr>
              <w:t xml:space="preserve"> 2014</w:t>
            </w:r>
            <w:r>
              <w:rPr>
                <w:color w:val="363435"/>
                <w:sz w:val="14"/>
                <w:szCs w:val="14"/>
                <w:lang w:val="sr-CS"/>
              </w:rPr>
              <w:t>.</w:t>
            </w:r>
            <w:r>
              <w:rPr>
                <w:color w:val="363435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>дине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5" w:after="0"/>
              <w:ind w:left="53" w:right="59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а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демиј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2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1193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0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4 1.3.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2" w:after="0"/>
              <w:ind w:left="53" w:right="69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1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е по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ебног прог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е з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е управитеље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2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за израду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ог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 w:before="1" w:after="0"/>
              <w:ind w:left="53" w:right="16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Д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вљање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ог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надлежним орган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и инсти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уциј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а н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е</w:t>
            </w:r>
          </w:p>
          <w:p>
            <w:pPr>
              <w:pStyle w:val="Normal"/>
              <w:spacing w:lineRule="exact" w:line="14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Ра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рањ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а и доношење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ог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5" w:after="0"/>
              <w:ind w:left="53" w:right="24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ви 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л 2014 </w:t>
            </w: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>дине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5" w:after="0"/>
              <w:ind w:left="53" w:right="59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а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демиј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5" w:after="0"/>
              <w:ind w:left="53" w:right="58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 xml:space="preserve">A </w:t>
            </w:r>
            <w:r>
              <w:rPr>
                <w:color w:val="363435"/>
                <w:sz w:val="14"/>
                <w:szCs w:val="14"/>
              </w:rPr>
              <w:t>2012)</w:t>
            </w:r>
          </w:p>
        </w:tc>
      </w:tr>
      <w:tr>
        <w:trPr>
          <w:trHeight w:val="231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35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4.2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СП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ОВОЂЕЊЕ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КЕ АДМИНИ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ТИВНОГ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СОБЉА У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ОВИМА И ЈАВНИМ ТУ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ИЛАШТВИМА</w:t>
            </w:r>
          </w:p>
        </w:tc>
      </w:tr>
      <w:tr>
        <w:trPr>
          <w:trHeight w:val="391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ind w:left="169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ind w:left="1335" w:right="1332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ind w:left="90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33" w:after="0"/>
              <w:ind w:left="53" w:right="26" w:firstLine="418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z w:val="14"/>
                <w:szCs w:val="14"/>
              </w:rPr>
              <w:t>МЕРЕ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ind w:left="95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33" w:after="0"/>
              <w:ind w:left="151" w:right="114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713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0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4.2.1.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3" w:after="0"/>
              <w:ind w:left="53" w:right="2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Орган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ање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е админи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тивног особља у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а и јавним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штв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5" w:after="0"/>
              <w:ind w:left="53" w:right="9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Утврђ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ојећег 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ња и п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еба за о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</w:t>
            </w:r>
          </w:p>
          <w:p>
            <w:pPr>
              <w:pStyle w:val="Normal"/>
              <w:spacing w:lineRule="exact" w:line="14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 о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2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5" w:after="0"/>
              <w:ind w:left="53" w:right="59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а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демиј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5" w:after="0"/>
              <w:ind w:left="54" w:right="57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 xml:space="preserve">A </w:t>
            </w:r>
            <w:r>
              <w:rPr>
                <w:color w:val="363435"/>
                <w:sz w:val="14"/>
                <w:szCs w:val="14"/>
              </w:rPr>
              <w:t>2012)</w:t>
            </w:r>
          </w:p>
        </w:tc>
      </w:tr>
      <w:tr>
        <w:trPr>
          <w:trHeight w:val="713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0" w:after="0"/>
              <w:ind w:left="5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4.2.2.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3" w:after="0"/>
              <w:ind w:left="54" w:right="17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Ев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ација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е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 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ране п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лаз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е уз еве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но у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е прог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е на ос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у ре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зу</w:t>
            </w:r>
            <w:r>
              <w:rPr>
                <w:b/>
                <w:color w:val="363435"/>
                <w:sz w:val="14"/>
                <w:szCs w:val="14"/>
              </w:rPr>
              <w:t>л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ев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ације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2" w:after="0"/>
              <w:ind w:left="5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Израда е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ационог упит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 е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ације</w:t>
            </w:r>
          </w:p>
          <w:p>
            <w:pPr>
              <w:pStyle w:val="Normal"/>
              <w:spacing w:lineRule="exact" w:line="160" w:before="1" w:after="0"/>
              <w:ind w:left="54" w:right="10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Е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н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но ун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пређење прог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о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е на 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но</w:t>
            </w:r>
            <w:r>
              <w:rPr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у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е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ације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2" w:after="0"/>
              <w:ind w:left="54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5" w:after="0"/>
              <w:ind w:left="54" w:right="59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а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демиј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5" w:after="0"/>
              <w:ind w:left="54" w:right="57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 xml:space="preserve">A </w:t>
            </w:r>
            <w:r>
              <w:rPr>
                <w:color w:val="363435"/>
                <w:sz w:val="14"/>
                <w:szCs w:val="14"/>
              </w:rPr>
              <w:t>2012)</w:t>
            </w:r>
          </w:p>
        </w:tc>
      </w:tr>
      <w:tr>
        <w:trPr>
          <w:trHeight w:val="393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0" w:after="0"/>
              <w:ind w:left="5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4.2.3.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0" w:after="0"/>
              <w:ind w:left="5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Ев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ација п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лаз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е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2" w:after="0"/>
              <w:ind w:left="5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Израда е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ационог упит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 е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ације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2" w:after="0"/>
              <w:ind w:left="54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5" w:after="0"/>
              <w:ind w:left="54" w:right="59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а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демиј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2" w:after="0"/>
              <w:ind w:left="54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</w:tbl>
    <w:p>
      <w:pPr>
        <w:sectPr>
          <w:type w:val="nextPage"/>
          <w:pgSz w:w="12472" w:h="16838"/>
          <w:pgMar w:left="1020" w:right="740" w:gutter="0" w:header="0" w:top="12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6" w:after="0"/>
        <w:rPr>
          <w:sz w:val="9"/>
          <w:szCs w:val="9"/>
        </w:rPr>
      </w:pPr>
      <w:r>
        <w:rPr>
          <w:sz w:val="9"/>
          <w:szCs w:val="9"/>
        </w:rPr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542925</wp:posOffset>
                </wp:positionH>
                <wp:positionV relativeFrom="page">
                  <wp:posOffset>885190</wp:posOffset>
                </wp:positionV>
                <wp:extent cx="6653530" cy="1989455"/>
                <wp:effectExtent l="0" t="635" r="127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3520" cy="1989360"/>
                          <a:chOff x="0" y="0"/>
                          <a:chExt cx="6653520" cy="198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53520" cy="19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3133">
                                <a:moveTo>
                                  <a:pt x="11334" y="3881"/>
                                </a:moveTo>
                                <a:lnTo>
                                  <a:pt x="11334" y="1394"/>
                                </a:lnTo>
                                <a:lnTo>
                                  <a:pt x="855" y="1394"/>
                                </a:lnTo>
                                <a:lnTo>
                                  <a:pt x="855" y="3881"/>
                                </a:lnTo>
                                <a:lnTo>
                                  <a:pt x="1487" y="4125"/>
                                </a:lnTo>
                                <a:lnTo>
                                  <a:pt x="11334" y="4125"/>
                                </a:lnTo>
                                <a:lnTo>
                                  <a:pt x="11334" y="38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19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3133">
                                <a:moveTo>
                                  <a:pt x="855" y="4125"/>
                                </a:moveTo>
                                <a:lnTo>
                                  <a:pt x="855" y="4527"/>
                                </a:lnTo>
                                <a:lnTo>
                                  <a:pt x="11334" y="4527"/>
                                </a:lnTo>
                                <a:lnTo>
                                  <a:pt x="11334" y="4125"/>
                                </a:lnTo>
                                <a:lnTo>
                                  <a:pt x="1487" y="4125"/>
                                </a:lnTo>
                                <a:lnTo>
                                  <a:pt x="855" y="3881"/>
                                </a:lnTo>
                                <a:lnTo>
                                  <a:pt x="855" y="4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75pt;margin-top:69.7pt;width:523.9pt;height:156.65pt" coordorigin="855,1394" coordsize="10478,3133">
                <v:shape id="shape_0" coordorigin="855,1394" coordsize="10478,3133" path="m11334,3881l11334,1394l855,1394l855,3881l1487,4125l11334,4125l11334,3881xe" fillcolor="#e5e6e7" stroked="f" o:allowincell="f" style="position:absolute;left:855;top:1394;width:10477;height:3132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1394" coordsize="10478,3133" path="m855,4125l855,4527l11334,4527l11334,4125l1487,4125l855,3881l855,4125xe" fillcolor="#e5e6e7" stroked="f" o:allowincell="f" style="position:absolute;left:855;top:1394;width:10477;height:3132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0478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"/>
        <w:gridCol w:w="3132"/>
        <w:gridCol w:w="2721"/>
        <w:gridCol w:w="1455"/>
        <w:gridCol w:w="1380"/>
        <w:gridCol w:w="1159"/>
      </w:tblGrid>
      <w:tr>
        <w:trPr>
          <w:trHeight w:val="242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38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5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И ЦИЉ: УСП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ВЉАЊЕ СИСТЕМС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Г ПРИСТУПА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ЦИ П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ВНИКА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П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ФЕСИЈА</w:t>
            </w:r>
          </w:p>
        </w:tc>
      </w:tr>
      <w:tr>
        <w:trPr>
          <w:trHeight w:val="1522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37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НДИК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РИ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Г ЦИЉА: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Донети програми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етне и 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не о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е извршитеља и јавних </w:t>
            </w:r>
            <w:r>
              <w:rPr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ележ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Број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ених о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,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но број п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лаз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 о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 за извршитеље и јавне </w:t>
            </w:r>
            <w:r>
              <w:rPr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ележни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3  </w:t>
            </w:r>
            <w:r>
              <w:rPr>
                <w:color w:val="363435"/>
                <w:spacing w:val="-17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сп</w:t>
            </w:r>
            <w:r>
              <w:rPr>
                <w:color w:val="363435"/>
                <w:spacing w:val="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вљена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радња и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 xml:space="preserve">међу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ра и инсти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уција за о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у и 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у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циј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4  Израђен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т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на о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 xml:space="preserve">дским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ц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5  Израђен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т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о 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лним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 xml:space="preserve">дским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ч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6  Израђен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т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о м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ијацији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7  Донет програм о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м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иј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ора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8  Број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ених о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,,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но број п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лаз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 о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 за м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иј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оре</w:t>
            </w:r>
          </w:p>
        </w:tc>
      </w:tr>
      <w:tr>
        <w:trPr>
          <w:trHeight w:val="722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38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ВЕРИФИКАЦИЈЕ ИНДИК</w:t>
            </w:r>
            <w:r>
              <w:rPr>
                <w:b/>
                <w:color w:val="363435"/>
                <w:spacing w:val="-13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: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 о раду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3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е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демије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 о раду 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даци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море извршитеља и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море јавних </w:t>
            </w:r>
            <w:r>
              <w:rPr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ележ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244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40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5.1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УСП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ВЉАЊЕ СИСТЕМА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КЕ ИЗВРШИТЕЉА И ЈАВ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Б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ЛЕ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НИКА</w:t>
            </w:r>
          </w:p>
        </w:tc>
      </w:tr>
      <w:tr>
        <w:trPr>
          <w:trHeight w:val="402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3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ind w:left="16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3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ind w:left="1334" w:right="1333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3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ind w:left="90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35" w:after="0"/>
              <w:ind w:left="52" w:right="27" w:firstLine="418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z w:val="14"/>
                <w:szCs w:val="14"/>
              </w:rPr>
              <w:t>МЕРЕ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3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ind w:left="9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36" w:after="0"/>
              <w:ind w:left="149" w:right="116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1044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3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5.1 1.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6" w:after="0"/>
              <w:ind w:left="52" w:right="129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Доношење прог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п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четне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нди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 вршење проф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сије извршитеља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5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за израду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ог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ог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 w:before="1" w:after="0"/>
              <w:ind w:left="52" w:right="39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Објављ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ог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и д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вљање н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е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4  Доношење Прог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8" w:after="0"/>
              <w:ind w:left="52" w:right="24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lang w:val="sr-CS"/>
              </w:rPr>
              <w:t>Средњерочно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8" w:after="0"/>
              <w:ind w:left="52" w:right="19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а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демија,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ра извршитељ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8" w:after="0"/>
              <w:ind w:left="52" w:right="67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 xml:space="preserve">A </w:t>
            </w:r>
            <w:r>
              <w:rPr>
                <w:color w:val="363435"/>
                <w:sz w:val="14"/>
                <w:szCs w:val="14"/>
              </w:rPr>
              <w:t xml:space="preserve">2012, </w:t>
            </w:r>
            <w:r>
              <w:rPr>
                <w:i/>
                <w:color w:val="363435"/>
                <w:sz w:val="14"/>
                <w:szCs w:val="14"/>
              </w:rPr>
              <w:t xml:space="preserve">GIZ </w:t>
            </w:r>
            <w:r>
              <w:rPr>
                <w:color w:val="363435"/>
                <w:sz w:val="14"/>
                <w:szCs w:val="14"/>
              </w:rPr>
              <w:t>Проје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 правне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е)</w:t>
            </w:r>
          </w:p>
        </w:tc>
      </w:tr>
      <w:tr>
        <w:trPr>
          <w:trHeight w:val="1524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3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5.1.2.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6" w:after="0"/>
              <w:ind w:left="52" w:right="129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Доношење прог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п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четне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нди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 вршење проф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 xml:space="preserve">сије јавних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ележ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5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за израду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ог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ог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 w:before="1" w:after="0"/>
              <w:ind w:left="52" w:right="39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Објављ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ог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и д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вљање н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е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4  Доношење Прог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8" w:after="0"/>
              <w:ind w:left="52" w:right="24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lang w:val="sr-CS"/>
              </w:rPr>
              <w:t>Средњерочно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8" w:after="0"/>
              <w:ind w:left="52" w:right="19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а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демија,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мора јавних </w:t>
            </w:r>
            <w:r>
              <w:rPr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ележ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, 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8" w:after="0"/>
              <w:ind w:left="52" w:right="46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 xml:space="preserve">GIZ </w:t>
            </w:r>
            <w:r>
              <w:rPr>
                <w:color w:val="363435"/>
                <w:sz w:val="14"/>
                <w:szCs w:val="14"/>
              </w:rPr>
              <w:t>Проје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 правне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е, бил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ер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моћ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Францус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)</w:t>
            </w:r>
          </w:p>
        </w:tc>
      </w:tr>
      <w:tr>
        <w:trPr>
          <w:trHeight w:val="1044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4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5.1 3.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4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Oрган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ање п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четне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е за извршитеље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8" w:after="0"/>
              <w:ind w:left="52" w:right="36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Објављ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њ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ур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 за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х</w:t>
            </w:r>
            <w:r>
              <w:rPr>
                <w:color w:val="363435"/>
                <w:sz w:val="14"/>
                <w:szCs w:val="14"/>
              </w:rPr>
              <w:t>ађање о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 о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8" w:after="0"/>
              <w:ind w:left="52" w:right="52" w:hanging="0"/>
              <w:rPr>
                <w:sz w:val="14"/>
                <w:szCs w:val="14"/>
                <w:lang w:val="sr-CS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,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иње</w:t>
            </w:r>
            <w:r>
              <w:rPr>
                <w:color w:val="363435"/>
                <w:sz w:val="14"/>
                <w:szCs w:val="14"/>
                <w:lang w:val="sr-CS"/>
              </w:rPr>
              <w:t xml:space="preserve"> средњерочно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8" w:after="0"/>
              <w:ind w:left="52" w:right="59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а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демиј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8" w:after="0"/>
              <w:ind w:left="52" w:right="67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 xml:space="preserve">A </w:t>
            </w:r>
            <w:r>
              <w:rPr>
                <w:color w:val="363435"/>
                <w:sz w:val="14"/>
                <w:szCs w:val="14"/>
              </w:rPr>
              <w:t xml:space="preserve">2012, </w:t>
            </w:r>
            <w:r>
              <w:rPr>
                <w:i/>
                <w:color w:val="363435"/>
                <w:sz w:val="14"/>
                <w:szCs w:val="14"/>
              </w:rPr>
              <w:t xml:space="preserve">GIZ </w:t>
            </w:r>
            <w:r>
              <w:rPr>
                <w:color w:val="363435"/>
                <w:sz w:val="14"/>
                <w:szCs w:val="14"/>
              </w:rPr>
              <w:t>Проје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 правне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е)</w:t>
            </w:r>
          </w:p>
        </w:tc>
      </w:tr>
      <w:tr>
        <w:trPr>
          <w:trHeight w:val="1524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4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5.1.4.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6" w:after="0"/>
              <w:ind w:left="52" w:right="67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Oрган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ање п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четне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е за јавн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ележни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е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9" w:after="0"/>
              <w:ind w:left="52" w:right="36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Објављ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њ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ур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 за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х</w:t>
            </w:r>
            <w:r>
              <w:rPr>
                <w:color w:val="363435"/>
                <w:sz w:val="14"/>
                <w:szCs w:val="14"/>
              </w:rPr>
              <w:t>ађање о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 о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9" w:after="0"/>
              <w:ind w:left="52" w:right="105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,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иње 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9" w:after="0"/>
              <w:ind w:left="52" w:right="59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а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демиј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9" w:after="0"/>
              <w:ind w:left="52" w:right="46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 xml:space="preserve">GIZ </w:t>
            </w:r>
            <w:r>
              <w:rPr>
                <w:color w:val="363435"/>
                <w:sz w:val="14"/>
                <w:szCs w:val="14"/>
              </w:rPr>
              <w:t>Проје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 правне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е, бил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ер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моћ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Францус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)</w:t>
            </w:r>
          </w:p>
        </w:tc>
      </w:tr>
      <w:tr>
        <w:trPr>
          <w:trHeight w:val="1044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4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5.1 5.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6" w:after="0"/>
              <w:ind w:left="52" w:right="56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Доношење прог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 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ног 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учног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вршавања извршитеља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6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за израду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ог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ог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 w:before="1" w:after="0"/>
              <w:ind w:left="52" w:right="39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Објављ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ог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и д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вљање н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е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4  Доношење Прог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9" w:after="0"/>
              <w:ind w:left="52" w:right="24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ви 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л 2014 </w:t>
            </w: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>дине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9" w:after="0"/>
              <w:ind w:left="52" w:right="19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а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демија,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ра извршитељ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9" w:after="0"/>
              <w:ind w:left="53" w:right="67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 xml:space="preserve">A </w:t>
            </w:r>
            <w:r>
              <w:rPr>
                <w:color w:val="363435"/>
                <w:sz w:val="14"/>
                <w:szCs w:val="14"/>
              </w:rPr>
              <w:t xml:space="preserve">2012, </w:t>
            </w:r>
            <w:r>
              <w:rPr>
                <w:i/>
                <w:color w:val="363435"/>
                <w:sz w:val="14"/>
                <w:szCs w:val="14"/>
              </w:rPr>
              <w:t xml:space="preserve">GIZ </w:t>
            </w:r>
            <w:r>
              <w:rPr>
                <w:color w:val="363435"/>
                <w:sz w:val="14"/>
                <w:szCs w:val="14"/>
              </w:rPr>
              <w:t>Проје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 правне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е)</w:t>
            </w:r>
          </w:p>
        </w:tc>
      </w:tr>
      <w:tr>
        <w:trPr>
          <w:trHeight w:val="1524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4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5.1.6.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7" w:after="0"/>
              <w:ind w:left="53" w:right="56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Доношење прог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 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ног 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учног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авршавања јавних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ележ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6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за израду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ог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ог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 w:before="1" w:after="0"/>
              <w:ind w:left="53" w:right="39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Објављ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ог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и д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вљање н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е</w:t>
            </w:r>
          </w:p>
          <w:p>
            <w:pPr>
              <w:pStyle w:val="Normal"/>
              <w:spacing w:lineRule="exact" w:line="14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4  Доношење Прог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6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9" w:after="0"/>
              <w:ind w:left="53" w:right="42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а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демија, 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9" w:after="0"/>
              <w:ind w:left="53" w:right="46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 xml:space="preserve">GIZ </w:t>
            </w:r>
            <w:r>
              <w:rPr>
                <w:color w:val="363435"/>
                <w:sz w:val="14"/>
                <w:szCs w:val="14"/>
              </w:rPr>
              <w:t>Проје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 правне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е, бил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ер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моћ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Францус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)</w:t>
            </w:r>
          </w:p>
        </w:tc>
      </w:tr>
      <w:tr>
        <w:trPr>
          <w:trHeight w:val="1044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4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5.1.7.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7" w:after="0"/>
              <w:ind w:left="53" w:right="22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Спр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ђење 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ног 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учног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вршавања извршитеља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9" w:after="0"/>
              <w:ind w:left="53" w:right="336" w:hanging="0"/>
              <w:rPr>
                <w:sz w:val="14"/>
                <w:szCs w:val="14"/>
              </w:rPr>
            </w:pP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рж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о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е на 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но</w:t>
            </w:r>
            <w:r>
              <w:rPr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у ус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јених прог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9" w:after="0"/>
              <w:ind w:left="53" w:right="51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,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иње у д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 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лу 2014  </w:t>
            </w: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>дине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9" w:after="0"/>
              <w:ind w:left="53" w:right="19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а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демија,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ра извршитељ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9" w:after="0"/>
              <w:ind w:left="53" w:right="67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 xml:space="preserve">A </w:t>
            </w:r>
            <w:r>
              <w:rPr>
                <w:color w:val="363435"/>
                <w:sz w:val="14"/>
                <w:szCs w:val="14"/>
              </w:rPr>
              <w:t xml:space="preserve">2012, </w:t>
            </w:r>
            <w:r>
              <w:rPr>
                <w:i/>
                <w:color w:val="363435"/>
                <w:sz w:val="14"/>
                <w:szCs w:val="14"/>
              </w:rPr>
              <w:t xml:space="preserve">GIZ </w:t>
            </w:r>
            <w:r>
              <w:rPr>
                <w:color w:val="363435"/>
                <w:sz w:val="14"/>
                <w:szCs w:val="14"/>
              </w:rPr>
              <w:t>Проје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 правне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е)</w:t>
            </w:r>
          </w:p>
        </w:tc>
      </w:tr>
      <w:tr>
        <w:trPr>
          <w:trHeight w:val="1524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4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5.1 8.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7" w:after="0"/>
              <w:ind w:left="53" w:right="22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Спр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ђење 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ног 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учног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авршавања јавних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ележ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9" w:after="0"/>
              <w:ind w:left="53" w:right="336" w:hanging="0"/>
              <w:rPr>
                <w:sz w:val="14"/>
                <w:szCs w:val="14"/>
              </w:rPr>
            </w:pP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рж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о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е на 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но</w:t>
            </w:r>
            <w:r>
              <w:rPr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у ус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јених прог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9" w:after="0"/>
              <w:ind w:left="53" w:right="104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,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иње 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9" w:after="0"/>
              <w:ind w:left="53" w:right="19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а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демија,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мора јавних </w:t>
            </w:r>
            <w:r>
              <w:rPr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ележ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9" w:after="0"/>
              <w:ind w:left="53" w:right="45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 xml:space="preserve">GIZ </w:t>
            </w:r>
            <w:r>
              <w:rPr>
                <w:color w:val="363435"/>
                <w:sz w:val="14"/>
                <w:szCs w:val="14"/>
              </w:rPr>
              <w:t>Проје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 правне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 xml:space="preserve">ме, </w:t>
            </w:r>
            <w:r>
              <w:rPr>
                <w:i/>
                <w:color w:val="363435"/>
                <w:sz w:val="14"/>
                <w:szCs w:val="14"/>
              </w:rPr>
              <w:t>MDTF</w:t>
            </w:r>
            <w:r>
              <w:rPr>
                <w:color w:val="363435"/>
                <w:sz w:val="14"/>
                <w:szCs w:val="14"/>
              </w:rPr>
              <w:t>, бил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ер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моћ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Францус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)</w:t>
            </w:r>
          </w:p>
        </w:tc>
      </w:tr>
      <w:tr>
        <w:trPr>
          <w:trHeight w:val="1204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5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5.1 9.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7" w:after="0"/>
              <w:ind w:left="53" w:right="23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5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спо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вљање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арадњ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оре извршитељ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инст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уциј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надлежним за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у и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у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цију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0" w:after="0"/>
              <w:ind w:left="53" w:right="19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1  </w:t>
            </w:r>
            <w:r>
              <w:rPr>
                <w:color w:val="363435"/>
                <w:spacing w:val="-17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с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вљање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радњ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море извршитеља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демиј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</w:t>
            </w:r>
          </w:p>
          <w:p>
            <w:pPr>
              <w:pStyle w:val="Normal"/>
              <w:spacing w:lineRule="exact" w:line="160"/>
              <w:ind w:left="53" w:right="39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2  </w:t>
            </w:r>
            <w:r>
              <w:rPr>
                <w:color w:val="363435"/>
                <w:spacing w:val="-17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с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вљање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радњ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море извршитеља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 правним ф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тет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3" w:right="41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3  </w:t>
            </w:r>
            <w:r>
              <w:rPr>
                <w:color w:val="363435"/>
                <w:spacing w:val="-17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с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вљање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радњ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море извршитеља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 д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гим надлежним инсти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уциј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и државним орган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0" w:after="0"/>
              <w:ind w:left="53" w:right="51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,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иње у четв</w:t>
            </w:r>
            <w:r>
              <w:rPr>
                <w:color w:val="363435"/>
                <w:spacing w:val="-2"/>
                <w:sz w:val="14"/>
                <w:szCs w:val="14"/>
              </w:rPr>
              <w:t>рт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 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лу 2013  </w:t>
            </w: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>дине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0" w:after="0"/>
              <w:ind w:left="53" w:right="42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ра извршитеља,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а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демија, правни ф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тети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0" w:after="0"/>
              <w:ind w:left="53" w:right="66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 xml:space="preserve">A </w:t>
            </w:r>
            <w:r>
              <w:rPr>
                <w:color w:val="363435"/>
                <w:sz w:val="14"/>
                <w:szCs w:val="14"/>
              </w:rPr>
              <w:t xml:space="preserve">2012, </w:t>
            </w:r>
            <w:r>
              <w:rPr>
                <w:i/>
                <w:color w:val="363435"/>
                <w:sz w:val="14"/>
                <w:szCs w:val="14"/>
              </w:rPr>
              <w:t xml:space="preserve">GIZ </w:t>
            </w:r>
            <w:r>
              <w:rPr>
                <w:color w:val="363435"/>
                <w:sz w:val="14"/>
                <w:szCs w:val="14"/>
              </w:rPr>
              <w:t>Проје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 правне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е)</w:t>
            </w:r>
          </w:p>
        </w:tc>
      </w:tr>
    </w:tbl>
    <w:p>
      <w:pPr>
        <w:sectPr>
          <w:type w:val="nextPage"/>
          <w:pgSz w:w="12472" w:h="16838"/>
          <w:pgMar w:left="740" w:right="1020" w:gutter="0" w:header="0" w:top="12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1" w:after="0"/>
        <w:rPr>
          <w:sz w:val="9"/>
          <w:szCs w:val="9"/>
        </w:rPr>
      </w:pPr>
      <w:r>
        <w:rPr>
          <w:sz w:val="9"/>
          <w:szCs w:val="9"/>
        </w:rPr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723265</wp:posOffset>
                </wp:positionH>
                <wp:positionV relativeFrom="page">
                  <wp:posOffset>1657350</wp:posOffset>
                </wp:positionV>
                <wp:extent cx="6653530" cy="6080125"/>
                <wp:effectExtent l="0" t="1270" r="635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3520" cy="6080040"/>
                          <a:chOff x="0" y="0"/>
                          <a:chExt cx="6653520" cy="6080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53520" cy="608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9575">
                                <a:moveTo>
                                  <a:pt x="1770" y="5320"/>
                                </a:moveTo>
                                <a:lnTo>
                                  <a:pt x="4902" y="5733"/>
                                </a:lnTo>
                                <a:lnTo>
                                  <a:pt x="11617" y="5733"/>
                                </a:lnTo>
                                <a:lnTo>
                                  <a:pt x="11617" y="5320"/>
                                </a:lnTo>
                                <a:lnTo>
                                  <a:pt x="1770" y="53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608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9575">
                                <a:moveTo>
                                  <a:pt x="1139" y="11771"/>
                                </a:moveTo>
                                <a:lnTo>
                                  <a:pt x="1139" y="12184"/>
                                </a:lnTo>
                                <a:lnTo>
                                  <a:pt x="1770" y="12184"/>
                                </a:lnTo>
                                <a:lnTo>
                                  <a:pt x="1770" y="11771"/>
                                </a:lnTo>
                                <a:lnTo>
                                  <a:pt x="11617" y="11771"/>
                                </a:lnTo>
                                <a:lnTo>
                                  <a:pt x="1770" y="11771"/>
                                </a:lnTo>
                                <a:lnTo>
                                  <a:pt x="1139" y="11357"/>
                                </a:lnTo>
                                <a:lnTo>
                                  <a:pt x="1139" y="117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608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9575">
                                <a:moveTo>
                                  <a:pt x="1770" y="11771"/>
                                </a:moveTo>
                                <a:lnTo>
                                  <a:pt x="1770" y="12184"/>
                                </a:lnTo>
                                <a:lnTo>
                                  <a:pt x="11617" y="12184"/>
                                </a:lnTo>
                                <a:lnTo>
                                  <a:pt x="11617" y="11771"/>
                                </a:lnTo>
                                <a:lnTo>
                                  <a:pt x="1770" y="117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608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9575">
                                <a:moveTo>
                                  <a:pt x="11617" y="11357"/>
                                </a:moveTo>
                                <a:lnTo>
                                  <a:pt x="11617" y="9317"/>
                                </a:lnTo>
                                <a:lnTo>
                                  <a:pt x="1139" y="9317"/>
                                </a:lnTo>
                                <a:lnTo>
                                  <a:pt x="1139" y="11357"/>
                                </a:lnTo>
                                <a:lnTo>
                                  <a:pt x="1770" y="11771"/>
                                </a:lnTo>
                                <a:lnTo>
                                  <a:pt x="11617" y="11771"/>
                                </a:lnTo>
                                <a:lnTo>
                                  <a:pt x="11617" y="113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608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9575">
                                <a:moveTo>
                                  <a:pt x="1770" y="3023"/>
                                </a:moveTo>
                                <a:lnTo>
                                  <a:pt x="11617" y="3023"/>
                                </a:lnTo>
                                <a:lnTo>
                                  <a:pt x="11617" y="2610"/>
                                </a:lnTo>
                                <a:lnTo>
                                  <a:pt x="1139" y="2610"/>
                                </a:lnTo>
                                <a:lnTo>
                                  <a:pt x="1139" y="3437"/>
                                </a:lnTo>
                                <a:lnTo>
                                  <a:pt x="4902" y="3437"/>
                                </a:lnTo>
                                <a:lnTo>
                                  <a:pt x="1770" y="30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608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9575">
                                <a:moveTo>
                                  <a:pt x="1770" y="3023"/>
                                </a:moveTo>
                                <a:lnTo>
                                  <a:pt x="4902" y="3437"/>
                                </a:lnTo>
                                <a:lnTo>
                                  <a:pt x="11617" y="3437"/>
                                </a:lnTo>
                                <a:lnTo>
                                  <a:pt x="11617" y="3023"/>
                                </a:lnTo>
                                <a:lnTo>
                                  <a:pt x="1770" y="30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608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9575">
                                <a:moveTo>
                                  <a:pt x="1770" y="5320"/>
                                </a:moveTo>
                                <a:lnTo>
                                  <a:pt x="11617" y="5320"/>
                                </a:lnTo>
                                <a:lnTo>
                                  <a:pt x="11617" y="5066"/>
                                </a:lnTo>
                                <a:lnTo>
                                  <a:pt x="1139" y="5066"/>
                                </a:lnTo>
                                <a:lnTo>
                                  <a:pt x="1139" y="5733"/>
                                </a:lnTo>
                                <a:lnTo>
                                  <a:pt x="4902" y="5733"/>
                                </a:lnTo>
                                <a:lnTo>
                                  <a:pt x="1770" y="53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95pt;margin-top:130.5pt;width:523.9pt;height:478.75pt" coordorigin="1139,2610" coordsize="10478,9575">
                <v:shape id="shape_0" coordorigin="1139,2610" coordsize="10478,9575" path="m1770,5320l4902,5733l11617,5733l11617,5320l1770,5320xe" fillcolor="#e5e6e7" stroked="f" o:allowincell="f" style="position:absolute;left:1139;top:2610;width:10477;height:9574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2610" coordsize="10478,9575" path="m1139,11771l1139,12184l1770,12184l1770,11771l11617,11771l1770,11771l1139,11357l1139,11771xe" fillcolor="#e5e6e7" stroked="f" o:allowincell="f" style="position:absolute;left:1139;top:2610;width:10477;height:9574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2610" coordsize="10478,9575" path="m1770,11771l1770,12184l11617,12184l11617,11771l1770,11771xe" fillcolor="#e5e6e7" stroked="f" o:allowincell="f" style="position:absolute;left:1139;top:2610;width:10477;height:9574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2610" coordsize="10478,9575" path="m11617,11357l11617,9317l1139,9317l1139,11357l1770,11771l11617,11771l11617,11357xe" fillcolor="#e5e6e7" stroked="f" o:allowincell="f" style="position:absolute;left:1139;top:2610;width:10477;height:9574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2610" coordsize="10478,9575" path="m1770,3023l11617,3023l11617,2610l1139,2610l1139,3437l4902,3437l1770,3023xe" fillcolor="#e5e6e7" stroked="f" o:allowincell="f" style="position:absolute;left:1139;top:2610;width:10477;height:9574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2610" coordsize="10478,9575" path="m1770,3023l4902,3437l11617,3437l11617,3023l1770,3023xe" fillcolor="#e5e6e7" stroked="f" o:allowincell="f" style="position:absolute;left:1139;top:2610;width:10477;height:9574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2610" coordsize="10478,9575" path="m1770,5320l11617,5320l11617,5066l1139,5066l1139,5733l4902,5733l1770,5320xe" fillcolor="#e5e6e7" stroked="f" o:allowincell="f" style="position:absolute;left:1139;top:2610;width:10477;height:9574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0478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"/>
        <w:gridCol w:w="3132"/>
        <w:gridCol w:w="2721"/>
        <w:gridCol w:w="1455"/>
        <w:gridCol w:w="1380"/>
        <w:gridCol w:w="1159"/>
      </w:tblGrid>
      <w:tr>
        <w:trPr>
          <w:trHeight w:val="1216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4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5 1.10.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7" w:after="0"/>
              <w:ind w:left="52" w:right="29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5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спо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вљање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арадњ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оре јавних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ележ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инст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уциј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надлежним за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у и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у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цију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9" w:after="0"/>
              <w:ind w:left="52" w:right="19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1  </w:t>
            </w:r>
            <w:r>
              <w:rPr>
                <w:color w:val="363435"/>
                <w:spacing w:val="-17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с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вљање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радњ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море извршитеља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демиј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</w:t>
            </w:r>
          </w:p>
          <w:p>
            <w:pPr>
              <w:pStyle w:val="Normal"/>
              <w:spacing w:lineRule="exact" w:line="160"/>
              <w:ind w:left="52" w:right="395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2  </w:t>
            </w:r>
            <w:r>
              <w:rPr>
                <w:color w:val="363435"/>
                <w:spacing w:val="-17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с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вљање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радњ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море извршитеља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 правним ф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тет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right="41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3  </w:t>
            </w:r>
            <w:r>
              <w:rPr>
                <w:color w:val="363435"/>
                <w:spacing w:val="-17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с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вљање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радњ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море извршитеља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 д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гим надлежним инсти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уциј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и државним орган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9" w:after="0"/>
              <w:ind w:left="52" w:right="470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, 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9" w:after="0"/>
              <w:ind w:left="52" w:right="213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мора јавних </w:t>
            </w:r>
            <w:r>
              <w:rPr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ележ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,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а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демија, правни ф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тети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9" w:after="0"/>
              <w:ind w:left="52" w:right="7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 xml:space="preserve">GIZ </w:t>
            </w:r>
            <w:r>
              <w:rPr>
                <w:color w:val="363435"/>
                <w:sz w:val="14"/>
                <w:szCs w:val="14"/>
              </w:rPr>
              <w:t>Проје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 правне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е)</w:t>
            </w:r>
          </w:p>
        </w:tc>
      </w:tr>
      <w:tr>
        <w:trPr>
          <w:trHeight w:val="414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52" w:after="0"/>
              <w:ind w:left="52" w:right="219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5.2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У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Е П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ОЦ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ИМЕНО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 xml:space="preserve">АЊ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К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ВЕШ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КА И 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Л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К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ТУМ</w:t>
            </w:r>
            <w:r>
              <w:rPr>
                <w:b/>
                <w:color w:val="363435"/>
                <w:spacing w:val="-2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А И ПРЕВ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ИЛАЦА У ЦИЉУ УН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А ЊИ</w:t>
            </w:r>
            <w:r>
              <w:rPr>
                <w:b/>
                <w:color w:val="363435"/>
                <w:spacing w:val="-7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>ОВЕ СТ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УЧ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И</w:t>
            </w:r>
          </w:p>
        </w:tc>
      </w:tr>
      <w:tr>
        <w:trPr>
          <w:trHeight w:val="414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20" w:before="5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16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20" w:before="5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1334" w:right="1333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20" w:before="5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90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47" w:after="0"/>
              <w:ind w:left="52" w:right="27" w:firstLine="418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z w:val="14"/>
                <w:szCs w:val="14"/>
              </w:rPr>
              <w:t>МЕРЕ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20" w:before="5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9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47" w:after="0"/>
              <w:ind w:left="149" w:right="116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894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5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5.2.1.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7" w:after="0"/>
              <w:ind w:left="52" w:right="116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и допу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на o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ким веш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ц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ји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држи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е критериј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за имен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вањ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ких веш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 уз 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вљање на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ч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г акце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на њи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у 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учност и оспособљеност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7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радног тe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Јавна рас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Влади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7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Ду</w:t>
            </w:r>
            <w:r>
              <w:rPr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о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0" w:after="0"/>
              <w:ind w:left="52" w:right="42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7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736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5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5.2.2.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7" w:after="0"/>
              <w:ind w:left="52" w:right="17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лним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дским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, ради стварања адекв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ног н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ивног оквира за системски при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уп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ци 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лних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дских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а и пре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илаца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7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радног тe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Јавна рас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Влади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7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Ду</w:t>
            </w:r>
            <w:r>
              <w:rPr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о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0" w:after="0"/>
              <w:ind w:left="52" w:right="42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7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254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50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5 3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УСП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ВЉАЊЕ СИСТЕМА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КЕ МЕДИЈ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414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20" w:before="5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16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20" w:before="5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1334" w:right="1333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20" w:before="5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90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48" w:after="0"/>
              <w:ind w:left="52" w:right="27" w:firstLine="418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z w:val="14"/>
                <w:szCs w:val="14"/>
              </w:rPr>
              <w:t>МЕРЕ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20" w:before="5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9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48" w:after="0"/>
              <w:ind w:left="150" w:right="116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736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5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5 3.1.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5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м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ијацији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7" w:after="0"/>
              <w:ind w:left="52" w:hanging="0"/>
              <w:rPr>
                <w:sz w:val="14"/>
                <w:szCs w:val="14"/>
                <w:highlight w:val="green"/>
              </w:rPr>
            </w:pPr>
            <w:r>
              <w:rPr>
                <w:color w:val="363435"/>
                <w:sz w:val="14"/>
                <w:szCs w:val="14"/>
                <w:highlight w:val="green"/>
              </w:rPr>
              <w:t>1  Нас</w:t>
            </w:r>
            <w:r>
              <w:rPr>
                <w:color w:val="363435"/>
                <w:spacing w:val="2"/>
                <w:sz w:val="14"/>
                <w:szCs w:val="14"/>
                <w:highlight w:val="green"/>
              </w:rPr>
              <w:t>т</w:t>
            </w:r>
            <w:r>
              <w:rPr>
                <w:color w:val="363435"/>
                <w:sz w:val="14"/>
                <w:szCs w:val="14"/>
                <w:highlight w:val="green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в</w:t>
            </w:r>
            <w:r>
              <w:rPr>
                <w:color w:val="363435"/>
                <w:sz w:val="14"/>
                <w:szCs w:val="14"/>
                <w:highlight w:val="green"/>
              </w:rPr>
              <w:t>ак рада радне г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р</w:t>
            </w:r>
            <w:r>
              <w:rPr>
                <w:color w:val="363435"/>
                <w:sz w:val="14"/>
                <w:szCs w:val="14"/>
                <w:highlight w:val="green"/>
              </w:rPr>
              <w:t>уп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  <w:highlight w:val="green"/>
              </w:rPr>
            </w:pPr>
            <w:r>
              <w:rPr>
                <w:color w:val="363435"/>
                <w:sz w:val="14"/>
                <w:szCs w:val="14"/>
                <w:highlight w:val="green"/>
              </w:rPr>
              <w:t>2  Израда радног тe</w:t>
            </w:r>
            <w:r>
              <w:rPr>
                <w:color w:val="363435"/>
                <w:spacing w:val="-4"/>
                <w:sz w:val="14"/>
                <w:szCs w:val="14"/>
                <w:highlight w:val="green"/>
              </w:rPr>
              <w:t>к</w:t>
            </w:r>
            <w:r>
              <w:rPr>
                <w:color w:val="363435"/>
                <w:sz w:val="14"/>
                <w:szCs w:val="14"/>
                <w:highlight w:val="green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  <w:highlight w:val="green"/>
              </w:rPr>
              <w:t>т</w:t>
            </w:r>
            <w:r>
              <w:rPr>
                <w:color w:val="363435"/>
                <w:sz w:val="14"/>
                <w:szCs w:val="14"/>
                <w:highlight w:val="green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  <w:highlight w:val="green"/>
              </w:rPr>
              <w:t>к</w:t>
            </w:r>
            <w:r>
              <w:rPr>
                <w:color w:val="363435"/>
                <w:sz w:val="14"/>
                <w:szCs w:val="14"/>
                <w:highlight w:val="green"/>
              </w:rPr>
              <w:t>он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highlight w:val="green"/>
              </w:rPr>
              <w:t>3  Јавна распра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в</w:t>
            </w:r>
            <w:r>
              <w:rPr>
                <w:color w:val="363435"/>
                <w:sz w:val="14"/>
                <w:szCs w:val="14"/>
                <w:highlight w:val="green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highlight w:val="yellow"/>
              </w:rPr>
              <w:t xml:space="preserve">4 </w:t>
            </w:r>
            <w:r>
              <w:rPr>
                <w:color w:val="363435"/>
                <w:spacing w:val="-12"/>
                <w:sz w:val="14"/>
                <w:szCs w:val="14"/>
                <w:highlight w:val="yellow"/>
              </w:rPr>
              <w:t>У</w:t>
            </w:r>
            <w:r>
              <w:rPr>
                <w:color w:val="363435"/>
                <w:sz w:val="14"/>
                <w:szCs w:val="14"/>
                <w:highlight w:val="yellow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z w:val="14"/>
                <w:szCs w:val="14"/>
                <w:highlight w:val="yellow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z w:val="14"/>
                <w:szCs w:val="14"/>
                <w:highlight w:val="yellow"/>
              </w:rPr>
              <w:t>она Влади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0" w:after="0"/>
              <w:ind w:left="52" w:right="75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lang w:val="sr-CS"/>
              </w:rPr>
              <w:t>Други</w:t>
            </w:r>
            <w:r>
              <w:rPr>
                <w:color w:val="363435"/>
                <w:sz w:val="14"/>
                <w:szCs w:val="14"/>
              </w:rPr>
              <w:t xml:space="preserve"> 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 201</w:t>
            </w:r>
            <w:r>
              <w:rPr>
                <w:color w:val="363435"/>
                <w:sz w:val="14"/>
                <w:szCs w:val="14"/>
                <w:lang w:val="sr-CS"/>
              </w:rPr>
              <w:t>4.</w:t>
            </w:r>
            <w:r>
              <w:rPr>
                <w:color w:val="363435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>дине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0" w:after="0"/>
              <w:ind w:left="52" w:right="42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0" w:after="0"/>
              <w:ind w:left="52" w:right="7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</w:t>
            </w:r>
          </w:p>
        </w:tc>
      </w:tr>
      <w:tr>
        <w:trPr>
          <w:trHeight w:val="1056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5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5 3.2.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5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Доношење Прог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е м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иј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ра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7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за израду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ог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ог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 w:before="1" w:after="0"/>
              <w:ind w:left="52" w:right="42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Објављ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ог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и д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вљање н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е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4  Доношење Прог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8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0" w:after="0"/>
              <w:ind w:left="52" w:right="17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уђе,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ра м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иј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ор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0" w:after="0"/>
              <w:ind w:left="53" w:right="71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</w:t>
            </w:r>
          </w:p>
        </w:tc>
      </w:tr>
      <w:tr>
        <w:trPr>
          <w:trHeight w:val="896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5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5 3.3.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5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Спр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ђење осн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не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е м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иј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ра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0" w:after="0"/>
              <w:ind w:left="53" w:right="39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 о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е на 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но</w:t>
            </w:r>
            <w:r>
              <w:rPr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у донетих прог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0" w:after="0"/>
              <w:ind w:left="53" w:right="105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,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иње 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0" w:after="0"/>
              <w:ind w:left="53" w:right="30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а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демија, д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2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е ак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и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не организације и инсти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уциј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0" w:after="0"/>
              <w:ind w:left="53" w:right="71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</w:t>
            </w:r>
          </w:p>
        </w:tc>
      </w:tr>
      <w:tr>
        <w:trPr>
          <w:trHeight w:val="896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6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5 3.4.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6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Спр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ђење специј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ане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е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1" w:after="0"/>
              <w:ind w:left="53" w:right="41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 о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е на 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но</w:t>
            </w:r>
            <w:r>
              <w:rPr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у доне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ог прог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1" w:after="0"/>
              <w:ind w:left="53" w:right="469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,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иње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1" w:after="0"/>
              <w:ind w:left="53" w:right="30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а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демија, д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2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е ак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и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не организације и инсти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уциј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1" w:after="0"/>
              <w:ind w:left="53" w:right="71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</w:t>
            </w:r>
          </w:p>
        </w:tc>
      </w:tr>
      <w:tr>
        <w:trPr>
          <w:trHeight w:val="254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51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6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И ЦИЉ: П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РШКА Р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Ф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МИ СИСТЕМА ОБ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ЗО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ЊА НА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АВНИМ 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Ф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ЛТЕТИМА</w:t>
            </w:r>
          </w:p>
        </w:tc>
      </w:tr>
      <w:tr>
        <w:trPr>
          <w:trHeight w:val="734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51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НДИК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РИ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Г ЦИЉА: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1  </w:t>
            </w:r>
            <w:r>
              <w:rPr>
                <w:color w:val="363435"/>
                <w:spacing w:val="-17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сп</w:t>
            </w:r>
            <w:r>
              <w:rPr>
                <w:color w:val="363435"/>
                <w:spacing w:val="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вљена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радња и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међу правних ф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т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и н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ених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тера реле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нтних у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;</w:t>
            </w:r>
          </w:p>
          <w:p>
            <w:pPr>
              <w:pStyle w:val="Normal"/>
              <w:spacing w:lineRule="exact" w:line="160" w:before="1" w:after="0"/>
              <w:ind w:left="53" w:right="420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О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рена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радња у виду п</w:t>
            </w:r>
            <w:r>
              <w:rPr>
                <w:color w:val="363435"/>
                <w:spacing w:val="-2"/>
                <w:sz w:val="14"/>
                <w:szCs w:val="14"/>
              </w:rPr>
              <w:t>ру</w:t>
            </w:r>
            <w:r>
              <w:rPr>
                <w:color w:val="363435"/>
                <w:sz w:val="14"/>
                <w:szCs w:val="14"/>
              </w:rPr>
              <w:t>жања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рш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у изради и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ођењу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егије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е обра</w:t>
            </w:r>
            <w:r>
              <w:rPr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а на правним ф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тет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1054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51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ВЕРИФИКАЦИЈЕ ИНДИК</w:t>
            </w:r>
            <w:r>
              <w:rPr>
                <w:b/>
                <w:color w:val="363435"/>
                <w:spacing w:val="-13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: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 о раду 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;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 о раду Вр</w:t>
            </w:r>
            <w:r>
              <w:rPr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color w:val="363435"/>
                <w:sz w:val="14"/>
                <w:szCs w:val="14"/>
              </w:rPr>
              <w:t xml:space="preserve">овног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ционог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а;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ј о раду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ч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г јавног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;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4 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 о раду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е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демије;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5 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аци пр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упљени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д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исије за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ођење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егије, правних ф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т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и ад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ских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ра</w:t>
            </w:r>
          </w:p>
        </w:tc>
      </w:tr>
      <w:tr>
        <w:trPr>
          <w:trHeight w:val="414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54" w:after="0"/>
              <w:ind w:left="53" w:right="20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6 1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УСП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ВЉАЊЕ/У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ПРЕЂЕЊЕ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ДЊЕ ИЗМЕЂУ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Ф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ЛТ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И 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УГ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АКТ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 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ЛЕ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НТ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У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УЂУ</w:t>
            </w:r>
          </w:p>
        </w:tc>
      </w:tr>
      <w:tr>
        <w:trPr>
          <w:trHeight w:val="414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20" w:before="6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16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20" w:before="6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1335" w:right="1332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20" w:before="6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90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49" w:after="0"/>
              <w:ind w:left="53" w:right="26" w:firstLine="418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z w:val="14"/>
                <w:szCs w:val="14"/>
              </w:rPr>
              <w:t>МЕРЕ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20" w:before="6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9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49" w:after="0"/>
              <w:ind w:left="150" w:right="115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3776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6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6 1.1.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9" w:after="0"/>
              <w:ind w:left="53" w:right="19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5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спо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вљање,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осно у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пређење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радње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ђу правних ф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лт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и Мини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рства надлежног за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1" w:after="0"/>
              <w:ind w:left="53" w:right="19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Процена д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дашњих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тив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сти усмерених на 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рење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радње и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међу правних ф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т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и 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 надлежног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  <w:p>
            <w:pPr>
              <w:pStyle w:val="Normal"/>
              <w:spacing w:lineRule="exact" w:line="160"/>
              <w:ind w:left="53" w:right="18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Ра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рањ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кретних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тив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сти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је би 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еб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о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узети у циљу ус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вљања,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но ун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пређења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радње, у смислу закључ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ња </w:t>
            </w:r>
            <w:r>
              <w:rPr>
                <w:color w:val="363435"/>
                <w:spacing w:val="-2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еморанд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а о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радњи,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јим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е д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финишу 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уће зај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нич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тив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и</w:t>
            </w:r>
          </w:p>
          <w:p>
            <w:pPr>
              <w:pStyle w:val="Normal"/>
              <w:spacing w:lineRule="exact" w:line="160"/>
              <w:ind w:left="53" w:right="4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3 </w:t>
            </w:r>
            <w:r>
              <w:rPr>
                <w:color w:val="363435"/>
                <w:spacing w:val="6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2"/>
                <w:sz w:val="14"/>
                <w:szCs w:val="14"/>
              </w:rPr>
              <w:t>Спро</w:t>
            </w:r>
            <w:r>
              <w:rPr>
                <w:color w:val="363435"/>
                <w:spacing w:val="1"/>
                <w:sz w:val="14"/>
                <w:szCs w:val="14"/>
              </w:rPr>
              <w:t>в</w:t>
            </w:r>
            <w:r>
              <w:rPr>
                <w:color w:val="363435"/>
                <w:spacing w:val="2"/>
                <w:sz w:val="14"/>
                <w:szCs w:val="14"/>
              </w:rPr>
              <w:t>ођењ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4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к</w:t>
            </w:r>
            <w:r>
              <w:rPr>
                <w:color w:val="363435"/>
                <w:spacing w:val="2"/>
                <w:sz w:val="14"/>
                <w:szCs w:val="14"/>
              </w:rPr>
              <w:t>тивн</w:t>
            </w:r>
            <w:r>
              <w:rPr>
                <w:color w:val="363435"/>
                <w:spacing w:val="6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ст</w:t>
            </w:r>
            <w:r>
              <w:rPr>
                <w:color w:val="363435"/>
                <w:sz w:val="14"/>
                <w:szCs w:val="14"/>
              </w:rPr>
              <w:t>и</w:t>
            </w:r>
            <w:r>
              <w:rPr>
                <w:color w:val="363435"/>
                <w:spacing w:val="4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pacing w:val="2"/>
                <w:sz w:val="14"/>
                <w:szCs w:val="14"/>
              </w:rPr>
              <w:t>фини</w:t>
            </w:r>
            <w:r>
              <w:rPr>
                <w:color w:val="363435"/>
                <w:spacing w:val="4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ани</w:t>
            </w:r>
            <w:r>
              <w:rPr>
                <w:color w:val="363435"/>
                <w:sz w:val="14"/>
                <w:szCs w:val="14"/>
              </w:rPr>
              <w:t>х М</w:t>
            </w:r>
            <w:r>
              <w:rPr>
                <w:color w:val="363435"/>
                <w:spacing w:val="2"/>
                <w:sz w:val="14"/>
                <w:szCs w:val="14"/>
              </w:rPr>
              <w:t>еморанд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2"/>
                <w:sz w:val="14"/>
                <w:szCs w:val="14"/>
              </w:rPr>
              <w:t>м</w:t>
            </w:r>
            <w:r>
              <w:rPr>
                <w:color w:val="363435"/>
                <w:spacing w:val="-1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</w:t>
            </w:r>
            <w:r>
              <w:rPr>
                <w:color w:val="363435"/>
                <w:spacing w:val="4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4"/>
                <w:sz w:val="14"/>
                <w:szCs w:val="14"/>
              </w:rPr>
              <w:t xml:space="preserve"> с</w:t>
            </w:r>
            <w:r>
              <w:rPr>
                <w:color w:val="363435"/>
                <w:spacing w:val="2"/>
                <w:sz w:val="14"/>
                <w:szCs w:val="14"/>
              </w:rPr>
              <w:t>арадњи</w:t>
            </w:r>
            <w:r>
              <w:rPr>
                <w:color w:val="363435"/>
                <w:sz w:val="14"/>
                <w:szCs w:val="14"/>
              </w:rPr>
              <w:t>,</w:t>
            </w:r>
            <w:r>
              <w:rPr>
                <w:color w:val="363435"/>
                <w:spacing w:val="4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4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2"/>
                <w:sz w:val="14"/>
                <w:szCs w:val="14"/>
              </w:rPr>
              <w:t>смисл</w:t>
            </w:r>
            <w:r>
              <w:rPr>
                <w:color w:val="363435"/>
                <w:sz w:val="14"/>
                <w:szCs w:val="14"/>
              </w:rPr>
              <w:t xml:space="preserve">у </w:t>
            </w:r>
            <w:r>
              <w:rPr>
                <w:color w:val="363435"/>
                <w:spacing w:val="2"/>
                <w:sz w:val="14"/>
                <w:szCs w:val="14"/>
              </w:rPr>
              <w:t>органи</w:t>
            </w:r>
            <w:r>
              <w:rPr>
                <w:color w:val="363435"/>
                <w:spacing w:val="1"/>
                <w:sz w:val="14"/>
                <w:szCs w:val="14"/>
              </w:rPr>
              <w:t>з</w:t>
            </w:r>
            <w:r>
              <w:rPr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в</w:t>
            </w:r>
            <w:r>
              <w:rPr>
                <w:color w:val="363435"/>
                <w:spacing w:val="2"/>
                <w:sz w:val="14"/>
                <w:szCs w:val="14"/>
              </w:rPr>
              <w:t>ањ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4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2"/>
                <w:sz w:val="14"/>
                <w:szCs w:val="14"/>
              </w:rPr>
              <w:t>пра</w:t>
            </w:r>
            <w:r>
              <w:rPr>
                <w:color w:val="363435"/>
                <w:sz w:val="14"/>
                <w:szCs w:val="14"/>
              </w:rPr>
              <w:t>к</w:t>
            </w:r>
            <w:r>
              <w:rPr>
                <w:color w:val="363435"/>
                <w:spacing w:val="2"/>
                <w:sz w:val="14"/>
                <w:szCs w:val="14"/>
              </w:rPr>
              <w:t>тичн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4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pacing w:val="2"/>
                <w:sz w:val="14"/>
                <w:szCs w:val="14"/>
              </w:rPr>
              <w:t>у</w:t>
            </w:r>
            <w:r>
              <w:rPr>
                <w:color w:val="363435"/>
                <w:spacing w:val="-1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4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т</w:t>
            </w:r>
            <w:r>
              <w:rPr>
                <w:color w:val="363435"/>
                <w:spacing w:val="-7"/>
                <w:sz w:val="14"/>
                <w:szCs w:val="14"/>
              </w:rPr>
              <w:t>у</w:t>
            </w:r>
            <w:r>
              <w:rPr>
                <w:color w:val="363435"/>
                <w:spacing w:val="2"/>
                <w:sz w:val="14"/>
                <w:szCs w:val="14"/>
              </w:rPr>
              <w:t>ден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pacing w:val="4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2"/>
                <w:sz w:val="14"/>
                <w:szCs w:val="14"/>
              </w:rPr>
              <w:t>завршни</w:t>
            </w:r>
            <w:r>
              <w:rPr>
                <w:color w:val="363435"/>
                <w:sz w:val="14"/>
                <w:szCs w:val="14"/>
              </w:rPr>
              <w:t>х</w:t>
            </w:r>
            <w:r>
              <w:rPr>
                <w:color w:val="363435"/>
                <w:spacing w:val="4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</w:rPr>
              <w:t>г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дин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4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4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2"/>
                <w:sz w:val="14"/>
                <w:szCs w:val="14"/>
              </w:rPr>
              <w:t>Минис</w:t>
            </w:r>
            <w:r>
              <w:rPr>
                <w:color w:val="363435"/>
                <w:spacing w:val="4"/>
                <w:sz w:val="14"/>
                <w:szCs w:val="14"/>
              </w:rPr>
              <w:t>т</w:t>
            </w:r>
            <w:r>
              <w:rPr>
                <w:color w:val="363435"/>
                <w:spacing w:val="2"/>
                <w:sz w:val="14"/>
                <w:szCs w:val="14"/>
              </w:rPr>
              <w:t>арст</w:t>
            </w:r>
            <w:r>
              <w:rPr>
                <w:color w:val="363435"/>
                <w:spacing w:val="-3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у </w:t>
            </w:r>
            <w:r>
              <w:rPr>
                <w:color w:val="363435"/>
                <w:spacing w:val="2"/>
                <w:sz w:val="14"/>
                <w:szCs w:val="14"/>
              </w:rPr>
              <w:t>надлежн</w:t>
            </w:r>
            <w:r>
              <w:rPr>
                <w:color w:val="363435"/>
                <w:spacing w:val="-1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</w:t>
            </w:r>
            <w:r>
              <w:rPr>
                <w:color w:val="363435"/>
                <w:spacing w:val="4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2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4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2"/>
                <w:sz w:val="14"/>
                <w:szCs w:val="14"/>
              </w:rPr>
              <w:t>пра</w:t>
            </w:r>
            <w:r>
              <w:rPr>
                <w:color w:val="363435"/>
                <w:spacing w:val="1"/>
                <w:sz w:val="14"/>
                <w:szCs w:val="14"/>
              </w:rPr>
              <w:t>в</w:t>
            </w:r>
            <w:r>
              <w:rPr>
                <w:color w:val="363435"/>
                <w:spacing w:val="6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уђе</w:t>
            </w:r>
            <w:r>
              <w:rPr>
                <w:color w:val="363435"/>
                <w:sz w:val="14"/>
                <w:szCs w:val="14"/>
              </w:rPr>
              <w:t>,</w:t>
            </w:r>
            <w:r>
              <w:rPr>
                <w:color w:val="363435"/>
                <w:spacing w:val="4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2"/>
                <w:sz w:val="14"/>
                <w:szCs w:val="14"/>
              </w:rPr>
              <w:t>анга</w:t>
            </w:r>
            <w:r>
              <w:rPr>
                <w:color w:val="363435"/>
                <w:spacing w:val="-1"/>
                <w:sz w:val="14"/>
                <w:szCs w:val="14"/>
              </w:rPr>
              <w:t>ж</w:t>
            </w:r>
            <w:r>
              <w:rPr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в</w:t>
            </w:r>
            <w:r>
              <w:rPr>
                <w:color w:val="363435"/>
                <w:spacing w:val="2"/>
                <w:sz w:val="14"/>
                <w:szCs w:val="14"/>
              </w:rPr>
              <w:t>ањ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pacing w:val="4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учња</w:t>
            </w:r>
            <w:r>
              <w:rPr>
                <w:color w:val="363435"/>
                <w:sz w:val="14"/>
                <w:szCs w:val="14"/>
              </w:rPr>
              <w:t>ка</w:t>
            </w:r>
            <w:r>
              <w:rPr>
                <w:color w:val="363435"/>
                <w:spacing w:val="4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2"/>
                <w:sz w:val="14"/>
                <w:szCs w:val="14"/>
              </w:rPr>
              <w:t>и</w:t>
            </w:r>
            <w:r>
              <w:rPr>
                <w:color w:val="363435"/>
                <w:sz w:val="14"/>
                <w:szCs w:val="14"/>
              </w:rPr>
              <w:t>з</w:t>
            </w:r>
            <w:r>
              <w:rPr>
                <w:color w:val="363435"/>
                <w:spacing w:val="4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2"/>
                <w:sz w:val="14"/>
                <w:szCs w:val="14"/>
              </w:rPr>
              <w:t>Минис</w:t>
            </w:r>
            <w:r>
              <w:rPr>
                <w:color w:val="363435"/>
                <w:spacing w:val="4"/>
                <w:sz w:val="14"/>
                <w:szCs w:val="14"/>
              </w:rPr>
              <w:t>т</w:t>
            </w:r>
            <w:r>
              <w:rPr>
                <w:color w:val="363435"/>
                <w:spacing w:val="2"/>
                <w:sz w:val="14"/>
                <w:szCs w:val="14"/>
              </w:rPr>
              <w:t>арст</w:t>
            </w:r>
            <w:r>
              <w:rPr>
                <w:color w:val="363435"/>
                <w:sz w:val="14"/>
                <w:szCs w:val="14"/>
              </w:rPr>
              <w:t>ва</w:t>
            </w:r>
            <w:r>
              <w:rPr>
                <w:color w:val="363435"/>
                <w:spacing w:val="4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2"/>
                <w:sz w:val="14"/>
                <w:szCs w:val="14"/>
              </w:rPr>
              <w:t>надлежно</w:t>
            </w:r>
            <w:r>
              <w:rPr>
                <w:color w:val="363435"/>
                <w:sz w:val="14"/>
                <w:szCs w:val="14"/>
              </w:rPr>
              <w:t>г</w:t>
            </w:r>
            <w:r>
              <w:rPr>
                <w:color w:val="363435"/>
                <w:spacing w:val="4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2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2"/>
                <w:sz w:val="14"/>
                <w:szCs w:val="14"/>
              </w:rPr>
              <w:t>пра</w:t>
            </w:r>
            <w:r>
              <w:rPr>
                <w:color w:val="363435"/>
                <w:spacing w:val="1"/>
                <w:sz w:val="14"/>
                <w:szCs w:val="14"/>
              </w:rPr>
              <w:t>в</w:t>
            </w:r>
            <w:r>
              <w:rPr>
                <w:color w:val="363435"/>
                <w:spacing w:val="6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уђ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4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4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2"/>
                <w:sz w:val="14"/>
                <w:szCs w:val="14"/>
              </w:rPr>
              <w:t>циљ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4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2"/>
                <w:sz w:val="14"/>
                <w:szCs w:val="14"/>
              </w:rPr>
              <w:t>упозна</w:t>
            </w:r>
            <w:r>
              <w:rPr>
                <w:color w:val="363435"/>
                <w:sz w:val="14"/>
                <w:szCs w:val="14"/>
              </w:rPr>
              <w:t>в</w:t>
            </w:r>
            <w:r>
              <w:rPr>
                <w:color w:val="363435"/>
                <w:spacing w:val="2"/>
                <w:sz w:val="14"/>
                <w:szCs w:val="14"/>
              </w:rPr>
              <w:t>ањ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4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т</w:t>
            </w:r>
            <w:r>
              <w:rPr>
                <w:color w:val="363435"/>
                <w:spacing w:val="-7"/>
                <w:sz w:val="14"/>
                <w:szCs w:val="14"/>
              </w:rPr>
              <w:t>у</w:t>
            </w:r>
            <w:r>
              <w:rPr>
                <w:color w:val="363435"/>
                <w:spacing w:val="2"/>
                <w:sz w:val="14"/>
                <w:szCs w:val="14"/>
              </w:rPr>
              <w:t>ден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pacing w:val="4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4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4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2"/>
                <w:sz w:val="14"/>
                <w:szCs w:val="14"/>
              </w:rPr>
              <w:t>пра</w:t>
            </w:r>
            <w:r>
              <w:rPr>
                <w:color w:val="363435"/>
                <w:spacing w:val="-1"/>
                <w:sz w:val="14"/>
                <w:szCs w:val="14"/>
              </w:rPr>
              <w:t>к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pacing w:val="-1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, </w:t>
            </w:r>
            <w:r>
              <w:rPr>
                <w:color w:val="363435"/>
                <w:spacing w:val="6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2"/>
                <w:sz w:val="14"/>
                <w:szCs w:val="14"/>
              </w:rPr>
              <w:t>зај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2"/>
                <w:sz w:val="14"/>
                <w:szCs w:val="14"/>
              </w:rPr>
              <w:t>днич</w:t>
            </w:r>
            <w:r>
              <w:rPr>
                <w:color w:val="363435"/>
                <w:spacing w:val="-5"/>
                <w:sz w:val="14"/>
                <w:szCs w:val="14"/>
              </w:rPr>
              <w:t>к</w:t>
            </w:r>
            <w:r>
              <w:rPr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г</w:t>
            </w:r>
            <w:r>
              <w:rPr>
                <w:color w:val="363435"/>
                <w:spacing w:val="4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2"/>
                <w:sz w:val="14"/>
                <w:szCs w:val="14"/>
              </w:rPr>
              <w:t>органи</w:t>
            </w:r>
            <w:r>
              <w:rPr>
                <w:color w:val="363435"/>
                <w:spacing w:val="1"/>
                <w:sz w:val="14"/>
                <w:szCs w:val="14"/>
              </w:rPr>
              <w:t>з</w:t>
            </w:r>
            <w:r>
              <w:rPr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в</w:t>
            </w:r>
            <w:r>
              <w:rPr>
                <w:color w:val="363435"/>
                <w:spacing w:val="2"/>
                <w:sz w:val="14"/>
                <w:szCs w:val="14"/>
              </w:rPr>
              <w:t>ањ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pacing w:val="4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учни</w:t>
            </w:r>
            <w:r>
              <w:rPr>
                <w:color w:val="363435"/>
                <w:sz w:val="14"/>
                <w:szCs w:val="14"/>
              </w:rPr>
              <w:t>х</w:t>
            </w:r>
            <w:r>
              <w:rPr>
                <w:color w:val="363435"/>
                <w:spacing w:val="4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к</w:t>
            </w:r>
            <w:r>
              <w:rPr>
                <w:color w:val="363435"/>
                <w:spacing w:val="2"/>
                <w:sz w:val="14"/>
                <w:szCs w:val="14"/>
              </w:rPr>
              <w:t>упо</w:t>
            </w:r>
            <w:r>
              <w:rPr>
                <w:color w:val="363435"/>
                <w:sz w:val="14"/>
                <w:szCs w:val="14"/>
              </w:rPr>
              <w:t>ва</w:t>
            </w:r>
            <w:r>
              <w:rPr>
                <w:color w:val="363435"/>
                <w:spacing w:val="4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и</w:t>
            </w:r>
            <w:r>
              <w:rPr>
                <w:color w:val="363435"/>
                <w:spacing w:val="4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2"/>
                <w:sz w:val="14"/>
                <w:szCs w:val="14"/>
              </w:rPr>
              <w:t>ок</w:t>
            </w:r>
            <w:r>
              <w:rPr>
                <w:color w:val="363435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у</w:t>
            </w:r>
            <w:r>
              <w:rPr>
                <w:color w:val="363435"/>
                <w:spacing w:val="-5"/>
                <w:sz w:val="14"/>
                <w:szCs w:val="14"/>
              </w:rPr>
              <w:t>г</w:t>
            </w:r>
            <w:r>
              <w:rPr>
                <w:color w:val="363435"/>
                <w:spacing w:val="2"/>
                <w:sz w:val="14"/>
                <w:szCs w:val="14"/>
              </w:rPr>
              <w:t>ли</w:t>
            </w:r>
            <w:r>
              <w:rPr>
                <w:color w:val="363435"/>
                <w:sz w:val="14"/>
                <w:szCs w:val="14"/>
              </w:rPr>
              <w:t>х</w:t>
            </w:r>
            <w:r>
              <w:rPr>
                <w:color w:val="363435"/>
                <w:spacing w:val="4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то</w:t>
            </w:r>
            <w:r>
              <w:rPr>
                <w:color w:val="363435"/>
                <w:spacing w:val="2"/>
                <w:sz w:val="14"/>
                <w:szCs w:val="14"/>
              </w:rPr>
              <w:t>ло</w:t>
            </w:r>
            <w:r>
              <w:rPr>
                <w:color w:val="363435"/>
                <w:sz w:val="14"/>
                <w:szCs w:val="14"/>
              </w:rPr>
              <w:t>в</w:t>
            </w:r>
            <w:r>
              <w:rPr>
                <w:color w:val="363435"/>
                <w:spacing w:val="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, </w:t>
            </w:r>
            <w:r>
              <w:rPr>
                <w:color w:val="363435"/>
                <w:spacing w:val="2"/>
                <w:sz w:val="14"/>
                <w:szCs w:val="14"/>
              </w:rPr>
              <w:t>п</w:t>
            </w:r>
            <w:r>
              <w:rPr>
                <w:color w:val="363435"/>
                <w:spacing w:val="-1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моћ</w:t>
            </w:r>
            <w:r>
              <w:rPr>
                <w:color w:val="363435"/>
                <w:sz w:val="14"/>
                <w:szCs w:val="14"/>
              </w:rPr>
              <w:t>и</w:t>
            </w:r>
            <w:r>
              <w:rPr>
                <w:color w:val="363435"/>
                <w:spacing w:val="4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4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2"/>
                <w:sz w:val="14"/>
                <w:szCs w:val="14"/>
              </w:rPr>
              <w:t>усп</w:t>
            </w:r>
            <w:r>
              <w:rPr>
                <w:color w:val="363435"/>
                <w:spacing w:val="6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pacing w:val="4"/>
                <w:sz w:val="14"/>
                <w:szCs w:val="14"/>
              </w:rPr>
              <w:t>т</w:t>
            </w:r>
            <w:r>
              <w:rPr>
                <w:color w:val="363435"/>
                <w:spacing w:val="2"/>
                <w:sz w:val="14"/>
                <w:szCs w:val="14"/>
              </w:rPr>
              <w:t>ављањ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4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2"/>
                <w:sz w:val="14"/>
                <w:szCs w:val="14"/>
              </w:rPr>
              <w:t>цен</w:t>
            </w:r>
            <w:r>
              <w:rPr>
                <w:color w:val="363435"/>
                <w:spacing w:val="4"/>
                <w:sz w:val="14"/>
                <w:szCs w:val="14"/>
              </w:rPr>
              <w:t>т</w:t>
            </w:r>
            <w:r>
              <w:rPr>
                <w:color w:val="363435"/>
                <w:spacing w:val="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4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2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2"/>
                <w:sz w:val="14"/>
                <w:szCs w:val="14"/>
              </w:rPr>
              <w:t>ис</w:t>
            </w:r>
            <w:r>
              <w:rPr>
                <w:color w:val="363435"/>
                <w:spacing w:val="4"/>
                <w:sz w:val="14"/>
                <w:szCs w:val="14"/>
              </w:rPr>
              <w:t>т</w:t>
            </w:r>
            <w:r>
              <w:rPr>
                <w:color w:val="363435"/>
                <w:spacing w:val="2"/>
                <w:sz w:val="14"/>
                <w:szCs w:val="14"/>
              </w:rPr>
              <w:t>ражи</w:t>
            </w:r>
            <w:r>
              <w:rPr>
                <w:color w:val="363435"/>
                <w:sz w:val="14"/>
                <w:szCs w:val="14"/>
              </w:rPr>
              <w:t>в</w:t>
            </w:r>
            <w:r>
              <w:rPr>
                <w:color w:val="363435"/>
                <w:spacing w:val="2"/>
                <w:sz w:val="14"/>
                <w:szCs w:val="14"/>
              </w:rPr>
              <w:t>ање</w:t>
            </w:r>
            <w:r>
              <w:rPr>
                <w:color w:val="363435"/>
                <w:sz w:val="14"/>
                <w:szCs w:val="14"/>
              </w:rPr>
              <w:t>,</w:t>
            </w:r>
            <w:r>
              <w:rPr>
                <w:color w:val="363435"/>
                <w:spacing w:val="4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2"/>
                <w:sz w:val="14"/>
                <w:szCs w:val="14"/>
              </w:rPr>
              <w:t>пи</w:t>
            </w:r>
            <w:r>
              <w:rPr>
                <w:color w:val="363435"/>
                <w:spacing w:val="4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ањ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4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2"/>
                <w:sz w:val="14"/>
                <w:szCs w:val="14"/>
              </w:rPr>
              <w:t>при</w:t>
            </w:r>
            <w:r>
              <w:rPr>
                <w:color w:val="363435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учни</w:t>
            </w:r>
            <w:r>
              <w:rPr>
                <w:color w:val="363435"/>
                <w:sz w:val="14"/>
                <w:szCs w:val="14"/>
              </w:rPr>
              <w:t>ка</w:t>
            </w:r>
          </w:p>
          <w:p>
            <w:pPr>
              <w:pStyle w:val="Normal"/>
              <w:spacing w:lineRule="exact" w:line="160"/>
              <w:ind w:left="53" w:right="345" w:hanging="0"/>
              <w:rPr>
                <w:sz w:val="14"/>
                <w:szCs w:val="14"/>
              </w:rPr>
            </w:pPr>
            <w:r>
              <w:rPr>
                <w:color w:val="363435"/>
                <w:spacing w:val="2"/>
                <w:sz w:val="14"/>
                <w:szCs w:val="14"/>
              </w:rPr>
              <w:t>рад</w:t>
            </w:r>
            <w:r>
              <w:rPr>
                <w:color w:val="363435"/>
                <w:sz w:val="14"/>
                <w:szCs w:val="14"/>
              </w:rPr>
              <w:t>и</w:t>
            </w:r>
            <w:r>
              <w:rPr>
                <w:color w:val="363435"/>
                <w:spacing w:val="4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2"/>
                <w:sz w:val="14"/>
                <w:szCs w:val="14"/>
              </w:rPr>
              <w:t>ун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пређењ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4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2"/>
                <w:sz w:val="14"/>
                <w:szCs w:val="14"/>
              </w:rPr>
              <w:t>пра</w:t>
            </w:r>
            <w:r>
              <w:rPr>
                <w:color w:val="363435"/>
                <w:spacing w:val="-1"/>
                <w:sz w:val="14"/>
                <w:szCs w:val="14"/>
              </w:rPr>
              <w:t>к</w:t>
            </w:r>
            <w:r>
              <w:rPr>
                <w:color w:val="363435"/>
                <w:spacing w:val="4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4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4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2"/>
                <w:sz w:val="14"/>
                <w:szCs w:val="14"/>
              </w:rPr>
              <w:t>пој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2"/>
                <w:sz w:val="14"/>
                <w:szCs w:val="14"/>
              </w:rPr>
              <w:t>дини</w:t>
            </w:r>
            <w:r>
              <w:rPr>
                <w:color w:val="363435"/>
                <w:sz w:val="14"/>
                <w:szCs w:val="14"/>
              </w:rPr>
              <w:t xml:space="preserve">м </w:t>
            </w:r>
            <w:r>
              <w:rPr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color w:val="363435"/>
                <w:spacing w:val="-1"/>
                <w:sz w:val="14"/>
                <w:szCs w:val="14"/>
              </w:rPr>
              <w:t>б</w:t>
            </w:r>
            <w:r>
              <w:rPr>
                <w:color w:val="363435"/>
                <w:spacing w:val="2"/>
                <w:sz w:val="14"/>
                <w:szCs w:val="14"/>
              </w:rPr>
              <w:t>ласти</w:t>
            </w:r>
            <w:r>
              <w:rPr>
                <w:color w:val="363435"/>
                <w:spacing w:val="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2" w:after="0"/>
              <w:ind w:left="53" w:right="104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,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иње 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2" w:after="0"/>
              <w:ind w:left="53" w:right="19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, правни ф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тети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9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</w:tbl>
    <w:p>
      <w:pPr>
        <w:sectPr>
          <w:type w:val="nextPage"/>
          <w:pgSz w:w="12472" w:h="16838"/>
          <w:pgMar w:left="1020" w:right="740" w:gutter="0" w:header="0" w:top="12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1" w:after="0"/>
        <w:rPr>
          <w:sz w:val="9"/>
          <w:szCs w:val="9"/>
        </w:rPr>
      </w:pPr>
      <w:r>
        <w:rPr>
          <w:sz w:val="9"/>
          <w:szCs w:val="9"/>
        </w:rPr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542925</wp:posOffset>
                </wp:positionH>
                <wp:positionV relativeFrom="page">
                  <wp:posOffset>5633085</wp:posOffset>
                </wp:positionV>
                <wp:extent cx="6653530" cy="4106545"/>
                <wp:effectExtent l="0" t="635" r="127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3520" cy="4106520"/>
                          <a:chOff x="0" y="0"/>
                          <a:chExt cx="6653520" cy="4106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53520" cy="410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6467">
                                <a:moveTo>
                                  <a:pt x="11334" y="8871"/>
                                </a:moveTo>
                                <a:lnTo>
                                  <a:pt x="855" y="8871"/>
                                </a:lnTo>
                                <a:lnTo>
                                  <a:pt x="1487" y="9070"/>
                                </a:lnTo>
                                <a:lnTo>
                                  <a:pt x="11334" y="9070"/>
                                </a:lnTo>
                                <a:lnTo>
                                  <a:pt x="11334" y="88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410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6467">
                                <a:moveTo>
                                  <a:pt x="855" y="14981"/>
                                </a:moveTo>
                                <a:lnTo>
                                  <a:pt x="855" y="15338"/>
                                </a:lnTo>
                                <a:lnTo>
                                  <a:pt x="11334" y="15338"/>
                                </a:lnTo>
                                <a:lnTo>
                                  <a:pt x="11334" y="14981"/>
                                </a:lnTo>
                                <a:lnTo>
                                  <a:pt x="1487" y="14981"/>
                                </a:lnTo>
                                <a:lnTo>
                                  <a:pt x="855" y="14624"/>
                                </a:lnTo>
                                <a:lnTo>
                                  <a:pt x="855" y="149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410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6467">
                                <a:moveTo>
                                  <a:pt x="11334" y="14624"/>
                                </a:moveTo>
                                <a:lnTo>
                                  <a:pt x="11334" y="13554"/>
                                </a:lnTo>
                                <a:lnTo>
                                  <a:pt x="855" y="13554"/>
                                </a:lnTo>
                                <a:lnTo>
                                  <a:pt x="855" y="14624"/>
                                </a:lnTo>
                                <a:lnTo>
                                  <a:pt x="1487" y="14981"/>
                                </a:lnTo>
                                <a:lnTo>
                                  <a:pt x="11334" y="14981"/>
                                </a:lnTo>
                                <a:lnTo>
                                  <a:pt x="11334" y="146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410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6467">
                                <a:moveTo>
                                  <a:pt x="855" y="9070"/>
                                </a:moveTo>
                                <a:lnTo>
                                  <a:pt x="855" y="9439"/>
                                </a:lnTo>
                                <a:lnTo>
                                  <a:pt x="11334" y="9439"/>
                                </a:lnTo>
                                <a:lnTo>
                                  <a:pt x="11334" y="9070"/>
                                </a:lnTo>
                                <a:lnTo>
                                  <a:pt x="1487" y="9070"/>
                                </a:lnTo>
                                <a:lnTo>
                                  <a:pt x="855" y="8871"/>
                                </a:lnTo>
                                <a:lnTo>
                                  <a:pt x="855" y="90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75pt;margin-top:443.55pt;width:523.9pt;height:323.35pt" coordorigin="855,8871" coordsize="10478,6467">
                <v:shape id="shape_0" coordorigin="855,8871" coordsize="10478,6467" path="m11334,8871l855,8871l1487,9070l11334,9070l11334,8871xe" fillcolor="#e5e6e7" stroked="f" o:allowincell="f" style="position:absolute;left:855;top:8871;width:10477;height:6466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8871" coordsize="10478,6467" path="m855,14981l855,15338l11334,15338l11334,14981l1487,14981l855,14624l855,14981xe" fillcolor="#e5e6e7" stroked="f" o:allowincell="f" style="position:absolute;left:855;top:8871;width:10477;height:6466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8871" coordsize="10478,6467" path="m11334,14624l11334,13554l855,13554l855,14624l1487,14981l11334,14981l11334,14624xe" fillcolor="#e5e6e7" stroked="f" o:allowincell="f" style="position:absolute;left:855;top:8871;width:10477;height:6466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8871" coordsize="10478,6467" path="m855,9070l855,9439l11334,9439l11334,9070l1487,9070l855,8871l855,9070xe" fillcolor="#e5e6e7" stroked="f" o:allowincell="f" style="position:absolute;left:855;top:8871;width:10477;height:6466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0478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"/>
        <w:gridCol w:w="3132"/>
        <w:gridCol w:w="2721"/>
        <w:gridCol w:w="1455"/>
        <w:gridCol w:w="1380"/>
        <w:gridCol w:w="1159"/>
      </w:tblGrid>
      <w:tr>
        <w:trPr>
          <w:trHeight w:val="2759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6.1.2.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7" w:after="0"/>
              <w:ind w:left="52" w:right="67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1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пређење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радње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ђу правних ф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лт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 и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а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6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Процена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тив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и у по</w:t>
            </w:r>
            <w:r>
              <w:rPr>
                <w:color w:val="363435"/>
                <w:spacing w:val="-7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у до</w:t>
            </w:r>
          </w:p>
          <w:p>
            <w:pPr>
              <w:pStyle w:val="Normal"/>
              <w:spacing w:lineRule="exact" w:line="160" w:before="1" w:after="0"/>
              <w:ind w:left="52" w:right="241" w:hanging="0"/>
              <w:rPr>
                <w:sz w:val="14"/>
                <w:szCs w:val="14"/>
              </w:rPr>
            </w:pP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да </w:t>
            </w:r>
            <w:r>
              <w:rPr>
                <w:color w:val="363435"/>
                <w:spacing w:val="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рене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радње и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међу правних ф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т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 и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right="2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</w:t>
            </w:r>
            <w:r>
              <w:rPr>
                <w:color w:val="363435"/>
                <w:spacing w:val="31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</w:rPr>
              <w:t>Ра</w:t>
            </w:r>
            <w:r>
              <w:rPr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color w:val="363435"/>
                <w:spacing w:val="-2"/>
                <w:sz w:val="14"/>
                <w:szCs w:val="14"/>
              </w:rPr>
              <w:t>м</w:t>
            </w:r>
            <w:r>
              <w:rPr>
                <w:color w:val="363435"/>
                <w:spacing w:val="-5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</w:t>
            </w:r>
            <w:r>
              <w:rPr>
                <w:color w:val="363435"/>
                <w:spacing w:val="-1"/>
                <w:sz w:val="14"/>
                <w:szCs w:val="14"/>
              </w:rPr>
              <w:t>рањ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-3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</w:rPr>
              <w:t>пр</w:t>
            </w:r>
            <w:r>
              <w:rPr>
                <w:color w:val="363435"/>
                <w:spacing w:val="-3"/>
                <w:sz w:val="14"/>
                <w:szCs w:val="14"/>
              </w:rPr>
              <w:t>е</w:t>
            </w:r>
            <w:r>
              <w:rPr>
                <w:color w:val="363435"/>
                <w:spacing w:val="-1"/>
                <w:sz w:val="14"/>
                <w:szCs w:val="14"/>
              </w:rPr>
              <w:t>дузи</w:t>
            </w:r>
            <w:r>
              <w:rPr>
                <w:color w:val="363435"/>
                <w:spacing w:val="-2"/>
                <w:sz w:val="14"/>
                <w:szCs w:val="14"/>
              </w:rPr>
              <w:t>м</w:t>
            </w:r>
            <w:r>
              <w:rPr>
                <w:color w:val="363435"/>
                <w:spacing w:val="-1"/>
                <w:sz w:val="14"/>
                <w:szCs w:val="14"/>
              </w:rPr>
              <w:t>ањ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3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9"/>
                <w:sz w:val="14"/>
                <w:szCs w:val="14"/>
              </w:rPr>
              <w:t>к</w:t>
            </w:r>
            <w:r>
              <w:rPr>
                <w:color w:val="363435"/>
                <w:spacing w:val="-1"/>
                <w:sz w:val="14"/>
                <w:szCs w:val="14"/>
              </w:rPr>
              <w:t>онкретни</w:t>
            </w:r>
            <w:r>
              <w:rPr>
                <w:color w:val="363435"/>
                <w:sz w:val="14"/>
                <w:szCs w:val="14"/>
              </w:rPr>
              <w:t xml:space="preserve">х </w:t>
            </w:r>
            <w:r>
              <w:rPr>
                <w:color w:val="363435"/>
                <w:spacing w:val="-1"/>
                <w:sz w:val="14"/>
                <w:szCs w:val="14"/>
              </w:rPr>
              <w:t>а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pacing w:val="-1"/>
                <w:sz w:val="14"/>
                <w:szCs w:val="14"/>
              </w:rPr>
              <w:t>тивн</w:t>
            </w:r>
            <w:r>
              <w:rPr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color w:val="363435"/>
                <w:spacing w:val="-1"/>
                <w:sz w:val="14"/>
                <w:szCs w:val="14"/>
              </w:rPr>
              <w:t>ст</w:t>
            </w:r>
            <w:r>
              <w:rPr>
                <w:color w:val="363435"/>
                <w:sz w:val="14"/>
                <w:szCs w:val="14"/>
              </w:rPr>
              <w:t>и</w:t>
            </w:r>
            <w:r>
              <w:rPr>
                <w:color w:val="363435"/>
                <w:spacing w:val="-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</w:rPr>
              <w:t>циљ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</w:rPr>
              <w:t>усп</w:t>
            </w:r>
            <w:r>
              <w:rPr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color w:val="363435"/>
                <w:spacing w:val="-1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т</w:t>
            </w:r>
            <w:r>
              <w:rPr>
                <w:color w:val="363435"/>
                <w:spacing w:val="-1"/>
                <w:sz w:val="14"/>
                <w:szCs w:val="14"/>
              </w:rPr>
              <w:t>ављања</w:t>
            </w:r>
            <w:r>
              <w:rPr>
                <w:color w:val="363435"/>
                <w:sz w:val="14"/>
                <w:szCs w:val="14"/>
              </w:rPr>
              <w:t>,</w:t>
            </w:r>
            <w:r>
              <w:rPr>
                <w:color w:val="363435"/>
                <w:spacing w:val="-3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5"/>
                <w:sz w:val="14"/>
                <w:szCs w:val="14"/>
              </w:rPr>
              <w:t>о</w:t>
            </w:r>
            <w:r>
              <w:rPr>
                <w:color w:val="363435"/>
                <w:spacing w:val="-1"/>
                <w:sz w:val="14"/>
                <w:szCs w:val="14"/>
              </w:rPr>
              <w:t>дн</w:t>
            </w:r>
            <w:r>
              <w:rPr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color w:val="363435"/>
                <w:spacing w:val="-1"/>
                <w:sz w:val="14"/>
                <w:szCs w:val="14"/>
              </w:rPr>
              <w:t>сн</w:t>
            </w:r>
            <w:r>
              <w:rPr>
                <w:color w:val="363435"/>
                <w:sz w:val="14"/>
                <w:szCs w:val="14"/>
              </w:rPr>
              <w:t xml:space="preserve">о </w:t>
            </w:r>
            <w:r>
              <w:rPr>
                <w:color w:val="363435"/>
                <w:spacing w:val="-1"/>
                <w:sz w:val="14"/>
                <w:szCs w:val="14"/>
              </w:rPr>
              <w:t>ун</w:t>
            </w:r>
            <w:r>
              <w:rPr>
                <w:color w:val="363435"/>
                <w:spacing w:val="-3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пређењ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1"/>
                <w:sz w:val="14"/>
                <w:szCs w:val="14"/>
              </w:rPr>
              <w:t>арадње</w:t>
            </w:r>
            <w:r>
              <w:rPr>
                <w:color w:val="363435"/>
                <w:sz w:val="14"/>
                <w:szCs w:val="14"/>
              </w:rPr>
              <w:t>,</w:t>
            </w:r>
            <w:r>
              <w:rPr>
                <w:color w:val="363435"/>
                <w:spacing w:val="-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</w:rPr>
              <w:t>смисл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</w:rPr>
              <w:t>закључи</w:t>
            </w:r>
            <w:r>
              <w:rPr>
                <w:color w:val="363435"/>
                <w:spacing w:val="-3"/>
                <w:sz w:val="14"/>
                <w:szCs w:val="14"/>
              </w:rPr>
              <w:t>в</w:t>
            </w:r>
            <w:r>
              <w:rPr>
                <w:color w:val="363435"/>
                <w:spacing w:val="-1"/>
                <w:sz w:val="14"/>
                <w:szCs w:val="14"/>
              </w:rPr>
              <w:t>ањ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3"/>
                <w:sz w:val="14"/>
                <w:szCs w:val="14"/>
              </w:rPr>
              <w:t>М</w:t>
            </w:r>
            <w:r>
              <w:rPr>
                <w:color w:val="363435"/>
                <w:spacing w:val="-1"/>
                <w:sz w:val="14"/>
                <w:szCs w:val="14"/>
              </w:rPr>
              <w:t>еморанд</w:t>
            </w:r>
            <w:r>
              <w:rPr>
                <w:color w:val="363435"/>
                <w:spacing w:val="-3"/>
                <w:sz w:val="14"/>
                <w:szCs w:val="14"/>
              </w:rPr>
              <w:t>у</w:t>
            </w:r>
            <w:r>
              <w:rPr>
                <w:color w:val="363435"/>
                <w:spacing w:val="-2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1"/>
                <w:sz w:val="14"/>
                <w:szCs w:val="14"/>
              </w:rPr>
              <w:t>арадњи</w:t>
            </w:r>
            <w:r>
              <w:rPr>
                <w:color w:val="363435"/>
                <w:sz w:val="14"/>
                <w:szCs w:val="14"/>
              </w:rPr>
              <w:t>,</w:t>
            </w:r>
            <w:r>
              <w:rPr>
                <w:color w:val="363435"/>
                <w:spacing w:val="-3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9"/>
                <w:sz w:val="14"/>
                <w:szCs w:val="14"/>
              </w:rPr>
              <w:t>к</w:t>
            </w:r>
            <w:r>
              <w:rPr>
                <w:color w:val="363435"/>
                <w:spacing w:val="-1"/>
                <w:sz w:val="14"/>
                <w:szCs w:val="14"/>
              </w:rPr>
              <w:t>оји</w:t>
            </w:r>
            <w:r>
              <w:rPr>
                <w:color w:val="363435"/>
                <w:sz w:val="14"/>
                <w:szCs w:val="14"/>
              </w:rPr>
              <w:t>м</w:t>
            </w:r>
            <w:r>
              <w:rPr>
                <w:color w:val="363435"/>
                <w:spacing w:val="-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се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1"/>
                <w:sz w:val="14"/>
                <w:szCs w:val="14"/>
              </w:rPr>
              <w:t>д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-1"/>
                <w:sz w:val="14"/>
                <w:szCs w:val="14"/>
              </w:rPr>
              <w:t>финиш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7"/>
                <w:sz w:val="14"/>
                <w:szCs w:val="14"/>
              </w:rPr>
              <w:t>б</w:t>
            </w:r>
            <w:r>
              <w:rPr>
                <w:color w:val="363435"/>
                <w:spacing w:val="-10"/>
                <w:sz w:val="14"/>
                <w:szCs w:val="14"/>
              </w:rPr>
              <w:t>у</w:t>
            </w:r>
            <w:r>
              <w:rPr>
                <w:color w:val="363435"/>
                <w:spacing w:val="-1"/>
                <w:sz w:val="14"/>
                <w:szCs w:val="14"/>
              </w:rPr>
              <w:t>дућ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-3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</w:rPr>
              <w:t>зај</w:t>
            </w:r>
            <w:r>
              <w:rPr>
                <w:color w:val="363435"/>
                <w:spacing w:val="-3"/>
                <w:sz w:val="14"/>
                <w:szCs w:val="14"/>
              </w:rPr>
              <w:t>е</w:t>
            </w:r>
            <w:r>
              <w:rPr>
                <w:color w:val="363435"/>
                <w:spacing w:val="-1"/>
                <w:sz w:val="14"/>
                <w:szCs w:val="14"/>
              </w:rPr>
              <w:t>днич</w:t>
            </w:r>
            <w:r>
              <w:rPr>
                <w:color w:val="363435"/>
                <w:spacing w:val="-5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-3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</w:rPr>
              <w:t>а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pacing w:val="-1"/>
                <w:sz w:val="14"/>
                <w:szCs w:val="14"/>
              </w:rPr>
              <w:t>тивн</w:t>
            </w:r>
            <w:r>
              <w:rPr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color w:val="363435"/>
                <w:spacing w:val="-1"/>
                <w:sz w:val="14"/>
                <w:szCs w:val="14"/>
              </w:rPr>
              <w:t>ст</w:t>
            </w:r>
            <w:r>
              <w:rPr>
                <w:color w:val="363435"/>
                <w:sz w:val="14"/>
                <w:szCs w:val="14"/>
              </w:rPr>
              <w:t>и</w:t>
            </w:r>
          </w:p>
          <w:p>
            <w:pPr>
              <w:pStyle w:val="Normal"/>
              <w:spacing w:lineRule="exact" w:line="160" w:before="1" w:after="0"/>
              <w:ind w:left="52" w:right="3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тив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и д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ин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них </w:t>
            </w:r>
            <w:r>
              <w:rPr>
                <w:color w:val="363435"/>
                <w:spacing w:val="-2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еморанд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м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м о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радњи, у смислу органи</w:t>
            </w:r>
            <w:r>
              <w:rPr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а пр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тичне о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ен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 завршних </w:t>
            </w:r>
            <w:r>
              <w:rPr>
                <w:color w:val="363435"/>
                <w:spacing w:val="-3"/>
                <w:sz w:val="14"/>
                <w:szCs w:val="14"/>
              </w:rPr>
              <w:t>г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дина у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ов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, анга</w:t>
            </w:r>
            <w:r>
              <w:rPr>
                <w:color w:val="363435"/>
                <w:spacing w:val="-4"/>
                <w:sz w:val="14"/>
                <w:szCs w:val="14"/>
              </w:rPr>
              <w:t>ж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њ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ија ради држања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а из пр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тичних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м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,  зај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нич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г органи</w:t>
            </w:r>
            <w:r>
              <w:rPr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а 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чних с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уп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 и ок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7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лих с</w:t>
            </w:r>
            <w:r>
              <w:rPr>
                <w:color w:val="363435"/>
                <w:spacing w:val="-2"/>
                <w:sz w:val="14"/>
                <w:szCs w:val="14"/>
              </w:rPr>
              <w:t>то</w:t>
            </w:r>
            <w:r>
              <w:rPr>
                <w:color w:val="363435"/>
                <w:sz w:val="14"/>
                <w:szCs w:val="14"/>
              </w:rPr>
              <w:t>л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, сим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 xml:space="preserve">лације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уђења, праћењ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ња, 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ских 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аж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а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9" w:after="0"/>
              <w:ind w:left="52" w:right="105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,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иње 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9" w:after="0"/>
              <w:ind w:left="52" w:right="12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Вр</w:t>
            </w:r>
            <w:r>
              <w:rPr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color w:val="363435"/>
                <w:sz w:val="14"/>
                <w:szCs w:val="14"/>
              </w:rPr>
              <w:t xml:space="preserve">овни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циони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, правни ф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тети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7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2599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6.1 3.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7" w:after="0"/>
              <w:ind w:left="52" w:right="67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1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пређење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радње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ђу правних ф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лт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 и јавних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ш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ва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9" w:after="0"/>
              <w:ind w:left="52" w:right="4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Процена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тив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и у по</w:t>
            </w:r>
            <w:r>
              <w:rPr>
                <w:color w:val="363435"/>
                <w:spacing w:val="-7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у д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дашње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радње и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међу правних ф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т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 и јавних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right="2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</w:t>
            </w:r>
            <w:r>
              <w:rPr>
                <w:color w:val="363435"/>
                <w:spacing w:val="31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</w:rPr>
              <w:t>Ра</w:t>
            </w:r>
            <w:r>
              <w:rPr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color w:val="363435"/>
                <w:spacing w:val="-2"/>
                <w:sz w:val="14"/>
                <w:szCs w:val="14"/>
              </w:rPr>
              <w:t>м</w:t>
            </w:r>
            <w:r>
              <w:rPr>
                <w:color w:val="363435"/>
                <w:spacing w:val="-5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</w:t>
            </w:r>
            <w:r>
              <w:rPr>
                <w:color w:val="363435"/>
                <w:spacing w:val="-1"/>
                <w:sz w:val="14"/>
                <w:szCs w:val="14"/>
              </w:rPr>
              <w:t>рањ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-3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</w:rPr>
              <w:t>пр</w:t>
            </w:r>
            <w:r>
              <w:rPr>
                <w:color w:val="363435"/>
                <w:spacing w:val="-3"/>
                <w:sz w:val="14"/>
                <w:szCs w:val="14"/>
              </w:rPr>
              <w:t>е</w:t>
            </w:r>
            <w:r>
              <w:rPr>
                <w:color w:val="363435"/>
                <w:spacing w:val="-1"/>
                <w:sz w:val="14"/>
                <w:szCs w:val="14"/>
              </w:rPr>
              <w:t>дузи</w:t>
            </w:r>
            <w:r>
              <w:rPr>
                <w:color w:val="363435"/>
                <w:spacing w:val="-2"/>
                <w:sz w:val="14"/>
                <w:szCs w:val="14"/>
              </w:rPr>
              <w:t>м</w:t>
            </w:r>
            <w:r>
              <w:rPr>
                <w:color w:val="363435"/>
                <w:spacing w:val="-1"/>
                <w:sz w:val="14"/>
                <w:szCs w:val="14"/>
              </w:rPr>
              <w:t>ањ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3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9"/>
                <w:sz w:val="14"/>
                <w:szCs w:val="14"/>
              </w:rPr>
              <w:t>к</w:t>
            </w:r>
            <w:r>
              <w:rPr>
                <w:color w:val="363435"/>
                <w:spacing w:val="-1"/>
                <w:sz w:val="14"/>
                <w:szCs w:val="14"/>
              </w:rPr>
              <w:t>онкретни</w:t>
            </w:r>
            <w:r>
              <w:rPr>
                <w:color w:val="363435"/>
                <w:sz w:val="14"/>
                <w:szCs w:val="14"/>
              </w:rPr>
              <w:t xml:space="preserve">х </w:t>
            </w:r>
            <w:r>
              <w:rPr>
                <w:color w:val="363435"/>
                <w:spacing w:val="-1"/>
                <w:sz w:val="14"/>
                <w:szCs w:val="14"/>
              </w:rPr>
              <w:t>а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pacing w:val="-1"/>
                <w:sz w:val="14"/>
                <w:szCs w:val="14"/>
              </w:rPr>
              <w:t>тивн</w:t>
            </w:r>
            <w:r>
              <w:rPr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color w:val="363435"/>
                <w:spacing w:val="-1"/>
                <w:sz w:val="14"/>
                <w:szCs w:val="14"/>
              </w:rPr>
              <w:t>ст</w:t>
            </w:r>
            <w:r>
              <w:rPr>
                <w:color w:val="363435"/>
                <w:sz w:val="14"/>
                <w:szCs w:val="14"/>
              </w:rPr>
              <w:t>и</w:t>
            </w:r>
            <w:r>
              <w:rPr>
                <w:color w:val="363435"/>
                <w:spacing w:val="-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</w:rPr>
              <w:t>циљ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</w:rPr>
              <w:t>усп</w:t>
            </w:r>
            <w:r>
              <w:rPr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color w:val="363435"/>
                <w:spacing w:val="-1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т</w:t>
            </w:r>
            <w:r>
              <w:rPr>
                <w:color w:val="363435"/>
                <w:spacing w:val="-1"/>
                <w:sz w:val="14"/>
                <w:szCs w:val="14"/>
              </w:rPr>
              <w:t>ављања</w:t>
            </w:r>
            <w:r>
              <w:rPr>
                <w:color w:val="363435"/>
                <w:sz w:val="14"/>
                <w:szCs w:val="14"/>
              </w:rPr>
              <w:t>,</w:t>
            </w:r>
            <w:r>
              <w:rPr>
                <w:color w:val="363435"/>
                <w:spacing w:val="-3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5"/>
                <w:sz w:val="14"/>
                <w:szCs w:val="14"/>
              </w:rPr>
              <w:t>о</w:t>
            </w:r>
            <w:r>
              <w:rPr>
                <w:color w:val="363435"/>
                <w:spacing w:val="-1"/>
                <w:sz w:val="14"/>
                <w:szCs w:val="14"/>
              </w:rPr>
              <w:t>дн</w:t>
            </w:r>
            <w:r>
              <w:rPr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color w:val="363435"/>
                <w:spacing w:val="-1"/>
                <w:sz w:val="14"/>
                <w:szCs w:val="14"/>
              </w:rPr>
              <w:t>сн</w:t>
            </w:r>
            <w:r>
              <w:rPr>
                <w:color w:val="363435"/>
                <w:sz w:val="14"/>
                <w:szCs w:val="14"/>
              </w:rPr>
              <w:t xml:space="preserve">о </w:t>
            </w:r>
            <w:r>
              <w:rPr>
                <w:color w:val="363435"/>
                <w:spacing w:val="-1"/>
                <w:sz w:val="14"/>
                <w:szCs w:val="14"/>
              </w:rPr>
              <w:t>ун</w:t>
            </w:r>
            <w:r>
              <w:rPr>
                <w:color w:val="363435"/>
                <w:spacing w:val="-3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пређењ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1"/>
                <w:sz w:val="14"/>
                <w:szCs w:val="14"/>
              </w:rPr>
              <w:t>арадње</w:t>
            </w:r>
            <w:r>
              <w:rPr>
                <w:color w:val="363435"/>
                <w:sz w:val="14"/>
                <w:szCs w:val="14"/>
              </w:rPr>
              <w:t>,</w:t>
            </w:r>
            <w:r>
              <w:rPr>
                <w:color w:val="363435"/>
                <w:spacing w:val="-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</w:rPr>
              <w:t>смисл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</w:rPr>
              <w:t>закључи</w:t>
            </w:r>
            <w:r>
              <w:rPr>
                <w:color w:val="363435"/>
                <w:spacing w:val="-3"/>
                <w:sz w:val="14"/>
                <w:szCs w:val="14"/>
              </w:rPr>
              <w:t>в</w:t>
            </w:r>
            <w:r>
              <w:rPr>
                <w:color w:val="363435"/>
                <w:spacing w:val="-1"/>
                <w:sz w:val="14"/>
                <w:szCs w:val="14"/>
              </w:rPr>
              <w:t>ањ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3"/>
                <w:sz w:val="14"/>
                <w:szCs w:val="14"/>
              </w:rPr>
              <w:t>М</w:t>
            </w:r>
            <w:r>
              <w:rPr>
                <w:color w:val="363435"/>
                <w:spacing w:val="-1"/>
                <w:sz w:val="14"/>
                <w:szCs w:val="14"/>
              </w:rPr>
              <w:t>еморанд</w:t>
            </w:r>
            <w:r>
              <w:rPr>
                <w:color w:val="363435"/>
                <w:spacing w:val="-3"/>
                <w:sz w:val="14"/>
                <w:szCs w:val="14"/>
              </w:rPr>
              <w:t>у</w:t>
            </w:r>
            <w:r>
              <w:rPr>
                <w:color w:val="363435"/>
                <w:spacing w:val="-2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1"/>
                <w:sz w:val="14"/>
                <w:szCs w:val="14"/>
              </w:rPr>
              <w:t>арадњи</w:t>
            </w:r>
            <w:r>
              <w:rPr>
                <w:color w:val="363435"/>
                <w:sz w:val="14"/>
                <w:szCs w:val="14"/>
              </w:rPr>
              <w:t>,</w:t>
            </w:r>
            <w:r>
              <w:rPr>
                <w:color w:val="363435"/>
                <w:spacing w:val="-3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9"/>
                <w:sz w:val="14"/>
                <w:szCs w:val="14"/>
              </w:rPr>
              <w:t>к</w:t>
            </w:r>
            <w:r>
              <w:rPr>
                <w:color w:val="363435"/>
                <w:spacing w:val="-1"/>
                <w:sz w:val="14"/>
                <w:szCs w:val="14"/>
              </w:rPr>
              <w:t>оји</w:t>
            </w:r>
            <w:r>
              <w:rPr>
                <w:color w:val="363435"/>
                <w:sz w:val="14"/>
                <w:szCs w:val="14"/>
              </w:rPr>
              <w:t>м</w:t>
            </w:r>
            <w:r>
              <w:rPr>
                <w:color w:val="363435"/>
                <w:spacing w:val="-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се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1"/>
                <w:sz w:val="14"/>
                <w:szCs w:val="14"/>
              </w:rPr>
              <w:t>д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-1"/>
                <w:sz w:val="14"/>
                <w:szCs w:val="14"/>
              </w:rPr>
              <w:t>финиш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7"/>
                <w:sz w:val="14"/>
                <w:szCs w:val="14"/>
              </w:rPr>
              <w:t>б</w:t>
            </w:r>
            <w:r>
              <w:rPr>
                <w:color w:val="363435"/>
                <w:spacing w:val="-10"/>
                <w:sz w:val="14"/>
                <w:szCs w:val="14"/>
              </w:rPr>
              <w:t>у</w:t>
            </w:r>
            <w:r>
              <w:rPr>
                <w:color w:val="363435"/>
                <w:spacing w:val="-1"/>
                <w:sz w:val="14"/>
                <w:szCs w:val="14"/>
              </w:rPr>
              <w:t>дућ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-3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</w:rPr>
              <w:t>зај</w:t>
            </w:r>
            <w:r>
              <w:rPr>
                <w:color w:val="363435"/>
                <w:spacing w:val="-3"/>
                <w:sz w:val="14"/>
                <w:szCs w:val="14"/>
              </w:rPr>
              <w:t>е</w:t>
            </w:r>
            <w:r>
              <w:rPr>
                <w:color w:val="363435"/>
                <w:spacing w:val="-1"/>
                <w:sz w:val="14"/>
                <w:szCs w:val="14"/>
              </w:rPr>
              <w:t>днич</w:t>
            </w:r>
            <w:r>
              <w:rPr>
                <w:color w:val="363435"/>
                <w:spacing w:val="-5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-3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</w:rPr>
              <w:t>а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pacing w:val="-1"/>
                <w:sz w:val="14"/>
                <w:szCs w:val="14"/>
              </w:rPr>
              <w:t>тивн</w:t>
            </w:r>
            <w:r>
              <w:rPr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color w:val="363435"/>
                <w:spacing w:val="-1"/>
                <w:sz w:val="14"/>
                <w:szCs w:val="14"/>
              </w:rPr>
              <w:t>ст</w:t>
            </w:r>
            <w:r>
              <w:rPr>
                <w:color w:val="363435"/>
                <w:sz w:val="14"/>
                <w:szCs w:val="14"/>
              </w:rPr>
              <w:t>и</w:t>
            </w:r>
          </w:p>
          <w:p>
            <w:pPr>
              <w:pStyle w:val="Normal"/>
              <w:spacing w:lineRule="exact" w:line="160" w:before="1" w:after="0"/>
              <w:ind w:left="52" w:right="8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тив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и д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ин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них </w:t>
            </w:r>
            <w:r>
              <w:rPr>
                <w:color w:val="363435"/>
                <w:spacing w:val="-2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еморанд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м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м о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радњи, у смислу органи</w:t>
            </w:r>
            <w:r>
              <w:rPr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а пр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тичне о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ен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 завршних </w:t>
            </w:r>
            <w:r>
              <w:rPr>
                <w:color w:val="363435"/>
                <w:spacing w:val="-3"/>
                <w:sz w:val="14"/>
                <w:szCs w:val="14"/>
              </w:rPr>
              <w:t>г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дина у јавним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тв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, анга</w:t>
            </w:r>
            <w:r>
              <w:rPr>
                <w:color w:val="363435"/>
                <w:spacing w:val="-4"/>
                <w:sz w:val="14"/>
                <w:szCs w:val="14"/>
              </w:rPr>
              <w:t>ж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ња јавних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 ради држања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а из пр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тичних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м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, зај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нич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г органи</w:t>
            </w:r>
            <w:r>
              <w:rPr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а 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чних с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уп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 и ок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7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лих с</w:t>
            </w:r>
            <w:r>
              <w:rPr>
                <w:color w:val="363435"/>
                <w:spacing w:val="-2"/>
                <w:sz w:val="14"/>
                <w:szCs w:val="14"/>
              </w:rPr>
              <w:t>то</w:t>
            </w:r>
            <w:r>
              <w:rPr>
                <w:color w:val="363435"/>
                <w:sz w:val="14"/>
                <w:szCs w:val="14"/>
              </w:rPr>
              <w:t>л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0" w:after="0"/>
              <w:ind w:left="52" w:right="105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,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иње 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0" w:after="0"/>
              <w:ind w:left="52" w:right="65" w:hanging="0"/>
              <w:rPr>
                <w:sz w:val="14"/>
                <w:szCs w:val="14"/>
              </w:rPr>
            </w:pP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ч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 јавно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, правни ф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тети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7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2119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5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6.1.4.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7" w:after="0"/>
              <w:ind w:left="52" w:right="67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1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пређење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радње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ђу правних ф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лт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и ад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ских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ора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0" w:after="0"/>
              <w:ind w:left="52" w:right="2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</w:t>
            </w:r>
            <w:r>
              <w:rPr>
                <w:color w:val="363435"/>
                <w:spacing w:val="27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3"/>
                <w:sz w:val="14"/>
                <w:szCs w:val="14"/>
              </w:rPr>
              <w:t>Ра</w:t>
            </w:r>
            <w:r>
              <w:rPr>
                <w:color w:val="363435"/>
                <w:spacing w:val="-5"/>
                <w:sz w:val="14"/>
                <w:szCs w:val="14"/>
              </w:rPr>
              <w:t>з</w:t>
            </w:r>
            <w:r>
              <w:rPr>
                <w:color w:val="363435"/>
                <w:spacing w:val="-4"/>
                <w:sz w:val="14"/>
                <w:szCs w:val="14"/>
              </w:rPr>
              <w:t>м</w:t>
            </w:r>
            <w:r>
              <w:rPr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т</w:t>
            </w:r>
            <w:r>
              <w:rPr>
                <w:color w:val="363435"/>
                <w:spacing w:val="-3"/>
                <w:sz w:val="14"/>
                <w:szCs w:val="14"/>
              </w:rPr>
              <w:t>рањ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-6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3"/>
                <w:sz w:val="14"/>
                <w:szCs w:val="14"/>
              </w:rPr>
              <w:t>пр</w:t>
            </w:r>
            <w:r>
              <w:rPr>
                <w:color w:val="363435"/>
                <w:spacing w:val="-5"/>
                <w:sz w:val="14"/>
                <w:szCs w:val="14"/>
              </w:rPr>
              <w:t>е</w:t>
            </w:r>
            <w:r>
              <w:rPr>
                <w:color w:val="363435"/>
                <w:spacing w:val="-3"/>
                <w:sz w:val="14"/>
                <w:szCs w:val="14"/>
              </w:rPr>
              <w:t>дузи</w:t>
            </w:r>
            <w:r>
              <w:rPr>
                <w:color w:val="363435"/>
                <w:spacing w:val="-4"/>
                <w:sz w:val="14"/>
                <w:szCs w:val="14"/>
              </w:rPr>
              <w:t>м</w:t>
            </w:r>
            <w:r>
              <w:rPr>
                <w:color w:val="363435"/>
                <w:spacing w:val="-3"/>
                <w:sz w:val="14"/>
                <w:szCs w:val="14"/>
              </w:rPr>
              <w:t>ањ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6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0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нкретни</w:t>
            </w:r>
            <w:r>
              <w:rPr>
                <w:color w:val="363435"/>
                <w:sz w:val="14"/>
                <w:szCs w:val="14"/>
              </w:rPr>
              <w:t xml:space="preserve">х </w:t>
            </w:r>
            <w:r>
              <w:rPr>
                <w:color w:val="363435"/>
                <w:spacing w:val="-3"/>
                <w:sz w:val="14"/>
                <w:szCs w:val="14"/>
              </w:rPr>
              <w:t>а</w:t>
            </w:r>
            <w:r>
              <w:rPr>
                <w:color w:val="363435"/>
                <w:spacing w:val="-5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тивн</w:t>
            </w:r>
            <w:r>
              <w:rPr>
                <w:color w:val="363435"/>
                <w:spacing w:val="1"/>
                <w:sz w:val="14"/>
                <w:szCs w:val="14"/>
              </w:rPr>
              <w:t>о</w:t>
            </w:r>
            <w:r>
              <w:rPr>
                <w:color w:val="363435"/>
                <w:spacing w:val="-3"/>
                <w:sz w:val="14"/>
                <w:szCs w:val="14"/>
              </w:rPr>
              <w:t>ст</w:t>
            </w:r>
            <w:r>
              <w:rPr>
                <w:color w:val="363435"/>
                <w:sz w:val="14"/>
                <w:szCs w:val="14"/>
              </w:rPr>
              <w:t>и</w:t>
            </w:r>
            <w:r>
              <w:rPr>
                <w:color w:val="363435"/>
                <w:spacing w:val="-6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6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3"/>
                <w:sz w:val="14"/>
                <w:szCs w:val="14"/>
              </w:rPr>
              <w:t>циљ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6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3"/>
                <w:sz w:val="14"/>
                <w:szCs w:val="14"/>
              </w:rPr>
              <w:t>усп</w:t>
            </w:r>
            <w:r>
              <w:rPr>
                <w:color w:val="363435"/>
                <w:spacing w:val="1"/>
                <w:sz w:val="14"/>
                <w:szCs w:val="14"/>
              </w:rPr>
              <w:t>о</w:t>
            </w:r>
            <w:r>
              <w:rPr>
                <w:color w:val="363435"/>
                <w:spacing w:val="-3"/>
                <w:sz w:val="14"/>
                <w:szCs w:val="14"/>
              </w:rPr>
              <w:t>с</w:t>
            </w:r>
            <w:r>
              <w:rPr>
                <w:color w:val="363435"/>
                <w:spacing w:val="-1"/>
                <w:sz w:val="14"/>
                <w:szCs w:val="14"/>
              </w:rPr>
              <w:t>т</w:t>
            </w:r>
            <w:r>
              <w:rPr>
                <w:color w:val="363435"/>
                <w:spacing w:val="-3"/>
                <w:sz w:val="14"/>
                <w:szCs w:val="14"/>
              </w:rPr>
              <w:t>ављањ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6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3"/>
                <w:sz w:val="14"/>
                <w:szCs w:val="14"/>
              </w:rPr>
              <w:t>ил</w:t>
            </w:r>
            <w:r>
              <w:rPr>
                <w:color w:val="363435"/>
                <w:sz w:val="14"/>
                <w:szCs w:val="14"/>
              </w:rPr>
              <w:t xml:space="preserve">и </w:t>
            </w:r>
            <w:r>
              <w:rPr>
                <w:color w:val="363435"/>
                <w:spacing w:val="-3"/>
                <w:sz w:val="14"/>
                <w:szCs w:val="14"/>
              </w:rPr>
              <w:t>ун</w:t>
            </w:r>
            <w:r>
              <w:rPr>
                <w:color w:val="363435"/>
                <w:spacing w:val="-5"/>
                <w:sz w:val="14"/>
                <w:szCs w:val="14"/>
              </w:rPr>
              <w:t>а</w:t>
            </w:r>
            <w:r>
              <w:rPr>
                <w:color w:val="363435"/>
                <w:spacing w:val="-3"/>
                <w:sz w:val="14"/>
                <w:szCs w:val="14"/>
              </w:rPr>
              <w:t>пређењ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6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</w:rPr>
              <w:t>с</w:t>
            </w:r>
            <w:r>
              <w:rPr>
                <w:color w:val="363435"/>
                <w:spacing w:val="-3"/>
                <w:sz w:val="14"/>
                <w:szCs w:val="14"/>
              </w:rPr>
              <w:t>арадње</w:t>
            </w:r>
            <w:r>
              <w:rPr>
                <w:color w:val="363435"/>
                <w:sz w:val="14"/>
                <w:szCs w:val="14"/>
              </w:rPr>
              <w:t>,</w:t>
            </w:r>
            <w:r>
              <w:rPr>
                <w:color w:val="363435"/>
                <w:spacing w:val="-6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6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3"/>
                <w:sz w:val="14"/>
                <w:szCs w:val="14"/>
              </w:rPr>
              <w:t>смисл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6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3"/>
                <w:sz w:val="14"/>
                <w:szCs w:val="14"/>
              </w:rPr>
              <w:t>пр</w:t>
            </w:r>
            <w:r>
              <w:rPr>
                <w:color w:val="363435"/>
                <w:spacing w:val="-5"/>
                <w:sz w:val="14"/>
                <w:szCs w:val="14"/>
              </w:rPr>
              <w:t>е</w:t>
            </w:r>
            <w:r>
              <w:rPr>
                <w:color w:val="363435"/>
                <w:spacing w:val="-3"/>
                <w:sz w:val="14"/>
                <w:szCs w:val="14"/>
              </w:rPr>
              <w:t>длагањ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3"/>
                <w:sz w:val="14"/>
                <w:szCs w:val="14"/>
              </w:rPr>
              <w:t>закључи</w:t>
            </w:r>
            <w:r>
              <w:rPr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color w:val="363435"/>
                <w:spacing w:val="-3"/>
                <w:sz w:val="14"/>
                <w:szCs w:val="14"/>
              </w:rPr>
              <w:t>ањ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6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5"/>
                <w:sz w:val="14"/>
                <w:szCs w:val="14"/>
              </w:rPr>
              <w:t>М</w:t>
            </w:r>
            <w:r>
              <w:rPr>
                <w:color w:val="363435"/>
                <w:spacing w:val="-3"/>
                <w:sz w:val="14"/>
                <w:szCs w:val="14"/>
              </w:rPr>
              <w:t>еморанд</w:t>
            </w:r>
            <w:r>
              <w:rPr>
                <w:color w:val="363435"/>
                <w:spacing w:val="-5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6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6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</w:rPr>
              <w:t>с</w:t>
            </w:r>
            <w:r>
              <w:rPr>
                <w:color w:val="363435"/>
                <w:spacing w:val="-3"/>
                <w:sz w:val="14"/>
                <w:szCs w:val="14"/>
              </w:rPr>
              <w:t>арадњи</w:t>
            </w:r>
            <w:r>
              <w:rPr>
                <w:color w:val="363435"/>
                <w:sz w:val="14"/>
                <w:szCs w:val="14"/>
              </w:rPr>
              <w:t>,</w:t>
            </w:r>
            <w:r>
              <w:rPr>
                <w:color w:val="363435"/>
                <w:spacing w:val="-6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10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ји</w:t>
            </w:r>
            <w:r>
              <w:rPr>
                <w:color w:val="363435"/>
                <w:sz w:val="14"/>
                <w:szCs w:val="14"/>
              </w:rPr>
              <w:t xml:space="preserve">м </w:t>
            </w:r>
            <w:r>
              <w:rPr>
                <w:color w:val="363435"/>
                <w:spacing w:val="-1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-6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3"/>
                <w:sz w:val="14"/>
                <w:szCs w:val="14"/>
              </w:rPr>
              <w:t>д</w:t>
            </w:r>
            <w:r>
              <w:rPr>
                <w:color w:val="363435"/>
                <w:spacing w:val="-1"/>
                <w:sz w:val="14"/>
                <w:szCs w:val="14"/>
              </w:rPr>
              <w:t>е</w:t>
            </w:r>
            <w:r>
              <w:rPr>
                <w:color w:val="363435"/>
                <w:spacing w:val="-3"/>
                <w:sz w:val="14"/>
                <w:szCs w:val="14"/>
              </w:rPr>
              <w:t>финиш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6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8"/>
                <w:sz w:val="14"/>
                <w:szCs w:val="14"/>
              </w:rPr>
              <w:t>б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дућ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-6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3"/>
                <w:sz w:val="14"/>
                <w:szCs w:val="14"/>
              </w:rPr>
              <w:t>зај</w:t>
            </w:r>
            <w:r>
              <w:rPr>
                <w:color w:val="363435"/>
                <w:spacing w:val="-5"/>
                <w:sz w:val="14"/>
                <w:szCs w:val="14"/>
              </w:rPr>
              <w:t>е</w:t>
            </w:r>
            <w:r>
              <w:rPr>
                <w:color w:val="363435"/>
                <w:spacing w:val="-3"/>
                <w:sz w:val="14"/>
                <w:szCs w:val="14"/>
              </w:rPr>
              <w:t>днич</w:t>
            </w:r>
            <w:r>
              <w:rPr>
                <w:color w:val="363435"/>
                <w:spacing w:val="-6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-6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3"/>
                <w:sz w:val="14"/>
                <w:szCs w:val="14"/>
              </w:rPr>
              <w:t>а</w:t>
            </w:r>
            <w:r>
              <w:rPr>
                <w:color w:val="363435"/>
                <w:spacing w:val="-5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тивн</w:t>
            </w:r>
            <w:r>
              <w:rPr>
                <w:color w:val="363435"/>
                <w:spacing w:val="1"/>
                <w:sz w:val="14"/>
                <w:szCs w:val="14"/>
              </w:rPr>
              <w:t>о</w:t>
            </w:r>
            <w:r>
              <w:rPr>
                <w:color w:val="363435"/>
                <w:spacing w:val="-3"/>
                <w:sz w:val="14"/>
                <w:szCs w:val="14"/>
              </w:rPr>
              <w:t>ст</w:t>
            </w:r>
            <w:r>
              <w:rPr>
                <w:color w:val="363435"/>
                <w:sz w:val="14"/>
                <w:szCs w:val="14"/>
              </w:rPr>
              <w:t>и</w:t>
            </w:r>
          </w:p>
          <w:p>
            <w:pPr>
              <w:pStyle w:val="Normal"/>
              <w:spacing w:lineRule="exact" w:line="160"/>
              <w:ind w:left="52" w:right="295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рш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 у органи</w:t>
            </w:r>
            <w:r>
              <w:rPr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у пр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тичне о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ен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 завршних </w:t>
            </w: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>дина у ад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ским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и ад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ским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нцелариј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, анга</w:t>
            </w:r>
            <w:r>
              <w:rPr>
                <w:color w:val="363435"/>
                <w:spacing w:val="-4"/>
                <w:sz w:val="14"/>
                <w:szCs w:val="14"/>
              </w:rPr>
              <w:t>ж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а ад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ради упозн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а 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ен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 пра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, зај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нич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г органи</w:t>
            </w:r>
            <w:r>
              <w:rPr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а 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чних с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уп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 и ок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7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лих с</w:t>
            </w:r>
            <w:r>
              <w:rPr>
                <w:color w:val="363435"/>
                <w:spacing w:val="-2"/>
                <w:sz w:val="14"/>
                <w:szCs w:val="14"/>
              </w:rPr>
              <w:t>то</w:t>
            </w:r>
            <w:r>
              <w:rPr>
                <w:color w:val="363435"/>
                <w:sz w:val="14"/>
                <w:szCs w:val="14"/>
              </w:rPr>
              <w:t>л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, п</w:t>
            </w:r>
            <w:r>
              <w:rPr>
                <w:color w:val="363435"/>
                <w:spacing w:val="-2"/>
                <w:sz w:val="14"/>
                <w:szCs w:val="14"/>
              </w:rPr>
              <w:t>ру</w:t>
            </w:r>
            <w:r>
              <w:rPr>
                <w:color w:val="363435"/>
                <w:sz w:val="14"/>
                <w:szCs w:val="14"/>
              </w:rPr>
              <w:t>жањ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и у раду правних кли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0" w:after="0"/>
              <w:ind w:left="52" w:right="105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,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иње 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0" w:after="0"/>
              <w:ind w:left="52" w:right="56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Ад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ра Србије, правни ф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 xml:space="preserve">лтети,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исија за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ођење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егиј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7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199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12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6.2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П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РШКА У ИЗ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ДИ И СП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ОВОЂЕЊУ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ГИЈЕ Р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Ф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МЕ ОБ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ЗО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ЊА НА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АВНИМ 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Ф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ЛТЕТИМА</w:t>
            </w:r>
          </w:p>
        </w:tc>
      </w:tr>
      <w:tr>
        <w:trPr>
          <w:trHeight w:val="368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1" w:after="0"/>
              <w:ind w:left="16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1" w:after="0"/>
              <w:ind w:left="1334" w:right="1333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1" w:after="0"/>
              <w:ind w:left="90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14" w:after="0"/>
              <w:ind w:left="52" w:right="27" w:firstLine="418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z w:val="14"/>
                <w:szCs w:val="14"/>
              </w:rPr>
              <w:t>МЕРЕ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1" w:after="0"/>
              <w:ind w:left="9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14" w:after="0"/>
              <w:ind w:left="150" w:right="116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839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5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6.2 1.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8" w:after="0"/>
              <w:ind w:left="52" w:right="16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П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рш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 у сп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ђењу све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хв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не ан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изе по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јећег 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ња у об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ању на правним ф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лтет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0" w:after="0"/>
              <w:ind w:left="52" w:right="3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П</w:t>
            </w:r>
            <w:r>
              <w:rPr>
                <w:color w:val="363435"/>
                <w:spacing w:val="-2"/>
                <w:sz w:val="14"/>
                <w:szCs w:val="14"/>
              </w:rPr>
              <w:t>ру</w:t>
            </w:r>
            <w:r>
              <w:rPr>
                <w:color w:val="363435"/>
                <w:sz w:val="14"/>
                <w:szCs w:val="14"/>
              </w:rPr>
              <w:t>жање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рш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у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у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зе и изради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а о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зе</w:t>
            </w:r>
          </w:p>
          <w:p>
            <w:pPr>
              <w:pStyle w:val="Normal"/>
              <w:spacing w:lineRule="exact" w:line="160"/>
              <w:ind w:left="52" w:right="2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Д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вљање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а о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лиз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исији за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ођење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егије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8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Ду</w:t>
            </w:r>
            <w:r>
              <w:rPr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о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1" w:after="0"/>
              <w:ind w:left="52" w:right="42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8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2439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6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6.2.2.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8" w:after="0"/>
              <w:ind w:left="52" w:right="7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П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рш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 изради и спр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 xml:space="preserve">ођењу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гије за 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ф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му об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ања на правним ф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лтет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1" w:after="0"/>
              <w:ind w:left="52" w:right="56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 П</w:t>
            </w:r>
            <w:r>
              <w:rPr>
                <w:color w:val="363435"/>
                <w:spacing w:val="-2"/>
                <w:sz w:val="14"/>
                <w:szCs w:val="14"/>
              </w:rPr>
              <w:t>ру</w:t>
            </w:r>
            <w:r>
              <w:rPr>
                <w:color w:val="363435"/>
                <w:sz w:val="14"/>
                <w:szCs w:val="14"/>
              </w:rPr>
              <w:t>жање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рш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у изради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егије за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у обра</w:t>
            </w:r>
            <w:r>
              <w:rPr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а на правним ф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тет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у виду учешћа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в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 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, 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 и јавних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 у радној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и за израду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егије, д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а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за ун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пређење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ојећег 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ња у по</w:t>
            </w:r>
            <w:r>
              <w:rPr>
                <w:color w:val="363435"/>
                <w:spacing w:val="-7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у ш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ћег усме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а на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вних прог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на пр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тични аспе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 и</w:t>
            </w:r>
            <w:r>
              <w:rPr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уч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а 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right="55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ради 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рења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ће 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ч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и младих прав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 и развијања њи</w:t>
            </w:r>
            <w:r>
              <w:rPr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color w:val="363435"/>
                <w:sz w:val="14"/>
                <w:szCs w:val="14"/>
              </w:rPr>
              <w:t>ових пр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тичних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штина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х н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 дипл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ирања</w:t>
            </w:r>
          </w:p>
          <w:p>
            <w:pPr>
              <w:pStyle w:val="Normal"/>
              <w:spacing w:lineRule="exact" w:line="160"/>
              <w:ind w:left="52" w:right="39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П</w:t>
            </w:r>
            <w:r>
              <w:rPr>
                <w:color w:val="363435"/>
                <w:spacing w:val="-2"/>
                <w:sz w:val="14"/>
                <w:szCs w:val="14"/>
              </w:rPr>
              <w:t>ру</w:t>
            </w:r>
            <w:r>
              <w:rPr>
                <w:color w:val="363435"/>
                <w:sz w:val="14"/>
                <w:szCs w:val="14"/>
              </w:rPr>
              <w:t>жање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рш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у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ођењу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егије за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у обра</w:t>
            </w:r>
            <w:r>
              <w:rPr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а на правним ф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тет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8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Ду</w:t>
            </w:r>
            <w:r>
              <w:rPr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о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1" w:after="0"/>
              <w:ind w:left="52" w:right="42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8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837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6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6.2 3.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9" w:after="0"/>
              <w:ind w:left="53" w:right="4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5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спо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вљање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радње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 xml:space="preserve">међу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мисије за спр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ђење Национ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не 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гије за 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ф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му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уђа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д 2013.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b/>
                <w:color w:val="363435"/>
                <w:sz w:val="14"/>
                <w:szCs w:val="14"/>
              </w:rPr>
              <w:t xml:space="preserve">дине до 2018.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b/>
                <w:color w:val="363435"/>
                <w:sz w:val="14"/>
                <w:szCs w:val="14"/>
              </w:rPr>
              <w:t xml:space="preserve">дине и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у</w:t>
            </w:r>
            <w:r>
              <w:rPr>
                <w:b/>
                <w:color w:val="363435"/>
                <w:sz w:val="14"/>
                <w:szCs w:val="14"/>
              </w:rPr>
              <w:t>бје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надлежних за сп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 xml:space="preserve">ођењ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гије 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ф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ме об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ања на правним ф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лтет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1" w:after="0"/>
              <w:ind w:left="53" w:right="20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highlight w:val="yellow"/>
              </w:rPr>
              <w:t>1  Д</w:t>
            </w:r>
            <w:r>
              <w:rPr>
                <w:color w:val="363435"/>
                <w:spacing w:val="4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z w:val="14"/>
                <w:szCs w:val="14"/>
                <w:highlight w:val="yellow"/>
              </w:rPr>
              <w:t>ављање из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z w:val="14"/>
                <w:szCs w:val="14"/>
                <w:highlight w:val="yellow"/>
              </w:rPr>
              <w:t>аја о спро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е</w:t>
            </w:r>
            <w:r>
              <w:rPr>
                <w:color w:val="363435"/>
                <w:sz w:val="14"/>
                <w:szCs w:val="14"/>
                <w:highlight w:val="yellow"/>
              </w:rPr>
              <w:t>деним а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z w:val="14"/>
                <w:szCs w:val="14"/>
                <w:highlight w:val="yellow"/>
              </w:rPr>
              <w:t>тивн</w:t>
            </w:r>
            <w:r>
              <w:rPr>
                <w:color w:val="363435"/>
                <w:spacing w:val="4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>сти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м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а </w:t>
            </w:r>
            <w:r>
              <w:rPr>
                <w:color w:val="363435"/>
                <w:spacing w:val="-7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>мисији за спро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ођење 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z w:val="14"/>
                <w:szCs w:val="14"/>
                <w:highlight w:val="yellow"/>
              </w:rPr>
              <w:t>р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а</w:t>
            </w:r>
            <w:r>
              <w:rPr>
                <w:color w:val="363435"/>
                <w:sz w:val="14"/>
                <w:szCs w:val="14"/>
                <w:highlight w:val="yellow"/>
              </w:rPr>
              <w:t>тегије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8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Ду</w:t>
            </w:r>
            <w:r>
              <w:rPr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о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1" w:after="0"/>
              <w:ind w:left="53" w:right="160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исија за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ођење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егије, правни ф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тети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8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197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11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7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И ЦИЉ: Р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Ф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МА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ОГ ИСПИ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517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11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НДИК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РИ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Г ЦИЉА: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Израђен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т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о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ој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демији;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 xml:space="preserve">мењени 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ж</w:t>
            </w:r>
            <w:r>
              <w:rPr>
                <w:color w:val="363435"/>
                <w:sz w:val="14"/>
                <w:szCs w:val="14"/>
              </w:rPr>
              <w:t>ећи правилници у о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асти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ог испи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357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11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ВЕРИФИКАЦИЈЕ ИНДИК</w:t>
            </w:r>
            <w:r>
              <w:rPr>
                <w:b/>
                <w:color w:val="363435"/>
                <w:spacing w:val="-13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: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 о раду 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357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14" w:after="0"/>
              <w:ind w:left="53" w:right="239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7.1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УСКЛАЂИ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ЊЕ П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ОГ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МА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ОГ ИСПИ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П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ОГ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МОМ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КЕ ПРИ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АВНИКА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АКЦЕ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М НА П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ОВЕ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У СТЕЧЕ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КТИЧ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ЗНАЊА</w:t>
            </w:r>
          </w:p>
        </w:tc>
      </w:tr>
      <w:tr>
        <w:trPr>
          <w:trHeight w:val="357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6" w:after="0"/>
              <w:ind w:left="16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6" w:after="0"/>
              <w:ind w:left="1335" w:right="1332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6" w:after="0"/>
              <w:ind w:left="90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9" w:after="0"/>
              <w:ind w:left="53" w:right="26" w:firstLine="418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z w:val="14"/>
                <w:szCs w:val="14"/>
              </w:rPr>
              <w:t>МЕРЕ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6" w:after="0"/>
              <w:ind w:left="9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9" w:after="0"/>
              <w:ind w:left="150" w:right="115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690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8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7.1 1.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0" w:after="0"/>
              <w:ind w:left="53" w:right="115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и допу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м исп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у у правцу већег ф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сирања на практични аспект испи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0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радног т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Јавна рас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Влади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0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3" w:after="0"/>
              <w:ind w:left="53" w:right="42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0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</w:tbl>
    <w:p>
      <w:pPr>
        <w:sectPr>
          <w:type w:val="nextPage"/>
          <w:pgSz w:w="12472" w:h="16838"/>
          <w:pgMar w:left="740" w:right="1020" w:gutter="0" w:header="0" w:top="12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1" w:after="0"/>
        <w:rPr>
          <w:sz w:val="9"/>
          <w:szCs w:val="9"/>
        </w:rPr>
      </w:pPr>
      <w:r>
        <w:rPr>
          <w:sz w:val="9"/>
          <w:szCs w:val="9"/>
        </w:rPr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723265</wp:posOffset>
                </wp:positionH>
                <wp:positionV relativeFrom="page">
                  <wp:posOffset>1504950</wp:posOffset>
                </wp:positionV>
                <wp:extent cx="6653530" cy="5011420"/>
                <wp:effectExtent l="0" t="0" r="635" b="127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3520" cy="5011560"/>
                          <a:chOff x="0" y="0"/>
                          <a:chExt cx="6653520" cy="5011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53520" cy="501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7892">
                                <a:moveTo>
                                  <a:pt x="1770" y="2705"/>
                                </a:moveTo>
                                <a:lnTo>
                                  <a:pt x="1139" y="2705"/>
                                </a:lnTo>
                                <a:lnTo>
                                  <a:pt x="1139" y="3039"/>
                                </a:lnTo>
                                <a:lnTo>
                                  <a:pt x="11617" y="3039"/>
                                </a:lnTo>
                                <a:lnTo>
                                  <a:pt x="11617" y="2705"/>
                                </a:lnTo>
                                <a:lnTo>
                                  <a:pt x="1770" y="27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501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7892">
                                <a:moveTo>
                                  <a:pt x="1770" y="6488"/>
                                </a:moveTo>
                                <a:lnTo>
                                  <a:pt x="1770" y="6823"/>
                                </a:lnTo>
                                <a:lnTo>
                                  <a:pt x="11617" y="6823"/>
                                </a:lnTo>
                                <a:lnTo>
                                  <a:pt x="11617" y="6488"/>
                                </a:lnTo>
                                <a:lnTo>
                                  <a:pt x="1770" y="64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501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7892">
                                <a:moveTo>
                                  <a:pt x="1770" y="9928"/>
                                </a:moveTo>
                                <a:lnTo>
                                  <a:pt x="11617" y="9928"/>
                                </a:lnTo>
                                <a:lnTo>
                                  <a:pt x="11617" y="9752"/>
                                </a:lnTo>
                                <a:lnTo>
                                  <a:pt x="1139" y="9752"/>
                                </a:lnTo>
                                <a:lnTo>
                                  <a:pt x="1139" y="10263"/>
                                </a:lnTo>
                                <a:lnTo>
                                  <a:pt x="4902" y="10263"/>
                                </a:lnTo>
                                <a:lnTo>
                                  <a:pt x="1770" y="99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501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7892">
                                <a:moveTo>
                                  <a:pt x="1770" y="9928"/>
                                </a:moveTo>
                                <a:lnTo>
                                  <a:pt x="4902" y="10263"/>
                                </a:lnTo>
                                <a:lnTo>
                                  <a:pt x="11617" y="10263"/>
                                </a:lnTo>
                                <a:lnTo>
                                  <a:pt x="11617" y="9928"/>
                                </a:lnTo>
                                <a:lnTo>
                                  <a:pt x="1770" y="99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501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7892">
                                <a:moveTo>
                                  <a:pt x="1770" y="6823"/>
                                </a:moveTo>
                                <a:lnTo>
                                  <a:pt x="1770" y="6488"/>
                                </a:lnTo>
                                <a:lnTo>
                                  <a:pt x="11617" y="6488"/>
                                </a:lnTo>
                                <a:lnTo>
                                  <a:pt x="11617" y="4672"/>
                                </a:lnTo>
                                <a:lnTo>
                                  <a:pt x="1139" y="4672"/>
                                </a:lnTo>
                                <a:lnTo>
                                  <a:pt x="1139" y="6823"/>
                                </a:lnTo>
                                <a:lnTo>
                                  <a:pt x="1770" y="68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501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7892">
                                <a:moveTo>
                                  <a:pt x="1139" y="2370"/>
                                </a:moveTo>
                                <a:lnTo>
                                  <a:pt x="1139" y="2705"/>
                                </a:lnTo>
                                <a:lnTo>
                                  <a:pt x="11617" y="2705"/>
                                </a:lnTo>
                                <a:lnTo>
                                  <a:pt x="11617" y="2370"/>
                                </a:lnTo>
                                <a:lnTo>
                                  <a:pt x="1139" y="23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95pt;margin-top:118.5pt;width:523.9pt;height:394.6pt" coordorigin="1139,2370" coordsize="10478,7892">
                <v:shape id="shape_0" coordorigin="1139,2370" coordsize="10478,7892" path="m1770,2705l1139,2705l1139,3039l11617,3039l11617,2705l1770,2705xe" fillcolor="#e5e6e7" stroked="f" o:allowincell="f" style="position:absolute;left:1139;top:2370;width:10477;height:7891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2370" coordsize="10478,7892" path="m1770,6488l1770,6823l11617,6823l11617,6488l1770,6488xe" fillcolor="#e5e6e7" stroked="f" o:allowincell="f" style="position:absolute;left:1139;top:2370;width:10477;height:7891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2370" coordsize="10478,7892" path="m1770,9928l11617,9928l11617,9752l1139,9752l1139,10263l4902,10263l1770,9928xe" fillcolor="#e5e6e7" stroked="f" o:allowincell="f" style="position:absolute;left:1139;top:2370;width:10477;height:7891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2370" coordsize="10478,7892" path="m1770,9928l4902,10263l11617,10263l11617,9928l1770,9928xe" fillcolor="#e5e6e7" stroked="f" o:allowincell="f" style="position:absolute;left:1139;top:2370;width:10477;height:7891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2370" coordsize="10478,7892" path="m1770,6823l1770,6488l11617,6488l11617,4672l1139,4672l1139,6823l1770,6823xe" fillcolor="#e5e6e7" stroked="f" o:allowincell="f" style="position:absolute;left:1139;top:2370;width:10477;height:7891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2370" coordsize="10478,7892" path="m1139,2370l1139,2705l11617,2705l11617,2370l1139,2370xe" fillcolor="#e5e6e7" stroked="f" o:allowincell="f" style="position:absolute;left:1139;top:2370;width:10477;height:7891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723265</wp:posOffset>
                </wp:positionH>
                <wp:positionV relativeFrom="page">
                  <wp:posOffset>8131175</wp:posOffset>
                </wp:positionV>
                <wp:extent cx="6653530" cy="1688465"/>
                <wp:effectExtent l="0" t="635" r="635" b="63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3520" cy="1688400"/>
                          <a:chOff x="0" y="0"/>
                          <a:chExt cx="6653520" cy="1688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53520" cy="168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2659">
                                <a:moveTo>
                                  <a:pt x="1139" y="14796"/>
                                </a:moveTo>
                                <a:lnTo>
                                  <a:pt x="1139" y="15465"/>
                                </a:lnTo>
                                <a:lnTo>
                                  <a:pt x="1770" y="15465"/>
                                </a:lnTo>
                                <a:lnTo>
                                  <a:pt x="1770" y="15131"/>
                                </a:lnTo>
                                <a:lnTo>
                                  <a:pt x="11617" y="14796"/>
                                </a:lnTo>
                                <a:lnTo>
                                  <a:pt x="11617" y="12805"/>
                                </a:lnTo>
                                <a:lnTo>
                                  <a:pt x="1139" y="12805"/>
                                </a:lnTo>
                                <a:lnTo>
                                  <a:pt x="1139" y="147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168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2659">
                                <a:moveTo>
                                  <a:pt x="1770" y="15465"/>
                                </a:moveTo>
                                <a:lnTo>
                                  <a:pt x="4897" y="15465"/>
                                </a:lnTo>
                                <a:lnTo>
                                  <a:pt x="4897" y="15131"/>
                                </a:lnTo>
                                <a:lnTo>
                                  <a:pt x="7624" y="15131"/>
                                </a:lnTo>
                                <a:lnTo>
                                  <a:pt x="7624" y="15465"/>
                                </a:lnTo>
                                <a:lnTo>
                                  <a:pt x="10458" y="15465"/>
                                </a:lnTo>
                                <a:lnTo>
                                  <a:pt x="10458" y="15131"/>
                                </a:lnTo>
                                <a:lnTo>
                                  <a:pt x="7624" y="15131"/>
                                </a:lnTo>
                                <a:lnTo>
                                  <a:pt x="11617" y="14796"/>
                                </a:lnTo>
                                <a:lnTo>
                                  <a:pt x="1770" y="15131"/>
                                </a:lnTo>
                                <a:lnTo>
                                  <a:pt x="1770" y="154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168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2659">
                                <a:moveTo>
                                  <a:pt x="4897" y="15131"/>
                                </a:moveTo>
                                <a:lnTo>
                                  <a:pt x="4897" y="15465"/>
                                </a:lnTo>
                                <a:lnTo>
                                  <a:pt x="7624" y="15465"/>
                                </a:lnTo>
                                <a:lnTo>
                                  <a:pt x="7624" y="15131"/>
                                </a:lnTo>
                                <a:lnTo>
                                  <a:pt x="4897" y="15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168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2659">
                                <a:moveTo>
                                  <a:pt x="7624" y="15131"/>
                                </a:moveTo>
                                <a:lnTo>
                                  <a:pt x="11617" y="15131"/>
                                </a:lnTo>
                                <a:lnTo>
                                  <a:pt x="11617" y="15465"/>
                                </a:lnTo>
                                <a:lnTo>
                                  <a:pt x="11617" y="15131"/>
                                </a:lnTo>
                                <a:lnTo>
                                  <a:pt x="7624" y="15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168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2659">
                                <a:moveTo>
                                  <a:pt x="11617" y="14796"/>
                                </a:moveTo>
                                <a:lnTo>
                                  <a:pt x="7624" y="15131"/>
                                </a:lnTo>
                                <a:lnTo>
                                  <a:pt x="10458" y="15131"/>
                                </a:lnTo>
                                <a:lnTo>
                                  <a:pt x="10458" y="15465"/>
                                </a:lnTo>
                                <a:lnTo>
                                  <a:pt x="11617" y="15465"/>
                                </a:lnTo>
                                <a:lnTo>
                                  <a:pt x="11617" y="147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95pt;margin-top:640.25pt;width:523.9pt;height:132.95pt" coordorigin="1139,12805" coordsize="10478,2659">
                <v:shape id="shape_0" coordorigin="1139,12805" coordsize="10478,2659" path="m1139,14796l1139,15465l1770,15465l1770,15131l11617,14796l11617,12805l1139,12805l1139,14796xe" fillcolor="#e5e6e7" stroked="f" o:allowincell="f" style="position:absolute;left:1139;top:12805;width:10477;height:2658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12805" coordsize="10478,2659" path="m1770,15465l4897,15465l4897,15131l7624,15131l7624,15465l10458,15465l10458,15131l7624,15131l11617,14796l1770,15131l1770,15465xe" fillcolor="#e5e6e7" stroked="f" o:allowincell="f" style="position:absolute;left:1139;top:12805;width:10477;height:2658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12805" coordsize="10478,2659" path="m4897,15131l4897,15465l7624,15465l7624,15131l4897,15131xe" fillcolor="#e5e6e7" stroked="f" o:allowincell="f" style="position:absolute;left:1139;top:12805;width:10477;height:2658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12805" coordsize="10478,2659" path="m7624,15131l11617,15131l11617,15465l11617,15131l7624,15131xe" fillcolor="#e5e6e7" stroked="f" o:allowincell="f" style="position:absolute;left:1139;top:12805;width:10477;height:2658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12805" coordsize="10478,2659" path="m11617,14796l7624,15131l10458,15131l10458,15465l11617,15465l11617,14796xe" fillcolor="#e5e6e7" stroked="f" o:allowincell="f" style="position:absolute;left:1139;top:12805;width:10477;height:2658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0478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"/>
        <w:gridCol w:w="3132"/>
        <w:gridCol w:w="2721"/>
        <w:gridCol w:w="1455"/>
        <w:gridCol w:w="1380"/>
        <w:gridCol w:w="1159"/>
      </w:tblGrid>
      <w:tr>
        <w:trPr>
          <w:trHeight w:val="976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7 1.2.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" w:after="0"/>
              <w:ind w:left="52" w:right="19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 в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ећих п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b/>
                <w:color w:val="363435"/>
                <w:sz w:val="14"/>
                <w:szCs w:val="14"/>
              </w:rPr>
              <w:t>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ских пропи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(Правилник о програму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ог испи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, Правилник о п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лагању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ог испи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)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за израду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авил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авил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 w:before="1" w:after="0"/>
              <w:ind w:left="52" w:right="58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Слање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длога н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е и ра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рањ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а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4  Доношење Правил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" w:after="0"/>
              <w:ind w:left="52" w:right="42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334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6" w:after="0"/>
              <w:ind w:left="52" w:right="686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7.2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УСКЛАЂИ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ЊЕ П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ОГ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МА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ОГ ИСПИ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П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ОГ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МОМ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Е АКАДЕМИЈЕ У ЦИЉУ СТ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УЧНОГ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П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ОБЉ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 xml:space="preserve">АЊА 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w w:val="143"/>
                <w:sz w:val="14"/>
                <w:szCs w:val="14"/>
              </w:rPr>
              <w:t>ћ</w:t>
            </w:r>
            <w:r>
              <w:rPr>
                <w:b/>
                <w:color w:val="363435"/>
                <w:sz w:val="14"/>
                <w:szCs w:val="14"/>
              </w:rPr>
              <w:t>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А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11"/>
                <w:sz w:val="14"/>
                <w:szCs w:val="14"/>
              </w:rPr>
              <w:t>Ф</w:t>
            </w:r>
            <w:r>
              <w:rPr>
                <w:b/>
                <w:color w:val="363435"/>
                <w:sz w:val="14"/>
                <w:szCs w:val="14"/>
              </w:rPr>
              <w:t>УНКЦИЈА</w:t>
            </w:r>
          </w:p>
        </w:tc>
      </w:tr>
      <w:tr>
        <w:trPr>
          <w:trHeight w:val="334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79" w:after="0"/>
              <w:ind w:left="16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79" w:after="0"/>
              <w:ind w:left="1334" w:right="1333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79" w:after="0"/>
              <w:ind w:left="90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2" w:after="0"/>
              <w:ind w:left="52" w:right="27" w:firstLine="418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z w:val="14"/>
                <w:szCs w:val="14"/>
              </w:rPr>
              <w:t>МЕРЕ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79" w:after="0"/>
              <w:ind w:left="9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2" w:after="0"/>
              <w:ind w:left="149" w:right="116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656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7.2.1.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" w:after="0"/>
              <w:ind w:left="52" w:right="116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и допу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м исп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у у правцу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склађивањ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прогр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м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м п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четне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е на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ој 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демији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Јавна рас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Влади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" w:after="0"/>
              <w:ind w:left="52" w:right="42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976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7.2.2.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" w:after="0"/>
              <w:ind w:left="52" w:right="19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 п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b/>
                <w:color w:val="363435"/>
                <w:sz w:val="14"/>
                <w:szCs w:val="14"/>
              </w:rPr>
              <w:t>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ских пропи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(Правилник о програму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ог испи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, Правилник о п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лагању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ог испи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)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за израду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авил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авил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 w:before="1" w:after="0"/>
              <w:ind w:left="52" w:right="58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Слање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длога н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е и ра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рањ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а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4  Доношење Правил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" w:after="0"/>
              <w:ind w:left="52" w:right="42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334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7" w:after="0"/>
              <w:ind w:left="52" w:right="11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8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И ЦИЉ: Ј</w:t>
            </w:r>
            <w:r>
              <w:rPr>
                <w:b/>
                <w:color w:val="363435"/>
                <w:spacing w:val="-2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АЊЕ К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АЦИТ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ДНЕ АКАДЕМИЈЕ 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ДИ ПОТПУНОГ ИНТЕГРИ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ЊА ЊЕНЕ Д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Л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И У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И СИСТЕМ</w:t>
            </w:r>
          </w:p>
        </w:tc>
      </w:tr>
      <w:tr>
        <w:trPr>
          <w:trHeight w:val="974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4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НДИК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РИ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Г ЦИЉА: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Дон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егија ра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ј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е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демије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О</w:t>
            </w:r>
            <w:r>
              <w:rPr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з</w:t>
            </w:r>
            <w:r>
              <w:rPr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еђен пр</w:t>
            </w:r>
            <w:r>
              <w:rPr>
                <w:color w:val="363435"/>
                <w:spacing w:val="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ор за рад и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 о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3  </w:t>
            </w:r>
            <w:r>
              <w:rPr>
                <w:color w:val="363435"/>
                <w:spacing w:val="-17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јен пе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3"/>
                <w:sz w:val="14"/>
                <w:szCs w:val="14"/>
              </w:rPr>
              <w:t>г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дишњи план 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ериј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ног ј</w:t>
            </w:r>
            <w:r>
              <w:rPr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чањ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е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демије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</w:t>
            </w:r>
            <w:r>
              <w:rPr>
                <w:color w:val="363435"/>
                <w:spacing w:val="-17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јена н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 систе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изација радних м</w:t>
            </w:r>
            <w:r>
              <w:rPr>
                <w:color w:val="363435"/>
                <w:spacing w:val="3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5  Донет нови Правилник о раду</w:t>
            </w:r>
          </w:p>
        </w:tc>
      </w:tr>
      <w:tr>
        <w:trPr>
          <w:trHeight w:val="334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4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ВЕРИФИКАЦИЈЕ ИНДИК</w:t>
            </w:r>
            <w:r>
              <w:rPr>
                <w:b/>
                <w:color w:val="363435"/>
                <w:spacing w:val="-13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: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 о раду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е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демије</w:t>
            </w:r>
          </w:p>
        </w:tc>
      </w:tr>
      <w:tr>
        <w:trPr>
          <w:trHeight w:val="174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4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8 1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ДАЉЕ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 И ИНФ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УКТУРНО Ј</w:t>
            </w:r>
            <w:r>
              <w:rPr>
                <w:b/>
                <w:color w:val="363435"/>
                <w:spacing w:val="-2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АЊЕ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Е АКАДЕМИЈЕ</w:t>
            </w:r>
          </w:p>
        </w:tc>
      </w:tr>
      <w:tr>
        <w:trPr>
          <w:trHeight w:val="334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79" w:after="0"/>
              <w:ind w:left="16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79" w:after="0"/>
              <w:ind w:left="1334" w:right="1333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79" w:after="0"/>
              <w:ind w:left="90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2" w:after="0"/>
              <w:ind w:left="52" w:right="27" w:firstLine="418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z w:val="14"/>
                <w:szCs w:val="14"/>
              </w:rPr>
              <w:t>МЕРЕ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0" w:after="0"/>
              <w:ind w:left="9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2" w:after="0"/>
              <w:ind w:left="150" w:right="115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976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8 1.1.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" w:after="0"/>
              <w:ind w:left="52" w:right="4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Доношење к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чне и д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о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чне 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гије раз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ја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е 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демије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за израду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егиј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егије</w:t>
            </w:r>
          </w:p>
          <w:p>
            <w:pPr>
              <w:pStyle w:val="Normal"/>
              <w:spacing w:lineRule="exact" w:line="160" w:before="1" w:after="0"/>
              <w:ind w:left="52" w:right="66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Слање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тегије н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е и ра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рањ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а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Доношење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егије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" w:after="0"/>
              <w:ind w:left="52" w:right="75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lang w:val="sr-CS"/>
              </w:rPr>
              <w:t>Средњерочно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" w:after="0"/>
              <w:ind w:left="52" w:right="59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а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демиј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" w:after="0"/>
              <w:ind w:left="53" w:right="71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</w:t>
            </w:r>
          </w:p>
        </w:tc>
      </w:tr>
      <w:tr>
        <w:trPr>
          <w:trHeight w:val="976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8 1.2.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" w:after="0"/>
              <w:ind w:left="53" w:right="26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ез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еђивање адекв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ног про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ра за рад и спр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ђење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е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" w:after="0"/>
              <w:ind w:left="53" w:right="22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О</w:t>
            </w:r>
            <w:r>
              <w:rPr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з</w:t>
            </w:r>
            <w:r>
              <w:rPr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еђ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аде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ног пр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ора за рад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е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демије</w:t>
            </w:r>
          </w:p>
          <w:p>
            <w:pPr>
              <w:pStyle w:val="Normal"/>
              <w:spacing w:lineRule="exact" w:line="160"/>
              <w:ind w:left="53" w:right="17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О</w:t>
            </w:r>
            <w:r>
              <w:rPr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з</w:t>
            </w:r>
            <w:r>
              <w:rPr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еђ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пр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ора за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 о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у регио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ним ц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3" w:right="3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О</w:t>
            </w:r>
            <w:r>
              <w:rPr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з</w:t>
            </w:r>
            <w:r>
              <w:rPr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еђ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пр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ора за о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у у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им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ов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а и јавним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тв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Ду</w:t>
            </w:r>
            <w:r>
              <w:rPr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о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" w:after="0"/>
              <w:ind w:left="53" w:right="25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а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демија, 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, Влад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976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8 1.3.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" w:after="0"/>
              <w:ind w:left="53" w:right="116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Доношење пе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b/>
                <w:color w:val="363435"/>
                <w:sz w:val="14"/>
                <w:szCs w:val="14"/>
              </w:rPr>
              <w:t xml:space="preserve">дишњег плана 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риј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ног ј</w:t>
            </w:r>
            <w:r>
              <w:rPr>
                <w:b/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ања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е 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демије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за израду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лана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лана</w:t>
            </w:r>
          </w:p>
          <w:p>
            <w:pPr>
              <w:pStyle w:val="Normal"/>
              <w:spacing w:lineRule="exact" w:line="160" w:before="1" w:after="0"/>
              <w:ind w:left="53" w:right="58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Слање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длога н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е и ра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рањ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а</w:t>
            </w:r>
          </w:p>
          <w:p>
            <w:pPr>
              <w:pStyle w:val="Normal"/>
              <w:spacing w:lineRule="exact" w:line="14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4  Доношење Плана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" w:after="0"/>
              <w:ind w:left="53" w:right="24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lang w:val="sr-CS"/>
              </w:rPr>
              <w:t>Средњерочно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" w:after="0"/>
              <w:ind w:left="53" w:right="59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а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демиј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176" w:hRule="exact"/>
        </w:trPr>
        <w:tc>
          <w:tcPr>
            <w:tcW w:w="10478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8.2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АДМИНИ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ИВНО Ј</w:t>
            </w:r>
            <w:r>
              <w:rPr>
                <w:b/>
                <w:color w:val="363435"/>
                <w:spacing w:val="-2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АЊЕ И УН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Е ОР</w:t>
            </w:r>
            <w:r>
              <w:rPr>
                <w:b/>
                <w:color w:val="363435"/>
                <w:spacing w:val="-15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АНИЗАЦИЈЕ И П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ОЦ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ДА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Е АКАДЕМИЈЕ</w:t>
            </w:r>
          </w:p>
        </w:tc>
      </w:tr>
      <w:tr>
        <w:trPr>
          <w:trHeight w:val="334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0" w:after="0"/>
              <w:ind w:left="16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0" w:after="0"/>
              <w:ind w:left="1335" w:right="1332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0" w:after="0"/>
              <w:ind w:left="90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3" w:after="0"/>
              <w:ind w:left="53" w:right="26" w:firstLine="418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z w:val="14"/>
                <w:szCs w:val="14"/>
              </w:rPr>
              <w:t>МЕРЕ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1" w:after="0"/>
              <w:ind w:left="9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3" w:after="0"/>
              <w:ind w:left="150" w:right="115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656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8.2.1.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е систе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изације радних м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6" w:after="0"/>
              <w:ind w:left="53" w:right="29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Израда н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 систе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изације радних м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 у складу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егиј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 ра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ја</w:t>
            </w:r>
          </w:p>
          <w:p>
            <w:pPr>
              <w:pStyle w:val="Normal"/>
              <w:spacing w:lineRule="exact" w:line="160"/>
              <w:ind w:left="53" w:right="186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Попуњ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радних м</w:t>
            </w:r>
            <w:r>
              <w:rPr>
                <w:color w:val="363435"/>
                <w:spacing w:val="3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 у складу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 систе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изациј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6" w:after="0"/>
              <w:ind w:left="53" w:right="75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lang w:val="sr-CS"/>
              </w:rPr>
              <w:t>Средњерочно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6" w:after="0"/>
              <w:ind w:left="53" w:right="59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а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демиј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1616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8.2.2.</w:t>
            </w:r>
          </w:p>
        </w:tc>
        <w:tc>
          <w:tcPr>
            <w:tcW w:w="3132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" w:after="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Доношење н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г Правил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 о раду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е 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демије</w:t>
            </w:r>
          </w:p>
        </w:tc>
        <w:tc>
          <w:tcPr>
            <w:tcW w:w="272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6" w:after="0"/>
              <w:ind w:left="53" w:right="19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за израду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авил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 о раду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е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демије</w:t>
            </w:r>
          </w:p>
          <w:p>
            <w:pPr>
              <w:pStyle w:val="Normal"/>
              <w:spacing w:lineRule="exact" w:line="14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авил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 о раду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е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демије</w:t>
            </w:r>
          </w:p>
          <w:p>
            <w:pPr>
              <w:pStyle w:val="Normal"/>
              <w:spacing w:lineRule="exact" w:line="160" w:before="1" w:after="0"/>
              <w:ind w:left="53" w:right="364" w:hanging="0"/>
              <w:jc w:val="both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Слање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авил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 о раду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е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демије н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е и ра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рањ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а</w:t>
            </w:r>
          </w:p>
          <w:p>
            <w:pPr>
              <w:pStyle w:val="Normal"/>
              <w:spacing w:lineRule="exact" w:line="14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4  Доношење Правил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 о раду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е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демије</w:t>
            </w:r>
          </w:p>
        </w:tc>
        <w:tc>
          <w:tcPr>
            <w:tcW w:w="145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6" w:after="0"/>
              <w:ind w:left="53" w:right="24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lang w:val="sr-CS"/>
              </w:rPr>
              <w:t>Средњерочно</w:t>
            </w:r>
          </w:p>
        </w:tc>
        <w:tc>
          <w:tcPr>
            <w:tcW w:w="13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6" w:after="0"/>
              <w:ind w:left="53" w:right="59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а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демиј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" w:after="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</w:tbl>
    <w:p>
      <w:pPr>
        <w:pStyle w:val="Normal"/>
        <w:spacing w:lineRule="exact" w:line="260" w:before="5" w:after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79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"/>
        <w:gridCol w:w="3127"/>
        <w:gridCol w:w="2727"/>
        <w:gridCol w:w="1460"/>
        <w:gridCol w:w="1375"/>
        <w:gridCol w:w="1159"/>
      </w:tblGrid>
      <w:tr>
        <w:trPr>
          <w:trHeight w:val="174" w:hRule="exact"/>
        </w:trPr>
        <w:tc>
          <w:tcPr>
            <w:tcW w:w="10479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3" w:after="0"/>
              <w:ind w:left="3653" w:right="3653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 xml:space="preserve">II.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Б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ЛАРНИ ПРИК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З АКЦИОНОГ ПЛАНА</w:t>
            </w:r>
          </w:p>
        </w:tc>
      </w:tr>
      <w:tr>
        <w:trPr>
          <w:trHeight w:val="174" w:hRule="exact"/>
        </w:trPr>
        <w:tc>
          <w:tcPr>
            <w:tcW w:w="10479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3" w:after="0"/>
              <w:ind w:left="4247" w:right="4247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 Н</w:t>
            </w:r>
            <w:r>
              <w:rPr>
                <w:b/>
                <w:color w:val="363435"/>
                <w:spacing w:val="-2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 xml:space="preserve">ЛО: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ОВОР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</w:tr>
      <w:tr>
        <w:trPr>
          <w:trHeight w:val="334" w:hRule="exact"/>
        </w:trPr>
        <w:tc>
          <w:tcPr>
            <w:tcW w:w="10479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6" w:after="0"/>
              <w:ind w:left="52" w:right="78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1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И ЦИЉ: УСП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ВЉАЊЕ </w:t>
            </w:r>
            <w:r>
              <w:rPr>
                <w:b/>
                <w:color w:val="363435"/>
                <w:w w:val="105"/>
                <w:sz w:val="14"/>
                <w:szCs w:val="14"/>
              </w:rPr>
              <w:t>Ј</w:t>
            </w:r>
            <w:r>
              <w:rPr>
                <w:b/>
                <w:color w:val="363435"/>
                <w:spacing w:val="-7"/>
                <w:w w:val="105"/>
                <w:sz w:val="14"/>
                <w:szCs w:val="14"/>
              </w:rPr>
              <w:t>А</w:t>
            </w:r>
            <w:r>
              <w:rPr>
                <w:b/>
                <w:color w:val="363435"/>
                <w:w w:val="105"/>
                <w:sz w:val="14"/>
                <w:szCs w:val="14"/>
              </w:rPr>
              <w:t>СНИх,</w:t>
            </w:r>
            <w:r>
              <w:rPr>
                <w:b/>
                <w:color w:val="363435"/>
                <w:spacing w:val="-1"/>
                <w:w w:val="105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w w:val="105"/>
                <w:sz w:val="14"/>
                <w:szCs w:val="14"/>
              </w:rPr>
              <w:t>ОБЈЕКТИВ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И 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НСПАРЕНТ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НДА</w:t>
            </w:r>
            <w:r>
              <w:rPr>
                <w:b/>
                <w:color w:val="363435"/>
                <w:spacing w:val="-15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ДА ЗА ОЦЕНУ ВРШЕЊА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ДНЕ </w:t>
            </w:r>
            <w:r>
              <w:rPr>
                <w:b/>
                <w:color w:val="363435"/>
                <w:spacing w:val="-11"/>
                <w:sz w:val="14"/>
                <w:szCs w:val="14"/>
              </w:rPr>
              <w:t>Ф</w:t>
            </w:r>
            <w:r>
              <w:rPr>
                <w:b/>
                <w:color w:val="363435"/>
                <w:sz w:val="14"/>
                <w:szCs w:val="14"/>
              </w:rPr>
              <w:t>УНКЦИЈЕ (ВРЕДНО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 xml:space="preserve">АЊЕ 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ДА, ЕТИКА, ДИСЦИПЛИНА, Г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ЂАНС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АВНА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ОВОР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 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А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11"/>
                <w:sz w:val="14"/>
                <w:szCs w:val="14"/>
              </w:rPr>
              <w:t>Ф</w:t>
            </w:r>
            <w:r>
              <w:rPr>
                <w:b/>
                <w:color w:val="363435"/>
                <w:sz w:val="14"/>
                <w:szCs w:val="14"/>
              </w:rPr>
              <w:t>УНКЦИЈА)</w:t>
            </w:r>
          </w:p>
        </w:tc>
      </w:tr>
      <w:tr>
        <w:trPr>
          <w:trHeight w:val="654" w:hRule="exact"/>
        </w:trPr>
        <w:tc>
          <w:tcPr>
            <w:tcW w:w="10479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3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НДИК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РИ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Г ЦИЉА: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Донет Правилник о критериј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м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и мерил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за в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н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ње рад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 xml:space="preserve">дија и јавних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ђен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т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на о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иј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и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т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о јавн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м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т</w:t>
            </w:r>
            <w:r>
              <w:rPr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Донети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color w:val="363435"/>
                <w:sz w:val="14"/>
                <w:szCs w:val="14"/>
              </w:rPr>
              <w:t>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ски прописи о дисциплинс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ј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</w:t>
            </w:r>
            <w:r>
              <w:rPr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р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сти и етички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си донети,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но и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мењени</w:t>
            </w:r>
          </w:p>
        </w:tc>
      </w:tr>
      <w:tr>
        <w:trPr>
          <w:trHeight w:val="654" w:hRule="exact"/>
        </w:trPr>
        <w:tc>
          <w:tcPr>
            <w:tcW w:w="10479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3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ВЕРИФИКАЦИЈЕ ИНДИК</w:t>
            </w:r>
            <w:r>
              <w:rPr>
                <w:b/>
                <w:color w:val="363435"/>
                <w:spacing w:val="-13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: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 о раду Висо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г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ј о раду Државног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а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 о раду 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334" w:hRule="exact"/>
        </w:trPr>
        <w:tc>
          <w:tcPr>
            <w:tcW w:w="10479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6" w:after="0"/>
              <w:ind w:left="52" w:right="666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1 1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УСП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ВЉАЊЕ </w:t>
            </w:r>
            <w:r>
              <w:rPr>
                <w:b/>
                <w:color w:val="363435"/>
                <w:w w:val="105"/>
                <w:sz w:val="14"/>
                <w:szCs w:val="14"/>
              </w:rPr>
              <w:t>Ј</w:t>
            </w:r>
            <w:r>
              <w:rPr>
                <w:b/>
                <w:color w:val="363435"/>
                <w:spacing w:val="-7"/>
                <w:w w:val="105"/>
                <w:sz w:val="14"/>
                <w:szCs w:val="14"/>
              </w:rPr>
              <w:t>А</w:t>
            </w:r>
            <w:r>
              <w:rPr>
                <w:b/>
                <w:color w:val="363435"/>
                <w:w w:val="105"/>
                <w:sz w:val="14"/>
                <w:szCs w:val="14"/>
              </w:rPr>
              <w:t>СНИх,</w:t>
            </w:r>
            <w:r>
              <w:rPr>
                <w:b/>
                <w:color w:val="363435"/>
                <w:spacing w:val="-1"/>
                <w:w w:val="105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w w:val="105"/>
                <w:sz w:val="14"/>
                <w:szCs w:val="14"/>
              </w:rPr>
              <w:t>ОБЈЕКТИВ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И 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НСПАРЕНТ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КРИТЕРИЈУМА ЗА ВРЕДНО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 xml:space="preserve">АЊЕ 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ДА И 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ДО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 xml:space="preserve">АЊ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ДИЈА, ПРЕДСЕДНИК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О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, ЈАВ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ТУ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ИЛАЦА И ЗАМЕНИКА ЈАВ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ТУ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ИЛАЦА</w:t>
            </w:r>
          </w:p>
        </w:tc>
      </w:tr>
      <w:tr>
        <w:trPr>
          <w:trHeight w:val="334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79" w:after="0"/>
              <w:ind w:left="16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79" w:after="0"/>
              <w:ind w:left="1331" w:right="1331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79" w:after="0"/>
              <w:ind w:left="90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1" w:after="0"/>
              <w:ind w:left="54" w:right="29" w:firstLine="419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 МЕРЕ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79" w:after="0"/>
              <w:ind w:left="9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1" w:after="0"/>
              <w:ind w:left="149" w:right="116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656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8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1.1 1.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" w:after="0"/>
              <w:ind w:left="52" w:right="155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Доношење Правил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 о критериј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м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и мерил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за в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н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ање рада и 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вањ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ија и п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а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Израда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авил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Доношење Правил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" w:after="0"/>
              <w:ind w:left="52" w:right="8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lang w:val="sr-CS"/>
              </w:rPr>
              <w:t>Други</w:t>
            </w:r>
            <w:r>
              <w:rPr>
                <w:color w:val="363435"/>
                <w:sz w:val="14"/>
                <w:szCs w:val="14"/>
              </w:rPr>
              <w:t xml:space="preserve"> 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 201</w:t>
            </w:r>
            <w:r>
              <w:rPr>
                <w:color w:val="363435"/>
                <w:sz w:val="14"/>
                <w:szCs w:val="14"/>
                <w:lang w:val="sr-CS"/>
              </w:rPr>
              <w:t>4.</w:t>
            </w:r>
            <w:r>
              <w:rPr>
                <w:color w:val="363435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>дине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" w:after="0"/>
              <w:ind w:left="52" w:right="496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" w:after="0"/>
              <w:ind w:left="52" w:right="7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ОЕ</w:t>
            </w:r>
            <w:r>
              <w:rPr>
                <w:color w:val="363435"/>
                <w:spacing w:val="-1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С)</w:t>
            </w:r>
          </w:p>
        </w:tc>
      </w:tr>
    </w:tbl>
    <w:p>
      <w:pPr>
        <w:sectPr>
          <w:type w:val="nextPage"/>
          <w:pgSz w:w="12472" w:h="16838"/>
          <w:pgMar w:left="1020" w:right="740" w:gutter="0" w:header="0" w:top="12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1" w:after="0"/>
        <w:rPr>
          <w:sz w:val="9"/>
          <w:szCs w:val="9"/>
        </w:rPr>
      </w:pPr>
      <w:r>
        <w:rPr>
          <w:sz w:val="9"/>
          <w:szCs w:val="9"/>
        </w:rPr>
        <mc:AlternateContent>
          <mc:Choice Requires="wpg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542925</wp:posOffset>
                </wp:positionH>
                <wp:positionV relativeFrom="page">
                  <wp:posOffset>2308225</wp:posOffset>
                </wp:positionV>
                <wp:extent cx="6653530" cy="6056630"/>
                <wp:effectExtent l="0" t="0" r="1270" b="63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3520" cy="6056640"/>
                          <a:chOff x="0" y="0"/>
                          <a:chExt cx="6653520" cy="6056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53520" cy="605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9538">
                                <a:moveTo>
                                  <a:pt x="855" y="4060"/>
                                </a:moveTo>
                                <a:lnTo>
                                  <a:pt x="855" y="4485"/>
                                </a:lnTo>
                                <a:lnTo>
                                  <a:pt x="11334" y="4485"/>
                                </a:lnTo>
                                <a:lnTo>
                                  <a:pt x="11334" y="4060"/>
                                </a:lnTo>
                                <a:lnTo>
                                  <a:pt x="1487" y="4060"/>
                                </a:lnTo>
                                <a:lnTo>
                                  <a:pt x="855" y="3635"/>
                                </a:lnTo>
                                <a:lnTo>
                                  <a:pt x="855" y="40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605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9538">
                                <a:moveTo>
                                  <a:pt x="11334" y="3635"/>
                                </a:moveTo>
                                <a:lnTo>
                                  <a:pt x="855" y="3635"/>
                                </a:lnTo>
                                <a:lnTo>
                                  <a:pt x="1487" y="4060"/>
                                </a:lnTo>
                                <a:lnTo>
                                  <a:pt x="11334" y="4060"/>
                                </a:lnTo>
                                <a:lnTo>
                                  <a:pt x="11334" y="36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605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9538">
                                <a:moveTo>
                                  <a:pt x="855" y="12748"/>
                                </a:moveTo>
                                <a:lnTo>
                                  <a:pt x="855" y="13173"/>
                                </a:lnTo>
                                <a:lnTo>
                                  <a:pt x="11334" y="13173"/>
                                </a:lnTo>
                                <a:lnTo>
                                  <a:pt x="11334" y="12748"/>
                                </a:lnTo>
                                <a:lnTo>
                                  <a:pt x="1487" y="12748"/>
                                </a:lnTo>
                                <a:lnTo>
                                  <a:pt x="855" y="12324"/>
                                </a:lnTo>
                                <a:lnTo>
                                  <a:pt x="855" y="127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605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9538">
                                <a:moveTo>
                                  <a:pt x="11334" y="12324"/>
                                </a:moveTo>
                                <a:lnTo>
                                  <a:pt x="855" y="12324"/>
                                </a:lnTo>
                                <a:lnTo>
                                  <a:pt x="1487" y="12748"/>
                                </a:lnTo>
                                <a:lnTo>
                                  <a:pt x="11334" y="12748"/>
                                </a:lnTo>
                                <a:lnTo>
                                  <a:pt x="11334" y="123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75pt;margin-top:181.75pt;width:523.9pt;height:476.9pt" coordorigin="855,3635" coordsize="10478,9538">
                <v:shape id="shape_0" coordorigin="855,3635" coordsize="10478,9538" path="m855,4060l855,4485l11334,4485l11334,4060l1487,4060l855,3635l855,4060xe" fillcolor="#e5e6e7" stroked="f" o:allowincell="f" style="position:absolute;left:855;top:3635;width:10477;height:9537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3635" coordsize="10478,9538" path="m11334,3635l855,3635l1487,4060l11334,4060l11334,3635xe" fillcolor="#e5e6e7" stroked="f" o:allowincell="f" style="position:absolute;left:855;top:3635;width:10477;height:9537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3635" coordsize="10478,9538" path="m855,12748l855,13173l11334,13173l11334,12748l1487,12748l855,12324l855,12748xe" fillcolor="#e5e6e7" stroked="f" o:allowincell="f" style="position:absolute;left:855;top:3635;width:10477;height:9537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3635" coordsize="10478,9538" path="m11334,12324l855,12324l1487,12748l11334,12748l11334,12324xe" fillcolor="#e5e6e7" stroked="f" o:allowincell="f" style="position:absolute;left:855;top:3635;width:10477;height:9537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0479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"/>
        <w:gridCol w:w="3127"/>
        <w:gridCol w:w="2727"/>
        <w:gridCol w:w="1460"/>
        <w:gridCol w:w="1375"/>
        <w:gridCol w:w="1159"/>
      </w:tblGrid>
      <w:tr>
        <w:trPr>
          <w:trHeight w:val="747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4" w:after="0"/>
              <w:ind w:left="8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1.1.2.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7" w:after="0"/>
              <w:ind w:left="52" w:right="11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и допу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на о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иј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а у правцу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ређивања зн</w:t>
            </w:r>
            <w:r>
              <w:rPr>
                <w:b/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аја критериј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за в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н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ање рада и 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вањ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ија и п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а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6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На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к  рада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радног т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Јавна рас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Влади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6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9" w:after="0"/>
              <w:ind w:left="52" w:right="42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9" w:after="0"/>
              <w:ind w:left="52" w:right="7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</w:t>
            </w:r>
          </w:p>
        </w:tc>
      </w:tr>
      <w:tr>
        <w:trPr>
          <w:trHeight w:val="747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4" w:after="0"/>
              <w:ind w:left="15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1 1.3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7" w:after="0"/>
              <w:ind w:left="52" w:right="11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Доношење Правил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 о критериј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м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и мерил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за в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н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ање рада и 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вање јавних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ца и заме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а јавних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6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Израда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авил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Доношење Правил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9" w:after="0"/>
              <w:ind w:left="52" w:right="8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lang w:val="sr-CS"/>
              </w:rPr>
              <w:t>Друг</w:t>
            </w:r>
            <w:r>
              <w:rPr>
                <w:color w:val="363435"/>
                <w:sz w:val="14"/>
                <w:szCs w:val="14"/>
              </w:rPr>
              <w:t>и 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 201</w:t>
            </w:r>
            <w:r>
              <w:rPr>
                <w:color w:val="363435"/>
                <w:sz w:val="14"/>
                <w:szCs w:val="14"/>
                <w:lang w:val="sr-CS"/>
              </w:rPr>
              <w:t>4.</w:t>
            </w:r>
            <w:r>
              <w:rPr>
                <w:color w:val="363435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>дине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9" w:after="0"/>
              <w:ind w:left="52" w:right="45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9" w:after="0"/>
              <w:ind w:left="52" w:right="7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ОЕ</w:t>
            </w:r>
            <w:r>
              <w:rPr>
                <w:color w:val="363435"/>
                <w:spacing w:val="-1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С)</w:t>
            </w:r>
          </w:p>
        </w:tc>
      </w:tr>
      <w:tr>
        <w:trPr>
          <w:trHeight w:val="747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4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1.1.4.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7" w:after="0"/>
              <w:ind w:left="52" w:right="11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и допу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јав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м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шт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 xml:space="preserve">у у правцу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ређивања зн</w:t>
            </w:r>
            <w:r>
              <w:rPr>
                <w:b/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аја критериј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за в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н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вање рада јавних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ца и заме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а јавних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6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На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к  рада 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радног т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Јавна рас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Влади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6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9" w:after="0"/>
              <w:ind w:left="52" w:right="42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9" w:after="0"/>
              <w:ind w:left="52" w:right="7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</w:t>
            </w:r>
          </w:p>
        </w:tc>
      </w:tr>
      <w:tr>
        <w:trPr>
          <w:trHeight w:val="425" w:hRule="exact"/>
        </w:trPr>
        <w:tc>
          <w:tcPr>
            <w:tcW w:w="10479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52" w:after="0"/>
              <w:ind w:left="52" w:right="68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1.2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НО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М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ИВНО РЕГ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ЛИ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ЊЕ Ј</w:t>
            </w:r>
            <w:r>
              <w:rPr>
                <w:b/>
                <w:color w:val="363435"/>
                <w:spacing w:val="-2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ЧАЊА ДИСЦИПЛИНСКЕ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ОВОР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СТИ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ИЈА, ЈАВ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ТУ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ИЛАЦА И ЗАМЕНИКА ЈАВ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ТУ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 xml:space="preserve">ИЛАЦА,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ЧИТИМ АКЦЕ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М НА 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АВ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ЗИ ПОШ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ЊА ЕТИЧ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Г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Е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СA</w:t>
            </w:r>
          </w:p>
        </w:tc>
      </w:tr>
      <w:tr>
        <w:trPr>
          <w:trHeight w:val="425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20" w:before="5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16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20" w:before="5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1331" w:right="1331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20" w:before="5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90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47" w:after="0"/>
              <w:ind w:left="54" w:right="29" w:firstLine="419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 МЕРЕ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20" w:before="5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9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47" w:after="0"/>
              <w:ind w:left="149" w:right="116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2025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5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1.2 1.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5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и допу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на о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иј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у по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л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у</w:t>
            </w:r>
          </w:p>
          <w:p>
            <w:pPr>
              <w:pStyle w:val="Normal"/>
              <w:spacing w:lineRule="exact" w:line="160" w:before="1" w:after="0"/>
              <w:ind w:left="52" w:right="7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ј</w:t>
            </w:r>
            <w:r>
              <w:rPr>
                <w:b/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ања дисциплинс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е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 xml:space="preserve">орности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ија путем: проф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сион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лизације дисциплинских органа; проширења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лашћења дисциплинских органа; у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ђења обавезе п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а да, у случају непош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ања дисциплине п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о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е дисциплинс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е пријаве; у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а м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е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>а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н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ора над рад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м дисциплинских органа; прописивања обавез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е управе д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е 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ра о пош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ању дисциплине и сл.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7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На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к  рада 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радног т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Јавна рас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Влади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7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0" w:after="0"/>
              <w:ind w:left="52" w:right="42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0" w:after="0"/>
              <w:ind w:left="52" w:right="7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</w:t>
            </w:r>
          </w:p>
        </w:tc>
      </w:tr>
      <w:tr>
        <w:trPr>
          <w:trHeight w:val="1067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5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1.2.2.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8" w:after="0"/>
              <w:ind w:left="52" w:right="5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 Правил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 о дисциплин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м по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уп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у и дисциплин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ј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 xml:space="preserve">орности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дија у складу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на о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иј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7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за израду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авил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авил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 w:before="1" w:after="0"/>
              <w:ind w:left="52" w:right="54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Слање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авил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 н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е и ра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рањ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а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4  Доношење Правил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7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0" w:after="0"/>
              <w:ind w:left="52" w:right="496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0" w:after="0"/>
              <w:ind w:left="52" w:right="7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</w:t>
            </w:r>
          </w:p>
        </w:tc>
      </w:tr>
      <w:tr>
        <w:trPr>
          <w:trHeight w:val="1865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5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1.2 3.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5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и допу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 w:before="1" w:after="0"/>
              <w:ind w:left="52" w:right="17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јав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м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шт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у у правцу ј</w:t>
            </w:r>
            <w:r>
              <w:rPr>
                <w:b/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ања дисциплинс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е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рности, попут: проф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сион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лизације дисциплинских органа; проширења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лашћења дисциплинских органа; у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 xml:space="preserve">ођења обавезе јавних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ца да, у случају непош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ања дисциплине п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о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right="6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дисциплинс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е пријаве; у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а м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е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>а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н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ора над рад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м дисциплинских органа; прописивања обавез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</w:t>
            </w:r>
            <w:r>
              <w:rPr>
                <w:b/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е управе д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е 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ра  о пош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ању дисциплине и сл.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8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На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к  рада 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радног т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Јавна рас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Влади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8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0" w:after="0"/>
              <w:ind w:left="52" w:right="42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0" w:after="0"/>
              <w:ind w:left="52" w:right="7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</w:t>
            </w:r>
          </w:p>
        </w:tc>
      </w:tr>
      <w:tr>
        <w:trPr>
          <w:trHeight w:val="1067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5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1.2.4.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8" w:after="0"/>
              <w:ind w:left="52" w:right="11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 Правил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 о дисциплин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м по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уп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у и дисциплин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ј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 xml:space="preserve">орности јавних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ца и заме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а јавних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 xml:space="preserve">жилаца у складу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јав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м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шт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8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за израду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авил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авил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 w:before="1" w:after="0"/>
              <w:ind w:left="52" w:right="54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Слање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авил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 н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е и ра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рањ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а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4  Доношење Правил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8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1" w:after="0"/>
              <w:ind w:left="52" w:right="45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1" w:after="0"/>
              <w:ind w:left="52" w:right="7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</w:t>
            </w:r>
          </w:p>
        </w:tc>
      </w:tr>
      <w:tr>
        <w:trPr>
          <w:trHeight w:val="1067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6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1.2 5.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8" w:after="0"/>
              <w:ind w:left="52" w:right="30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 Етич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г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е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а з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ије у правцу прописивања м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е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>аниз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ле над пош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ањем правила Етич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г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е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8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за израду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етич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г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 з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ије</w:t>
            </w:r>
          </w:p>
          <w:p>
            <w:pPr>
              <w:pStyle w:val="Normal"/>
              <w:spacing w:lineRule="exact" w:line="160" w:before="1" w:after="0"/>
              <w:ind w:left="52" w:right="39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етич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г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 и слање т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 н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е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Ра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рањ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4  Доношење Етич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г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8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1" w:after="0"/>
              <w:ind w:left="52" w:right="496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1" w:after="0"/>
              <w:ind w:left="52" w:right="7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</w:t>
            </w:r>
          </w:p>
        </w:tc>
      </w:tr>
      <w:tr>
        <w:trPr>
          <w:trHeight w:val="747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6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1.2.6.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9" w:after="0"/>
              <w:ind w:left="52" w:right="28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Етич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г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е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а за јавн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оце и замени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е јавних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8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Израда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етич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г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Доношење етич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г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1" w:after="0"/>
              <w:ind w:left="52" w:right="208" w:hanging="0"/>
              <w:rPr>
                <w:sz w:val="14"/>
                <w:szCs w:val="14"/>
              </w:rPr>
            </w:pPr>
            <w:r>
              <w:rPr>
                <w:color w:val="363435"/>
                <w:spacing w:val="-5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ећи 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л 2013 </w:t>
            </w: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>дине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1" w:after="0"/>
              <w:ind w:left="52" w:right="424" w:firstLine="35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1" w:after="0"/>
              <w:ind w:left="52" w:right="7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</w:t>
            </w:r>
          </w:p>
        </w:tc>
      </w:tr>
      <w:tr>
        <w:trPr>
          <w:trHeight w:val="425" w:hRule="exact"/>
        </w:trPr>
        <w:tc>
          <w:tcPr>
            <w:tcW w:w="10479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51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1.3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ИЗМЕНА НО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М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ИВНОГ ОКВИ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 У В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 xml:space="preserve">ЗИ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Г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ЂАНС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АВНОМ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ОВОРНОШ</w:t>
            </w:r>
            <w:r>
              <w:rPr>
                <w:b/>
                <w:color w:val="363435"/>
                <w:w w:val="143"/>
                <w:sz w:val="14"/>
                <w:szCs w:val="14"/>
              </w:rPr>
              <w:t>ћ</w:t>
            </w:r>
            <w:r>
              <w:rPr>
                <w:b/>
                <w:color w:val="363435"/>
                <w:sz w:val="14"/>
                <w:szCs w:val="14"/>
              </w:rPr>
              <w:t>У 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А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1"/>
                <w:sz w:val="14"/>
                <w:szCs w:val="14"/>
              </w:rPr>
              <w:t>Ф</w:t>
            </w:r>
            <w:r>
              <w:rPr>
                <w:b/>
                <w:color w:val="363435"/>
                <w:sz w:val="14"/>
                <w:szCs w:val="14"/>
              </w:rPr>
              <w:t>УНКЦИЈА</w:t>
            </w:r>
          </w:p>
        </w:tc>
      </w:tr>
      <w:tr>
        <w:trPr>
          <w:trHeight w:val="425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20" w:before="6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16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20" w:before="6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1331" w:right="1331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20" w:before="6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90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49" w:after="0"/>
              <w:ind w:left="54" w:right="29" w:firstLine="419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 МЕРЕ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20" w:before="7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9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49" w:after="0"/>
              <w:ind w:left="149" w:right="116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2665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6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1.3 1.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6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и допу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на о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иј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у правцу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 xml:space="preserve">мене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 w:before="1" w:after="0"/>
              <w:ind w:left="52" w:right="23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о грађан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правној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 xml:space="preserve">орности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дија, а у складу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сл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ећим принцип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:</w:t>
            </w:r>
          </w:p>
          <w:p>
            <w:pPr>
              <w:pStyle w:val="Normal"/>
              <w:spacing w:lineRule="exact" w:line="160"/>
              <w:ind w:left="52" w:right="22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 xml:space="preserve">1.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еп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л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а Србиј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м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 xml:space="preserve">е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ражити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д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ије накнаду исплаћеног изно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, 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 је шт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учињена намерно;</w:t>
            </w:r>
          </w:p>
          <w:p>
            <w:pPr>
              <w:pStyle w:val="Normal"/>
              <w:spacing w:lineRule="exact" w:line="160"/>
              <w:ind w:left="52" w:right="32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 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 је намерно пр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узр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ање штете утврђено у 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м парнич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м по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уп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у</w:t>
            </w:r>
            <w:r>
              <w:rPr>
                <w:b/>
                <w:color w:val="363435"/>
                <w:sz w:val="14"/>
                <w:szCs w:val="14"/>
              </w:rPr>
              <w:t>;</w:t>
            </w:r>
          </w:p>
          <w:p>
            <w:pPr>
              <w:pStyle w:val="Normal"/>
              <w:spacing w:lineRule="exact" w:line="160"/>
              <w:ind w:left="52" w:right="6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 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 је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лу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м Европ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г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а за љ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 права или д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ог међуна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дног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да, утврђено д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у у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у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г по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уп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 кршена љ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 права и ос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не сл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е и да је п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а зас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вана н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к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м кршењу или да је п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а 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о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а з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 xml:space="preserve">ог кршења права н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уђење у ра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м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м р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.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9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О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рено у 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у израде Акционог плана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2" w:after="0"/>
              <w:ind w:left="52" w:right="341" w:hanging="0"/>
              <w:jc w:val="both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О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рено у 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у израде Акционог плана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2" w:after="0"/>
              <w:ind w:left="52" w:right="42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9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</w:tbl>
    <w:p>
      <w:pPr>
        <w:sectPr>
          <w:type w:val="nextPage"/>
          <w:pgSz w:w="12472" w:h="16838"/>
          <w:pgMar w:left="740" w:right="1020" w:gutter="0" w:header="0" w:top="12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1" w:after="0"/>
        <w:rPr>
          <w:sz w:val="9"/>
          <w:szCs w:val="9"/>
        </w:rPr>
      </w:pPr>
      <w:r>
        <w:rPr>
          <w:sz w:val="9"/>
          <w:szCs w:val="9"/>
        </w:rPr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723265</wp:posOffset>
                </wp:positionH>
                <wp:positionV relativeFrom="page">
                  <wp:posOffset>2465070</wp:posOffset>
                </wp:positionV>
                <wp:extent cx="6653530" cy="7033260"/>
                <wp:effectExtent l="0" t="0" r="635" b="63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3520" cy="7033320"/>
                          <a:chOff x="0" y="0"/>
                          <a:chExt cx="6653520" cy="703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53520" cy="703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11076">
                                <a:moveTo>
                                  <a:pt x="7624" y="14550"/>
                                </a:moveTo>
                                <a:lnTo>
                                  <a:pt x="11617" y="14550"/>
                                </a:lnTo>
                                <a:lnTo>
                                  <a:pt x="7624" y="145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703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11076">
                                <a:moveTo>
                                  <a:pt x="11617" y="14142"/>
                                </a:moveTo>
                                <a:lnTo>
                                  <a:pt x="7624" y="14550"/>
                                </a:lnTo>
                                <a:lnTo>
                                  <a:pt x="11617" y="14550"/>
                                </a:lnTo>
                                <a:lnTo>
                                  <a:pt x="11617" y="141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703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11076">
                                <a:moveTo>
                                  <a:pt x="7624" y="6881"/>
                                </a:moveTo>
                                <a:lnTo>
                                  <a:pt x="4897" y="6473"/>
                                </a:lnTo>
                                <a:lnTo>
                                  <a:pt x="4897" y="6881"/>
                                </a:lnTo>
                                <a:lnTo>
                                  <a:pt x="7624" y="68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703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11076">
                                <a:moveTo>
                                  <a:pt x="1770" y="6881"/>
                                </a:moveTo>
                                <a:lnTo>
                                  <a:pt x="1770" y="6473"/>
                                </a:lnTo>
                                <a:lnTo>
                                  <a:pt x="11617" y="6066"/>
                                </a:lnTo>
                                <a:lnTo>
                                  <a:pt x="11617" y="3882"/>
                                </a:lnTo>
                                <a:lnTo>
                                  <a:pt x="1139" y="3882"/>
                                </a:lnTo>
                                <a:lnTo>
                                  <a:pt x="1139" y="6881"/>
                                </a:lnTo>
                                <a:lnTo>
                                  <a:pt x="1770" y="68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703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11076">
                                <a:moveTo>
                                  <a:pt x="1770" y="6881"/>
                                </a:moveTo>
                                <a:lnTo>
                                  <a:pt x="4897" y="6881"/>
                                </a:lnTo>
                                <a:lnTo>
                                  <a:pt x="4897" y="6473"/>
                                </a:lnTo>
                                <a:lnTo>
                                  <a:pt x="7624" y="6881"/>
                                </a:lnTo>
                                <a:lnTo>
                                  <a:pt x="11617" y="6881"/>
                                </a:lnTo>
                                <a:lnTo>
                                  <a:pt x="11617" y="6473"/>
                                </a:lnTo>
                                <a:lnTo>
                                  <a:pt x="7624" y="6473"/>
                                </a:lnTo>
                                <a:lnTo>
                                  <a:pt x="11617" y="6066"/>
                                </a:lnTo>
                                <a:lnTo>
                                  <a:pt x="1770" y="6473"/>
                                </a:lnTo>
                                <a:lnTo>
                                  <a:pt x="1770" y="68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703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11076">
                                <a:moveTo>
                                  <a:pt x="11617" y="6066"/>
                                </a:moveTo>
                                <a:lnTo>
                                  <a:pt x="7624" y="6473"/>
                                </a:lnTo>
                                <a:lnTo>
                                  <a:pt x="11617" y="6473"/>
                                </a:lnTo>
                                <a:lnTo>
                                  <a:pt x="11617" y="60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703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11076">
                                <a:moveTo>
                                  <a:pt x="1139" y="14958"/>
                                </a:moveTo>
                                <a:lnTo>
                                  <a:pt x="1770" y="14958"/>
                                </a:lnTo>
                                <a:lnTo>
                                  <a:pt x="1770" y="14550"/>
                                </a:lnTo>
                                <a:lnTo>
                                  <a:pt x="11617" y="14142"/>
                                </a:lnTo>
                                <a:lnTo>
                                  <a:pt x="1139" y="14142"/>
                                </a:lnTo>
                                <a:lnTo>
                                  <a:pt x="1139" y="149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703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11076">
                                <a:moveTo>
                                  <a:pt x="1770" y="14958"/>
                                </a:moveTo>
                                <a:lnTo>
                                  <a:pt x="4897" y="14958"/>
                                </a:lnTo>
                                <a:lnTo>
                                  <a:pt x="4897" y="14550"/>
                                </a:lnTo>
                                <a:lnTo>
                                  <a:pt x="7624" y="14550"/>
                                </a:lnTo>
                                <a:lnTo>
                                  <a:pt x="7624" y="14958"/>
                                </a:lnTo>
                                <a:lnTo>
                                  <a:pt x="11617" y="14958"/>
                                </a:lnTo>
                                <a:lnTo>
                                  <a:pt x="11617" y="14550"/>
                                </a:lnTo>
                                <a:lnTo>
                                  <a:pt x="7624" y="14550"/>
                                </a:lnTo>
                                <a:lnTo>
                                  <a:pt x="11617" y="14142"/>
                                </a:lnTo>
                                <a:lnTo>
                                  <a:pt x="1770" y="14550"/>
                                </a:lnTo>
                                <a:lnTo>
                                  <a:pt x="1770" y="149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703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11076">
                                <a:moveTo>
                                  <a:pt x="4897" y="14550"/>
                                </a:moveTo>
                                <a:lnTo>
                                  <a:pt x="4897" y="14958"/>
                                </a:lnTo>
                                <a:lnTo>
                                  <a:pt x="7624" y="14958"/>
                                </a:lnTo>
                                <a:lnTo>
                                  <a:pt x="7624" y="14550"/>
                                </a:lnTo>
                                <a:lnTo>
                                  <a:pt x="4897" y="145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95pt;margin-top:194.1pt;width:523.9pt;height:553.8pt" coordorigin="1139,3882" coordsize="10478,11076">
                <v:shape id="shape_0" coordorigin="1139,3882" coordsize="10478,11076" path="m7624,14550l11617,14550l7624,14550xe" fillcolor="#e5e6e7" stroked="f" o:allowincell="f" style="position:absolute;left:1139;top:3882;width:10477;height:11075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3882" coordsize="10478,11076" path="m11617,14142l7624,14550l11617,14550l11617,14142xe" fillcolor="#e5e6e7" stroked="f" o:allowincell="f" style="position:absolute;left:1139;top:3882;width:10477;height:11075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3882" coordsize="10478,11076" path="m7624,6881l4897,6473l4897,6881l7624,6881xe" fillcolor="#e5e6e7" stroked="f" o:allowincell="f" style="position:absolute;left:1139;top:3882;width:10477;height:11075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3882" coordsize="10478,11076" path="m1770,6881l1770,6473l11617,6066l11617,3882l1139,3882l1139,6881l1770,6881xe" fillcolor="#e5e6e7" stroked="f" o:allowincell="f" style="position:absolute;left:1139;top:3882;width:10477;height:11075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3882" coordsize="10478,11076" path="m1770,6881l4897,6881l4897,6473l7624,6881l11617,6881l11617,6473l7624,6473l11617,6066l1770,6473l1770,6881xe" fillcolor="#e5e6e7" stroked="f" o:allowincell="f" style="position:absolute;left:1139;top:3882;width:10477;height:11075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3882" coordsize="10478,11076" path="m11617,6066l7624,6473l11617,6473l11617,6066xe" fillcolor="#e5e6e7" stroked="f" o:allowincell="f" style="position:absolute;left:1139;top:3882;width:10477;height:11075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3882" coordsize="10478,11076" path="m1139,14958l1770,14958l1770,14550l11617,14142l1139,14142l1139,14958xe" fillcolor="#e5e6e7" stroked="f" o:allowincell="f" style="position:absolute;left:1139;top:3882;width:10477;height:11075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3882" coordsize="10478,11076" path="m1770,14958l4897,14958l4897,14550l7624,14550l7624,14958l11617,14958l11617,14550l7624,14550l11617,14142l1770,14550l1770,14958xe" fillcolor="#e5e6e7" stroked="f" o:allowincell="f" style="position:absolute;left:1139;top:3882;width:10477;height:11075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3882" coordsize="10478,11076" path="m4897,14550l4897,14958l7624,14958l7624,14550l4897,14550xe" fillcolor="#e5e6e7" stroked="f" o:allowincell="f" style="position:absolute;left:1139;top:3882;width:10477;height:11075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0479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"/>
        <w:gridCol w:w="3127"/>
        <w:gridCol w:w="2727"/>
        <w:gridCol w:w="1460"/>
        <w:gridCol w:w="1375"/>
        <w:gridCol w:w="1159"/>
      </w:tblGrid>
      <w:tr>
        <w:trPr>
          <w:trHeight w:val="2488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3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1 3.2.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5" w:after="0"/>
              <w:ind w:left="52" w:right="11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и допу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јав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м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шт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у у правцу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 xml:space="preserve">мене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е о грађан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правној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 xml:space="preserve">орности јавних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 xml:space="preserve">жилаца,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осно заме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а јавних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 xml:space="preserve">жилаца у складу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сл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ећим принцип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:</w:t>
            </w:r>
          </w:p>
          <w:p>
            <w:pPr>
              <w:pStyle w:val="Normal"/>
              <w:spacing w:lineRule="exact" w:line="160"/>
              <w:ind w:left="52" w:right="196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 xml:space="preserve">1.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еп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л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а Србиј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м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 xml:space="preserve">е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ражити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д јавног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 xml:space="preserve">жиоца,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осно заме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а јавног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оца накнаду исплаћеног изно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, 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 је шт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учињена намерно</w:t>
            </w:r>
          </w:p>
          <w:p>
            <w:pPr>
              <w:pStyle w:val="Normal"/>
              <w:spacing w:lineRule="exact" w:line="160"/>
              <w:ind w:left="52" w:right="365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 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 је намерно пр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узр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ање штете утврђено у 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м парнич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м по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уп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</w:p>
          <w:p>
            <w:pPr>
              <w:pStyle w:val="Normal"/>
              <w:spacing w:lineRule="exact" w:line="160"/>
              <w:ind w:left="52" w:right="3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 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 је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лу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м Европ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г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а за љ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 права или д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ог међуна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дног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да, утврђено д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у кршена љ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 права и ос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не сл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е и да је п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а засн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вана н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к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м кршењу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5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О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рено у 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у израде акционог плана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8" w:after="0"/>
              <w:ind w:left="52" w:right="341" w:hanging="0"/>
              <w:jc w:val="both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О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рено у 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у израде Акционог плана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8" w:after="0"/>
              <w:ind w:left="52" w:right="42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5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248" w:hRule="exact"/>
        </w:trPr>
        <w:tc>
          <w:tcPr>
            <w:tcW w:w="10479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38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2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И ЦИЉ: Д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ЛОТВОРНИ И 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НСПАРЕНТНИ ИНСТ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УМЕНТИ ЗА ПРИМЕНУ 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НДА</w:t>
            </w:r>
            <w:r>
              <w:rPr>
                <w:b/>
                <w:color w:val="363435"/>
                <w:spacing w:val="-15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ДА И АНАЛИ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 xml:space="preserve">У 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ДА</w:t>
            </w:r>
          </w:p>
        </w:tc>
      </w:tr>
      <w:tr>
        <w:trPr>
          <w:trHeight w:val="1048" w:hRule="exact"/>
        </w:trPr>
        <w:tc>
          <w:tcPr>
            <w:tcW w:w="10479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38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НДИК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РИ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Г ЦИЉА: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У п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тпун</w:t>
            </w:r>
            <w:r>
              <w:rPr>
                <w:color w:val="363435"/>
                <w:spacing w:val="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и у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дени и </w:t>
            </w:r>
            <w:r>
              <w:rPr>
                <w:color w:val="363435"/>
                <w:spacing w:val="-4"/>
                <w:sz w:val="14"/>
                <w:szCs w:val="14"/>
              </w:rPr>
              <w:t>ф</w:t>
            </w:r>
            <w:r>
              <w:rPr>
                <w:color w:val="363435"/>
                <w:sz w:val="14"/>
                <w:szCs w:val="14"/>
              </w:rPr>
              <w:t>ункцио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ни ц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н системи пр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упљања и обраде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Број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ених о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Б</w:t>
            </w:r>
            <w:r>
              <w:rPr>
                <w:color w:val="363435"/>
                <w:spacing w:val="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зина добијања ин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ције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4  Донети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color w:val="363435"/>
                <w:sz w:val="14"/>
                <w:szCs w:val="14"/>
              </w:rPr>
              <w:t>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нски прописи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јим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е уређује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држина ј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ин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ног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а о рад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5  Израђен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т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на о уређењу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 и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т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о јавн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м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т</w:t>
            </w:r>
            <w:r>
              <w:rPr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у</w:t>
            </w:r>
          </w:p>
        </w:tc>
      </w:tr>
      <w:tr>
        <w:trPr>
          <w:trHeight w:val="888" w:hRule="exact"/>
        </w:trPr>
        <w:tc>
          <w:tcPr>
            <w:tcW w:w="10479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38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ВЕРИФИКАЦИЈЕ ИНДИК</w:t>
            </w:r>
            <w:r>
              <w:rPr>
                <w:b/>
                <w:color w:val="363435"/>
                <w:spacing w:val="-13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: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 о раду Висо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г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ј о раду Државног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а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 о раду 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4 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 о раду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е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демије</w:t>
            </w:r>
          </w:p>
        </w:tc>
      </w:tr>
      <w:tr>
        <w:trPr>
          <w:trHeight w:val="408" w:hRule="exact"/>
        </w:trPr>
        <w:tc>
          <w:tcPr>
            <w:tcW w:w="10479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41" w:after="0"/>
              <w:ind w:left="52" w:right="22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2 1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ПРИ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УПЉАЊЕ И ОБ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ДА П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КА О СВИМ КРИТЕРИЈУМИМА Н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НО</w:t>
            </w:r>
            <w:r>
              <w:rPr>
                <w:b/>
                <w:color w:val="363435"/>
                <w:spacing w:val="-1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 xml:space="preserve">У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Ј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СЕ ВРШИ ВРЕДНО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ЊЕ, И Д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ВЉАЊЕ ИЗВЕШ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ЈА О 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b/>
                <w:color w:val="363435"/>
                <w:sz w:val="14"/>
                <w:szCs w:val="14"/>
              </w:rPr>
              <w:t xml:space="preserve">У НА ЈЕДИНСТВЕНОМ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Ф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М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ЛА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</w:p>
        </w:tc>
      </w:tr>
      <w:tr>
        <w:trPr>
          <w:trHeight w:val="408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4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ind w:left="16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4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ind w:left="1331" w:right="1331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4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ind w:left="90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36" w:after="0"/>
              <w:ind w:left="54" w:right="29" w:firstLine="419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 МЕРЕ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4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ind w:left="9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36" w:after="0"/>
              <w:ind w:left="149" w:right="116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1530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3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2 1.1.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6" w:after="0"/>
              <w:ind w:left="52" w:right="579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1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ђење це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аног систе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пр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упљања и обраде п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а у свим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8" w:after="0"/>
              <w:ind w:left="52" w:right="165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за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ојећих систе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за пр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упљање и обраду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 у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ов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а (АВП, </w:t>
            </w:r>
            <w:r>
              <w:rPr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ПС)</w:t>
            </w:r>
          </w:p>
          <w:p>
            <w:pPr>
              <w:pStyle w:val="Normal"/>
              <w:spacing w:lineRule="exact" w:line="160"/>
              <w:ind w:left="52" w:right="47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за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пил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т проје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у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ођења </w:t>
            </w:r>
            <w:r>
              <w:rPr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ПС-а у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ов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right="13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лизе 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ош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 у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а ц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ног систе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right="12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4  Избор нај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снијег систе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и ње</w:t>
            </w:r>
            <w:r>
              <w:rPr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у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ођење у свим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ов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6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Ду</w:t>
            </w:r>
            <w:r>
              <w:rPr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о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9" w:after="0"/>
              <w:ind w:left="52" w:right="9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, Вр</w:t>
            </w:r>
            <w:r>
              <w:rPr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color w:val="363435"/>
                <w:sz w:val="14"/>
                <w:szCs w:val="14"/>
              </w:rPr>
              <w:t xml:space="preserve">овни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циони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 xml:space="preserve">д, 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9" w:after="0"/>
              <w:ind w:left="52" w:right="59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 xml:space="preserve">A </w:t>
            </w:r>
            <w:r>
              <w:rPr>
                <w:color w:val="363435"/>
                <w:sz w:val="14"/>
                <w:szCs w:val="14"/>
              </w:rPr>
              <w:t>2012)</w:t>
            </w:r>
          </w:p>
        </w:tc>
      </w:tr>
      <w:tr>
        <w:trPr>
          <w:trHeight w:val="1210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4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2 1.2.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7" w:after="0"/>
              <w:ind w:left="52" w:right="95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1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ђење це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аног систе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пр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упљања и обраде п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а у свим јавним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штв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9" w:after="0"/>
              <w:ind w:left="52" w:right="138" w:hanging="0"/>
              <w:rPr>
                <w:sz w:val="14"/>
                <w:szCs w:val="14"/>
                <w:highlight w:val="yellow"/>
              </w:rPr>
            </w:pPr>
            <w:r>
              <w:rPr>
                <w:color w:val="363435"/>
                <w:sz w:val="14"/>
                <w:szCs w:val="14"/>
                <w:highlight w:val="yellow"/>
              </w:rPr>
              <w:t>1  Ан</w:t>
            </w:r>
            <w:r>
              <w:rPr>
                <w:color w:val="363435"/>
                <w:spacing w:val="1"/>
                <w:sz w:val="14"/>
                <w:szCs w:val="14"/>
                <w:highlight w:val="yellow"/>
              </w:rPr>
              <w:t>а</w:t>
            </w:r>
            <w:r>
              <w:rPr>
                <w:color w:val="363435"/>
                <w:sz w:val="14"/>
                <w:szCs w:val="14"/>
                <w:highlight w:val="yellow"/>
              </w:rPr>
              <w:t>лиза р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е</w:t>
            </w:r>
            <w:r>
              <w:rPr>
                <w:color w:val="363435"/>
                <w:spacing w:val="-3"/>
                <w:sz w:val="14"/>
                <w:szCs w:val="14"/>
                <w:highlight w:val="yellow"/>
              </w:rPr>
              <w:t>з</w:t>
            </w:r>
            <w:r>
              <w:rPr>
                <w:color w:val="363435"/>
                <w:spacing w:val="-6"/>
                <w:sz w:val="14"/>
                <w:szCs w:val="14"/>
                <w:highlight w:val="yellow"/>
              </w:rPr>
              <w:t>у</w:t>
            </w:r>
            <w:r>
              <w:rPr>
                <w:color w:val="363435"/>
                <w:sz w:val="14"/>
                <w:szCs w:val="14"/>
                <w:highlight w:val="yellow"/>
              </w:rPr>
              <w:t>л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z w:val="14"/>
                <w:szCs w:val="14"/>
                <w:highlight w:val="yellow"/>
              </w:rPr>
              <w:t>а пил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>т проје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z w:val="14"/>
                <w:szCs w:val="14"/>
                <w:highlight w:val="yellow"/>
              </w:rPr>
              <w:t>а у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ођења </w:t>
            </w:r>
            <w:r>
              <w:rPr>
                <w:color w:val="363435"/>
                <w:spacing w:val="-7"/>
                <w:sz w:val="14"/>
                <w:szCs w:val="14"/>
                <w:highlight w:val="yellow"/>
              </w:rPr>
              <w:t>С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АПО-а у јавним 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ту</w:t>
            </w:r>
            <w:r>
              <w:rPr>
                <w:color w:val="363435"/>
                <w:sz w:val="14"/>
                <w:szCs w:val="14"/>
                <w:highlight w:val="yellow"/>
              </w:rPr>
              <w:t>жилаштви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м</w:t>
            </w:r>
            <w:r>
              <w:rPr>
                <w:color w:val="363435"/>
                <w:sz w:val="14"/>
                <w:szCs w:val="14"/>
                <w:highlight w:val="yellow"/>
              </w:rPr>
              <w:t>а</w:t>
            </w:r>
          </w:p>
          <w:p>
            <w:pPr>
              <w:pStyle w:val="Normal"/>
              <w:spacing w:lineRule="exact" w:line="160"/>
              <w:ind w:left="52" w:right="131" w:hanging="0"/>
              <w:rPr>
                <w:sz w:val="14"/>
                <w:szCs w:val="14"/>
                <w:highlight w:val="yellow"/>
              </w:rPr>
            </w:pPr>
            <w:r>
              <w:rPr>
                <w:color w:val="363435"/>
                <w:sz w:val="14"/>
                <w:szCs w:val="14"/>
                <w:highlight w:val="yellow"/>
              </w:rPr>
              <w:t>2  Спро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>ођење ан</w:t>
            </w:r>
            <w:r>
              <w:rPr>
                <w:color w:val="363435"/>
                <w:spacing w:val="1"/>
                <w:sz w:val="14"/>
                <w:szCs w:val="14"/>
                <w:highlight w:val="yellow"/>
              </w:rPr>
              <w:t>а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лизе 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z w:val="14"/>
                <w:szCs w:val="14"/>
                <w:highlight w:val="yellow"/>
              </w:rPr>
              <w:t>рош</w:t>
            </w:r>
            <w:r>
              <w:rPr>
                <w:color w:val="363435"/>
                <w:spacing w:val="-7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>а у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>ођења цен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z w:val="14"/>
                <w:szCs w:val="14"/>
                <w:highlight w:val="yellow"/>
              </w:rPr>
              <w:t>р</w:t>
            </w:r>
            <w:r>
              <w:rPr>
                <w:color w:val="363435"/>
                <w:spacing w:val="1"/>
                <w:sz w:val="14"/>
                <w:szCs w:val="14"/>
                <w:highlight w:val="yellow"/>
              </w:rPr>
              <w:t>а</w:t>
            </w:r>
            <w:r>
              <w:rPr>
                <w:color w:val="363435"/>
                <w:sz w:val="14"/>
                <w:szCs w:val="14"/>
                <w:highlight w:val="yellow"/>
              </w:rPr>
              <w:t>ли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з</w:t>
            </w:r>
            <w:r>
              <w:rPr>
                <w:color w:val="363435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>аног систе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м</w:t>
            </w:r>
            <w:r>
              <w:rPr>
                <w:color w:val="363435"/>
                <w:sz w:val="14"/>
                <w:szCs w:val="14"/>
                <w:highlight w:val="yellow"/>
              </w:rPr>
              <w:t>а</w:t>
            </w:r>
          </w:p>
          <w:p>
            <w:pPr>
              <w:pStyle w:val="Normal"/>
              <w:spacing w:lineRule="exact" w:line="160"/>
              <w:ind w:left="52" w:right="14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highlight w:val="yellow"/>
              </w:rPr>
              <w:t>3  Инс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  <w:highlight w:val="yellow"/>
              </w:rPr>
              <w:t>а</w:t>
            </w:r>
            <w:r>
              <w:rPr>
                <w:color w:val="363435"/>
                <w:sz w:val="14"/>
                <w:szCs w:val="14"/>
                <w:highlight w:val="yellow"/>
              </w:rPr>
              <w:t>лирање цен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z w:val="14"/>
                <w:szCs w:val="14"/>
                <w:highlight w:val="yellow"/>
              </w:rPr>
              <w:t>р</w:t>
            </w:r>
            <w:r>
              <w:rPr>
                <w:color w:val="363435"/>
                <w:spacing w:val="1"/>
                <w:sz w:val="14"/>
                <w:szCs w:val="14"/>
                <w:highlight w:val="yellow"/>
              </w:rPr>
              <w:t>а</w:t>
            </w:r>
            <w:r>
              <w:rPr>
                <w:color w:val="363435"/>
                <w:sz w:val="14"/>
                <w:szCs w:val="14"/>
                <w:highlight w:val="yellow"/>
              </w:rPr>
              <w:t>ли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з</w:t>
            </w:r>
            <w:r>
              <w:rPr>
                <w:color w:val="363435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>аног систе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м</w:t>
            </w:r>
            <w:r>
              <w:rPr>
                <w:color w:val="363435"/>
                <w:sz w:val="14"/>
                <w:szCs w:val="14"/>
                <w:highlight w:val="yellow"/>
              </w:rPr>
              <w:t>а при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z w:val="14"/>
                <w:szCs w:val="14"/>
                <w:highlight w:val="yellow"/>
              </w:rPr>
              <w:t>упљања и обраде п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>д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z w:val="14"/>
                <w:szCs w:val="14"/>
                <w:highlight w:val="yellow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а у свим јавним 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ту</w:t>
            </w:r>
            <w:r>
              <w:rPr>
                <w:color w:val="363435"/>
                <w:sz w:val="14"/>
                <w:szCs w:val="14"/>
                <w:highlight w:val="yellow"/>
              </w:rPr>
              <w:t>жилаштви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м</w:t>
            </w:r>
            <w:r>
              <w:rPr>
                <w:color w:val="363435"/>
                <w:sz w:val="14"/>
                <w:szCs w:val="14"/>
                <w:highlight w:val="yellow"/>
              </w:rPr>
              <w:t>а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6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Ду</w:t>
            </w:r>
            <w:r>
              <w:rPr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о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9" w:after="0"/>
              <w:ind w:left="52" w:right="7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уђе, 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 xml:space="preserve">жилаца,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ч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 јавно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9" w:after="0"/>
              <w:ind w:left="52" w:right="7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</w:t>
            </w:r>
          </w:p>
        </w:tc>
      </w:tr>
      <w:tr>
        <w:trPr>
          <w:trHeight w:val="1370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4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2 1.3.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7" w:after="0"/>
              <w:ind w:left="52" w:right="41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Спр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ђење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е з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послених у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а и јавним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штв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за рад у це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а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м систему пр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упљања и обраде п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9" w:after="0"/>
              <w:ind w:left="52" w:right="258" w:hanging="0"/>
              <w:rPr>
                <w:sz w:val="14"/>
                <w:szCs w:val="14"/>
                <w:highlight w:val="yellow"/>
              </w:rPr>
            </w:pPr>
            <w:r>
              <w:rPr>
                <w:color w:val="363435"/>
                <w:sz w:val="14"/>
                <w:szCs w:val="14"/>
                <w:highlight w:val="yellow"/>
              </w:rPr>
              <w:t xml:space="preserve">1  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>дређи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>ање к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р</w:t>
            </w:r>
            <w:r>
              <w:rPr>
                <w:color w:val="363435"/>
                <w:sz w:val="14"/>
                <w:szCs w:val="14"/>
                <w:highlight w:val="yellow"/>
              </w:rPr>
              <w:t>уга з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а</w:t>
            </w:r>
            <w:r>
              <w:rPr>
                <w:color w:val="363435"/>
                <w:sz w:val="14"/>
                <w:szCs w:val="14"/>
                <w:highlight w:val="yellow"/>
              </w:rPr>
              <w:t>п</w:t>
            </w:r>
            <w:r>
              <w:rPr>
                <w:color w:val="363435"/>
                <w:spacing w:val="4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слених </w:t>
            </w:r>
            <w:r>
              <w:rPr>
                <w:color w:val="363435"/>
                <w:spacing w:val="-7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z w:val="14"/>
                <w:szCs w:val="14"/>
                <w:highlight w:val="yellow"/>
              </w:rPr>
              <w:t>оје ће уч</w:t>
            </w:r>
            <w:r>
              <w:rPr>
                <w:color w:val="363435"/>
                <w:spacing w:val="4"/>
                <w:sz w:val="14"/>
                <w:szCs w:val="14"/>
                <w:highlight w:val="yellow"/>
              </w:rPr>
              <w:t>е</w:t>
            </w:r>
            <w:r>
              <w:rPr>
                <w:color w:val="363435"/>
                <w:sz w:val="14"/>
                <w:szCs w:val="14"/>
                <w:highlight w:val="yellow"/>
              </w:rPr>
              <w:t>ст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а</w:t>
            </w:r>
            <w:r>
              <w:rPr>
                <w:color w:val="363435"/>
                <w:sz w:val="14"/>
                <w:szCs w:val="14"/>
                <w:highlight w:val="yellow"/>
              </w:rPr>
              <w:t>ти у о</w:t>
            </w:r>
            <w:r>
              <w:rPr>
                <w:color w:val="363435"/>
                <w:spacing w:val="-5"/>
                <w:sz w:val="14"/>
                <w:szCs w:val="14"/>
                <w:highlight w:val="yellow"/>
              </w:rPr>
              <w:t>б</w:t>
            </w:r>
            <w:r>
              <w:rPr>
                <w:color w:val="363435"/>
                <w:sz w:val="14"/>
                <w:szCs w:val="14"/>
                <w:highlight w:val="yellow"/>
              </w:rPr>
              <w:t>уци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  <w:highlight w:val="yellow"/>
              </w:rPr>
            </w:pPr>
            <w:r>
              <w:rPr>
                <w:color w:val="363435"/>
                <w:sz w:val="14"/>
                <w:szCs w:val="14"/>
                <w:highlight w:val="yellow"/>
              </w:rPr>
              <w:t>2  Утврђи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>ање програ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м</w:t>
            </w:r>
            <w:r>
              <w:rPr>
                <w:color w:val="363435"/>
                <w:sz w:val="14"/>
                <w:szCs w:val="14"/>
                <w:highlight w:val="yellow"/>
              </w:rPr>
              <w:t>а о</w:t>
            </w:r>
            <w:r>
              <w:rPr>
                <w:color w:val="363435"/>
                <w:spacing w:val="-5"/>
                <w:sz w:val="14"/>
                <w:szCs w:val="14"/>
                <w:highlight w:val="yellow"/>
              </w:rPr>
              <w:t>б</w:t>
            </w:r>
            <w:r>
              <w:rPr>
                <w:color w:val="363435"/>
                <w:sz w:val="14"/>
                <w:szCs w:val="14"/>
                <w:highlight w:val="yellow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z w:val="14"/>
                <w:szCs w:val="14"/>
                <w:highlight w:val="yellow"/>
              </w:rPr>
              <w:t>е з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а</w:t>
            </w:r>
            <w:r>
              <w:rPr>
                <w:color w:val="363435"/>
                <w:sz w:val="14"/>
                <w:szCs w:val="14"/>
                <w:highlight w:val="yellow"/>
              </w:rPr>
              <w:t>п</w:t>
            </w:r>
            <w:r>
              <w:rPr>
                <w:color w:val="363435"/>
                <w:spacing w:val="4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>слених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highlight w:val="yellow"/>
              </w:rPr>
              <w:t>3  Спро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>ођење о</w:t>
            </w:r>
            <w:r>
              <w:rPr>
                <w:color w:val="363435"/>
                <w:spacing w:val="-5"/>
                <w:sz w:val="14"/>
                <w:szCs w:val="14"/>
                <w:highlight w:val="yellow"/>
              </w:rPr>
              <w:t>б</w:t>
            </w:r>
            <w:r>
              <w:rPr>
                <w:color w:val="363435"/>
                <w:sz w:val="14"/>
                <w:szCs w:val="14"/>
                <w:highlight w:val="yellow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z w:val="14"/>
                <w:szCs w:val="14"/>
                <w:highlight w:val="yellow"/>
              </w:rPr>
              <w:t>е з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а</w:t>
            </w:r>
            <w:r>
              <w:rPr>
                <w:color w:val="363435"/>
                <w:sz w:val="14"/>
                <w:szCs w:val="14"/>
                <w:highlight w:val="yellow"/>
              </w:rPr>
              <w:t>п</w:t>
            </w:r>
            <w:r>
              <w:rPr>
                <w:color w:val="363435"/>
                <w:spacing w:val="4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>слених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6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Ду</w:t>
            </w:r>
            <w:r>
              <w:rPr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о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9" w:after="0"/>
              <w:ind w:left="52" w:right="24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уђе, 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, 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,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а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демиј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9" w:after="0"/>
              <w:ind w:left="52" w:right="7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</w:t>
            </w:r>
          </w:p>
        </w:tc>
      </w:tr>
      <w:tr>
        <w:trPr>
          <w:trHeight w:val="1050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4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2 1.4.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7" w:after="0"/>
              <w:ind w:left="52" w:right="17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Доношење п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b/>
                <w:color w:val="363435"/>
                <w:sz w:val="14"/>
                <w:szCs w:val="14"/>
              </w:rPr>
              <w:t>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г пропи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јим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е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дређује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држина извеш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ја о раду у складу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јеним критериј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м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7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за израду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оп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оп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 w:before="1" w:after="0"/>
              <w:ind w:left="52" w:right="58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Слање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длога н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е и ра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рањ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а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4  Доношење проп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0" w:after="0"/>
              <w:ind w:left="52" w:right="25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ви 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л 2014 </w:t>
            </w: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>дине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0" w:after="0"/>
              <w:ind w:left="52" w:right="24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, 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7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890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5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2 1.5.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7" w:after="0"/>
              <w:ind w:left="52" w:right="153" w:hanging="0"/>
              <w:jc w:val="both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Спр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ђење н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тивног оквира у делу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ји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е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оси на обаве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у до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вљања извеш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ја о раду и по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упање по п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етим извеш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ј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0" w:after="0"/>
              <w:ind w:left="52" w:right="11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Д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вљање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ја о раду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 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ане 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илац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 xml:space="preserve">дних </w:t>
            </w:r>
            <w:r>
              <w:rPr>
                <w:color w:val="363435"/>
                <w:spacing w:val="-4"/>
                <w:sz w:val="14"/>
                <w:szCs w:val="14"/>
              </w:rPr>
              <w:t>ф</w:t>
            </w:r>
            <w:r>
              <w:rPr>
                <w:color w:val="363435"/>
                <w:sz w:val="14"/>
                <w:szCs w:val="14"/>
              </w:rPr>
              <w:t>ункција</w:t>
            </w:r>
          </w:p>
          <w:p>
            <w:pPr>
              <w:pStyle w:val="Normal"/>
              <w:spacing w:lineRule="exact" w:line="160"/>
              <w:ind w:left="52" w:right="20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Ра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ање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ја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 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ане надлежних тела и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упање у складу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7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0" w:after="0"/>
              <w:ind w:left="52" w:right="49" w:hanging="0"/>
              <w:rPr>
                <w:sz w:val="14"/>
                <w:szCs w:val="14"/>
              </w:rPr>
            </w:pPr>
            <w:r>
              <w:rPr>
                <w:color w:val="363435"/>
                <w:spacing w:val="-4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 xml:space="preserve">дови, јавна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, 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, 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7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1210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5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2 1.6.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8" w:after="0"/>
              <w:ind w:left="52" w:right="54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Р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рање опе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тивних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огућности це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аних систе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пр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упљања и обраде п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а у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и јавним</w:t>
            </w:r>
          </w:p>
          <w:p>
            <w:pPr>
              <w:pStyle w:val="Normal"/>
              <w:spacing w:lineRule="exact" w:line="160"/>
              <w:ind w:left="52" w:right="415" w:hanging="0"/>
              <w:jc w:val="both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штв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и еве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но у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е прог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а у складу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п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реб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ва и јавних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ш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ва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0" w:after="0"/>
              <w:ind w:left="52" w:right="27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Ра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ање опер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ивних могућ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и у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ених ц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них систе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пр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упљања и обраде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right="30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2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н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пређење прог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у виду у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ођења различитих нових 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пл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ција,</w:t>
            </w:r>
          </w:p>
          <w:p>
            <w:pPr>
              <w:pStyle w:val="Normal"/>
              <w:spacing w:lineRule="exact" w:line="160"/>
              <w:ind w:left="52" w:right="26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а у складу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 п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еб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 и јавних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7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Ду</w:t>
            </w:r>
            <w:r>
              <w:rPr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о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0" w:after="0"/>
              <w:ind w:left="52" w:right="42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0" w:after="0"/>
              <w:ind w:left="52" w:right="59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 xml:space="preserve">A </w:t>
            </w:r>
            <w:r>
              <w:rPr>
                <w:color w:val="363435"/>
                <w:sz w:val="14"/>
                <w:szCs w:val="14"/>
              </w:rPr>
              <w:t>2012)</w:t>
            </w:r>
          </w:p>
        </w:tc>
      </w:tr>
      <w:tr>
        <w:trPr>
          <w:trHeight w:val="408" w:hRule="exact"/>
        </w:trPr>
        <w:tc>
          <w:tcPr>
            <w:tcW w:w="10479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43" w:after="0"/>
              <w:ind w:left="52" w:right="3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2.2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УСП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ВЉАЊЕ ЈЕДИНСТВЕНОГ СИСТЕМА ПРИ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УПЉАЊА, ОБ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ДЕ И АНАЛИЗЕ ПРИТУ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БИ И П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ВКИ НА 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Д 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А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11"/>
                <w:sz w:val="14"/>
                <w:szCs w:val="14"/>
              </w:rPr>
              <w:t>Ф</w:t>
            </w:r>
            <w:r>
              <w:rPr>
                <w:b/>
                <w:color w:val="363435"/>
                <w:sz w:val="14"/>
                <w:szCs w:val="14"/>
              </w:rPr>
              <w:t>УНКЦИЈА</w:t>
            </w:r>
          </w:p>
        </w:tc>
      </w:tr>
      <w:tr>
        <w:trPr>
          <w:trHeight w:val="408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5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ind w:left="16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5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ind w:left="1331" w:right="1331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5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ind w:left="90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38" w:after="0"/>
              <w:ind w:left="54" w:right="29" w:firstLine="419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 МЕРЕ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6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ind w:left="9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38" w:after="0"/>
              <w:ind w:left="149" w:right="116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1048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5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2.2.1.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8" w:after="0"/>
              <w:ind w:left="52" w:right="56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и допу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на о уређењу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ва у циљу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спо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вљања ј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инственог систе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пр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упљања, обраде</w:t>
            </w:r>
          </w:p>
          <w:p>
            <w:pPr>
              <w:pStyle w:val="Normal"/>
              <w:spacing w:lineRule="exact" w:line="160"/>
              <w:ind w:left="52" w:right="349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 ан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изе пр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ж</w:t>
            </w:r>
            <w:r>
              <w:rPr>
                <w:b/>
                <w:color w:val="363435"/>
                <w:sz w:val="14"/>
                <w:szCs w:val="14"/>
              </w:rPr>
              <w:t>би и п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вки на рад носилаца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дних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ф</w:t>
            </w:r>
            <w:r>
              <w:rPr>
                <w:b/>
                <w:color w:val="363435"/>
                <w:sz w:val="14"/>
                <w:szCs w:val="14"/>
              </w:rPr>
              <w:t xml:space="preserve">ункција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 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ране Вис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г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в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тва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8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На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к рада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радног т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Јавна рас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Влади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8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1" w:after="0"/>
              <w:ind w:left="52" w:right="42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8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</w:tbl>
    <w:p>
      <w:pPr>
        <w:sectPr>
          <w:type w:val="nextPage"/>
          <w:pgSz w:w="12472" w:h="16838"/>
          <w:pgMar w:left="1020" w:right="740" w:gutter="0" w:header="0" w:top="12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1" w:after="0"/>
        <w:rPr>
          <w:sz w:val="9"/>
          <w:szCs w:val="9"/>
        </w:rPr>
      </w:pPr>
      <w:r>
        <w:rPr>
          <w:sz w:val="9"/>
          <w:szCs w:val="9"/>
        </w:rPr>
        <mc:AlternateContent>
          <mc:Choice Requires="wpg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542925</wp:posOffset>
                </wp:positionH>
                <wp:positionV relativeFrom="page">
                  <wp:posOffset>4653915</wp:posOffset>
                </wp:positionV>
                <wp:extent cx="6653530" cy="3691255"/>
                <wp:effectExtent l="0" t="635" r="1270" b="63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3520" cy="3691080"/>
                          <a:chOff x="0" y="0"/>
                          <a:chExt cx="6653520" cy="369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53520" cy="369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5813">
                                <a:moveTo>
                                  <a:pt x="855" y="12757"/>
                                </a:moveTo>
                                <a:lnTo>
                                  <a:pt x="855" y="13142"/>
                                </a:lnTo>
                                <a:lnTo>
                                  <a:pt x="11334" y="13142"/>
                                </a:lnTo>
                                <a:lnTo>
                                  <a:pt x="11334" y="12757"/>
                                </a:lnTo>
                                <a:lnTo>
                                  <a:pt x="855" y="127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369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5813">
                                <a:moveTo>
                                  <a:pt x="855" y="7557"/>
                                </a:moveTo>
                                <a:lnTo>
                                  <a:pt x="855" y="7942"/>
                                </a:lnTo>
                                <a:lnTo>
                                  <a:pt x="11334" y="7942"/>
                                </a:lnTo>
                                <a:lnTo>
                                  <a:pt x="11334" y="7557"/>
                                </a:lnTo>
                                <a:lnTo>
                                  <a:pt x="1487" y="7557"/>
                                </a:lnTo>
                                <a:lnTo>
                                  <a:pt x="855" y="7329"/>
                                </a:lnTo>
                                <a:lnTo>
                                  <a:pt x="855" y="75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369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5813">
                                <a:moveTo>
                                  <a:pt x="11334" y="7329"/>
                                </a:moveTo>
                                <a:lnTo>
                                  <a:pt x="855" y="7329"/>
                                </a:lnTo>
                                <a:lnTo>
                                  <a:pt x="1487" y="7557"/>
                                </a:lnTo>
                                <a:lnTo>
                                  <a:pt x="11334" y="7557"/>
                                </a:lnTo>
                                <a:lnTo>
                                  <a:pt x="11334" y="73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369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5813">
                                <a:moveTo>
                                  <a:pt x="855" y="12372"/>
                                </a:moveTo>
                                <a:lnTo>
                                  <a:pt x="855" y="12757"/>
                                </a:lnTo>
                                <a:lnTo>
                                  <a:pt x="11334" y="12757"/>
                                </a:lnTo>
                                <a:lnTo>
                                  <a:pt x="11334" y="12372"/>
                                </a:lnTo>
                                <a:lnTo>
                                  <a:pt x="855" y="123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75pt;margin-top:366.45pt;width:523.9pt;height:290.65pt" coordorigin="855,7329" coordsize="10478,5813">
                <v:shape id="shape_0" coordorigin="855,7329" coordsize="10478,5813" path="m855,12757l855,13142l11334,13142l11334,12757l855,12757xe" fillcolor="#e5e6e7" stroked="f" o:allowincell="f" style="position:absolute;left:855;top:7329;width:10477;height:5812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7329" coordsize="10478,5813" path="m855,7557l855,7942l11334,7942l11334,7557l1487,7557l855,7329l855,7557xe" fillcolor="#e5e6e7" stroked="f" o:allowincell="f" style="position:absolute;left:855;top:7329;width:10477;height:5812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7329" coordsize="10478,5813" path="m11334,7329l855,7329l1487,7557l11334,7557l11334,7329xe" fillcolor="#e5e6e7" stroked="f" o:allowincell="f" style="position:absolute;left:855;top:7329;width:10477;height:5812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7329" coordsize="10478,5813" path="m855,12372l855,12757l11334,12757l11334,12372l855,12372xe" fillcolor="#e5e6e7" stroked="f" o:allowincell="f" style="position:absolute;left:855;top:7329;width:10477;height:5812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0479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"/>
        <w:gridCol w:w="3127"/>
        <w:gridCol w:w="2727"/>
        <w:gridCol w:w="1460"/>
        <w:gridCol w:w="1375"/>
        <w:gridCol w:w="1159"/>
      </w:tblGrid>
      <w:tr>
        <w:trPr>
          <w:trHeight w:val="1027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3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2.2.2.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5" w:after="0"/>
              <w:ind w:left="52" w:right="89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 xml:space="preserve">мена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г посл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а у складу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и допу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на о уређењу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а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5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за израду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длог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г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лов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длог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г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лов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 w:before="1" w:after="0"/>
              <w:ind w:left="52" w:right="58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Слање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длога н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е и ра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рањ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а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Доношење </w:t>
            </w:r>
            <w:r>
              <w:rPr>
                <w:color w:val="363435"/>
                <w:spacing w:val="-4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г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лов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5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8" w:after="0"/>
              <w:ind w:left="52" w:right="42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5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1025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3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2.2 3.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5" w:after="0"/>
              <w:ind w:left="52" w:right="356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и допу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јав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м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шт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 xml:space="preserve">у у циљу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спо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вљања ј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инственог систе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пр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упљања, обраде и ан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изе пр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ж</w:t>
            </w:r>
            <w:r>
              <w:rPr>
                <w:b/>
                <w:color w:val="363435"/>
                <w:sz w:val="14"/>
                <w:szCs w:val="14"/>
              </w:rPr>
              <w:t>би</w:t>
            </w:r>
          </w:p>
          <w:p>
            <w:pPr>
              <w:pStyle w:val="Normal"/>
              <w:spacing w:lineRule="exact" w:line="160"/>
              <w:ind w:left="52" w:right="166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 п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вки на рад носилаца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дних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ф</w:t>
            </w:r>
            <w:r>
              <w:rPr>
                <w:b/>
                <w:color w:val="363435"/>
                <w:sz w:val="14"/>
                <w:szCs w:val="14"/>
              </w:rPr>
              <w:t xml:space="preserve">ункција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 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ране Државног већ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5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На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к рада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радног т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Јавна рас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Влади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5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8" w:after="0"/>
              <w:ind w:left="52" w:right="42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8" w:after="0"/>
              <w:ind w:left="52" w:right="7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</w:t>
            </w:r>
          </w:p>
        </w:tc>
      </w:tr>
      <w:tr>
        <w:trPr>
          <w:trHeight w:val="1027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3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2.2.4.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6" w:after="0"/>
              <w:ind w:left="52" w:right="550" w:hanging="0"/>
              <w:jc w:val="both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 Правил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а о управи у јавним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штв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а у складу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и допу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јав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м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шт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5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за израду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авил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авил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 w:before="1" w:after="0"/>
              <w:ind w:left="52" w:right="54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Слање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авил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 н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е и ра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рањ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а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4  Доношење Правил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5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8" w:after="0"/>
              <w:ind w:left="52" w:right="45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,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5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1667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3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2.2 5.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6" w:after="0"/>
              <w:ind w:left="52" w:right="205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Ј</w:t>
            </w:r>
            <w:r>
              <w:rPr>
                <w:b/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чањ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а</w:t>
            </w:r>
            <w:r>
              <w:rPr>
                <w:b/>
                <w:color w:val="363435"/>
                <w:sz w:val="14"/>
                <w:szCs w:val="14"/>
              </w:rPr>
              <w:t>пацит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Вис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г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в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дства ради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ф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снијег по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упања по пр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ж</w:t>
            </w:r>
            <w:r>
              <w:rPr>
                <w:b/>
                <w:color w:val="363435"/>
                <w:sz w:val="14"/>
                <w:szCs w:val="14"/>
              </w:rPr>
              <w:t>б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right="146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 п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в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на рад носилаца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дних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ф</w:t>
            </w:r>
            <w:r>
              <w:rPr>
                <w:b/>
                <w:color w:val="363435"/>
                <w:sz w:val="14"/>
                <w:szCs w:val="14"/>
              </w:rPr>
              <w:t>ункција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8" w:after="0"/>
              <w:ind w:left="52" w:right="21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зе ради утврђ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а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ојећих </w:t>
            </w:r>
            <w:r>
              <w:rPr>
                <w:color w:val="363435"/>
                <w:spacing w:val="-2"/>
                <w:sz w:val="14"/>
                <w:szCs w:val="14"/>
              </w:rPr>
              <w:t>ка</w:t>
            </w:r>
            <w:r>
              <w:rPr>
                <w:color w:val="363435"/>
                <w:sz w:val="14"/>
                <w:szCs w:val="14"/>
              </w:rPr>
              <w:t>пацит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Висо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г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right="65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Утврђ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п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ебног броја з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слених у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ељењу за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упање по при</w:t>
            </w:r>
            <w:r>
              <w:rPr>
                <w:color w:val="363435"/>
                <w:spacing w:val="-2"/>
                <w:sz w:val="14"/>
                <w:szCs w:val="14"/>
              </w:rPr>
              <w:t>туж</w:t>
            </w:r>
            <w:r>
              <w:rPr>
                <w:color w:val="363435"/>
                <w:sz w:val="14"/>
                <w:szCs w:val="14"/>
              </w:rPr>
              <w:t>б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и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в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Попуњ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упражњених м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5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8" w:after="0"/>
              <w:ind w:left="52" w:right="496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8" w:after="0"/>
              <w:ind w:left="52" w:right="7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Програм нор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бил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ер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не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и Владе Краљевине Нор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е, 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>A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013)</w:t>
            </w:r>
          </w:p>
        </w:tc>
      </w:tr>
      <w:tr>
        <w:trPr>
          <w:trHeight w:val="1187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3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2.2.6.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6" w:after="0"/>
              <w:ind w:left="52" w:right="176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Ј</w:t>
            </w:r>
            <w:r>
              <w:rPr>
                <w:b/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чањ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а</w:t>
            </w:r>
            <w:r>
              <w:rPr>
                <w:b/>
                <w:color w:val="363435"/>
                <w:sz w:val="14"/>
                <w:szCs w:val="14"/>
              </w:rPr>
              <w:t>пацит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 Државног већ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 xml:space="preserve">жилаца ради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ф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снијег по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упања по пр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ж</w:t>
            </w:r>
            <w:r>
              <w:rPr>
                <w:b/>
                <w:color w:val="363435"/>
                <w:sz w:val="14"/>
                <w:szCs w:val="14"/>
              </w:rPr>
              <w:t>б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right="146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 п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в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на рад носилаца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дних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ф</w:t>
            </w:r>
            <w:r>
              <w:rPr>
                <w:b/>
                <w:color w:val="363435"/>
                <w:sz w:val="14"/>
                <w:szCs w:val="14"/>
              </w:rPr>
              <w:t>ункција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9" w:after="0"/>
              <w:ind w:left="52" w:right="21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зе ради утврђ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а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ојећих </w:t>
            </w:r>
            <w:r>
              <w:rPr>
                <w:color w:val="363435"/>
                <w:spacing w:val="-2"/>
                <w:sz w:val="14"/>
                <w:szCs w:val="14"/>
              </w:rPr>
              <w:t>ка</w:t>
            </w:r>
            <w:r>
              <w:rPr>
                <w:color w:val="363435"/>
                <w:sz w:val="14"/>
                <w:szCs w:val="14"/>
              </w:rPr>
              <w:t>пацит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 Државног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а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  <w:p>
            <w:pPr>
              <w:pStyle w:val="Normal"/>
              <w:spacing w:lineRule="exact" w:line="160"/>
              <w:ind w:left="52" w:right="65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Утврђ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п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ебног броја з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слених у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ељењу за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упање по при</w:t>
            </w:r>
            <w:r>
              <w:rPr>
                <w:color w:val="363435"/>
                <w:spacing w:val="-2"/>
                <w:sz w:val="14"/>
                <w:szCs w:val="14"/>
              </w:rPr>
              <w:t>туж</w:t>
            </w:r>
            <w:r>
              <w:rPr>
                <w:color w:val="363435"/>
                <w:sz w:val="14"/>
                <w:szCs w:val="14"/>
              </w:rPr>
              <w:t>б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и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в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Попуњ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упражњених м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6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9" w:after="0"/>
              <w:ind w:left="52" w:right="45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9" w:after="0"/>
              <w:ind w:left="52" w:right="59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 xml:space="preserve">A </w:t>
            </w:r>
            <w:r>
              <w:rPr>
                <w:color w:val="363435"/>
                <w:sz w:val="14"/>
                <w:szCs w:val="14"/>
              </w:rPr>
              <w:t>2013)</w:t>
            </w:r>
          </w:p>
        </w:tc>
      </w:tr>
      <w:tr>
        <w:trPr>
          <w:trHeight w:val="227" w:hRule="exact"/>
        </w:trPr>
        <w:tc>
          <w:tcPr>
            <w:tcW w:w="10479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41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2.3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НСПАРЕНТНО СП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ВОЂЕЊЕ РЕДОВНОГ И 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НРЕДНОГ ВРЕДНО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 xml:space="preserve">АЊА 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АД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ИЈА И ЈАВ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ТУ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ИЛАЦА</w:t>
            </w:r>
          </w:p>
        </w:tc>
      </w:tr>
      <w:tr>
        <w:trPr>
          <w:trHeight w:val="385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4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ind w:left="16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4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ind w:left="1331" w:right="1331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4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ind w:left="90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36" w:after="0"/>
              <w:ind w:left="54" w:right="29" w:firstLine="419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 МЕРЕ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4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ind w:left="9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37" w:after="0"/>
              <w:ind w:left="149" w:right="116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867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4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2.3 1.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7" w:after="0"/>
              <w:ind w:left="52" w:right="60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Спр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 xml:space="preserve">ођење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ранспарентног 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вног оцењивања рад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ија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9" w:after="0"/>
              <w:ind w:left="52" w:right="53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Утврђ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ње нових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2"/>
                <w:sz w:val="14"/>
                <w:szCs w:val="14"/>
              </w:rPr>
              <w:t>ое</w:t>
            </w:r>
            <w:r>
              <w:rPr>
                <w:color w:val="363435"/>
                <w:sz w:val="14"/>
                <w:szCs w:val="14"/>
              </w:rPr>
              <w:t>фициј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 рад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ија</w:t>
            </w:r>
          </w:p>
          <w:p>
            <w:pPr>
              <w:pStyle w:val="Normal"/>
              <w:spacing w:lineRule="exact" w:line="160"/>
              <w:ind w:left="52" w:right="265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 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овних оцењ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а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 рад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 xml:space="preserve">дија,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 образл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ж</w:t>
            </w:r>
            <w:r>
              <w:rPr>
                <w:color w:val="363435"/>
                <w:sz w:val="14"/>
                <w:szCs w:val="14"/>
              </w:rPr>
              <w:t xml:space="preserve">ењем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лу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и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м н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у зашти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у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9" w:after="0"/>
              <w:ind w:left="52" w:right="475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, пери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ично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9" w:after="0"/>
              <w:ind w:left="52" w:right="496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6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867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4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2.3.2.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7" w:after="0"/>
              <w:ind w:left="52" w:right="52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Спр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 xml:space="preserve">ођење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ранспарентног ван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ног оцењивања ре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л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 рад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ија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9" w:after="0"/>
              <w:ind w:left="52" w:right="3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Утврђ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јасних и обје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тивних 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н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 за 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н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но оцењ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ње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ија</w:t>
            </w:r>
          </w:p>
          <w:p>
            <w:pPr>
              <w:pStyle w:val="Normal"/>
              <w:spacing w:lineRule="exact" w:line="160"/>
              <w:ind w:left="52" w:right="265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ођење 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н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них оцењ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а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 рад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 xml:space="preserve">дија,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 образл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ж</w:t>
            </w:r>
            <w:r>
              <w:rPr>
                <w:color w:val="363435"/>
                <w:sz w:val="14"/>
                <w:szCs w:val="14"/>
              </w:rPr>
              <w:t xml:space="preserve">ењем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лу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и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м н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у зашти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у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9" w:after="0"/>
              <w:ind w:left="52" w:right="475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, пери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ично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9" w:after="0"/>
              <w:ind w:left="52" w:right="496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6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1347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4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2.3 3.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7" w:after="0"/>
              <w:ind w:left="52" w:right="109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Спр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 xml:space="preserve">ођење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ранспарентног 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ног оцењивања ре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л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 рада јавних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ца и заме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а јавних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9" w:after="0"/>
              <w:ind w:left="52" w:right="186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Утврђ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ње нових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2"/>
                <w:sz w:val="14"/>
                <w:szCs w:val="14"/>
              </w:rPr>
              <w:t>ое</w:t>
            </w:r>
            <w:r>
              <w:rPr>
                <w:color w:val="363435"/>
                <w:sz w:val="14"/>
                <w:szCs w:val="14"/>
              </w:rPr>
              <w:t>фицијен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 рада јавних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 xml:space="preserve">жилаца,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но заме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 јавних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  <w:p>
            <w:pPr>
              <w:pStyle w:val="Normal"/>
              <w:spacing w:lineRule="exact" w:line="160"/>
              <w:ind w:left="52" w:right="346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 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овних оцењ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а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 рада јавних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 xml:space="preserve">жилаца,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но заме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 јавних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 xml:space="preserve">жилаца,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right="15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образл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ж</w:t>
            </w:r>
            <w:r>
              <w:rPr>
                <w:color w:val="363435"/>
                <w:sz w:val="14"/>
                <w:szCs w:val="14"/>
              </w:rPr>
              <w:t xml:space="preserve">ењем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лу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и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м н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у зашти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у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9" w:after="0"/>
              <w:ind w:left="52" w:right="475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, пери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ично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9" w:after="0"/>
              <w:ind w:left="52" w:right="45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7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1347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4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2.3.4.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7" w:after="0"/>
              <w:ind w:left="52" w:right="109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Спр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 xml:space="preserve">ођење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ранспарентног ван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ног оцењивања ре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л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 рада јавних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ца и заме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а јавних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9" w:after="0"/>
              <w:ind w:left="52" w:right="3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Утврђ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јасних и обје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тивних 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н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 за 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н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но оцењ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ње јавних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 xml:space="preserve">жилаца,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но заме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 јавних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  <w:p>
            <w:pPr>
              <w:pStyle w:val="Normal"/>
              <w:spacing w:lineRule="exact" w:line="160"/>
              <w:ind w:left="52" w:right="346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ођење 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н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них оцењ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а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 рада јавних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 xml:space="preserve">жилаца,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но заме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 јавних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 xml:space="preserve">жилаца,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right="15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образл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ж</w:t>
            </w:r>
            <w:r>
              <w:rPr>
                <w:color w:val="363435"/>
                <w:sz w:val="14"/>
                <w:szCs w:val="14"/>
              </w:rPr>
              <w:t xml:space="preserve">ењем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лу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и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м н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у зашти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у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9" w:after="0"/>
              <w:ind w:left="52" w:right="475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, пери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ично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9" w:after="0"/>
              <w:ind w:left="52" w:right="45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7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385" w:hRule="exact"/>
        </w:trPr>
        <w:tc>
          <w:tcPr>
            <w:tcW w:w="10479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42" w:after="0"/>
              <w:ind w:left="52" w:right="37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2.4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Ј</w:t>
            </w:r>
            <w:r>
              <w:rPr>
                <w:b/>
                <w:color w:val="363435"/>
                <w:spacing w:val="-2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АЊЕ П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ЈЕ</w:t>
            </w:r>
            <w:r>
              <w:rPr>
                <w:b/>
                <w:color w:val="363435"/>
                <w:w w:val="143"/>
                <w:sz w:val="14"/>
                <w:szCs w:val="14"/>
              </w:rPr>
              <w:t>ћ</w:t>
            </w:r>
            <w:r>
              <w:rPr>
                <w:b/>
                <w:color w:val="363435"/>
                <w:sz w:val="14"/>
                <w:szCs w:val="14"/>
              </w:rPr>
              <w:t>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МЕ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>АНИЗАМА ЗА 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НСПАРЕНТНО УТВРЂИ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 xml:space="preserve">АЊЕ ДИСЦИПЛИНСКЕ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ОВОР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И 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А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11"/>
                <w:sz w:val="14"/>
                <w:szCs w:val="14"/>
              </w:rPr>
              <w:t>Ф</w:t>
            </w:r>
            <w:r>
              <w:rPr>
                <w:b/>
                <w:color w:val="363435"/>
                <w:sz w:val="14"/>
                <w:szCs w:val="14"/>
              </w:rPr>
              <w:t>УНКЦИЈА</w:t>
            </w:r>
          </w:p>
        </w:tc>
      </w:tr>
      <w:tr>
        <w:trPr>
          <w:trHeight w:val="385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5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ind w:left="16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5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ind w:left="1331" w:right="1331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5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ind w:left="90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37" w:after="0"/>
              <w:ind w:left="54" w:right="29" w:firstLine="419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 МЕРЕ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5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ind w:left="9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37" w:after="0"/>
              <w:ind w:left="149" w:right="116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707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5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2.4 1.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5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Ј</w:t>
            </w:r>
            <w:r>
              <w:rPr>
                <w:b/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чањ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а</w:t>
            </w:r>
            <w:r>
              <w:rPr>
                <w:b/>
                <w:color w:val="363435"/>
                <w:sz w:val="14"/>
                <w:szCs w:val="14"/>
              </w:rPr>
              <w:t>пацит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дисциплинских органа у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Вис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м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ве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у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тва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0" w:after="0"/>
              <w:ind w:left="52" w:right="35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Утврђ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ојећег и п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ебног броја з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лених</w:t>
            </w:r>
          </w:p>
          <w:p>
            <w:pPr>
              <w:pStyle w:val="Normal"/>
              <w:spacing w:lineRule="exact" w:line="160"/>
              <w:ind w:left="52" w:right="235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Попуњ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е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н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но упражњених м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0" w:after="0"/>
              <w:ind w:left="52" w:right="19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Д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ги 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л 2014 </w:t>
            </w: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>дине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0" w:after="0"/>
              <w:ind w:left="52" w:right="496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7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707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5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2.4.2.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5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Ј</w:t>
            </w:r>
            <w:r>
              <w:rPr>
                <w:b/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чањ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а</w:t>
            </w:r>
            <w:r>
              <w:rPr>
                <w:b/>
                <w:color w:val="363435"/>
                <w:sz w:val="14"/>
                <w:szCs w:val="14"/>
              </w:rPr>
              <w:t>пацит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дисциплинских органа у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Држав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м већу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0" w:after="0"/>
              <w:ind w:left="52" w:right="35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Утврђ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ојећег и п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ебног броја з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лених</w:t>
            </w:r>
          </w:p>
          <w:p>
            <w:pPr>
              <w:pStyle w:val="Normal"/>
              <w:spacing w:lineRule="exact" w:line="160"/>
              <w:ind w:left="52" w:right="235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Попуњ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е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н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но упражњених м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0" w:after="0"/>
              <w:ind w:left="52" w:right="19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Д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ги 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л 2014 </w:t>
            </w: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>дине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0" w:after="0"/>
              <w:ind w:left="52" w:right="45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7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707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5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2.4 3.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7" w:after="0"/>
              <w:ind w:left="52" w:right="10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 з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ослених у дисциплинским орган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у Вис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м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ве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у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тва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7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Утврђ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п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е</w:t>
            </w:r>
            <w:r>
              <w:rPr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е за о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 о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7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0" w:after="0"/>
              <w:ind w:left="52" w:right="75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,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а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демиј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0" w:after="0"/>
              <w:ind w:left="52" w:right="7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ОЕ</w:t>
            </w:r>
            <w:r>
              <w:rPr>
                <w:color w:val="363435"/>
                <w:spacing w:val="-1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С)</w:t>
            </w:r>
          </w:p>
        </w:tc>
      </w:tr>
      <w:tr>
        <w:trPr>
          <w:trHeight w:val="707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5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2.4.4.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8" w:after="0"/>
              <w:ind w:left="52" w:right="10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 з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ослених у дисциплинским орган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у Држав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м већу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7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Утврђ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п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е</w:t>
            </w:r>
            <w:r>
              <w:rPr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е за о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 о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7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0" w:after="0"/>
              <w:ind w:left="52" w:right="45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,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а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демиј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0" w:after="0"/>
              <w:ind w:left="52" w:right="7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ОЕ</w:t>
            </w:r>
            <w:r>
              <w:rPr>
                <w:color w:val="363435"/>
                <w:spacing w:val="-1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С)</w:t>
            </w:r>
          </w:p>
        </w:tc>
      </w:tr>
    </w:tbl>
    <w:p>
      <w:pPr>
        <w:sectPr>
          <w:type w:val="nextPage"/>
          <w:pgSz w:w="12472" w:h="16838"/>
          <w:pgMar w:left="740" w:right="1020" w:gutter="0" w:header="0" w:top="12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1" w:after="0"/>
        <w:rPr>
          <w:sz w:val="9"/>
          <w:szCs w:val="9"/>
        </w:rPr>
      </w:pPr>
      <w:r>
        <w:rPr>
          <w:sz w:val="9"/>
          <w:szCs w:val="9"/>
        </w:rPr>
        <mc:AlternateContent>
          <mc:Choice Requires="wpg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723265</wp:posOffset>
                </wp:positionH>
                <wp:positionV relativeFrom="page">
                  <wp:posOffset>2896235</wp:posOffset>
                </wp:positionV>
                <wp:extent cx="6653530" cy="4988560"/>
                <wp:effectExtent l="0" t="0" r="635" b="190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3520" cy="4988520"/>
                          <a:chOff x="0" y="0"/>
                          <a:chExt cx="6653520" cy="4988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53520" cy="498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7856">
                                <a:moveTo>
                                  <a:pt x="11617" y="6762"/>
                                </a:moveTo>
                                <a:lnTo>
                                  <a:pt x="7624" y="7176"/>
                                </a:lnTo>
                                <a:lnTo>
                                  <a:pt x="11617" y="7176"/>
                                </a:lnTo>
                                <a:lnTo>
                                  <a:pt x="11617" y="67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498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7856">
                                <a:moveTo>
                                  <a:pt x="7624" y="7589"/>
                                </a:moveTo>
                                <a:lnTo>
                                  <a:pt x="4897" y="7176"/>
                                </a:lnTo>
                                <a:lnTo>
                                  <a:pt x="4897" y="7589"/>
                                </a:lnTo>
                                <a:lnTo>
                                  <a:pt x="7624" y="75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498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7856">
                                <a:moveTo>
                                  <a:pt x="1139" y="7589"/>
                                </a:moveTo>
                                <a:lnTo>
                                  <a:pt x="1770" y="7589"/>
                                </a:lnTo>
                                <a:lnTo>
                                  <a:pt x="1770" y="7176"/>
                                </a:lnTo>
                                <a:lnTo>
                                  <a:pt x="11617" y="6762"/>
                                </a:lnTo>
                                <a:lnTo>
                                  <a:pt x="11617" y="4561"/>
                                </a:lnTo>
                                <a:lnTo>
                                  <a:pt x="1139" y="4561"/>
                                </a:lnTo>
                                <a:lnTo>
                                  <a:pt x="1139" y="75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498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7856">
                                <a:moveTo>
                                  <a:pt x="1770" y="7589"/>
                                </a:moveTo>
                                <a:lnTo>
                                  <a:pt x="4897" y="7589"/>
                                </a:lnTo>
                                <a:lnTo>
                                  <a:pt x="4897" y="7176"/>
                                </a:lnTo>
                                <a:lnTo>
                                  <a:pt x="7624" y="7589"/>
                                </a:lnTo>
                                <a:lnTo>
                                  <a:pt x="11617" y="7589"/>
                                </a:lnTo>
                                <a:lnTo>
                                  <a:pt x="11617" y="7176"/>
                                </a:lnTo>
                                <a:lnTo>
                                  <a:pt x="7624" y="7176"/>
                                </a:lnTo>
                                <a:lnTo>
                                  <a:pt x="11617" y="6762"/>
                                </a:lnTo>
                                <a:lnTo>
                                  <a:pt x="1770" y="7176"/>
                                </a:lnTo>
                                <a:lnTo>
                                  <a:pt x="1770" y="75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498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7856">
                                <a:moveTo>
                                  <a:pt x="1139" y="11748"/>
                                </a:moveTo>
                                <a:lnTo>
                                  <a:pt x="1139" y="12004"/>
                                </a:lnTo>
                                <a:lnTo>
                                  <a:pt x="11617" y="12004"/>
                                </a:lnTo>
                                <a:lnTo>
                                  <a:pt x="11617" y="11748"/>
                                </a:lnTo>
                                <a:lnTo>
                                  <a:pt x="1139" y="117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498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7856">
                                <a:moveTo>
                                  <a:pt x="1139" y="12004"/>
                                </a:moveTo>
                                <a:lnTo>
                                  <a:pt x="1139" y="12418"/>
                                </a:lnTo>
                                <a:lnTo>
                                  <a:pt x="11617" y="12418"/>
                                </a:lnTo>
                                <a:lnTo>
                                  <a:pt x="11617" y="12004"/>
                                </a:lnTo>
                                <a:lnTo>
                                  <a:pt x="1139" y="120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95pt;margin-top:228.05pt;width:523.9pt;height:392.8pt" coordorigin="1139,4561" coordsize="10478,7856">
                <v:shape id="shape_0" coordorigin="1139,4561" coordsize="10478,7856" path="m11617,6762l7624,7176l11617,7176l11617,6762xe" fillcolor="#e5e6e7" stroked="f" o:allowincell="f" style="position:absolute;left:1139;top:4561;width:10477;height:7855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4561" coordsize="10478,7856" path="m7624,7589l4897,7176l4897,7589l7624,7589xe" fillcolor="#e5e6e7" stroked="f" o:allowincell="f" style="position:absolute;left:1139;top:4561;width:10477;height:7855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4561" coordsize="10478,7856" path="m1139,7589l1770,7589l1770,7176l11617,6762l11617,4561l1139,4561l1139,7589xe" fillcolor="#e5e6e7" stroked="f" o:allowincell="f" style="position:absolute;left:1139;top:4561;width:10477;height:7855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4561" coordsize="10478,7856" path="m1770,7589l4897,7589l4897,7176l7624,7589l11617,7589l11617,7176l7624,7176l11617,6762l1770,7176l1770,7589xe" fillcolor="#e5e6e7" stroked="f" o:allowincell="f" style="position:absolute;left:1139;top:4561;width:10477;height:7855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4561" coordsize="10478,7856" path="m1139,11748l1139,12004l11617,12004l11617,11748l1139,11748xe" fillcolor="#e5e6e7" stroked="f" o:allowincell="f" style="position:absolute;left:1139;top:4561;width:10477;height:7855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4561" coordsize="10478,7856" path="m1139,12004l1139,12418l11617,12418l11617,12004l1139,12004xe" fillcolor="#e5e6e7" stroked="f" o:allowincell="f" style="position:absolute;left:1139;top:4561;width:10477;height:7855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0479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"/>
        <w:gridCol w:w="3127"/>
        <w:gridCol w:w="2727"/>
        <w:gridCol w:w="1460"/>
        <w:gridCol w:w="1375"/>
        <w:gridCol w:w="1159"/>
      </w:tblGrid>
      <w:tr>
        <w:trPr>
          <w:trHeight w:val="1056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8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2.4.5.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1" w:after="0"/>
              <w:ind w:left="52" w:right="2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 в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ећих п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b/>
                <w:color w:val="363435"/>
                <w:sz w:val="14"/>
                <w:szCs w:val="14"/>
              </w:rPr>
              <w:t>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ских пропи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у правцу у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ђењ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z w:val="14"/>
                <w:szCs w:val="14"/>
              </w:rPr>
              <w:t>обавезе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z w:val="14"/>
                <w:szCs w:val="14"/>
              </w:rPr>
              <w:t>дисциплинских органа да п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о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е извеш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је о раду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0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за израду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оп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оп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 w:before="1" w:after="0"/>
              <w:ind w:left="52" w:right="58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Слање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длога н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е и ра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рањ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а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4  Доношење проп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3" w:after="0"/>
              <w:ind w:left="52" w:right="8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Четв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ти 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л 2013 </w:t>
            </w: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>дине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3" w:after="0"/>
              <w:ind w:left="52" w:right="24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, 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1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1376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8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2.4.6.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1" w:after="0"/>
              <w:ind w:left="52" w:right="30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Досл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на примена п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b/>
                <w:color w:val="363435"/>
                <w:sz w:val="14"/>
                <w:szCs w:val="14"/>
              </w:rPr>
              <w:t>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ских пропи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а у делу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ји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е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оси на обаве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у п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ошења извеш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ја о раду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 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ране дисциплинских органа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3" w:after="0"/>
              <w:ind w:left="52" w:right="14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ошење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ја о раду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 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ане дисциплинских органа</w:t>
            </w:r>
          </w:p>
          <w:p>
            <w:pPr>
              <w:pStyle w:val="Normal"/>
              <w:spacing w:lineRule="exact" w:line="160"/>
              <w:ind w:left="52" w:right="60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Објављ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а у циљу упозн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а јав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ст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 рад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 дисциплинских органа</w:t>
            </w:r>
          </w:p>
          <w:p>
            <w:pPr>
              <w:pStyle w:val="Normal"/>
              <w:spacing w:lineRule="exact" w:line="160"/>
              <w:ind w:left="52" w:right="525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Објављ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 з</w:t>
            </w:r>
            <w:r>
              <w:rPr>
                <w:color w:val="363435"/>
                <w:spacing w:val="-7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узетих у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чењу правила о дисциплинс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ј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</w:t>
            </w:r>
            <w:r>
              <w:rPr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р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и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1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4" w:after="0"/>
              <w:ind w:left="52" w:right="24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, 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1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736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9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2.4.7.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1" w:after="0"/>
              <w:ind w:left="52" w:right="17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Даље у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е м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е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>аниз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за утврђивање дисциплинс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е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 xml:space="preserve">орности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дија и јавних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4" w:after="0"/>
              <w:ind w:left="52" w:right="27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Ра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ање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ја о раду и оцена 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с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и м</w:t>
            </w:r>
            <w:r>
              <w:rPr>
                <w:color w:val="363435"/>
                <w:spacing w:val="-2"/>
                <w:sz w:val="14"/>
                <w:szCs w:val="14"/>
              </w:rPr>
              <w:t>ех</w:t>
            </w:r>
            <w:r>
              <w:rPr>
                <w:color w:val="363435"/>
                <w:sz w:val="14"/>
                <w:szCs w:val="14"/>
              </w:rPr>
              <w:t>ани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right="27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2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н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пређење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ојећег м</w:t>
            </w:r>
            <w:r>
              <w:rPr>
                <w:color w:val="363435"/>
                <w:spacing w:val="-2"/>
                <w:sz w:val="14"/>
                <w:szCs w:val="14"/>
              </w:rPr>
              <w:t>ех</w:t>
            </w:r>
            <w:r>
              <w:rPr>
                <w:color w:val="363435"/>
                <w:sz w:val="14"/>
                <w:szCs w:val="14"/>
              </w:rPr>
              <w:t>ани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а на 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но</w:t>
            </w:r>
            <w:r>
              <w:rPr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у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ра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ања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1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4" w:after="0"/>
              <w:ind w:left="52" w:right="206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,, 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4" w:after="0"/>
              <w:ind w:left="52" w:right="7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</w:t>
            </w:r>
          </w:p>
        </w:tc>
      </w:tr>
      <w:tr>
        <w:trPr>
          <w:trHeight w:val="414" w:hRule="exact"/>
        </w:trPr>
        <w:tc>
          <w:tcPr>
            <w:tcW w:w="10479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46" w:after="0"/>
              <w:ind w:left="52" w:right="40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3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ТЕШКИ ЦИЉ: </w:t>
            </w:r>
            <w:r>
              <w:rPr>
                <w:b/>
                <w:color w:val="363435"/>
                <w:spacing w:val="-11"/>
                <w:sz w:val="14"/>
                <w:szCs w:val="14"/>
              </w:rPr>
              <w:t>Ф</w:t>
            </w:r>
            <w:r>
              <w:rPr>
                <w:b/>
                <w:color w:val="363435"/>
                <w:sz w:val="14"/>
                <w:szCs w:val="14"/>
              </w:rPr>
              <w:t>УНКЦИОНАЛНИ И 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НСПАРЕНТНИ МЕ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АНИЗМИ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ОВОР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И (ЗА ВРЕДНО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 xml:space="preserve">АЊЕ 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ДА, ЕТИЧКЕ 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НДА</w:t>
            </w:r>
            <w:r>
              <w:rPr>
                <w:b/>
                <w:color w:val="363435"/>
                <w:spacing w:val="-15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ДЕ И ДИСЦИПЛИНСКА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ИЛА, К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О И ЗА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ОВОР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СТ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М</w:t>
            </w:r>
            <w:r>
              <w:rPr>
                <w:b/>
                <w:color w:val="363435"/>
                <w:spacing w:val="-8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У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СТ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УКТУ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)</w:t>
            </w:r>
          </w:p>
        </w:tc>
      </w:tr>
      <w:tr>
        <w:trPr>
          <w:trHeight w:val="1214" w:hRule="exact"/>
        </w:trPr>
        <w:tc>
          <w:tcPr>
            <w:tcW w:w="10479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44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НДИК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РИ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Г ЦИЉА: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Број покренутих дисциплинских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уп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Број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етих дисциплинских приј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Број изр</w:t>
            </w:r>
            <w:r>
              <w:rPr>
                <w:color w:val="363435"/>
                <w:spacing w:val="-3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чених дисциплинских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нкција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Број извршених дисциплинских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нкција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5  Број за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елих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м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6  Израђен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т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на о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иј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и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т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о јавн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м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т</w:t>
            </w:r>
            <w:r>
              <w:rPr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у</w:t>
            </w:r>
          </w:p>
        </w:tc>
      </w:tr>
      <w:tr>
        <w:trPr>
          <w:trHeight w:val="574" w:hRule="exact"/>
        </w:trPr>
        <w:tc>
          <w:tcPr>
            <w:tcW w:w="10479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44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ВЕРИФИКАЦИЈЕ ИНДИК</w:t>
            </w:r>
            <w:r>
              <w:rPr>
                <w:b/>
                <w:color w:val="363435"/>
                <w:spacing w:val="-13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: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и о раду дисциплинских органа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 о раду 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414" w:hRule="exact"/>
        </w:trPr>
        <w:tc>
          <w:tcPr>
            <w:tcW w:w="10479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47" w:after="0"/>
              <w:ind w:left="52" w:right="33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3 1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Д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ЛЕДНА И 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НСПАРЕНТНА ПРИМЕНА НО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М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ИВНОГ ОКВИ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ЈИМ ЈЕ РЕГ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ЛИ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АНА ДИСЦИПЛИНСКА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ОВОР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 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А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11"/>
                <w:sz w:val="14"/>
                <w:szCs w:val="14"/>
              </w:rPr>
              <w:t>Ф</w:t>
            </w:r>
            <w:r>
              <w:rPr>
                <w:b/>
                <w:color w:val="363435"/>
                <w:sz w:val="14"/>
                <w:szCs w:val="14"/>
              </w:rPr>
              <w:t>УНКЦИЈА</w:t>
            </w:r>
          </w:p>
        </w:tc>
      </w:tr>
      <w:tr>
        <w:trPr>
          <w:trHeight w:val="414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ind w:left="16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ind w:left="1331" w:right="1331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ind w:left="90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42" w:after="0"/>
              <w:ind w:left="54" w:right="29" w:firstLine="419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 МЕРЕ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9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ind w:left="9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42" w:after="0"/>
              <w:ind w:left="149" w:right="116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576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9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3 1.1.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2" w:after="0"/>
              <w:ind w:left="52" w:right="18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Досл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на примена у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ног н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тивног оквира у делу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ји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е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оси на ј</w:t>
            </w:r>
            <w:r>
              <w:rPr>
                <w:b/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ање дисциплинс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е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рности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4" w:after="0"/>
              <w:ind w:left="52" w:right="75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тив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и ће бити д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ин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не прили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 ажурирања акционог плана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4" w:after="0"/>
              <w:ind w:left="52" w:right="110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,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иње 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4" w:after="0"/>
              <w:ind w:left="52" w:right="24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, 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1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1056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9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3 1.2.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2" w:after="0"/>
              <w:ind w:left="52" w:right="27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н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иза извеш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ја о раду дисциплинских органа у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, уз п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уз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ње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м пропи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них мера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4" w:after="0"/>
              <w:ind w:left="52" w:right="5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Утврђ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броја покренутих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уп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 и броја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етих дисциплинских приј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right="46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2 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истич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 обрада пр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упљених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 по зад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им мерил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right="5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уз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ње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двиђених мера на 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но</w:t>
            </w:r>
            <w:r>
              <w:rPr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у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зе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1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4" w:after="0"/>
              <w:ind w:left="52" w:right="496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4" w:after="0"/>
              <w:ind w:left="52" w:right="7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</w:t>
            </w:r>
          </w:p>
        </w:tc>
      </w:tr>
      <w:tr>
        <w:trPr>
          <w:trHeight w:val="1056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9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3 1.3.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2" w:after="0"/>
              <w:ind w:left="52" w:right="365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н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иза извеш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ја о раду дисциплинских органа у јавним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штв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, уз п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уз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ње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м пропи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них мера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4" w:after="0"/>
              <w:ind w:left="52" w:right="5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Утврђ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броја покренутих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уп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 и броја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етих дисциплинских приј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right="46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2 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истич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 обрада пр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упљених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 по зад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им мерил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right="5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уз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ње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двиђених мера на 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но</w:t>
            </w:r>
            <w:r>
              <w:rPr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у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зе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2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4" w:after="0"/>
              <w:ind w:left="52" w:right="45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4" w:after="0"/>
              <w:ind w:left="52" w:right="7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</w:t>
            </w:r>
          </w:p>
        </w:tc>
      </w:tr>
      <w:tr>
        <w:trPr>
          <w:trHeight w:val="736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0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3 1.4.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2" w:after="0"/>
              <w:ind w:left="52" w:right="7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Праћење извршења из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 xml:space="preserve">чених дисциплинских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анкција у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4" w:after="0"/>
              <w:ind w:left="52" w:right="38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Об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надлежних органа о изврш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у изр</w:t>
            </w:r>
            <w:r>
              <w:rPr>
                <w:color w:val="363435"/>
                <w:spacing w:val="-4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чених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нкција</w:t>
            </w:r>
          </w:p>
          <w:p>
            <w:pPr>
              <w:pStyle w:val="Normal"/>
              <w:spacing w:lineRule="exact" w:line="160"/>
              <w:ind w:left="52" w:right="31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за и обрада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 о броју и врсти изр</w:t>
            </w:r>
            <w:r>
              <w:rPr>
                <w:color w:val="363435"/>
                <w:spacing w:val="-4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чених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нкција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2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4" w:after="0"/>
              <w:ind w:left="52" w:right="496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2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736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0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3 1.5.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2" w:after="0"/>
              <w:ind w:left="52" w:right="7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Праћење извршења из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 xml:space="preserve">чених дисциплинских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анкција у јавним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штв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4" w:after="0"/>
              <w:ind w:left="52" w:right="38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Об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надлежних органа о изврш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у изр</w:t>
            </w:r>
            <w:r>
              <w:rPr>
                <w:color w:val="363435"/>
                <w:spacing w:val="-4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чених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нкција</w:t>
            </w:r>
          </w:p>
          <w:p>
            <w:pPr>
              <w:pStyle w:val="Normal"/>
              <w:spacing w:lineRule="exact" w:line="160"/>
              <w:ind w:left="52" w:right="31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за и обрада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 о броју и врсти изр</w:t>
            </w:r>
            <w:r>
              <w:rPr>
                <w:color w:val="363435"/>
                <w:spacing w:val="-4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чених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нкција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2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4" w:after="0"/>
              <w:ind w:left="52" w:right="45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2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256" w:hRule="exact"/>
        </w:trPr>
        <w:tc>
          <w:tcPr>
            <w:tcW w:w="10479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47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3.2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Ј</w:t>
            </w:r>
            <w:r>
              <w:rPr>
                <w:b/>
                <w:color w:val="363435"/>
                <w:spacing w:val="-2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АЊЕ 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НСПАРЕНТ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МЕ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АНИЗАМА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ОВОР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И ЗА НЕСТ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УЧАН 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Д</w:t>
            </w:r>
          </w:p>
        </w:tc>
      </w:tr>
      <w:tr>
        <w:trPr>
          <w:trHeight w:val="414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10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ind w:left="16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10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ind w:left="1331" w:right="1331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00" w:before="10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ind w:left="90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42" w:after="0"/>
              <w:ind w:left="54" w:right="29" w:firstLine="419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 МЕРЕ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9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43" w:after="0"/>
              <w:ind w:left="149" w:right="116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1056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0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3.2.1.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3" w:after="0"/>
              <w:ind w:left="52" w:right="11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и допу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на о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иј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у  правцу у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а м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е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>аниз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а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нкциони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ње 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учног рада, у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ђење н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вих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нкција за 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учан рад, ј</w:t>
            </w:r>
            <w:r>
              <w:rPr>
                <w:b/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ање везе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ђу ре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л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 рада и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огућности за 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ање и д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2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На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к рада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радног т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Јавна рас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Влади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2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5" w:after="0"/>
              <w:ind w:left="52" w:right="42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5" w:after="0"/>
              <w:ind w:left="52" w:right="7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</w:t>
            </w:r>
          </w:p>
        </w:tc>
      </w:tr>
      <w:tr>
        <w:trPr>
          <w:trHeight w:val="576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0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3.2.2.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3" w:after="0"/>
              <w:ind w:left="52" w:right="29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Досл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на примена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њеног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на о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иј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а у делу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ји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е тиче  у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а м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е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>аниз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а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нкциони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ње 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учног рада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5" w:after="0"/>
              <w:ind w:left="52" w:right="75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тив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и ће бити д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ин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не прили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 ажурирања акционог плана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5" w:after="0"/>
              <w:ind w:left="52" w:right="110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,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иње 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5" w:after="0"/>
              <w:ind w:left="52" w:right="75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,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а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демиј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2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1054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0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3.2.3.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3" w:after="0"/>
              <w:ind w:left="52" w:right="11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и допу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јав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м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шт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у у  правцу у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а м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е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>аниз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а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нкциони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ње 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учног рада, у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ђење н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вих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нкција за 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учан рад, ј</w:t>
            </w:r>
            <w:r>
              <w:rPr>
                <w:b/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ање везе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ђу ре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л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 рада и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огућности за 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ање и д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2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На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к рада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радног т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Јавна рас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Влади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2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5" w:after="0"/>
              <w:ind w:left="52" w:right="42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5" w:after="0"/>
              <w:ind w:left="52" w:right="7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</w:t>
            </w:r>
          </w:p>
        </w:tc>
      </w:tr>
      <w:tr>
        <w:trPr>
          <w:trHeight w:val="736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0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3.2.4.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3" w:after="0"/>
              <w:ind w:left="52" w:right="23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Досл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на примена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њеног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јав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м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шт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 xml:space="preserve">у у делу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ји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е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оси на у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а м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е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>аниз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а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нкциони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ње 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учног рада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5" w:after="0"/>
              <w:ind w:left="52" w:right="75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тив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и ће бити д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ин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не прили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 ажурирања акционог плана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5" w:after="0"/>
              <w:ind w:left="52" w:right="110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,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иње 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5" w:after="0"/>
              <w:ind w:left="52" w:right="45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,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а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демиј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3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</w:tbl>
    <w:p>
      <w:pPr>
        <w:sectPr>
          <w:type w:val="nextPage"/>
          <w:pgSz w:w="12472" w:h="16838"/>
          <w:pgMar w:left="1020" w:right="740" w:gutter="0" w:header="0" w:top="12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6" w:after="0"/>
        <w:rPr>
          <w:sz w:val="9"/>
          <w:szCs w:val="9"/>
          <w:lang w:val="sr-CS"/>
        </w:rPr>
      </w:pPr>
      <w:r>
        <w:rPr>
          <w:sz w:val="9"/>
          <w:szCs w:val="9"/>
          <w:lang w:val="sr-CS"/>
        </w:rPr>
        <mc:AlternateContent>
          <mc:Choice Requires="wpg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542925</wp:posOffset>
                </wp:positionH>
                <wp:positionV relativeFrom="page">
                  <wp:posOffset>885190</wp:posOffset>
                </wp:positionV>
                <wp:extent cx="6653530" cy="7237095"/>
                <wp:effectExtent l="0" t="1270" r="127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3520" cy="7237080"/>
                          <a:chOff x="0" y="0"/>
                          <a:chExt cx="6653520" cy="723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53520" cy="723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11397">
                                <a:moveTo>
                                  <a:pt x="855" y="1394"/>
                                </a:moveTo>
                                <a:lnTo>
                                  <a:pt x="855" y="1762"/>
                                </a:lnTo>
                                <a:lnTo>
                                  <a:pt x="11334" y="1762"/>
                                </a:lnTo>
                                <a:lnTo>
                                  <a:pt x="11334" y="1394"/>
                                </a:lnTo>
                                <a:lnTo>
                                  <a:pt x="855" y="13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723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11397">
                                <a:moveTo>
                                  <a:pt x="855" y="1762"/>
                                </a:moveTo>
                                <a:lnTo>
                                  <a:pt x="855" y="2130"/>
                                </a:lnTo>
                                <a:lnTo>
                                  <a:pt x="11334" y="2130"/>
                                </a:lnTo>
                                <a:lnTo>
                                  <a:pt x="11334" y="1762"/>
                                </a:lnTo>
                                <a:lnTo>
                                  <a:pt x="855" y="17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723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11397">
                                <a:moveTo>
                                  <a:pt x="855" y="7165"/>
                                </a:moveTo>
                                <a:lnTo>
                                  <a:pt x="855" y="7533"/>
                                </a:lnTo>
                                <a:lnTo>
                                  <a:pt x="11334" y="7533"/>
                                </a:lnTo>
                                <a:lnTo>
                                  <a:pt x="11334" y="7165"/>
                                </a:lnTo>
                                <a:lnTo>
                                  <a:pt x="1487" y="7165"/>
                                </a:lnTo>
                                <a:lnTo>
                                  <a:pt x="855" y="6957"/>
                                </a:lnTo>
                                <a:lnTo>
                                  <a:pt x="855" y="7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723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11397">
                                <a:moveTo>
                                  <a:pt x="855" y="12423"/>
                                </a:moveTo>
                                <a:lnTo>
                                  <a:pt x="855" y="12791"/>
                                </a:lnTo>
                                <a:lnTo>
                                  <a:pt x="11334" y="12791"/>
                                </a:lnTo>
                                <a:lnTo>
                                  <a:pt x="11334" y="12423"/>
                                </a:lnTo>
                                <a:lnTo>
                                  <a:pt x="1487" y="12423"/>
                                </a:lnTo>
                                <a:lnTo>
                                  <a:pt x="855" y="12215"/>
                                </a:lnTo>
                                <a:lnTo>
                                  <a:pt x="855" y="124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723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11397">
                                <a:moveTo>
                                  <a:pt x="11334" y="12215"/>
                                </a:moveTo>
                                <a:lnTo>
                                  <a:pt x="855" y="12215"/>
                                </a:lnTo>
                                <a:lnTo>
                                  <a:pt x="1487" y="12423"/>
                                </a:lnTo>
                                <a:lnTo>
                                  <a:pt x="11334" y="12423"/>
                                </a:lnTo>
                                <a:lnTo>
                                  <a:pt x="11334" y="122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723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11397">
                                <a:moveTo>
                                  <a:pt x="11334" y="6957"/>
                                </a:moveTo>
                                <a:lnTo>
                                  <a:pt x="11334" y="5532"/>
                                </a:lnTo>
                                <a:lnTo>
                                  <a:pt x="855" y="5532"/>
                                </a:lnTo>
                                <a:lnTo>
                                  <a:pt x="855" y="6957"/>
                                </a:lnTo>
                                <a:lnTo>
                                  <a:pt x="1487" y="7165"/>
                                </a:lnTo>
                                <a:lnTo>
                                  <a:pt x="11334" y="7165"/>
                                </a:lnTo>
                                <a:lnTo>
                                  <a:pt x="11334" y="69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75pt;margin-top:69.7pt;width:523.9pt;height:569.85pt" coordorigin="855,1394" coordsize="10478,11397">
                <v:shape id="shape_0" coordorigin="855,1394" coordsize="10478,11397" path="m855,1394l855,1762l11334,1762l11334,1394l855,1394xe" fillcolor="#e5e6e7" stroked="f" o:allowincell="f" style="position:absolute;left:855;top:1394;width:10477;height:11396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1394" coordsize="10478,11397" path="m855,1762l855,2130l11334,2130l11334,1762l855,1762xe" fillcolor="#e5e6e7" stroked="f" o:allowincell="f" style="position:absolute;left:855;top:1394;width:10477;height:11396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1394" coordsize="10478,11397" path="m855,7165l855,7533l11334,7533l11334,7165l1487,7165l855,6957l855,7165xe" fillcolor="#e5e6e7" stroked="f" o:allowincell="f" style="position:absolute;left:855;top:1394;width:10477;height:11396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1394" coordsize="10478,11397" path="m855,12423l855,12791l11334,12791l11334,12423l1487,12423l855,12215l855,12423xe" fillcolor="#e5e6e7" stroked="f" o:allowincell="f" style="position:absolute;left:855;top:1394;width:10477;height:11396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1394" coordsize="10478,11397" path="m11334,12215l855,12215l1487,12423l11334,12423l11334,12215xe" fillcolor="#e5e6e7" stroked="f" o:allowincell="f" style="position:absolute;left:855;top:1394;width:10477;height:11396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1394" coordsize="10478,11397" path="m11334,6957l11334,5532l855,5532l855,6957l1487,7165l11334,7165l11334,6957xe" fillcolor="#e5e6e7" stroked="f" o:allowincell="f" style="position:absolute;left:855;top:1394;width:10477;height:11396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0479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"/>
        <w:gridCol w:w="3127"/>
        <w:gridCol w:w="2727"/>
        <w:gridCol w:w="1460"/>
        <w:gridCol w:w="1375"/>
        <w:gridCol w:w="1159"/>
      </w:tblGrid>
      <w:tr>
        <w:trPr>
          <w:trHeight w:val="368" w:hRule="exact"/>
        </w:trPr>
        <w:tc>
          <w:tcPr>
            <w:tcW w:w="10479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23" w:after="0"/>
              <w:ind w:left="52" w:right="39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3.3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УСП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ВЉАЊЕ СИСТЕМА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ОВОР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И ВИСО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Г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В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 И Д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Р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АВНОГ ВЕ</w:t>
            </w:r>
            <w:r>
              <w:rPr>
                <w:b/>
                <w:color w:val="363435"/>
                <w:w w:val="143"/>
                <w:sz w:val="14"/>
                <w:szCs w:val="14"/>
              </w:rPr>
              <w:t>ћ</w:t>
            </w:r>
            <w:r>
              <w:rPr>
                <w:b/>
                <w:color w:val="363435"/>
                <w:sz w:val="14"/>
                <w:szCs w:val="14"/>
              </w:rPr>
              <w:t>А ТУ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ИЛАЦА И У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ПРЕЂЕЊЕ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ОВОР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И ЧЛАНО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 ОВ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ОР</w:t>
            </w:r>
            <w:r>
              <w:rPr>
                <w:b/>
                <w:color w:val="363435"/>
                <w:spacing w:val="-15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АНА</w:t>
            </w:r>
          </w:p>
        </w:tc>
      </w:tr>
      <w:tr>
        <w:trPr>
          <w:trHeight w:val="368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6" w:after="0"/>
              <w:ind w:left="16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6" w:after="0"/>
              <w:ind w:left="1331" w:right="1331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6" w:after="0"/>
              <w:ind w:left="90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18" w:after="0"/>
              <w:ind w:left="54" w:right="29" w:firstLine="419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 МЕРЕ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6" w:after="0"/>
              <w:ind w:left="9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18" w:after="0"/>
              <w:ind w:left="149" w:right="116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690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6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3.3 1.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8" w:after="0"/>
              <w:ind w:left="52" w:right="11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и допу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Вис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м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ве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у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тва у правцу у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пређења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 xml:space="preserve">даба о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рности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8" w:after="0"/>
              <w:ind w:left="52" w:hanging="0"/>
              <w:rPr>
                <w:sz w:val="14"/>
                <w:szCs w:val="14"/>
                <w:highlight w:val="green"/>
              </w:rPr>
            </w:pPr>
            <w:r>
              <w:rPr>
                <w:color w:val="363435"/>
                <w:sz w:val="14"/>
                <w:szCs w:val="14"/>
                <w:highlight w:val="green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р</w:t>
            </w:r>
            <w:r>
              <w:rPr>
                <w:color w:val="363435"/>
                <w:sz w:val="14"/>
                <w:szCs w:val="14"/>
                <w:highlight w:val="green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р</w:t>
            </w:r>
            <w:r>
              <w:rPr>
                <w:color w:val="363435"/>
                <w:sz w:val="14"/>
                <w:szCs w:val="14"/>
                <w:highlight w:val="green"/>
              </w:rPr>
              <w:t>уп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  <w:highlight w:val="green"/>
              </w:rPr>
            </w:pPr>
            <w:r>
              <w:rPr>
                <w:color w:val="363435"/>
                <w:sz w:val="14"/>
                <w:szCs w:val="14"/>
                <w:highlight w:val="green"/>
              </w:rPr>
              <w:t>2  Израда радног те</w:t>
            </w:r>
            <w:r>
              <w:rPr>
                <w:color w:val="363435"/>
                <w:spacing w:val="-4"/>
                <w:sz w:val="14"/>
                <w:szCs w:val="14"/>
                <w:highlight w:val="green"/>
              </w:rPr>
              <w:t>к</w:t>
            </w:r>
            <w:r>
              <w:rPr>
                <w:color w:val="363435"/>
                <w:sz w:val="14"/>
                <w:szCs w:val="14"/>
                <w:highlight w:val="green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  <w:highlight w:val="green"/>
              </w:rPr>
              <w:t>т</w:t>
            </w:r>
            <w:r>
              <w:rPr>
                <w:color w:val="363435"/>
                <w:sz w:val="14"/>
                <w:szCs w:val="14"/>
                <w:highlight w:val="green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  <w:highlight w:val="green"/>
              </w:rPr>
              <w:t>к</w:t>
            </w:r>
            <w:r>
              <w:rPr>
                <w:color w:val="363435"/>
                <w:sz w:val="14"/>
                <w:szCs w:val="14"/>
                <w:highlight w:val="green"/>
              </w:rPr>
              <w:t>он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highlight w:val="green"/>
              </w:rPr>
              <w:t>3  Јавна распра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в</w:t>
            </w:r>
            <w:r>
              <w:rPr>
                <w:color w:val="363435"/>
                <w:sz w:val="14"/>
                <w:szCs w:val="14"/>
                <w:highlight w:val="green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highlight w:val="yellow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  <w:highlight w:val="yellow"/>
              </w:rPr>
              <w:t>У</w:t>
            </w:r>
            <w:r>
              <w:rPr>
                <w:color w:val="363435"/>
                <w:sz w:val="14"/>
                <w:szCs w:val="14"/>
                <w:highlight w:val="yellow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z w:val="14"/>
                <w:szCs w:val="14"/>
                <w:highlight w:val="yellow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z w:val="14"/>
                <w:szCs w:val="14"/>
                <w:highlight w:val="yellow"/>
              </w:rPr>
              <w:t>она Влади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8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lang w:val="sr-CS"/>
              </w:rPr>
              <w:t>Други</w:t>
            </w:r>
            <w:r>
              <w:rPr>
                <w:color w:val="363435"/>
                <w:sz w:val="14"/>
                <w:szCs w:val="14"/>
              </w:rPr>
              <w:t xml:space="preserve"> 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 201</w:t>
            </w:r>
            <w:r>
              <w:rPr>
                <w:color w:val="363435"/>
                <w:sz w:val="14"/>
                <w:szCs w:val="14"/>
                <w:lang w:val="sr-CS"/>
              </w:rPr>
              <w:t xml:space="preserve">4. </w:t>
            </w: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>дине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42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8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1010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6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3.3.2.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6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Доношење Етич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г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е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за члан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Вис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г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в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тва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8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за израду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длог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длог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 w:before="1" w:after="0"/>
              <w:ind w:left="52" w:right="10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Слање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длог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 н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е и ра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рањ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а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4  Доношење Етич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г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8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lang w:val="sr-CS"/>
              </w:rPr>
              <w:t xml:space="preserve">Четврти </w:t>
            </w:r>
            <w:r>
              <w:rPr>
                <w:color w:val="363435"/>
                <w:sz w:val="14"/>
                <w:szCs w:val="14"/>
              </w:rPr>
              <w:t>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 201</w:t>
            </w:r>
            <w:r>
              <w:rPr>
                <w:color w:val="363435"/>
                <w:sz w:val="14"/>
                <w:szCs w:val="14"/>
                <w:lang w:val="sr-CS"/>
              </w:rPr>
              <w:t>4.</w:t>
            </w:r>
            <w:r>
              <w:rPr>
                <w:color w:val="363435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>дине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496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8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690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6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3.3 3.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9" w:after="0"/>
              <w:ind w:left="52" w:right="11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и допу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Држав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м већу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ца у правцу у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пређења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 xml:space="preserve">даба о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рности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8" w:after="0"/>
              <w:ind w:left="52" w:hanging="0"/>
              <w:rPr>
                <w:sz w:val="14"/>
                <w:szCs w:val="14"/>
                <w:highlight w:val="green"/>
              </w:rPr>
            </w:pPr>
            <w:r>
              <w:rPr>
                <w:color w:val="363435"/>
                <w:sz w:val="14"/>
                <w:szCs w:val="14"/>
                <w:highlight w:val="green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р</w:t>
            </w:r>
            <w:r>
              <w:rPr>
                <w:color w:val="363435"/>
                <w:sz w:val="14"/>
                <w:szCs w:val="14"/>
                <w:highlight w:val="green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р</w:t>
            </w:r>
            <w:r>
              <w:rPr>
                <w:color w:val="363435"/>
                <w:sz w:val="14"/>
                <w:szCs w:val="14"/>
                <w:highlight w:val="green"/>
              </w:rPr>
              <w:t>уп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  <w:highlight w:val="green"/>
              </w:rPr>
            </w:pPr>
            <w:r>
              <w:rPr>
                <w:color w:val="363435"/>
                <w:sz w:val="14"/>
                <w:szCs w:val="14"/>
                <w:highlight w:val="green"/>
              </w:rPr>
              <w:t>2  Израда радног те</w:t>
            </w:r>
            <w:r>
              <w:rPr>
                <w:color w:val="363435"/>
                <w:spacing w:val="-4"/>
                <w:sz w:val="14"/>
                <w:szCs w:val="14"/>
                <w:highlight w:val="green"/>
              </w:rPr>
              <w:t>к</w:t>
            </w:r>
            <w:r>
              <w:rPr>
                <w:color w:val="363435"/>
                <w:sz w:val="14"/>
                <w:szCs w:val="14"/>
                <w:highlight w:val="green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  <w:highlight w:val="green"/>
              </w:rPr>
              <w:t>т</w:t>
            </w:r>
            <w:r>
              <w:rPr>
                <w:color w:val="363435"/>
                <w:sz w:val="14"/>
                <w:szCs w:val="14"/>
                <w:highlight w:val="green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  <w:highlight w:val="green"/>
              </w:rPr>
              <w:t>к</w:t>
            </w:r>
            <w:r>
              <w:rPr>
                <w:color w:val="363435"/>
                <w:sz w:val="14"/>
                <w:szCs w:val="14"/>
                <w:highlight w:val="green"/>
              </w:rPr>
              <w:t>он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highlight w:val="green"/>
              </w:rPr>
              <w:t>3  Јавна распра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в</w:t>
            </w:r>
            <w:r>
              <w:rPr>
                <w:color w:val="363435"/>
                <w:sz w:val="14"/>
                <w:szCs w:val="14"/>
                <w:highlight w:val="green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highlight w:val="yellow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  <w:highlight w:val="yellow"/>
              </w:rPr>
              <w:t>У</w:t>
            </w:r>
            <w:r>
              <w:rPr>
                <w:color w:val="363435"/>
                <w:sz w:val="14"/>
                <w:szCs w:val="14"/>
                <w:highlight w:val="yellow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z w:val="14"/>
                <w:szCs w:val="14"/>
                <w:highlight w:val="yellow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z w:val="14"/>
                <w:szCs w:val="14"/>
                <w:highlight w:val="yellow"/>
              </w:rPr>
              <w:t>она Влади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8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lang w:val="sr-CS"/>
              </w:rPr>
              <w:t>Други</w:t>
            </w:r>
            <w:r>
              <w:rPr>
                <w:color w:val="363435"/>
                <w:sz w:val="14"/>
                <w:szCs w:val="14"/>
              </w:rPr>
              <w:t xml:space="preserve"> 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 201</w:t>
            </w:r>
            <w:r>
              <w:rPr>
                <w:color w:val="363435"/>
                <w:sz w:val="14"/>
                <w:szCs w:val="14"/>
                <w:lang w:val="sr-CS"/>
              </w:rPr>
              <w:t>4.</w:t>
            </w:r>
            <w:r>
              <w:rPr>
                <w:color w:val="363435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>дине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42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8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1010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6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3.3.4.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6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Доношење Етич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г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е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за члан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 xml:space="preserve">Државног већ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8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за израду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длог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длог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 w:before="1" w:after="0"/>
              <w:ind w:left="52" w:right="10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Слање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длог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 н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е и ра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рањ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а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4  Доношење Етич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г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8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Четв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ти 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 201</w:t>
            </w:r>
            <w:r>
              <w:rPr>
                <w:color w:val="363435"/>
                <w:sz w:val="14"/>
                <w:szCs w:val="14"/>
                <w:lang w:val="sr-CS"/>
              </w:rPr>
              <w:t>4.</w:t>
            </w:r>
            <w:r>
              <w:rPr>
                <w:color w:val="363435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>дине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45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8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208" w:hRule="exact"/>
        </w:trPr>
        <w:tc>
          <w:tcPr>
            <w:tcW w:w="10479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21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4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ТЕШКИ ЦИЉ: </w:t>
            </w:r>
            <w:r>
              <w:rPr>
                <w:b/>
                <w:color w:val="363435"/>
                <w:spacing w:val="-11"/>
                <w:sz w:val="14"/>
                <w:szCs w:val="14"/>
              </w:rPr>
              <w:t>Ф</w:t>
            </w:r>
            <w:r>
              <w:rPr>
                <w:b/>
                <w:color w:val="363435"/>
                <w:sz w:val="14"/>
                <w:szCs w:val="14"/>
              </w:rPr>
              <w:t>УНКЦИОНАЛНИ И 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НСПАРЕНТНИ МЕ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АНИЗМИ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ОВОР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И П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ВНИКА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П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ФЕСИЈА</w:t>
            </w:r>
          </w:p>
        </w:tc>
      </w:tr>
      <w:tr>
        <w:trPr>
          <w:trHeight w:val="688" w:hRule="exact"/>
        </w:trPr>
        <w:tc>
          <w:tcPr>
            <w:tcW w:w="10479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21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НДИК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РИ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Г ЦИЉА: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Доношење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color w:val="363435"/>
                <w:sz w:val="14"/>
                <w:szCs w:val="14"/>
              </w:rPr>
              <w:t>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ских проп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 у о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ласти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</w:t>
            </w:r>
            <w:r>
              <w:rPr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р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и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в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их проф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сија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ђен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т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о 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лним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 xml:space="preserve">дским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ч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и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на 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ц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ни дисциплински органи</w:t>
            </w:r>
          </w:p>
        </w:tc>
      </w:tr>
      <w:tr>
        <w:trPr>
          <w:trHeight w:val="528" w:hRule="exact"/>
        </w:trPr>
        <w:tc>
          <w:tcPr>
            <w:tcW w:w="10479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21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ВЕРИФИКАЦИЈЕ ИНДИК</w:t>
            </w:r>
            <w:r>
              <w:rPr>
                <w:b/>
                <w:color w:val="363435"/>
                <w:spacing w:val="-13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: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 о раду 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даци прибављени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д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море извршитеља и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море јавних </w:t>
            </w:r>
            <w:r>
              <w:rPr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ележ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208" w:hRule="exact"/>
        </w:trPr>
        <w:tc>
          <w:tcPr>
            <w:tcW w:w="10479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21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4.1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Ј</w:t>
            </w:r>
            <w:r>
              <w:rPr>
                <w:b/>
                <w:color w:val="363435"/>
                <w:spacing w:val="-2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АЊЕ 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НСПАРЕНТ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МЕ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АНИЗАМА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ОВОР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И ИЗВРШИТЕЉА</w:t>
            </w:r>
          </w:p>
        </w:tc>
      </w:tr>
      <w:tr>
        <w:trPr>
          <w:trHeight w:val="368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6" w:after="0"/>
              <w:ind w:left="16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6" w:after="0"/>
              <w:ind w:left="1331" w:right="1331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6" w:after="0"/>
              <w:ind w:left="90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19" w:after="0"/>
              <w:ind w:left="54" w:right="29" w:firstLine="419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 МЕРЕ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6" w:after="0"/>
              <w:ind w:left="9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19" w:after="0"/>
              <w:ind w:left="149" w:right="116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1010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7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4.1 1.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9" w:after="0"/>
              <w:ind w:left="52" w:right="9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Доношење Правил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 о вршењу н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ора над рад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м извршитеља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 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ране Мини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рства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9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за израду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авил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авил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 w:before="1" w:after="0"/>
              <w:ind w:left="52" w:right="54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Слање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авил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 н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е и ра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рањ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а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4  Доношење Правил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9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2" w:after="0"/>
              <w:ind w:left="52" w:right="42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2" w:after="0"/>
              <w:ind w:left="52" w:right="68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 xml:space="preserve">A </w:t>
            </w:r>
            <w:r>
              <w:rPr>
                <w:color w:val="363435"/>
                <w:sz w:val="14"/>
                <w:szCs w:val="14"/>
              </w:rPr>
              <w:t xml:space="preserve">2012, </w:t>
            </w:r>
            <w:r>
              <w:rPr>
                <w:i/>
                <w:color w:val="363435"/>
                <w:sz w:val="14"/>
                <w:szCs w:val="14"/>
              </w:rPr>
              <w:t xml:space="preserve">GIZ </w:t>
            </w:r>
            <w:r>
              <w:rPr>
                <w:color w:val="363435"/>
                <w:sz w:val="14"/>
                <w:szCs w:val="14"/>
              </w:rPr>
              <w:t>Проје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 правне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е)</w:t>
            </w:r>
          </w:p>
        </w:tc>
      </w:tr>
      <w:tr>
        <w:trPr>
          <w:trHeight w:val="1010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7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4.1.2.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9" w:after="0"/>
              <w:ind w:left="52" w:right="246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1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е Правил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 о вршењу н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ора над рад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м извршитеља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 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ране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оре извршитеља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9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за израду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авил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авил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 w:before="1" w:after="0"/>
              <w:ind w:left="52" w:right="54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Слање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авил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 н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е и ра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рањ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а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4  Доношење Правил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9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9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ра извршитељ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2" w:after="0"/>
              <w:ind w:left="52" w:right="68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 xml:space="preserve">A </w:t>
            </w:r>
            <w:r>
              <w:rPr>
                <w:color w:val="363435"/>
                <w:sz w:val="14"/>
                <w:szCs w:val="14"/>
              </w:rPr>
              <w:t xml:space="preserve">2012, </w:t>
            </w:r>
            <w:r>
              <w:rPr>
                <w:i/>
                <w:color w:val="363435"/>
                <w:sz w:val="14"/>
                <w:szCs w:val="14"/>
              </w:rPr>
              <w:t xml:space="preserve">GIZ </w:t>
            </w:r>
            <w:r>
              <w:rPr>
                <w:color w:val="363435"/>
                <w:sz w:val="14"/>
                <w:szCs w:val="14"/>
              </w:rPr>
              <w:t>Проје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 правне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е)</w:t>
            </w:r>
          </w:p>
        </w:tc>
      </w:tr>
      <w:tr>
        <w:trPr>
          <w:trHeight w:val="1010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7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4.1 3.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7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Об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ање дисциплинских органа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2" w:after="0"/>
              <w:ind w:left="52" w:right="65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уп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 за избор дисциплинских органа</w:t>
            </w:r>
          </w:p>
          <w:p>
            <w:pPr>
              <w:pStyle w:val="Normal"/>
              <w:spacing w:lineRule="exact" w:line="160"/>
              <w:ind w:left="52" w:right="58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2  Доношење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лу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о обра</w:t>
            </w:r>
            <w:r>
              <w:rPr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у дисциплинских органа</w:t>
            </w:r>
          </w:p>
          <w:p>
            <w:pPr>
              <w:pStyle w:val="Normal"/>
              <w:spacing w:lineRule="exact" w:line="160"/>
              <w:ind w:left="52" w:right="42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Објављ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ње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лу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о обра</w:t>
            </w:r>
            <w:r>
              <w:rPr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у дисциплинских органа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9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2" w:after="0"/>
              <w:ind w:left="52" w:right="42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9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1650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7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4.1.4.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0" w:after="0"/>
              <w:ind w:left="52" w:right="11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1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пређењ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а</w:t>
            </w:r>
            <w:r>
              <w:rPr>
                <w:b/>
                <w:color w:val="363435"/>
                <w:sz w:val="14"/>
                <w:szCs w:val="14"/>
              </w:rPr>
              <w:t>пацит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Мини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рства надлежног за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уђе ради вршења н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ора над рад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м извршитеља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2" w:after="0"/>
              <w:ind w:left="52" w:right="21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зе ради утврђ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а п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е</w:t>
            </w:r>
            <w:r>
              <w:rPr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е за ун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пређењем </w:t>
            </w:r>
            <w:r>
              <w:rPr>
                <w:color w:val="363435"/>
                <w:spacing w:val="-2"/>
                <w:sz w:val="14"/>
                <w:szCs w:val="14"/>
              </w:rPr>
              <w:t>ка</w:t>
            </w:r>
            <w:r>
              <w:rPr>
                <w:color w:val="363435"/>
                <w:sz w:val="14"/>
                <w:szCs w:val="14"/>
              </w:rPr>
              <w:t>пацит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 надлежног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  <w:p>
            <w:pPr>
              <w:pStyle w:val="Normal"/>
              <w:spacing w:lineRule="exact" w:line="160"/>
              <w:ind w:left="52" w:right="14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мена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о систе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изацији радних м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у 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у надлежн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  <w:p>
            <w:pPr>
              <w:pStyle w:val="Normal"/>
              <w:spacing w:lineRule="exact" w:line="160"/>
              <w:ind w:left="52" w:right="10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ођењ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ур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 ради попуњ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а радних м</w:t>
            </w:r>
            <w:r>
              <w:rPr>
                <w:color w:val="363435"/>
                <w:spacing w:val="3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right="16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4  Попуњ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систе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и</w:t>
            </w:r>
            <w:r>
              <w:rPr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них радних м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 на 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но</w:t>
            </w:r>
            <w:r>
              <w:rPr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у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ур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0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2" w:after="0"/>
              <w:ind w:left="52" w:right="42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2" w:after="0"/>
              <w:ind w:left="52" w:right="68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 xml:space="preserve">A </w:t>
            </w:r>
            <w:r>
              <w:rPr>
                <w:color w:val="363435"/>
                <w:sz w:val="14"/>
                <w:szCs w:val="14"/>
              </w:rPr>
              <w:t xml:space="preserve">2012, </w:t>
            </w:r>
            <w:r>
              <w:rPr>
                <w:i/>
                <w:color w:val="363435"/>
                <w:sz w:val="14"/>
                <w:szCs w:val="14"/>
              </w:rPr>
              <w:t xml:space="preserve">GIZ </w:t>
            </w:r>
            <w:r>
              <w:rPr>
                <w:color w:val="363435"/>
                <w:sz w:val="14"/>
                <w:szCs w:val="14"/>
              </w:rPr>
              <w:t>Проје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 правне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е)</w:t>
            </w:r>
          </w:p>
        </w:tc>
      </w:tr>
      <w:tr>
        <w:trPr>
          <w:trHeight w:val="208" w:hRule="exact"/>
        </w:trPr>
        <w:tc>
          <w:tcPr>
            <w:tcW w:w="10479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22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4.2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УСП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ВЉАЊЕ 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АНСПАРЕНТНОГ СИСТЕМА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ОВОР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И ЈАВ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Б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ЛЕ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НИКА</w:t>
            </w:r>
          </w:p>
        </w:tc>
      </w:tr>
      <w:tr>
        <w:trPr>
          <w:trHeight w:val="368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7" w:after="0"/>
              <w:ind w:left="16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7" w:after="0"/>
              <w:ind w:left="1331" w:right="1331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7" w:after="0"/>
              <w:ind w:left="90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20" w:after="0"/>
              <w:ind w:left="54" w:right="29" w:firstLine="419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 МЕРЕ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8" w:after="0"/>
              <w:ind w:left="9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20" w:after="0"/>
              <w:ind w:left="149" w:right="116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1010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8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4.2 1.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0" w:after="0"/>
              <w:ind w:left="52" w:right="71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Доношење пропи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о дисциплин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ј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г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рности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0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за израду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оп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оп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 w:before="1" w:after="0"/>
              <w:ind w:left="52" w:right="58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Слање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длога н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е и ра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рањ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а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4  Доношење проп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0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3" w:after="0"/>
              <w:ind w:left="52" w:right="423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мора јавних </w:t>
            </w:r>
            <w:r>
              <w:rPr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ележ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3" w:after="0"/>
              <w:ind w:left="52" w:right="7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</w:t>
            </w:r>
          </w:p>
        </w:tc>
      </w:tr>
      <w:tr>
        <w:trPr>
          <w:trHeight w:val="1010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8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4.2.2.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49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Доношење п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b/>
                <w:color w:val="363435"/>
                <w:sz w:val="14"/>
                <w:szCs w:val="14"/>
              </w:rPr>
              <w:t>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г пропи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ј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е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л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е рег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лише н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ор над рад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м јавних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ележ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 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ране Мини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рства надлежног за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0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за израду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оп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оп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 w:before="1" w:after="0"/>
              <w:ind w:left="52" w:right="58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Слање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длога н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е и ра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рањ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а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4  Доношење проп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0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3" w:after="0"/>
              <w:ind w:left="52" w:right="42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3" w:after="0"/>
              <w:ind w:left="52" w:right="7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 xml:space="preserve">GIZ </w:t>
            </w:r>
            <w:r>
              <w:rPr>
                <w:color w:val="363435"/>
                <w:sz w:val="14"/>
                <w:szCs w:val="14"/>
              </w:rPr>
              <w:t>Проје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 правне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е)</w:t>
            </w:r>
          </w:p>
        </w:tc>
      </w:tr>
      <w:tr>
        <w:trPr>
          <w:trHeight w:val="1010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8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4.2 3.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Доношење п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b/>
                <w:color w:val="363435"/>
                <w:sz w:val="14"/>
                <w:szCs w:val="14"/>
              </w:rPr>
              <w:t>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г пропи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ј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е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л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е рег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лише н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ор над рад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м јавних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ележ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 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ране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оре јавних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ележ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0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за израду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оп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роп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 w:before="1" w:after="0"/>
              <w:ind w:left="52" w:right="58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Слање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длога н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е и ра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рањ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а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4  Доношење проп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1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3" w:after="0"/>
              <w:ind w:left="52" w:right="423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мора јавних </w:t>
            </w:r>
            <w:r>
              <w:rPr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ележ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3" w:after="0"/>
              <w:ind w:left="52" w:right="6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 xml:space="preserve">GIZ </w:t>
            </w:r>
            <w:r>
              <w:rPr>
                <w:color w:val="363435"/>
                <w:sz w:val="14"/>
                <w:szCs w:val="14"/>
              </w:rPr>
              <w:t>Проје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 правне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 xml:space="preserve">ме, </w:t>
            </w:r>
            <w:r>
              <w:rPr>
                <w:i/>
                <w:color w:val="363435"/>
                <w:sz w:val="14"/>
                <w:szCs w:val="14"/>
              </w:rPr>
              <w:t>MDTF</w:t>
            </w:r>
            <w:r>
              <w:rPr>
                <w:color w:val="363435"/>
                <w:sz w:val="14"/>
                <w:szCs w:val="14"/>
              </w:rPr>
              <w:t>)</w:t>
            </w:r>
          </w:p>
        </w:tc>
      </w:tr>
    </w:tbl>
    <w:p>
      <w:pPr>
        <w:sectPr>
          <w:type w:val="nextPage"/>
          <w:pgSz w:w="12472" w:h="16838"/>
          <w:pgMar w:left="740" w:right="1020" w:gutter="0" w:header="0" w:top="12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1" w:after="0"/>
        <w:rPr>
          <w:sz w:val="9"/>
          <w:szCs w:val="9"/>
        </w:rPr>
      </w:pPr>
      <w:r>
        <w:rPr>
          <w:sz w:val="9"/>
          <w:szCs w:val="9"/>
        </w:rPr>
        <mc:AlternateContent>
          <mc:Choice Requires="wpg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723265</wp:posOffset>
                </wp:positionH>
                <wp:positionV relativeFrom="page">
                  <wp:posOffset>2546350</wp:posOffset>
                </wp:positionV>
                <wp:extent cx="6653530" cy="5588000"/>
                <wp:effectExtent l="0" t="0" r="635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3520" cy="5587920"/>
                          <a:chOff x="0" y="0"/>
                          <a:chExt cx="6653520" cy="5587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53520" cy="55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8800">
                                <a:moveTo>
                                  <a:pt x="4897" y="12464"/>
                                </a:moveTo>
                                <a:lnTo>
                                  <a:pt x="4897" y="12809"/>
                                </a:lnTo>
                                <a:lnTo>
                                  <a:pt x="7624" y="12809"/>
                                </a:lnTo>
                                <a:lnTo>
                                  <a:pt x="7624" y="12464"/>
                                </a:lnTo>
                                <a:lnTo>
                                  <a:pt x="4897" y="124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55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8800">
                                <a:moveTo>
                                  <a:pt x="7624" y="12464"/>
                                </a:moveTo>
                                <a:lnTo>
                                  <a:pt x="11617" y="12464"/>
                                </a:lnTo>
                                <a:lnTo>
                                  <a:pt x="7624" y="124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55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8800">
                                <a:moveTo>
                                  <a:pt x="11617" y="12278"/>
                                </a:moveTo>
                                <a:lnTo>
                                  <a:pt x="7624" y="12464"/>
                                </a:lnTo>
                                <a:lnTo>
                                  <a:pt x="11617" y="12464"/>
                                </a:lnTo>
                                <a:lnTo>
                                  <a:pt x="11617" y="122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55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8800">
                                <a:moveTo>
                                  <a:pt x="7624" y="8675"/>
                                </a:moveTo>
                                <a:lnTo>
                                  <a:pt x="4897" y="8329"/>
                                </a:lnTo>
                                <a:lnTo>
                                  <a:pt x="4897" y="8675"/>
                                </a:lnTo>
                                <a:lnTo>
                                  <a:pt x="7624" y="86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55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8800">
                                <a:moveTo>
                                  <a:pt x="1139" y="4010"/>
                                </a:moveTo>
                                <a:lnTo>
                                  <a:pt x="1139" y="4195"/>
                                </a:lnTo>
                                <a:lnTo>
                                  <a:pt x="11617" y="4195"/>
                                </a:lnTo>
                                <a:lnTo>
                                  <a:pt x="11617" y="4010"/>
                                </a:lnTo>
                                <a:lnTo>
                                  <a:pt x="1139" y="40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55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8800">
                                <a:moveTo>
                                  <a:pt x="1139" y="4195"/>
                                </a:moveTo>
                                <a:lnTo>
                                  <a:pt x="1139" y="4541"/>
                                </a:lnTo>
                                <a:lnTo>
                                  <a:pt x="11617" y="4541"/>
                                </a:lnTo>
                                <a:lnTo>
                                  <a:pt x="11617" y="4195"/>
                                </a:lnTo>
                                <a:lnTo>
                                  <a:pt x="1139" y="41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55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8800">
                                <a:moveTo>
                                  <a:pt x="1770" y="8329"/>
                                </a:moveTo>
                                <a:lnTo>
                                  <a:pt x="11617" y="8144"/>
                                </a:lnTo>
                                <a:lnTo>
                                  <a:pt x="1139" y="8144"/>
                                </a:lnTo>
                                <a:lnTo>
                                  <a:pt x="1139" y="8675"/>
                                </a:lnTo>
                                <a:lnTo>
                                  <a:pt x="1770" y="8675"/>
                                </a:lnTo>
                                <a:lnTo>
                                  <a:pt x="1770" y="83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55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8800">
                                <a:moveTo>
                                  <a:pt x="1770" y="8675"/>
                                </a:moveTo>
                                <a:lnTo>
                                  <a:pt x="4897" y="8675"/>
                                </a:lnTo>
                                <a:lnTo>
                                  <a:pt x="4897" y="8329"/>
                                </a:lnTo>
                                <a:lnTo>
                                  <a:pt x="7624" y="8675"/>
                                </a:lnTo>
                                <a:lnTo>
                                  <a:pt x="11617" y="8675"/>
                                </a:lnTo>
                                <a:lnTo>
                                  <a:pt x="11617" y="8329"/>
                                </a:lnTo>
                                <a:lnTo>
                                  <a:pt x="7624" y="8329"/>
                                </a:lnTo>
                                <a:lnTo>
                                  <a:pt x="11617" y="8144"/>
                                </a:lnTo>
                                <a:lnTo>
                                  <a:pt x="1770" y="8329"/>
                                </a:lnTo>
                                <a:lnTo>
                                  <a:pt x="1770" y="86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55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8800">
                                <a:moveTo>
                                  <a:pt x="11617" y="8144"/>
                                </a:moveTo>
                                <a:lnTo>
                                  <a:pt x="7624" y="8329"/>
                                </a:lnTo>
                                <a:lnTo>
                                  <a:pt x="11617" y="8329"/>
                                </a:lnTo>
                                <a:lnTo>
                                  <a:pt x="11617" y="8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55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8800">
                                <a:moveTo>
                                  <a:pt x="1139" y="12809"/>
                                </a:moveTo>
                                <a:lnTo>
                                  <a:pt x="1770" y="12809"/>
                                </a:lnTo>
                                <a:lnTo>
                                  <a:pt x="1770" y="12464"/>
                                </a:lnTo>
                                <a:lnTo>
                                  <a:pt x="11617" y="12278"/>
                                </a:lnTo>
                                <a:lnTo>
                                  <a:pt x="1139" y="12278"/>
                                </a:lnTo>
                                <a:lnTo>
                                  <a:pt x="1139" y="128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55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8800">
                                <a:moveTo>
                                  <a:pt x="1770" y="12809"/>
                                </a:moveTo>
                                <a:lnTo>
                                  <a:pt x="4897" y="12809"/>
                                </a:lnTo>
                                <a:lnTo>
                                  <a:pt x="4897" y="12464"/>
                                </a:lnTo>
                                <a:lnTo>
                                  <a:pt x="7624" y="12464"/>
                                </a:lnTo>
                                <a:lnTo>
                                  <a:pt x="7624" y="12809"/>
                                </a:lnTo>
                                <a:lnTo>
                                  <a:pt x="11617" y="12809"/>
                                </a:lnTo>
                                <a:lnTo>
                                  <a:pt x="11617" y="12464"/>
                                </a:lnTo>
                                <a:lnTo>
                                  <a:pt x="7624" y="12464"/>
                                </a:lnTo>
                                <a:lnTo>
                                  <a:pt x="11617" y="12278"/>
                                </a:lnTo>
                                <a:lnTo>
                                  <a:pt x="1770" y="12464"/>
                                </a:lnTo>
                                <a:lnTo>
                                  <a:pt x="1770" y="128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95pt;margin-top:200.5pt;width:523.9pt;height:440pt" coordorigin="1139,4010" coordsize="10478,8800">
                <v:shape id="shape_0" coordorigin="1139,4010" coordsize="10478,8800" path="m4897,12464l4897,12809l7624,12809l7624,12464l4897,12464xe" fillcolor="#e5e6e7" stroked="f" o:allowincell="f" style="position:absolute;left:1139;top:4010;width:10477;height:8799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4010" coordsize="10478,8800" path="m7624,12464l11617,12464l7624,12464xe" fillcolor="#e5e6e7" stroked="f" o:allowincell="f" style="position:absolute;left:1139;top:4010;width:10477;height:8799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4010" coordsize="10478,8800" path="m11617,12278l7624,12464l11617,12464l11617,12278xe" fillcolor="#e5e6e7" stroked="f" o:allowincell="f" style="position:absolute;left:1139;top:4010;width:10477;height:8799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4010" coordsize="10478,8800" path="m7624,8675l4897,8329l4897,8675l7624,8675xe" fillcolor="#e5e6e7" stroked="f" o:allowincell="f" style="position:absolute;left:1139;top:4010;width:10477;height:8799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4010" coordsize="10478,8800" path="m1139,4010l1139,4195l11617,4195l11617,4010l1139,4010xe" fillcolor="#e5e6e7" stroked="f" o:allowincell="f" style="position:absolute;left:1139;top:4010;width:10477;height:8799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4010" coordsize="10478,8800" path="m1139,4195l1139,4541l11617,4541l11617,4195l1139,4195xe" fillcolor="#e5e6e7" stroked="f" o:allowincell="f" style="position:absolute;left:1139;top:4010;width:10477;height:8799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4010" coordsize="10478,8800" path="m1770,8329l11617,8144l1139,8144l1139,8675l1770,8675l1770,8329xe" fillcolor="#e5e6e7" stroked="f" o:allowincell="f" style="position:absolute;left:1139;top:4010;width:10477;height:8799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4010" coordsize="10478,8800" path="m1770,8675l4897,8675l4897,8329l7624,8675l11617,8675l11617,8329l7624,8329l11617,8144l1770,8329l1770,8675xe" fillcolor="#e5e6e7" stroked="f" o:allowincell="f" style="position:absolute;left:1139;top:4010;width:10477;height:8799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4010" coordsize="10478,8800" path="m11617,8144l7624,8329l11617,8329l11617,8144xe" fillcolor="#e5e6e7" stroked="f" o:allowincell="f" style="position:absolute;left:1139;top:4010;width:10477;height:8799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4010" coordsize="10478,8800" path="m1139,12809l1770,12809l1770,12464l11617,12278l1139,12278l1139,12809xe" fillcolor="#e5e6e7" stroked="f" o:allowincell="f" style="position:absolute;left:1139;top:4010;width:10477;height:8799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4010" coordsize="10478,8800" path="m1770,12809l4897,12809l4897,12464l7624,12464l7624,12809l11617,12809l11617,12464l7624,12464l11617,12278l1770,12464l1770,12809xe" fillcolor="#e5e6e7" stroked="f" o:allowincell="f" style="position:absolute;left:1139;top:4010;width:10477;height:8799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0479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"/>
        <w:gridCol w:w="3127"/>
        <w:gridCol w:w="2727"/>
        <w:gridCol w:w="1460"/>
        <w:gridCol w:w="1375"/>
        <w:gridCol w:w="1159"/>
      </w:tblGrid>
      <w:tr>
        <w:trPr>
          <w:trHeight w:val="988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4.2.4.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Доношење Етич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г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е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6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за израду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етич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г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етич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г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 w:before="1" w:after="0"/>
              <w:ind w:left="52" w:right="365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Слање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етич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г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 н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е и ра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рањ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а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4  Доношење Етич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г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7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9" w:after="0"/>
              <w:ind w:left="52" w:right="423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мора јавних </w:t>
            </w:r>
            <w:r>
              <w:rPr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ележ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9" w:after="0"/>
              <w:ind w:left="52" w:right="7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 xml:space="preserve">GIZ </w:t>
            </w:r>
            <w:r>
              <w:rPr>
                <w:color w:val="363435"/>
                <w:sz w:val="14"/>
                <w:szCs w:val="14"/>
              </w:rPr>
              <w:t>Проје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 правне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е)</w:t>
            </w:r>
          </w:p>
        </w:tc>
      </w:tr>
      <w:tr>
        <w:trPr>
          <w:trHeight w:val="1628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4.2.5.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7" w:after="0"/>
              <w:ind w:left="52" w:right="53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1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пређењ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а</w:t>
            </w:r>
            <w:r>
              <w:rPr>
                <w:b/>
                <w:color w:val="363435"/>
                <w:sz w:val="14"/>
                <w:szCs w:val="14"/>
              </w:rPr>
              <w:t>пацит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Мини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рства надлежног за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9" w:after="0"/>
              <w:ind w:left="52" w:right="21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зе ради утврђ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а п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е</w:t>
            </w:r>
            <w:r>
              <w:rPr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е за ун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пређењем </w:t>
            </w:r>
            <w:r>
              <w:rPr>
                <w:color w:val="363435"/>
                <w:spacing w:val="-2"/>
                <w:sz w:val="14"/>
                <w:szCs w:val="14"/>
              </w:rPr>
              <w:t>ка</w:t>
            </w:r>
            <w:r>
              <w:rPr>
                <w:color w:val="363435"/>
                <w:sz w:val="14"/>
                <w:szCs w:val="14"/>
              </w:rPr>
              <w:t>пацит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 надлежног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  <w:p>
            <w:pPr>
              <w:pStyle w:val="Normal"/>
              <w:spacing w:lineRule="exact" w:line="160"/>
              <w:ind w:left="52" w:right="14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мена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о систе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изацији радних м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у 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у надлежн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  <w:p>
            <w:pPr>
              <w:pStyle w:val="Normal"/>
              <w:spacing w:lineRule="exact" w:line="160"/>
              <w:ind w:left="52" w:right="10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ођењ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ур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 ради попуњ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а радних м</w:t>
            </w:r>
            <w:r>
              <w:rPr>
                <w:color w:val="363435"/>
                <w:spacing w:val="3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right="16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4  Попуњ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систе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и</w:t>
            </w:r>
            <w:r>
              <w:rPr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них радних м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 на 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но</w:t>
            </w:r>
            <w:r>
              <w:rPr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у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ур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7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9" w:after="0"/>
              <w:ind w:left="52" w:right="42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9" w:after="0"/>
              <w:ind w:left="52" w:right="6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 xml:space="preserve">GIZ </w:t>
            </w:r>
            <w:r>
              <w:rPr>
                <w:color w:val="363435"/>
                <w:sz w:val="14"/>
                <w:szCs w:val="14"/>
              </w:rPr>
              <w:t>Проје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 правне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 xml:space="preserve">ме, </w:t>
            </w:r>
            <w:r>
              <w:rPr>
                <w:i/>
                <w:color w:val="363435"/>
                <w:sz w:val="14"/>
                <w:szCs w:val="14"/>
              </w:rPr>
              <w:t>MDTF</w:t>
            </w:r>
            <w:r>
              <w:rPr>
                <w:color w:val="363435"/>
                <w:sz w:val="14"/>
                <w:szCs w:val="14"/>
              </w:rPr>
              <w:t>)</w:t>
            </w:r>
          </w:p>
        </w:tc>
      </w:tr>
      <w:tr>
        <w:trPr>
          <w:trHeight w:val="186" w:hRule="exact"/>
        </w:trPr>
        <w:tc>
          <w:tcPr>
            <w:tcW w:w="10479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10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4 3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Ј</w:t>
            </w:r>
            <w:r>
              <w:rPr>
                <w:b/>
                <w:color w:val="363435"/>
                <w:spacing w:val="-2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АЊЕ 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НСПАРЕНТНОГ МЕ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АНИЗМА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ОВОР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СТИ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К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ВЕШ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КА</w:t>
            </w:r>
          </w:p>
        </w:tc>
      </w:tr>
      <w:tr>
        <w:trPr>
          <w:trHeight w:val="346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5" w:after="0"/>
              <w:ind w:left="16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5" w:after="0"/>
              <w:ind w:left="1331" w:right="1331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5" w:after="0"/>
              <w:ind w:left="90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7" w:after="0"/>
              <w:ind w:left="54" w:right="29" w:firstLine="419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 МЕРЕ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5" w:after="0"/>
              <w:ind w:left="9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8" w:after="0"/>
              <w:ind w:left="149" w:right="116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1308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5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4 3.1.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8" w:after="0"/>
              <w:ind w:left="52" w:right="6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Досл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на примен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на о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ким веш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ц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а у делу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ји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е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оси на обаве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 xml:space="preserve">у д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е н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 xml:space="preserve">дниц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ија, нај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ње ј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м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b/>
                <w:color w:val="363435"/>
                <w:sz w:val="14"/>
                <w:szCs w:val="14"/>
              </w:rPr>
              <w:t>дишње, у пр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 xml:space="preserve">остепеним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р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рају пи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ња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 зн</w:t>
            </w:r>
            <w:r>
              <w:rPr>
                <w:b/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чаја з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д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ј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е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о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е на рад веш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0" w:after="0"/>
              <w:ind w:left="52" w:right="12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Д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вљање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ја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н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 н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ј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 ра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ана пи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ња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 зн</w:t>
            </w:r>
            <w:r>
              <w:rPr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чаја з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 xml:space="preserve">д, 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ја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е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е на рад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right="6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2  На 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но</w:t>
            </w:r>
            <w:r>
              <w:rPr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у закључ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днице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ија,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дници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 утврђују п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е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 за п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ањем броја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 за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ређену о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аст или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е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</w:t>
            </w:r>
            <w:r>
              <w:rPr>
                <w:color w:val="363435"/>
                <w:spacing w:val="-2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 xml:space="preserve">е за разрешење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7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0" w:after="0"/>
              <w:ind w:left="52" w:right="42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7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668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5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4 3.2.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8" w:after="0"/>
              <w:ind w:left="52" w:right="110" w:hanging="0"/>
              <w:jc w:val="both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и допу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на о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ким веш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ц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у правцу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е про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ура за разрешење веш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7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радног т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Јавна рас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Влади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7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Ду</w:t>
            </w:r>
            <w:r>
              <w:rPr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о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0" w:after="0"/>
              <w:ind w:left="52" w:right="42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7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1628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5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4 3.3.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8" w:after="0"/>
              <w:ind w:left="52" w:right="53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1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пређењ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а</w:t>
            </w:r>
            <w:r>
              <w:rPr>
                <w:b/>
                <w:color w:val="363435"/>
                <w:sz w:val="14"/>
                <w:szCs w:val="14"/>
              </w:rPr>
              <w:t>пацит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Мини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рства надлежног за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0" w:after="0"/>
              <w:ind w:left="52" w:right="21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зе ради утврђ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а п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е</w:t>
            </w:r>
            <w:r>
              <w:rPr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е за ун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пређењем </w:t>
            </w:r>
            <w:r>
              <w:rPr>
                <w:color w:val="363435"/>
                <w:spacing w:val="-2"/>
                <w:sz w:val="14"/>
                <w:szCs w:val="14"/>
              </w:rPr>
              <w:t>ка</w:t>
            </w:r>
            <w:r>
              <w:rPr>
                <w:color w:val="363435"/>
                <w:sz w:val="14"/>
                <w:szCs w:val="14"/>
              </w:rPr>
              <w:t>пацит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 надлежног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  <w:p>
            <w:pPr>
              <w:pStyle w:val="Normal"/>
              <w:spacing w:lineRule="exact" w:line="160"/>
              <w:ind w:left="52" w:right="14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мена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о систе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изацији радних м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у 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у надлежн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  <w:p>
            <w:pPr>
              <w:pStyle w:val="Normal"/>
              <w:spacing w:lineRule="exact" w:line="160"/>
              <w:ind w:left="52" w:right="10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ођењ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ур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 ради попуњ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а радних м</w:t>
            </w:r>
            <w:r>
              <w:rPr>
                <w:color w:val="363435"/>
                <w:spacing w:val="3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right="16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4  Попуњ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систе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и</w:t>
            </w:r>
            <w:r>
              <w:rPr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них радних м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 на 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но</w:t>
            </w:r>
            <w:r>
              <w:rPr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у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ур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8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Ду</w:t>
            </w:r>
            <w:r>
              <w:rPr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о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0" w:after="0"/>
              <w:ind w:left="52" w:right="42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0" w:after="0"/>
              <w:ind w:left="52" w:right="7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</w:t>
            </w:r>
          </w:p>
        </w:tc>
      </w:tr>
      <w:tr>
        <w:trPr>
          <w:trHeight w:val="186" w:hRule="exact"/>
        </w:trPr>
        <w:tc>
          <w:tcPr>
            <w:tcW w:w="10479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10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4.4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Ј</w:t>
            </w:r>
            <w:r>
              <w:rPr>
                <w:b/>
                <w:color w:val="363435"/>
                <w:spacing w:val="-2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АЊЕ 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НСПАРЕНТНОГ МЕ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АНИЗАМА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ОВОР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И 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Л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К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ТУМ</w:t>
            </w:r>
            <w:r>
              <w:rPr>
                <w:b/>
                <w:color w:val="363435"/>
                <w:spacing w:val="-2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А</w:t>
            </w:r>
          </w:p>
        </w:tc>
      </w:tr>
      <w:tr>
        <w:trPr>
          <w:trHeight w:val="346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5" w:after="0"/>
              <w:ind w:left="16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5" w:after="0"/>
              <w:ind w:left="1331" w:right="1331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5" w:after="0"/>
              <w:ind w:left="90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8" w:after="0"/>
              <w:ind w:left="54" w:right="29" w:firstLine="419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 МЕРЕ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6" w:after="0"/>
              <w:ind w:left="9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8" w:after="0"/>
              <w:ind w:left="149" w:right="116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828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6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4.4.1.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8" w:after="0"/>
              <w:ind w:left="52" w:right="16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лним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дским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а,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ји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адржи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е о у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у н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ора над рад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м 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лних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дских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а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8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радног т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Јавна рас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Влади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8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0" w:after="0"/>
              <w:ind w:left="52" w:right="42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8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1148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6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4.4.2.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8" w:after="0"/>
              <w:ind w:left="52" w:right="9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 xml:space="preserve">мена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г посл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а ради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спо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вљања обавезе пр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 xml:space="preserve">остепених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а да р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рају пи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ња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 зн</w:t>
            </w:r>
            <w:r>
              <w:rPr>
                <w:b/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чаја з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е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8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за израду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длог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г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лов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длог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г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лов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 w:before="1" w:after="0"/>
              <w:ind w:left="52" w:right="58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Слање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длога н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е и ра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рањ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а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Доношење </w:t>
            </w:r>
            <w:r>
              <w:rPr>
                <w:color w:val="363435"/>
                <w:spacing w:val="-4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г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лов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8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1" w:after="0"/>
              <w:ind w:left="52" w:right="42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8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1628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6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4.4.3.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8" w:after="0"/>
              <w:ind w:left="52" w:right="53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1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пређењ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а</w:t>
            </w:r>
            <w:r>
              <w:rPr>
                <w:b/>
                <w:color w:val="363435"/>
                <w:sz w:val="14"/>
                <w:szCs w:val="14"/>
              </w:rPr>
              <w:t>пацит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Мини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рства надлежног за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1" w:after="0"/>
              <w:ind w:left="52" w:right="21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зе ради утврђ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а п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е</w:t>
            </w:r>
            <w:r>
              <w:rPr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е за ун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пређењем </w:t>
            </w:r>
            <w:r>
              <w:rPr>
                <w:color w:val="363435"/>
                <w:spacing w:val="-2"/>
                <w:sz w:val="14"/>
                <w:szCs w:val="14"/>
              </w:rPr>
              <w:t>ка</w:t>
            </w:r>
            <w:r>
              <w:rPr>
                <w:color w:val="363435"/>
                <w:sz w:val="14"/>
                <w:szCs w:val="14"/>
              </w:rPr>
              <w:t>пацит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 надлежног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  <w:p>
            <w:pPr>
              <w:pStyle w:val="Normal"/>
              <w:spacing w:lineRule="exact" w:line="160"/>
              <w:ind w:left="52" w:right="14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мена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о систе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изацији радних м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у 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у надлежн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  <w:p>
            <w:pPr>
              <w:pStyle w:val="Normal"/>
              <w:spacing w:lineRule="exact" w:line="160"/>
              <w:ind w:left="52" w:right="10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ођењ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ур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 ради попуњ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а радних м</w:t>
            </w:r>
            <w:r>
              <w:rPr>
                <w:color w:val="363435"/>
                <w:spacing w:val="3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right="16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4  Попуњ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систе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и</w:t>
            </w:r>
            <w:r>
              <w:rPr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них радних м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 на 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но</w:t>
            </w:r>
            <w:r>
              <w:rPr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у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ур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8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1" w:after="0"/>
              <w:ind w:left="52" w:right="42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1" w:after="0"/>
              <w:ind w:left="52" w:right="7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</w:t>
            </w:r>
          </w:p>
        </w:tc>
      </w:tr>
      <w:tr>
        <w:trPr>
          <w:trHeight w:val="186" w:hRule="exact"/>
        </w:trPr>
        <w:tc>
          <w:tcPr>
            <w:tcW w:w="10479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11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4 5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УСП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ВЉАЊЕ 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НСПАРЕНТНОГ МЕ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АНИЗАМА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ОВОР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И МЕДИЈ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346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6" w:after="0"/>
              <w:ind w:left="16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6" w:after="0"/>
              <w:ind w:left="1331" w:right="1331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6" w:after="0"/>
              <w:ind w:left="90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9" w:after="0"/>
              <w:ind w:left="54" w:right="29" w:firstLine="419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 МЕРЕ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6" w:after="0"/>
              <w:ind w:left="9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9" w:after="0"/>
              <w:ind w:left="149" w:right="116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668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6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4 5.1.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9" w:after="0"/>
              <w:ind w:left="52" w:right="452" w:hanging="0"/>
              <w:jc w:val="both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м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 xml:space="preserve">дијацији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ји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адржи прецизне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 xml:space="preserve">е о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рности м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иј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ра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8" w:after="0"/>
              <w:ind w:left="52" w:hanging="0"/>
              <w:rPr>
                <w:sz w:val="14"/>
                <w:szCs w:val="14"/>
                <w:highlight w:val="green"/>
              </w:rPr>
            </w:pPr>
            <w:r>
              <w:rPr>
                <w:color w:val="363435"/>
                <w:sz w:val="14"/>
                <w:szCs w:val="14"/>
                <w:highlight w:val="green"/>
              </w:rPr>
              <w:t>1  Нас</w:t>
            </w:r>
            <w:r>
              <w:rPr>
                <w:color w:val="363435"/>
                <w:spacing w:val="2"/>
                <w:sz w:val="14"/>
                <w:szCs w:val="14"/>
                <w:highlight w:val="green"/>
              </w:rPr>
              <w:t>т</w:t>
            </w:r>
            <w:r>
              <w:rPr>
                <w:color w:val="363435"/>
                <w:sz w:val="14"/>
                <w:szCs w:val="14"/>
                <w:highlight w:val="green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в</w:t>
            </w:r>
            <w:r>
              <w:rPr>
                <w:color w:val="363435"/>
                <w:sz w:val="14"/>
                <w:szCs w:val="14"/>
                <w:highlight w:val="green"/>
              </w:rPr>
              <w:t>ак рада радне г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р</w:t>
            </w:r>
            <w:r>
              <w:rPr>
                <w:color w:val="363435"/>
                <w:sz w:val="14"/>
                <w:szCs w:val="14"/>
                <w:highlight w:val="green"/>
              </w:rPr>
              <w:t>уп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  <w:highlight w:val="green"/>
              </w:rPr>
            </w:pPr>
            <w:r>
              <w:rPr>
                <w:color w:val="363435"/>
                <w:sz w:val="14"/>
                <w:szCs w:val="14"/>
                <w:highlight w:val="green"/>
              </w:rPr>
              <w:t>2  Израда радног те</w:t>
            </w:r>
            <w:r>
              <w:rPr>
                <w:color w:val="363435"/>
                <w:spacing w:val="-4"/>
                <w:sz w:val="14"/>
                <w:szCs w:val="14"/>
                <w:highlight w:val="green"/>
              </w:rPr>
              <w:t>к</w:t>
            </w:r>
            <w:r>
              <w:rPr>
                <w:color w:val="363435"/>
                <w:sz w:val="14"/>
                <w:szCs w:val="14"/>
                <w:highlight w:val="green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  <w:highlight w:val="green"/>
              </w:rPr>
              <w:t>т</w:t>
            </w:r>
            <w:r>
              <w:rPr>
                <w:color w:val="363435"/>
                <w:sz w:val="14"/>
                <w:szCs w:val="14"/>
                <w:highlight w:val="green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  <w:highlight w:val="green"/>
              </w:rPr>
              <w:t>к</w:t>
            </w:r>
            <w:r>
              <w:rPr>
                <w:color w:val="363435"/>
                <w:sz w:val="14"/>
                <w:szCs w:val="14"/>
                <w:highlight w:val="green"/>
              </w:rPr>
              <w:t>он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highlight w:val="green"/>
              </w:rPr>
              <w:t>3  Јавна распра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в</w:t>
            </w:r>
            <w:r>
              <w:rPr>
                <w:color w:val="363435"/>
                <w:sz w:val="14"/>
                <w:szCs w:val="14"/>
                <w:highlight w:val="green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highlight w:val="yellow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  <w:highlight w:val="yellow"/>
              </w:rPr>
              <w:t>У</w:t>
            </w:r>
            <w:r>
              <w:rPr>
                <w:color w:val="363435"/>
                <w:sz w:val="14"/>
                <w:szCs w:val="14"/>
                <w:highlight w:val="yellow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z w:val="14"/>
                <w:szCs w:val="14"/>
                <w:highlight w:val="yellow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z w:val="14"/>
                <w:szCs w:val="14"/>
                <w:highlight w:val="yellow"/>
              </w:rPr>
              <w:t>она Влади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1" w:after="0"/>
              <w:ind w:left="52" w:right="8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lang w:val="sr-CS"/>
              </w:rPr>
              <w:t>Други</w:t>
            </w:r>
            <w:r>
              <w:rPr>
                <w:color w:val="363435"/>
                <w:sz w:val="14"/>
                <w:szCs w:val="14"/>
              </w:rPr>
              <w:t xml:space="preserve"> 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 201</w:t>
            </w:r>
            <w:r>
              <w:rPr>
                <w:color w:val="363435"/>
                <w:sz w:val="14"/>
                <w:szCs w:val="14"/>
                <w:lang w:val="sr-CS"/>
              </w:rPr>
              <w:t>4.</w:t>
            </w:r>
            <w:r>
              <w:rPr>
                <w:color w:val="363435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>дине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1" w:after="0"/>
              <w:ind w:left="52" w:right="42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1" w:after="0"/>
              <w:ind w:left="52" w:right="7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</w:t>
            </w:r>
          </w:p>
        </w:tc>
      </w:tr>
      <w:tr>
        <w:trPr>
          <w:trHeight w:val="828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6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4 5.2.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6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Доношење Етич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г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е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за м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иј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ре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8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за израду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етич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г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етич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г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Доношење Етич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г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4  Објављ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Етич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г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8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1" w:after="0"/>
              <w:ind w:left="52" w:right="121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ра м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иј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ора, 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1" w:after="0"/>
              <w:ind w:left="52" w:right="7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</w:t>
            </w:r>
          </w:p>
        </w:tc>
      </w:tr>
      <w:tr>
        <w:trPr>
          <w:trHeight w:val="1628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6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4 5.3.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9" w:after="0"/>
              <w:ind w:left="52" w:right="53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1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пређењ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а</w:t>
            </w:r>
            <w:r>
              <w:rPr>
                <w:b/>
                <w:color w:val="363435"/>
                <w:sz w:val="14"/>
                <w:szCs w:val="14"/>
              </w:rPr>
              <w:t>пацит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Мини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рства надлежног за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1" w:after="0"/>
              <w:ind w:left="52" w:right="21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зе ради утврђ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а п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е</w:t>
            </w:r>
            <w:r>
              <w:rPr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е за ун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пређењем </w:t>
            </w:r>
            <w:r>
              <w:rPr>
                <w:color w:val="363435"/>
                <w:spacing w:val="-2"/>
                <w:sz w:val="14"/>
                <w:szCs w:val="14"/>
              </w:rPr>
              <w:t>ка</w:t>
            </w:r>
            <w:r>
              <w:rPr>
                <w:color w:val="363435"/>
                <w:sz w:val="14"/>
                <w:szCs w:val="14"/>
              </w:rPr>
              <w:t>пацит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 надлежног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  <w:p>
            <w:pPr>
              <w:pStyle w:val="Normal"/>
              <w:spacing w:lineRule="exact" w:line="160"/>
              <w:ind w:left="52" w:right="14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мена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о систе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изацији радних м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у 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у надлежн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  <w:p>
            <w:pPr>
              <w:pStyle w:val="Normal"/>
              <w:spacing w:lineRule="exact" w:line="160"/>
              <w:ind w:left="52" w:right="10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ођењ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ур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 ради попуњ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а радних м</w:t>
            </w:r>
            <w:r>
              <w:rPr>
                <w:color w:val="363435"/>
                <w:spacing w:val="3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right="16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4  Попуњ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систе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и</w:t>
            </w:r>
            <w:r>
              <w:rPr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них радних м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 на 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но</w:t>
            </w:r>
            <w:r>
              <w:rPr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у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ур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9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1" w:after="0"/>
              <w:ind w:left="52" w:right="42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1" w:after="0"/>
              <w:ind w:left="52" w:right="7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</w:t>
            </w:r>
          </w:p>
        </w:tc>
      </w:tr>
    </w:tbl>
    <w:p>
      <w:pPr>
        <w:sectPr>
          <w:type w:val="nextPage"/>
          <w:pgSz w:w="12472" w:h="16838"/>
          <w:pgMar w:left="1020" w:right="740" w:gutter="0" w:header="0" w:top="12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6" w:after="0"/>
        <w:rPr>
          <w:sz w:val="9"/>
          <w:szCs w:val="9"/>
        </w:rPr>
      </w:pPr>
      <w:r>
        <w:rPr>
          <w:sz w:val="9"/>
          <w:szCs w:val="9"/>
        </w:rPr>
        <mc:AlternateContent>
          <mc:Choice Requires="wpg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542925</wp:posOffset>
                </wp:positionH>
                <wp:positionV relativeFrom="page">
                  <wp:posOffset>885190</wp:posOffset>
                </wp:positionV>
                <wp:extent cx="6653530" cy="4243705"/>
                <wp:effectExtent l="0" t="635" r="127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3520" cy="4243680"/>
                          <a:chOff x="0" y="0"/>
                          <a:chExt cx="6653520" cy="4243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53520" cy="424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6683">
                                <a:moveTo>
                                  <a:pt x="11334" y="7386"/>
                                </a:moveTo>
                                <a:lnTo>
                                  <a:pt x="855" y="7386"/>
                                </a:lnTo>
                                <a:lnTo>
                                  <a:pt x="1487" y="7731"/>
                                </a:lnTo>
                                <a:lnTo>
                                  <a:pt x="11334" y="7731"/>
                                </a:lnTo>
                                <a:lnTo>
                                  <a:pt x="11334" y="73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424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6683">
                                <a:moveTo>
                                  <a:pt x="855" y="1394"/>
                                </a:moveTo>
                                <a:lnTo>
                                  <a:pt x="855" y="3576"/>
                                </a:lnTo>
                                <a:lnTo>
                                  <a:pt x="11334" y="3576"/>
                                </a:lnTo>
                                <a:lnTo>
                                  <a:pt x="11334" y="1394"/>
                                </a:lnTo>
                                <a:lnTo>
                                  <a:pt x="855" y="13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424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6683">
                                <a:moveTo>
                                  <a:pt x="855" y="3576"/>
                                </a:moveTo>
                                <a:lnTo>
                                  <a:pt x="855" y="3922"/>
                                </a:lnTo>
                                <a:lnTo>
                                  <a:pt x="11334" y="3922"/>
                                </a:lnTo>
                                <a:lnTo>
                                  <a:pt x="11334" y="3576"/>
                                </a:lnTo>
                                <a:lnTo>
                                  <a:pt x="855" y="35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424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6683">
                                <a:moveTo>
                                  <a:pt x="855" y="5229"/>
                                </a:moveTo>
                                <a:lnTo>
                                  <a:pt x="855" y="5575"/>
                                </a:lnTo>
                                <a:lnTo>
                                  <a:pt x="11334" y="5575"/>
                                </a:lnTo>
                                <a:lnTo>
                                  <a:pt x="11334" y="5229"/>
                                </a:lnTo>
                                <a:lnTo>
                                  <a:pt x="855" y="52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424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6683">
                                <a:moveTo>
                                  <a:pt x="855" y="5575"/>
                                </a:moveTo>
                                <a:lnTo>
                                  <a:pt x="855" y="5920"/>
                                </a:lnTo>
                                <a:lnTo>
                                  <a:pt x="11334" y="5920"/>
                                </a:lnTo>
                                <a:lnTo>
                                  <a:pt x="11334" y="5575"/>
                                </a:lnTo>
                                <a:lnTo>
                                  <a:pt x="855" y="55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53520" cy="424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78" h="6683">
                                <a:moveTo>
                                  <a:pt x="855" y="7731"/>
                                </a:moveTo>
                                <a:lnTo>
                                  <a:pt x="855" y="8077"/>
                                </a:lnTo>
                                <a:lnTo>
                                  <a:pt x="11334" y="8077"/>
                                </a:lnTo>
                                <a:lnTo>
                                  <a:pt x="11334" y="7731"/>
                                </a:lnTo>
                                <a:lnTo>
                                  <a:pt x="1487" y="7731"/>
                                </a:lnTo>
                                <a:lnTo>
                                  <a:pt x="855" y="7386"/>
                                </a:lnTo>
                                <a:lnTo>
                                  <a:pt x="855" y="77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75pt;margin-top:69.7pt;width:523.9pt;height:334.15pt" coordorigin="855,1394" coordsize="10478,6683">
                <v:shape id="shape_0" coordorigin="855,1394" coordsize="10478,6683" path="m11334,7386l855,7386l1487,7731l11334,7731l11334,7386xe" fillcolor="#e5e6e7" stroked="f" o:allowincell="f" style="position:absolute;left:855;top:1394;width:10477;height:6682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1394" coordsize="10478,6683" path="m855,1394l855,3576l11334,3576l11334,1394l855,1394xe" fillcolor="#e5e6e7" stroked="f" o:allowincell="f" style="position:absolute;left:855;top:1394;width:10477;height:6682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1394" coordsize="10478,6683" path="m855,3576l855,3922l11334,3922l11334,3576l855,3576xe" fillcolor="#e5e6e7" stroked="f" o:allowincell="f" style="position:absolute;left:855;top:1394;width:10477;height:6682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1394" coordsize="10478,6683" path="m855,5229l855,5575l11334,5575l11334,5229l855,5229xe" fillcolor="#e5e6e7" stroked="f" o:allowincell="f" style="position:absolute;left:855;top:1394;width:10477;height:6682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1394" coordsize="10478,6683" path="m855,5575l855,5920l11334,5920l11334,5575l855,5575xe" fillcolor="#e5e6e7" stroked="f" o:allowincell="f" style="position:absolute;left:855;top:1394;width:10477;height:6682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1394" coordsize="10478,6683" path="m855,7731l855,8077l11334,8077l11334,7731l1487,7731l855,7386l855,7731xe" fillcolor="#e5e6e7" stroked="f" o:allowincell="f" style="position:absolute;left:855;top:1394;width:10477;height:6682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542925</wp:posOffset>
                </wp:positionH>
                <wp:positionV relativeFrom="page">
                  <wp:posOffset>6042025</wp:posOffset>
                </wp:positionV>
                <wp:extent cx="6662420" cy="3314065"/>
                <wp:effectExtent l="635" t="635" r="127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2520" cy="3314160"/>
                          <a:chOff x="0" y="0"/>
                          <a:chExt cx="6662520" cy="3314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2520" cy="331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5219">
                                <a:moveTo>
                                  <a:pt x="1473" y="14400"/>
                                </a:moveTo>
                                <a:lnTo>
                                  <a:pt x="11348" y="13266"/>
                                </a:lnTo>
                                <a:lnTo>
                                  <a:pt x="11348" y="9515"/>
                                </a:lnTo>
                                <a:lnTo>
                                  <a:pt x="855" y="9515"/>
                                </a:lnTo>
                                <a:lnTo>
                                  <a:pt x="855" y="14734"/>
                                </a:lnTo>
                                <a:lnTo>
                                  <a:pt x="4610" y="14734"/>
                                </a:lnTo>
                                <a:lnTo>
                                  <a:pt x="4610" y="14400"/>
                                </a:lnTo>
                                <a:lnTo>
                                  <a:pt x="11348" y="14400"/>
                                </a:lnTo>
                                <a:lnTo>
                                  <a:pt x="1473" y="14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331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5219">
                                <a:moveTo>
                                  <a:pt x="4610" y="14400"/>
                                </a:moveTo>
                                <a:lnTo>
                                  <a:pt x="4610" y="14734"/>
                                </a:lnTo>
                                <a:lnTo>
                                  <a:pt x="11348" y="14734"/>
                                </a:lnTo>
                                <a:lnTo>
                                  <a:pt x="11348" y="14400"/>
                                </a:lnTo>
                                <a:lnTo>
                                  <a:pt x="4610" y="14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331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5219">
                                <a:moveTo>
                                  <a:pt x="11348" y="13266"/>
                                </a:moveTo>
                                <a:lnTo>
                                  <a:pt x="1473" y="14400"/>
                                </a:lnTo>
                                <a:lnTo>
                                  <a:pt x="11348" y="14400"/>
                                </a:lnTo>
                                <a:lnTo>
                                  <a:pt x="11348" y="132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75pt;margin-top:475.75pt;width:524.6pt;height:260.95pt" coordorigin="855,9515" coordsize="10492,5219">
                <v:shape id="shape_0" coordorigin="855,9515" coordsize="10492,5219" path="m1473,14400l11348,13266l11348,9515l855,9515l855,14734l4610,14734l4610,14400l11348,14400l1473,14400xe" fillcolor="#e5e6e7" stroked="f" o:allowincell="f" style="position:absolute;left:855;top:9515;width:10491;height:5218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9515" coordsize="10492,5219" path="m4610,14400l4610,14734l11348,14734l11348,14400l4610,14400xe" fillcolor="#e5e6e7" stroked="f" o:allowincell="f" style="position:absolute;left:855;top:9515;width:10491;height:5218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9515" coordsize="10492,5219" path="m11348,13266l1473,14400l11348,14400l11348,13266xe" fillcolor="#e5e6e7" stroked="f" o:allowincell="f" style="position:absolute;left:855;top:9515;width:10491;height:5218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0479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"/>
        <w:gridCol w:w="3127"/>
        <w:gridCol w:w="2727"/>
        <w:gridCol w:w="1460"/>
        <w:gridCol w:w="1375"/>
        <w:gridCol w:w="1159"/>
      </w:tblGrid>
      <w:tr>
        <w:trPr>
          <w:trHeight w:val="666" w:hRule="exact"/>
        </w:trPr>
        <w:tc>
          <w:tcPr>
            <w:tcW w:w="10479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12" w:after="0"/>
              <w:ind w:left="52" w:right="2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5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И ЦИЉ: УН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Е МЕ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АНИЗАМА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ОВОР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СТИ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Г И ТУ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ИЛ</w:t>
            </w:r>
            <w:r>
              <w:rPr>
                <w:b/>
                <w:color w:val="363435"/>
                <w:spacing w:val="-2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Г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ОБЉА (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ИЈСК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И ТУ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ИЛ</w:t>
            </w:r>
            <w:r>
              <w:rPr>
                <w:b/>
                <w:color w:val="363435"/>
                <w:spacing w:val="-2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К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 xml:space="preserve">х </w:t>
            </w:r>
            <w:r>
              <w:rPr>
                <w:b/>
                <w:color w:val="363435"/>
                <w:sz w:val="14"/>
                <w:szCs w:val="14"/>
              </w:rPr>
              <w:t>ПОМО</w:t>
            </w:r>
            <w:r>
              <w:rPr>
                <w:b/>
                <w:color w:val="363435"/>
                <w:w w:val="143"/>
                <w:sz w:val="14"/>
                <w:szCs w:val="14"/>
              </w:rPr>
              <w:t>ћ</w:t>
            </w:r>
            <w:r>
              <w:rPr>
                <w:b/>
                <w:color w:val="363435"/>
                <w:sz w:val="14"/>
                <w:szCs w:val="14"/>
              </w:rPr>
              <w:t>НИКА, ПРИ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НИКА И Д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Р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АВ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ЛУ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БЕНИКА И НАМЕШТЕНИКА З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ЛЕ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НА АДМИНИ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ИВНИМ, ТЕ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НИЧКИМ, 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2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УНОВ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СТВЕНИМ, И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Ф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МАЦИОНИМ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z w:val="14"/>
                <w:szCs w:val="14"/>
              </w:rPr>
              <w:t>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УГИМ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z w:val="14"/>
                <w:szCs w:val="14"/>
              </w:rPr>
              <w:t>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</w:t>
            </w:r>
            <w:r>
              <w:rPr>
                <w:b/>
                <w:color w:val="363435"/>
                <w:w w:val="143"/>
                <w:sz w:val="14"/>
                <w:szCs w:val="14"/>
              </w:rPr>
              <w:t>ћ</w:t>
            </w:r>
            <w:r>
              <w:rPr>
                <w:b/>
                <w:color w:val="363435"/>
                <w:sz w:val="14"/>
                <w:szCs w:val="14"/>
              </w:rPr>
              <w:t>ИМ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z w:val="14"/>
                <w:szCs w:val="14"/>
              </w:rPr>
              <w:t>П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ЛОВИМА) К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О 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ОВОР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И З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ЛЕ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У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z w:val="14"/>
                <w:szCs w:val="14"/>
              </w:rPr>
              <w:t>АДМИНИ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ИВНИМ КАН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ЛАРИЈАМА ВИСО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Г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В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 И Д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Р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АВНОГ ВЕ</w:t>
            </w:r>
            <w:r>
              <w:rPr>
                <w:b/>
                <w:color w:val="363435"/>
                <w:w w:val="143"/>
                <w:sz w:val="14"/>
                <w:szCs w:val="14"/>
              </w:rPr>
              <w:t>ћ</w:t>
            </w:r>
            <w:r>
              <w:rPr>
                <w:b/>
                <w:color w:val="363435"/>
                <w:sz w:val="14"/>
                <w:szCs w:val="14"/>
              </w:rPr>
              <w:t>А ТУ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ИЛАЦА И СЕКР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 ОВ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ОР</w:t>
            </w:r>
            <w:r>
              <w:rPr>
                <w:b/>
                <w:color w:val="363435"/>
                <w:spacing w:val="-15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АНА</w:t>
            </w:r>
          </w:p>
        </w:tc>
      </w:tr>
      <w:tr>
        <w:trPr>
          <w:trHeight w:val="666" w:hRule="exact"/>
        </w:trPr>
        <w:tc>
          <w:tcPr>
            <w:tcW w:w="10479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НДИК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РИ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Г ЦИЉА:</w:t>
            </w:r>
          </w:p>
          <w:p>
            <w:pPr>
              <w:pStyle w:val="Normal"/>
              <w:spacing w:lineRule="exact" w:line="160" w:before="1" w:after="0"/>
              <w:ind w:left="52" w:right="12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ена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лиза 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ж</w:t>
            </w:r>
            <w:r>
              <w:rPr>
                <w:color w:val="363435"/>
                <w:sz w:val="14"/>
                <w:szCs w:val="14"/>
              </w:rPr>
              <w:t>ећих проп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 о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</w:t>
            </w:r>
            <w:r>
              <w:rPr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р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сти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г и јавн</w:t>
            </w:r>
            <w:r>
              <w:rPr>
                <w:color w:val="363435"/>
                <w:spacing w:val="-2"/>
                <w:sz w:val="14"/>
                <w:szCs w:val="14"/>
              </w:rPr>
              <w:t>оту</w:t>
            </w:r>
            <w:r>
              <w:rPr>
                <w:color w:val="363435"/>
                <w:sz w:val="14"/>
                <w:szCs w:val="14"/>
              </w:rPr>
              <w:t>жил</w:t>
            </w:r>
            <w:r>
              <w:rPr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ч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г 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обља (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ијских и јавн</w:t>
            </w:r>
            <w:r>
              <w:rPr>
                <w:color w:val="363435"/>
                <w:spacing w:val="-2"/>
                <w:sz w:val="14"/>
                <w:szCs w:val="14"/>
              </w:rPr>
              <w:t>оту</w:t>
            </w:r>
            <w:r>
              <w:rPr>
                <w:color w:val="363435"/>
                <w:sz w:val="14"/>
                <w:szCs w:val="14"/>
              </w:rPr>
              <w:t>жил</w:t>
            </w:r>
            <w:r>
              <w:rPr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чких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, приправ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 и државних сл</w:t>
            </w:r>
            <w:r>
              <w:rPr>
                <w:color w:val="363435"/>
                <w:spacing w:val="-2"/>
                <w:sz w:val="14"/>
                <w:szCs w:val="14"/>
              </w:rPr>
              <w:t>ужб</w:t>
            </w:r>
            <w:r>
              <w:rPr>
                <w:color w:val="363435"/>
                <w:sz w:val="14"/>
                <w:szCs w:val="14"/>
              </w:rPr>
              <w:t>е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 и намеште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 з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п</w:t>
            </w:r>
            <w:r>
              <w:rPr>
                <w:color w:val="363435"/>
                <w:spacing w:val="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лених на ад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ивним, т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хничким, р</w:t>
            </w:r>
            <w:r>
              <w:rPr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чун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ним, ин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ционим и д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гим пр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ећим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лов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а)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о и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</w:t>
            </w:r>
            <w:r>
              <w:rPr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р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и з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лених у ад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тивним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нцелариј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Висо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г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 и Државног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а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 xml:space="preserve">жилаца 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екр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а ових органа</w:t>
            </w:r>
          </w:p>
        </w:tc>
      </w:tr>
      <w:tr>
        <w:trPr>
          <w:trHeight w:val="666" w:hRule="exact"/>
        </w:trPr>
        <w:tc>
          <w:tcPr>
            <w:tcW w:w="10479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ВЕРИФИКАЦИЈЕ ИНДИК</w:t>
            </w:r>
            <w:r>
              <w:rPr>
                <w:b/>
                <w:color w:val="363435"/>
                <w:spacing w:val="-13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: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 о раду 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 надлежног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 о раду Висо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г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ј о раду Државног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а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</w:tc>
      </w:tr>
      <w:tr>
        <w:trPr>
          <w:trHeight w:val="186" w:hRule="exact"/>
        </w:trPr>
        <w:tc>
          <w:tcPr>
            <w:tcW w:w="10479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5.1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УН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Е МЕ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АНИЗМА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ОВОР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СТИ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ИЈСК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И ТУ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ИЛ</w:t>
            </w:r>
            <w:r>
              <w:rPr>
                <w:b/>
                <w:color w:val="363435"/>
                <w:spacing w:val="-2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К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ПОМО</w:t>
            </w:r>
            <w:r>
              <w:rPr>
                <w:b/>
                <w:color w:val="363435"/>
                <w:w w:val="143"/>
                <w:sz w:val="14"/>
                <w:szCs w:val="14"/>
              </w:rPr>
              <w:t>ћ</w:t>
            </w:r>
            <w:r>
              <w:rPr>
                <w:b/>
                <w:color w:val="363435"/>
                <w:sz w:val="14"/>
                <w:szCs w:val="14"/>
              </w:rPr>
              <w:t>НИКА И ПРИ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НИКА</w:t>
            </w:r>
          </w:p>
        </w:tc>
      </w:tr>
      <w:tr>
        <w:trPr>
          <w:trHeight w:val="346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16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1331" w:right="1331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90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7" w:after="0"/>
              <w:ind w:left="53" w:right="30" w:firstLine="419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 МЕРЕ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4" w:after="0"/>
              <w:ind w:left="9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7" w:after="0"/>
              <w:ind w:left="149" w:right="116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1308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5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5.1 1.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7" w:after="0"/>
              <w:ind w:left="52" w:right="11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Спр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ђење ан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изе в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ећих пропи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а о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г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 xml:space="preserve">орности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ијских и јав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оту</w:t>
            </w:r>
            <w:r>
              <w:rPr>
                <w:b/>
                <w:color w:val="363435"/>
                <w:sz w:val="14"/>
                <w:szCs w:val="14"/>
              </w:rPr>
              <w:t>жил</w:t>
            </w:r>
            <w:r>
              <w:rPr>
                <w:b/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ких п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оћ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 и приправ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 уз еве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ну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у истих у виду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 xml:space="preserve">двајања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 xml:space="preserve">орности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ијских и јав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оту</w:t>
            </w:r>
            <w:r>
              <w:rPr>
                <w:b/>
                <w:color w:val="363435"/>
                <w:sz w:val="14"/>
                <w:szCs w:val="14"/>
              </w:rPr>
              <w:t>жил</w:t>
            </w:r>
            <w:r>
              <w:rPr>
                <w:b/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ких п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оћ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 и приправ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 из општег реж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рности државних сл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жб</w:t>
            </w:r>
            <w:r>
              <w:rPr>
                <w:b/>
                <w:color w:val="363435"/>
                <w:sz w:val="14"/>
                <w:szCs w:val="14"/>
              </w:rPr>
              <w:t>е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0" w:after="0"/>
              <w:ind w:left="52" w:right="15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за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лизе 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ж</w:t>
            </w:r>
            <w:r>
              <w:rPr>
                <w:color w:val="363435"/>
                <w:sz w:val="14"/>
                <w:szCs w:val="14"/>
              </w:rPr>
              <w:t>ећих проп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зе</w:t>
            </w:r>
          </w:p>
          <w:p>
            <w:pPr>
              <w:pStyle w:val="Normal"/>
              <w:spacing w:lineRule="exact" w:line="160" w:before="1" w:after="0"/>
              <w:ind w:left="52" w:right="2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Е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н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на и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 xml:space="preserve">мена 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ж</w:t>
            </w:r>
            <w:r>
              <w:rPr>
                <w:color w:val="363435"/>
                <w:sz w:val="14"/>
                <w:szCs w:val="14"/>
              </w:rPr>
              <w:t>ећих проп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 у виду и</w:t>
            </w:r>
            <w:r>
              <w:rPr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д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јања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</w:t>
            </w:r>
            <w:r>
              <w:rPr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р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сти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ијских и јавн</w:t>
            </w:r>
            <w:r>
              <w:rPr>
                <w:color w:val="363435"/>
                <w:spacing w:val="-2"/>
                <w:sz w:val="14"/>
                <w:szCs w:val="14"/>
              </w:rPr>
              <w:t>оту</w:t>
            </w:r>
            <w:r>
              <w:rPr>
                <w:color w:val="363435"/>
                <w:sz w:val="14"/>
                <w:szCs w:val="14"/>
              </w:rPr>
              <w:t>жил</w:t>
            </w:r>
            <w:r>
              <w:rPr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чких</w:t>
            </w:r>
            <w:r>
              <w:rPr>
                <w:color w:val="363435"/>
                <w:spacing w:val="-2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и</w:t>
            </w:r>
            <w:r>
              <w:rPr>
                <w:color w:val="363435"/>
                <w:spacing w:val="-2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>приправ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 из општег систе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</w:t>
            </w:r>
            <w:r>
              <w:rPr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р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и државних сл</w:t>
            </w:r>
            <w:r>
              <w:rPr>
                <w:color w:val="363435"/>
                <w:spacing w:val="-2"/>
                <w:sz w:val="14"/>
                <w:szCs w:val="14"/>
              </w:rPr>
              <w:t>ужб</w:t>
            </w:r>
            <w:r>
              <w:rPr>
                <w:color w:val="363435"/>
                <w:sz w:val="14"/>
                <w:szCs w:val="14"/>
              </w:rPr>
              <w:t>е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7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0" w:after="0"/>
              <w:ind w:left="52" w:right="17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уђе, 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, 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0" w:after="0"/>
              <w:ind w:left="52" w:right="7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</w:t>
            </w:r>
          </w:p>
        </w:tc>
      </w:tr>
      <w:tr>
        <w:trPr>
          <w:trHeight w:val="346" w:hRule="exact"/>
        </w:trPr>
        <w:tc>
          <w:tcPr>
            <w:tcW w:w="10479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13" w:after="0"/>
              <w:ind w:left="52" w:right="32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5.2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УН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Е МЕ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АНИЗМА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ОВОР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И Д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Р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АВ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ЛУ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БЕНИКА И НАМЕШТЕНИКА З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ЛЕ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НА АДМИНИ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ИВНИМ, ТЕ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НИЧКИМ, 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2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УНОВ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СТВЕНИМ, И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Ф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МАЦИОНИМ И 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УГИМ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</w:t>
            </w:r>
            <w:r>
              <w:rPr>
                <w:b/>
                <w:color w:val="363435"/>
                <w:w w:val="143"/>
                <w:sz w:val="14"/>
                <w:szCs w:val="14"/>
              </w:rPr>
              <w:t>ћ</w:t>
            </w:r>
            <w:r>
              <w:rPr>
                <w:b/>
                <w:color w:val="363435"/>
                <w:sz w:val="14"/>
                <w:szCs w:val="14"/>
              </w:rPr>
              <w:t>ИМ П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ЛОВИМА</w:t>
            </w:r>
          </w:p>
        </w:tc>
      </w:tr>
      <w:tr>
        <w:trPr>
          <w:trHeight w:val="346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5" w:after="0"/>
              <w:ind w:left="16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5" w:after="0"/>
              <w:ind w:left="1331" w:right="1331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5" w:after="0"/>
              <w:ind w:left="90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8" w:after="0"/>
              <w:ind w:left="53" w:right="30" w:firstLine="419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 МЕРЕ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5" w:after="0"/>
              <w:ind w:left="9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8" w:after="0"/>
              <w:ind w:left="149" w:right="116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1466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5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5.2 1.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8" w:after="0"/>
              <w:ind w:left="52" w:right="53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Спр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ђење ан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изе в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ећих пропи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а о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г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рности државних сл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жб</w:t>
            </w:r>
            <w:r>
              <w:rPr>
                <w:b/>
                <w:color w:val="363435"/>
                <w:sz w:val="14"/>
                <w:szCs w:val="14"/>
              </w:rPr>
              <w:t>е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 и намеште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 з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ослених на админи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ивним, т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хничким,</w:t>
            </w:r>
          </w:p>
          <w:p>
            <w:pPr>
              <w:pStyle w:val="Normal"/>
              <w:spacing w:lineRule="exact" w:line="160"/>
              <w:ind w:left="52" w:right="13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у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ственим, инф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ционим и д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угим п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ћим посл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уз еве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ну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у истих у виду и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двајања њи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ве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рности из општег реж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рности државних сл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жб</w:t>
            </w:r>
            <w:r>
              <w:rPr>
                <w:b/>
                <w:color w:val="363435"/>
                <w:sz w:val="14"/>
                <w:szCs w:val="14"/>
              </w:rPr>
              <w:t>е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0" w:after="0"/>
              <w:ind w:left="52" w:right="15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за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лизе 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ж</w:t>
            </w:r>
            <w:r>
              <w:rPr>
                <w:color w:val="363435"/>
                <w:sz w:val="14"/>
                <w:szCs w:val="14"/>
              </w:rPr>
              <w:t>ећих проп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зе</w:t>
            </w:r>
          </w:p>
          <w:p>
            <w:pPr>
              <w:pStyle w:val="Normal"/>
              <w:spacing w:lineRule="exact" w:line="160" w:before="1" w:after="0"/>
              <w:ind w:left="52" w:right="20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Е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н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на и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 xml:space="preserve">мена 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ж</w:t>
            </w:r>
            <w:r>
              <w:rPr>
                <w:color w:val="363435"/>
                <w:sz w:val="14"/>
                <w:szCs w:val="14"/>
              </w:rPr>
              <w:t>ећих проп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 у виду и</w:t>
            </w:r>
            <w:r>
              <w:rPr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д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јања њи</w:t>
            </w:r>
            <w:r>
              <w:rPr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</w:t>
            </w:r>
            <w:r>
              <w:rPr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р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и из општег реж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</w:t>
            </w:r>
            <w:r>
              <w:rPr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р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и државних сл</w:t>
            </w:r>
            <w:r>
              <w:rPr>
                <w:color w:val="363435"/>
                <w:spacing w:val="-2"/>
                <w:sz w:val="14"/>
                <w:szCs w:val="14"/>
              </w:rPr>
              <w:t>ужб</w:t>
            </w:r>
            <w:r>
              <w:rPr>
                <w:color w:val="363435"/>
                <w:sz w:val="14"/>
                <w:szCs w:val="14"/>
              </w:rPr>
              <w:t>е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8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1" w:after="0"/>
              <w:ind w:left="52" w:right="17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уђе, 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, 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1" w:after="0"/>
              <w:ind w:left="52" w:right="59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 xml:space="preserve">A </w:t>
            </w:r>
            <w:r>
              <w:rPr>
                <w:color w:val="363435"/>
                <w:sz w:val="14"/>
                <w:szCs w:val="14"/>
              </w:rPr>
              <w:t>2012)</w:t>
            </w:r>
          </w:p>
        </w:tc>
      </w:tr>
      <w:tr>
        <w:trPr>
          <w:trHeight w:val="346" w:hRule="exact"/>
        </w:trPr>
        <w:tc>
          <w:tcPr>
            <w:tcW w:w="10479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13" w:after="0"/>
              <w:ind w:left="52" w:right="3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5.3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УН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ПРЕЂЕЊЕ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ОВОР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И З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ЛЕ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У АДМИНИ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ИВНИМ КАН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ЛАРИЈАМА ВИСО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Г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В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 И Д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Р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АВНОГ ВЕ</w:t>
            </w:r>
            <w:r>
              <w:rPr>
                <w:b/>
                <w:color w:val="363435"/>
                <w:w w:val="143"/>
                <w:sz w:val="14"/>
                <w:szCs w:val="14"/>
              </w:rPr>
              <w:t>ћ</w:t>
            </w:r>
            <w:r>
              <w:rPr>
                <w:b/>
                <w:color w:val="363435"/>
                <w:sz w:val="14"/>
                <w:szCs w:val="14"/>
              </w:rPr>
              <w:t>А ТУ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ИЛАЦА, К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О И СЕКР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 ОВ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ОР</w:t>
            </w:r>
            <w:r>
              <w:rPr>
                <w:b/>
                <w:color w:val="363435"/>
                <w:spacing w:val="-15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АНА</w:t>
            </w:r>
          </w:p>
        </w:tc>
      </w:tr>
      <w:tr>
        <w:trPr>
          <w:trHeight w:val="346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6" w:after="0"/>
              <w:ind w:left="16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6" w:after="0"/>
              <w:ind w:left="1331" w:right="1331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6" w:after="0"/>
              <w:ind w:left="90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9" w:after="0"/>
              <w:ind w:left="53" w:right="30" w:firstLine="419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 МЕРЕ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6" w:after="0"/>
              <w:ind w:left="9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9" w:after="0"/>
              <w:ind w:left="149" w:right="116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1148" w:hRule="exact"/>
        </w:trPr>
        <w:tc>
          <w:tcPr>
            <w:tcW w:w="631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6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5.3 1.</w:t>
            </w:r>
          </w:p>
        </w:tc>
        <w:tc>
          <w:tcPr>
            <w:tcW w:w="31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9" w:after="0"/>
              <w:ind w:left="52" w:right="7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Спр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ђење ан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изе в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ећих пропи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а о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г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рности з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ослених у админи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тивним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нцелариј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Вис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г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в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дства и Државног већ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 xml:space="preserve">жилаца,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ао и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екр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ра</w:t>
            </w:r>
          </w:p>
          <w:p>
            <w:pPr>
              <w:pStyle w:val="Normal"/>
              <w:spacing w:lineRule="exact" w:line="160"/>
              <w:ind w:left="52" w:right="56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их органа уз еве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ну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у истих у виду и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двајања њи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ве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рности из општег реж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г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рности државних сл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жб</w:t>
            </w:r>
            <w:r>
              <w:rPr>
                <w:b/>
                <w:color w:val="363435"/>
                <w:sz w:val="14"/>
                <w:szCs w:val="14"/>
              </w:rPr>
              <w:t>е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2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1" w:after="0"/>
              <w:ind w:left="52" w:right="15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за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лизе 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ж</w:t>
            </w:r>
            <w:r>
              <w:rPr>
                <w:color w:val="363435"/>
                <w:sz w:val="14"/>
                <w:szCs w:val="14"/>
              </w:rPr>
              <w:t>ећих проп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зе</w:t>
            </w:r>
          </w:p>
          <w:p>
            <w:pPr>
              <w:pStyle w:val="Normal"/>
              <w:spacing w:lineRule="exact" w:line="160" w:before="1" w:after="0"/>
              <w:ind w:left="52" w:right="20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Е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н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на и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 xml:space="preserve">мена 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ж</w:t>
            </w:r>
            <w:r>
              <w:rPr>
                <w:color w:val="363435"/>
                <w:sz w:val="14"/>
                <w:szCs w:val="14"/>
              </w:rPr>
              <w:t>ећих проп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 у виду и</w:t>
            </w:r>
            <w:r>
              <w:rPr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д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јања њи</w:t>
            </w:r>
            <w:r>
              <w:rPr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</w:t>
            </w:r>
            <w:r>
              <w:rPr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р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и из општег реж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</w:t>
            </w:r>
            <w:r>
              <w:rPr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р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и државних сл</w:t>
            </w:r>
            <w:r>
              <w:rPr>
                <w:color w:val="363435"/>
                <w:spacing w:val="-2"/>
                <w:sz w:val="14"/>
                <w:szCs w:val="14"/>
              </w:rPr>
              <w:t>ужб</w:t>
            </w:r>
            <w:r>
              <w:rPr>
                <w:color w:val="363435"/>
                <w:sz w:val="14"/>
                <w:szCs w:val="14"/>
              </w:rPr>
              <w:t>е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6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9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75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1" w:after="0"/>
              <w:ind w:left="52" w:right="17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уђе, 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, 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1" w:after="0"/>
              <w:ind w:left="52" w:right="71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 xml:space="preserve">A </w:t>
            </w:r>
            <w:r>
              <w:rPr>
                <w:color w:val="363435"/>
                <w:sz w:val="14"/>
                <w:szCs w:val="14"/>
              </w:rPr>
              <w:t xml:space="preserve">2012, 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 xml:space="preserve">A </w:t>
            </w:r>
            <w:r>
              <w:rPr>
                <w:color w:val="363435"/>
                <w:sz w:val="14"/>
                <w:szCs w:val="14"/>
              </w:rPr>
              <w:t>2013)</w:t>
            </w:r>
          </w:p>
        </w:tc>
      </w:tr>
    </w:tbl>
    <w:p>
      <w:pPr>
        <w:pStyle w:val="Normal"/>
        <w:spacing w:lineRule="exact" w:line="280" w:before="5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3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3137"/>
        <w:gridCol w:w="2717"/>
        <w:gridCol w:w="1474"/>
        <w:gridCol w:w="1389"/>
        <w:gridCol w:w="1159"/>
      </w:tblGrid>
      <w:tr>
        <w:trPr>
          <w:trHeight w:val="174" w:hRule="exact"/>
        </w:trPr>
        <w:tc>
          <w:tcPr>
            <w:tcW w:w="10493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3" w:after="0"/>
              <w:ind w:left="29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 xml:space="preserve">II.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Б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ЛАРНИ ПРИК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З АКЦИОНОГ ПЛАНА ЗА СП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ОВОЂЕЊЕ НАЦИОНАЛНЕ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ГИЈЕ Р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Ф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МЕ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УЂА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Д 2013. ДО 2018.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Г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ИНЕ</w:t>
            </w:r>
          </w:p>
        </w:tc>
      </w:tr>
      <w:tr>
        <w:trPr>
          <w:trHeight w:val="174" w:hRule="exact"/>
        </w:trPr>
        <w:tc>
          <w:tcPr>
            <w:tcW w:w="10493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3" w:after="0"/>
              <w:ind w:left="4285" w:right="4285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 Н</w:t>
            </w:r>
            <w:r>
              <w:rPr>
                <w:b/>
                <w:color w:val="363435"/>
                <w:spacing w:val="-2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ЛО: ЕФИК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С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</w:tr>
      <w:tr>
        <w:trPr>
          <w:trHeight w:val="334" w:hRule="exact"/>
        </w:trPr>
        <w:tc>
          <w:tcPr>
            <w:tcW w:w="10493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3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1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И ЦИЉ: УСП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ВЉАЊЕ Д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ЛОТВОРНЕ И ЕФИК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СНЕ МРЕ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 xml:space="preserve">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О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 И ЈАВ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ТУ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ИЛАШ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, У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Е ИНТЕР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П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ОЦ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А ЗА 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Д МИНИ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 xml:space="preserve">А,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О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 И ЈАВ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ТУ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ИЛАШ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 И П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ОЉШАЊЕ ИНФ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УКТУРЕ</w:t>
            </w:r>
          </w:p>
        </w:tc>
      </w:tr>
      <w:tr>
        <w:trPr>
          <w:trHeight w:val="1454" w:hRule="exact"/>
        </w:trPr>
        <w:tc>
          <w:tcPr>
            <w:tcW w:w="10493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3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НДИК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РИ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Г ЦИЉА: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1. Број 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рих п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м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,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осно процен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т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ладавања прилива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 xml:space="preserve">2. Број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ва и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ш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ва на 100 000 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н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 xml:space="preserve">3. Број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дија и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ца на 100 000 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н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 Број п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м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 по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дији,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осно јав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м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оцу (уј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н</w:t>
            </w:r>
            <w:r>
              <w:rPr>
                <w:b/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еност)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 Обим и 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ук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ур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рош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а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е мре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е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 xml:space="preserve">6. </w:t>
            </w:r>
            <w:r>
              <w:rPr>
                <w:b/>
                <w:color w:val="363435"/>
                <w:spacing w:val="-15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спо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вљен систем д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 xml:space="preserve">остепеног управног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тва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7. Утврђене интерне про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уре утврђене и интегри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не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8. Обим ре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лизације мер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је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е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о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е на п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ољшање инфра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ук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уре.</w:t>
            </w:r>
          </w:p>
        </w:tc>
      </w:tr>
      <w:tr>
        <w:trPr>
          <w:trHeight w:val="1614" w:hRule="exact"/>
        </w:trPr>
        <w:tc>
          <w:tcPr>
            <w:tcW w:w="10493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4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ВЕРИФИКАЦИЈЕ ИНДИК</w:t>
            </w:r>
            <w:r>
              <w:rPr>
                <w:b/>
                <w:color w:val="363435"/>
                <w:spacing w:val="-13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: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1. Вр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вни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ациони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 Мини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рст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 надлежно за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уђе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 xml:space="preserve">3. Високи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авет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дства и Државно већ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ца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 Вр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вни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ациони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д и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еп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лич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 јавно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шт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 Мини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рст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 надлежно за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уђе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6. Мини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рст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 надлежно за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уђе, Вр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вни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ациони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7. Мини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рст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 надлежно за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уђе, Вр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вни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ациони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д,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еп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лич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 јавно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шт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8. Мини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рст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 надлежно за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уђе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9. По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 нав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ених инд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ора у праћењу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ф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сности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е мре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е ослониће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о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е и на ме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логију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ји је развио </w:t>
            </w:r>
            <w:r>
              <w:rPr>
                <w:b/>
                <w:i/>
                <w:color w:val="363435"/>
                <w:sz w:val="14"/>
                <w:szCs w:val="14"/>
              </w:rPr>
              <w:t>CEPEJ.</w:t>
            </w:r>
          </w:p>
        </w:tc>
      </w:tr>
      <w:tr>
        <w:trPr>
          <w:trHeight w:val="1134" w:hRule="exact"/>
        </w:trPr>
        <w:tc>
          <w:tcPr>
            <w:tcW w:w="10493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6" w:after="0"/>
              <w:ind w:left="52" w:right="46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1.1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УСП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ВЉАЊЕ ЕФИК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СНОГ СИСТЕМА АЛОКАЦИЈ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ИЈА ПО ПРИНЦИПУ УЈЕДН</w:t>
            </w:r>
            <w:r>
              <w:rPr>
                <w:b/>
                <w:color w:val="363435"/>
                <w:spacing w:val="-2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ЊА Б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ОЈА ПРЕДМ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 ПО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ИЈИ, К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О И ДОПУНСК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КРИТЕРИЈУМ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ЗЕТ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У ОБЗИР ПРИЛИ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М КРЕИ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ЊА НОВЕ МРЕ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 xml:space="preserve">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О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; ПОШ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 xml:space="preserve">АЊЕ ПРИНЦИПА Д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ИЈА М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 xml:space="preserve">Е БИТИ ПРЕМЕШТЕН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АМО У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 И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ОГ 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Н</w:t>
            </w:r>
            <w:r>
              <w:rPr>
                <w:b/>
                <w:color w:val="363435"/>
                <w:spacing w:val="-15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ЈИ ПРЕ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ЗИМА НАДЛЕ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СТ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ДА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ЈИ ЈЕ УКИНУТ; УСП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ВЉАЊЕ СИСТЕМА ПЕ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МАНЕНТНОГ </w:t>
            </w:r>
            <w:r>
              <w:rPr>
                <w:b/>
                <w:color w:val="363435"/>
                <w:spacing w:val="-7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>ОРИЗОН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ЛНОГ 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НСФ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 И 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 xml:space="preserve">ЛОКАЦИЈ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ИЈА (ПО ПРИНЦИПУ ДОБ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ОВОЉ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И, У СКЛ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b/>
                <w:color w:val="363435"/>
                <w:sz w:val="14"/>
                <w:szCs w:val="14"/>
              </w:rPr>
              <w:t xml:space="preserve">У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У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ВОМ И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З АДЕК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НУ СТИМ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ЛАЦИЈУ) П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ЕБНО В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Е</w:t>
            </w:r>
            <w:r>
              <w:rPr>
                <w:b/>
                <w:color w:val="363435"/>
                <w:w w:val="143"/>
                <w:sz w:val="14"/>
                <w:szCs w:val="14"/>
              </w:rPr>
              <w:t>ћ</w:t>
            </w:r>
            <w:r>
              <w:rPr>
                <w:b/>
                <w:color w:val="363435"/>
                <w:sz w:val="14"/>
                <w:szCs w:val="14"/>
              </w:rPr>
              <w:t xml:space="preserve">И 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2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УНА О РЕИНТЕГ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АЦИЈИ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ДИЈА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ЈИ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У В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w w:val="143"/>
                <w:sz w:val="14"/>
                <w:szCs w:val="14"/>
              </w:rPr>
              <w:t>ћ</w:t>
            </w:r>
            <w:r>
              <w:rPr>
                <w:b/>
                <w:color w:val="363435"/>
                <w:sz w:val="14"/>
                <w:szCs w:val="14"/>
              </w:rPr>
              <w:t>ЕНИ НА</w:t>
            </w:r>
          </w:p>
          <w:p>
            <w:pPr>
              <w:pStyle w:val="Normal"/>
              <w:spacing w:lineRule="exact" w:line="160"/>
              <w:ind w:left="52" w:right="28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1"/>
                <w:sz w:val="14"/>
                <w:szCs w:val="14"/>
              </w:rPr>
              <w:t>Ф</w:t>
            </w:r>
            <w:r>
              <w:rPr>
                <w:b/>
                <w:color w:val="363435"/>
                <w:sz w:val="14"/>
                <w:szCs w:val="14"/>
              </w:rPr>
              <w:t>УНКЦИЈУ НА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Н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ЛУКА У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ВНОГ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ДА 2012.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Г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ИНЕ; ПРЕ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НАК </w:t>
            </w:r>
            <w:r>
              <w:rPr>
                <w:b/>
                <w:color w:val="363435"/>
                <w:spacing w:val="-11"/>
                <w:sz w:val="14"/>
                <w:szCs w:val="14"/>
              </w:rPr>
              <w:t>Ф</w:t>
            </w:r>
            <w:r>
              <w:rPr>
                <w:b/>
                <w:color w:val="363435"/>
                <w:sz w:val="14"/>
                <w:szCs w:val="14"/>
              </w:rPr>
              <w:t>УНКЦИЈЕ ЈАВНОГ ТУ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 xml:space="preserve">ИОЦА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МО А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 ЈЕ ЈАВНО ТУ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ИЛАШТВО УКИНУ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, А СМ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w w:val="143"/>
                <w:sz w:val="14"/>
                <w:szCs w:val="14"/>
              </w:rPr>
              <w:t>ћ</w:t>
            </w:r>
            <w:r>
              <w:rPr>
                <w:b/>
                <w:color w:val="363435"/>
                <w:sz w:val="14"/>
                <w:szCs w:val="14"/>
              </w:rPr>
              <w:t>Е СЕ ДА ЈЕ УКИНУ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 И А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 ЈЕ П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ЕЉЕНО НА Д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 ИЛИ ВИШЕ ЈАВ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ТУ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ИЛАШ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334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79" w:after="0"/>
              <w:ind w:left="16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79" w:after="0"/>
              <w:ind w:left="1336" w:right="1336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79" w:after="0"/>
              <w:ind w:left="89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2" w:after="0"/>
              <w:ind w:left="60" w:right="37" w:firstLine="419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 МЕРЕ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79" w:after="0"/>
              <w:ind w:left="9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2" w:after="0"/>
              <w:ind w:left="149" w:right="116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816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1.1 1.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прог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ф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асне 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ациј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ија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" w:after="0"/>
              <w:ind w:left="52" w:right="449" w:hanging="0"/>
              <w:rPr>
                <w:sz w:val="14"/>
                <w:szCs w:val="14"/>
                <w:highlight w:val="green"/>
              </w:rPr>
            </w:pPr>
            <w:r>
              <w:rPr>
                <w:color w:val="363435"/>
                <w:sz w:val="14"/>
                <w:szCs w:val="14"/>
                <w:highlight w:val="green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р</w:t>
            </w:r>
            <w:r>
              <w:rPr>
                <w:color w:val="363435"/>
                <w:sz w:val="14"/>
                <w:szCs w:val="14"/>
                <w:highlight w:val="green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р</w:t>
            </w:r>
            <w:r>
              <w:rPr>
                <w:color w:val="363435"/>
                <w:sz w:val="14"/>
                <w:szCs w:val="14"/>
                <w:highlight w:val="green"/>
              </w:rPr>
              <w:t>упе за израду програ</w:t>
            </w:r>
            <w:r>
              <w:rPr>
                <w:color w:val="363435"/>
                <w:spacing w:val="-1"/>
                <w:sz w:val="14"/>
                <w:szCs w:val="14"/>
                <w:highlight w:val="green"/>
              </w:rPr>
              <w:t>м</w:t>
            </w:r>
            <w:r>
              <w:rPr>
                <w:color w:val="363435"/>
                <w:sz w:val="14"/>
                <w:szCs w:val="14"/>
                <w:highlight w:val="green"/>
              </w:rPr>
              <w:t xml:space="preserve">а </w:t>
            </w:r>
            <w:r>
              <w:rPr>
                <w:color w:val="363435"/>
                <w:spacing w:val="2"/>
                <w:sz w:val="14"/>
                <w:szCs w:val="14"/>
                <w:highlight w:val="green"/>
              </w:rPr>
              <w:t>е</w:t>
            </w:r>
            <w:r>
              <w:rPr>
                <w:color w:val="363435"/>
                <w:sz w:val="14"/>
                <w:szCs w:val="14"/>
                <w:highlight w:val="green"/>
              </w:rPr>
              <w:t>фи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к</w:t>
            </w:r>
            <w:r>
              <w:rPr>
                <w:color w:val="363435"/>
                <w:sz w:val="14"/>
                <w:szCs w:val="14"/>
                <w:highlight w:val="green"/>
              </w:rPr>
              <w:t xml:space="preserve">асне </w:t>
            </w:r>
            <w:r>
              <w:rPr>
                <w:color w:val="363435"/>
                <w:spacing w:val="1"/>
                <w:sz w:val="14"/>
                <w:szCs w:val="14"/>
                <w:highlight w:val="green"/>
              </w:rPr>
              <w:t>а</w:t>
            </w:r>
            <w:r>
              <w:rPr>
                <w:color w:val="363435"/>
                <w:sz w:val="14"/>
                <w:szCs w:val="14"/>
                <w:highlight w:val="green"/>
              </w:rPr>
              <w:t>ло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к</w:t>
            </w:r>
            <w:r>
              <w:rPr>
                <w:color w:val="363435"/>
                <w:sz w:val="14"/>
                <w:szCs w:val="14"/>
                <w:highlight w:val="green"/>
              </w:rPr>
              <w:t xml:space="preserve">ације 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  <w:highlight w:val="green"/>
              </w:rPr>
              <w:t>у</w:t>
            </w:r>
            <w:r>
              <w:rPr>
                <w:color w:val="363435"/>
                <w:sz w:val="14"/>
                <w:szCs w:val="14"/>
                <w:highlight w:val="green"/>
              </w:rPr>
              <w:t>дија</w:t>
            </w:r>
          </w:p>
          <w:p>
            <w:pPr>
              <w:pStyle w:val="Normal"/>
              <w:spacing w:lineRule="exact" w:line="160"/>
              <w:ind w:left="52" w:right="27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highlight w:val="green"/>
              </w:rPr>
              <w:t>2  Израда програ</w:t>
            </w:r>
            <w:r>
              <w:rPr>
                <w:color w:val="363435"/>
                <w:spacing w:val="-1"/>
                <w:sz w:val="14"/>
                <w:szCs w:val="14"/>
                <w:highlight w:val="green"/>
              </w:rPr>
              <w:t>м</w:t>
            </w:r>
            <w:r>
              <w:rPr>
                <w:color w:val="363435"/>
                <w:sz w:val="14"/>
                <w:szCs w:val="14"/>
                <w:highlight w:val="green"/>
              </w:rPr>
              <w:t xml:space="preserve">а </w:t>
            </w:r>
            <w:r>
              <w:rPr>
                <w:color w:val="363435"/>
                <w:spacing w:val="2"/>
                <w:sz w:val="14"/>
                <w:szCs w:val="14"/>
                <w:highlight w:val="green"/>
              </w:rPr>
              <w:t>е</w:t>
            </w:r>
            <w:r>
              <w:rPr>
                <w:color w:val="363435"/>
                <w:sz w:val="14"/>
                <w:szCs w:val="14"/>
                <w:highlight w:val="green"/>
              </w:rPr>
              <w:t>фи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к</w:t>
            </w:r>
            <w:r>
              <w:rPr>
                <w:color w:val="363435"/>
                <w:sz w:val="14"/>
                <w:szCs w:val="14"/>
                <w:highlight w:val="green"/>
              </w:rPr>
              <w:t xml:space="preserve">асне </w:t>
            </w:r>
            <w:r>
              <w:rPr>
                <w:color w:val="363435"/>
                <w:spacing w:val="1"/>
                <w:sz w:val="14"/>
                <w:szCs w:val="14"/>
                <w:highlight w:val="green"/>
              </w:rPr>
              <w:t>а</w:t>
            </w:r>
            <w:r>
              <w:rPr>
                <w:color w:val="363435"/>
                <w:sz w:val="14"/>
                <w:szCs w:val="14"/>
                <w:highlight w:val="green"/>
              </w:rPr>
              <w:t>ло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к</w:t>
            </w:r>
            <w:r>
              <w:rPr>
                <w:color w:val="363435"/>
                <w:sz w:val="14"/>
                <w:szCs w:val="14"/>
                <w:highlight w:val="green"/>
              </w:rPr>
              <w:t xml:space="preserve">ације 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  <w:highlight w:val="green"/>
              </w:rPr>
              <w:t>у</w:t>
            </w:r>
            <w:r>
              <w:rPr>
                <w:color w:val="363435"/>
                <w:sz w:val="14"/>
                <w:szCs w:val="14"/>
                <w:highlight w:val="green"/>
              </w:rPr>
              <w:t>дија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" w:after="0"/>
              <w:ind w:left="52" w:right="222" w:hanging="0"/>
              <w:rPr>
                <w:sz w:val="14"/>
                <w:szCs w:val="14"/>
              </w:rPr>
            </w:pPr>
            <w:r>
              <w:rPr>
                <w:color w:val="363435"/>
                <w:spacing w:val="-5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ећи 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л 2013 </w:t>
            </w: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>дине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" w:after="0"/>
              <w:ind w:left="52" w:right="43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, 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530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6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1.1.2.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6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Примена прог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 xml:space="preserve">фикaсне 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ациј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ија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592" w:hanging="0"/>
              <w:jc w:val="both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highlight w:val="green"/>
              </w:rPr>
              <w:t>1  А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к</w:t>
            </w:r>
            <w:r>
              <w:rPr>
                <w:color w:val="363435"/>
                <w:sz w:val="14"/>
                <w:szCs w:val="14"/>
                <w:highlight w:val="green"/>
              </w:rPr>
              <w:t>тивн</w:t>
            </w:r>
            <w:r>
              <w:rPr>
                <w:color w:val="363435"/>
                <w:spacing w:val="4"/>
                <w:sz w:val="14"/>
                <w:szCs w:val="14"/>
                <w:highlight w:val="green"/>
              </w:rPr>
              <w:t>о</w:t>
            </w:r>
            <w:r>
              <w:rPr>
                <w:color w:val="363435"/>
                <w:sz w:val="14"/>
                <w:szCs w:val="14"/>
                <w:highlight w:val="green"/>
              </w:rPr>
              <w:t>сти ће бити прецизније д</w:t>
            </w:r>
            <w:r>
              <w:rPr>
                <w:color w:val="363435"/>
                <w:spacing w:val="2"/>
                <w:sz w:val="14"/>
                <w:szCs w:val="14"/>
                <w:highlight w:val="green"/>
              </w:rPr>
              <w:t>е</w:t>
            </w:r>
            <w:r>
              <w:rPr>
                <w:color w:val="363435"/>
                <w:sz w:val="14"/>
                <w:szCs w:val="14"/>
                <w:highlight w:val="green"/>
              </w:rPr>
              <w:t>фини</w:t>
            </w:r>
            <w:r>
              <w:rPr>
                <w:color w:val="363435"/>
                <w:spacing w:val="2"/>
                <w:sz w:val="14"/>
                <w:szCs w:val="14"/>
                <w:highlight w:val="green"/>
              </w:rPr>
              <w:t>с</w:t>
            </w:r>
            <w:r>
              <w:rPr>
                <w:color w:val="363435"/>
                <w:sz w:val="14"/>
                <w:szCs w:val="14"/>
                <w:highlight w:val="green"/>
              </w:rPr>
              <w:t>ане прили</w:t>
            </w:r>
            <w:r>
              <w:rPr>
                <w:color w:val="363435"/>
                <w:spacing w:val="-7"/>
                <w:sz w:val="14"/>
                <w:szCs w:val="14"/>
                <w:highlight w:val="green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  <w:highlight w:val="green"/>
              </w:rPr>
              <w:t>о</w:t>
            </w:r>
            <w:r>
              <w:rPr>
                <w:color w:val="363435"/>
                <w:sz w:val="14"/>
                <w:szCs w:val="14"/>
                <w:highlight w:val="green"/>
              </w:rPr>
              <w:t>м ажурирања акционог плана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95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Четв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ти 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л 2013 </w:t>
            </w: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>дине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8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</w:tbl>
    <w:p>
      <w:pPr>
        <w:sectPr>
          <w:type w:val="nextPage"/>
          <w:pgSz w:w="12472" w:h="16838"/>
          <w:pgMar w:left="740" w:right="1000" w:gutter="0" w:header="0" w:top="12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6" w:after="0"/>
        <w:rPr>
          <w:sz w:val="9"/>
          <w:szCs w:val="9"/>
        </w:rPr>
      </w:pPr>
      <w:r>
        <w:rPr>
          <w:sz w:val="9"/>
          <w:szCs w:val="9"/>
        </w:rPr>
        <mc:AlternateContent>
          <mc:Choice Requires="wpg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723265</wp:posOffset>
                </wp:positionH>
                <wp:positionV relativeFrom="page">
                  <wp:posOffset>885190</wp:posOffset>
                </wp:positionV>
                <wp:extent cx="6662420" cy="8092440"/>
                <wp:effectExtent l="0" t="635" r="635" b="127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2520" cy="8092440"/>
                          <a:chOff x="0" y="0"/>
                          <a:chExt cx="6662520" cy="809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2520" cy="809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12744">
                                <a:moveTo>
                                  <a:pt x="9084" y="7255"/>
                                </a:moveTo>
                                <a:lnTo>
                                  <a:pt x="7610" y="7255"/>
                                </a:lnTo>
                                <a:lnTo>
                                  <a:pt x="9084" y="7606"/>
                                </a:lnTo>
                                <a:lnTo>
                                  <a:pt x="9084" y="7255"/>
                                </a:lnTo>
                                <a:lnTo>
                                  <a:pt x="11631" y="7064"/>
                                </a:lnTo>
                                <a:lnTo>
                                  <a:pt x="7610" y="7255"/>
                                </a:lnTo>
                                <a:lnTo>
                                  <a:pt x="9084" y="72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809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12744">
                                <a:moveTo>
                                  <a:pt x="9084" y="7606"/>
                                </a:moveTo>
                                <a:lnTo>
                                  <a:pt x="10473" y="7606"/>
                                </a:lnTo>
                                <a:lnTo>
                                  <a:pt x="10473" y="7255"/>
                                </a:lnTo>
                                <a:lnTo>
                                  <a:pt x="11631" y="7606"/>
                                </a:lnTo>
                                <a:lnTo>
                                  <a:pt x="11631" y="7064"/>
                                </a:lnTo>
                                <a:lnTo>
                                  <a:pt x="9084" y="7255"/>
                                </a:lnTo>
                                <a:lnTo>
                                  <a:pt x="9084" y="76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809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12744">
                                <a:moveTo>
                                  <a:pt x="1756" y="10169"/>
                                </a:moveTo>
                                <a:lnTo>
                                  <a:pt x="4893" y="10169"/>
                                </a:lnTo>
                                <a:lnTo>
                                  <a:pt x="4893" y="9818"/>
                                </a:lnTo>
                                <a:lnTo>
                                  <a:pt x="7610" y="10169"/>
                                </a:lnTo>
                                <a:lnTo>
                                  <a:pt x="9084" y="10169"/>
                                </a:lnTo>
                                <a:lnTo>
                                  <a:pt x="7610" y="9818"/>
                                </a:lnTo>
                                <a:lnTo>
                                  <a:pt x="11631" y="9466"/>
                                </a:lnTo>
                                <a:lnTo>
                                  <a:pt x="1756" y="9818"/>
                                </a:lnTo>
                                <a:lnTo>
                                  <a:pt x="1756" y="10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809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12744">
                                <a:moveTo>
                                  <a:pt x="1139" y="10169"/>
                                </a:moveTo>
                                <a:lnTo>
                                  <a:pt x="1756" y="10169"/>
                                </a:lnTo>
                                <a:lnTo>
                                  <a:pt x="1756" y="9818"/>
                                </a:lnTo>
                                <a:lnTo>
                                  <a:pt x="11631" y="9466"/>
                                </a:lnTo>
                                <a:lnTo>
                                  <a:pt x="1139" y="9466"/>
                                </a:lnTo>
                                <a:lnTo>
                                  <a:pt x="1139" y="10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809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12744">
                                <a:moveTo>
                                  <a:pt x="9084" y="9818"/>
                                </a:moveTo>
                                <a:lnTo>
                                  <a:pt x="7610" y="9818"/>
                                </a:lnTo>
                                <a:lnTo>
                                  <a:pt x="9084" y="10169"/>
                                </a:lnTo>
                                <a:lnTo>
                                  <a:pt x="9084" y="9818"/>
                                </a:lnTo>
                                <a:lnTo>
                                  <a:pt x="11631" y="9466"/>
                                </a:lnTo>
                                <a:lnTo>
                                  <a:pt x="7610" y="9818"/>
                                </a:lnTo>
                                <a:lnTo>
                                  <a:pt x="9084" y="98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809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12744">
                                <a:moveTo>
                                  <a:pt x="9084" y="10169"/>
                                </a:moveTo>
                                <a:lnTo>
                                  <a:pt x="10473" y="10169"/>
                                </a:lnTo>
                                <a:lnTo>
                                  <a:pt x="10473" y="9818"/>
                                </a:lnTo>
                                <a:lnTo>
                                  <a:pt x="11631" y="10169"/>
                                </a:lnTo>
                                <a:lnTo>
                                  <a:pt x="11631" y="9466"/>
                                </a:lnTo>
                                <a:lnTo>
                                  <a:pt x="9084" y="9818"/>
                                </a:lnTo>
                                <a:lnTo>
                                  <a:pt x="9084" y="10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809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12744">
                                <a:moveTo>
                                  <a:pt x="1756" y="14138"/>
                                </a:moveTo>
                                <a:lnTo>
                                  <a:pt x="4893" y="14138"/>
                                </a:lnTo>
                                <a:lnTo>
                                  <a:pt x="4893" y="13787"/>
                                </a:lnTo>
                                <a:lnTo>
                                  <a:pt x="7610" y="14138"/>
                                </a:lnTo>
                                <a:lnTo>
                                  <a:pt x="9084" y="14138"/>
                                </a:lnTo>
                                <a:lnTo>
                                  <a:pt x="7610" y="13787"/>
                                </a:lnTo>
                                <a:lnTo>
                                  <a:pt x="11631" y="13276"/>
                                </a:lnTo>
                                <a:lnTo>
                                  <a:pt x="1756" y="13787"/>
                                </a:lnTo>
                                <a:lnTo>
                                  <a:pt x="1756" y="141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809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12744">
                                <a:moveTo>
                                  <a:pt x="1139" y="14138"/>
                                </a:moveTo>
                                <a:lnTo>
                                  <a:pt x="1756" y="14138"/>
                                </a:lnTo>
                                <a:lnTo>
                                  <a:pt x="1756" y="13787"/>
                                </a:lnTo>
                                <a:lnTo>
                                  <a:pt x="11631" y="13276"/>
                                </a:lnTo>
                                <a:lnTo>
                                  <a:pt x="1139" y="13276"/>
                                </a:lnTo>
                                <a:lnTo>
                                  <a:pt x="1139" y="141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809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12744">
                                <a:moveTo>
                                  <a:pt x="9084" y="13787"/>
                                </a:moveTo>
                                <a:lnTo>
                                  <a:pt x="7610" y="13787"/>
                                </a:lnTo>
                                <a:lnTo>
                                  <a:pt x="9084" y="14138"/>
                                </a:lnTo>
                                <a:lnTo>
                                  <a:pt x="9084" y="13787"/>
                                </a:lnTo>
                                <a:lnTo>
                                  <a:pt x="11631" y="13276"/>
                                </a:lnTo>
                                <a:lnTo>
                                  <a:pt x="7610" y="13787"/>
                                </a:lnTo>
                                <a:lnTo>
                                  <a:pt x="9084" y="137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809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12744">
                                <a:moveTo>
                                  <a:pt x="9084" y="14138"/>
                                </a:moveTo>
                                <a:lnTo>
                                  <a:pt x="10473" y="14138"/>
                                </a:lnTo>
                                <a:lnTo>
                                  <a:pt x="10473" y="13787"/>
                                </a:lnTo>
                                <a:lnTo>
                                  <a:pt x="11631" y="14138"/>
                                </a:lnTo>
                                <a:lnTo>
                                  <a:pt x="11631" y="13276"/>
                                </a:lnTo>
                                <a:lnTo>
                                  <a:pt x="9084" y="13787"/>
                                </a:lnTo>
                                <a:lnTo>
                                  <a:pt x="9084" y="141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809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12744">
                                <a:moveTo>
                                  <a:pt x="11631" y="14138"/>
                                </a:moveTo>
                                <a:lnTo>
                                  <a:pt x="10473" y="13787"/>
                                </a:lnTo>
                                <a:lnTo>
                                  <a:pt x="10473" y="14138"/>
                                </a:lnTo>
                                <a:lnTo>
                                  <a:pt x="11631" y="141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809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12744">
                                <a:moveTo>
                                  <a:pt x="7610" y="14138"/>
                                </a:moveTo>
                                <a:lnTo>
                                  <a:pt x="4893" y="13787"/>
                                </a:lnTo>
                                <a:lnTo>
                                  <a:pt x="4893" y="14138"/>
                                </a:lnTo>
                                <a:lnTo>
                                  <a:pt x="7610" y="141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809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12744">
                                <a:moveTo>
                                  <a:pt x="11631" y="10169"/>
                                </a:moveTo>
                                <a:lnTo>
                                  <a:pt x="10473" y="9818"/>
                                </a:lnTo>
                                <a:lnTo>
                                  <a:pt x="10473" y="10169"/>
                                </a:lnTo>
                                <a:lnTo>
                                  <a:pt x="11631" y="10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809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12744">
                                <a:moveTo>
                                  <a:pt x="7610" y="10169"/>
                                </a:moveTo>
                                <a:lnTo>
                                  <a:pt x="4893" y="9818"/>
                                </a:lnTo>
                                <a:lnTo>
                                  <a:pt x="4893" y="10169"/>
                                </a:lnTo>
                                <a:lnTo>
                                  <a:pt x="7610" y="10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809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12744">
                                <a:moveTo>
                                  <a:pt x="11631" y="7606"/>
                                </a:moveTo>
                                <a:lnTo>
                                  <a:pt x="10473" y="7255"/>
                                </a:lnTo>
                                <a:lnTo>
                                  <a:pt x="10473" y="7606"/>
                                </a:lnTo>
                                <a:lnTo>
                                  <a:pt x="11631" y="76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809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12744">
                                <a:moveTo>
                                  <a:pt x="7610" y="7606"/>
                                </a:moveTo>
                                <a:lnTo>
                                  <a:pt x="4893" y="7255"/>
                                </a:lnTo>
                                <a:lnTo>
                                  <a:pt x="4893" y="7606"/>
                                </a:lnTo>
                                <a:lnTo>
                                  <a:pt x="7610" y="76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809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12744">
                                <a:moveTo>
                                  <a:pt x="1139" y="2065"/>
                                </a:moveTo>
                                <a:lnTo>
                                  <a:pt x="10473" y="2065"/>
                                </a:lnTo>
                                <a:lnTo>
                                  <a:pt x="10473" y="2416"/>
                                </a:lnTo>
                                <a:lnTo>
                                  <a:pt x="11631" y="2416"/>
                                </a:lnTo>
                                <a:lnTo>
                                  <a:pt x="11631" y="2065"/>
                                </a:lnTo>
                                <a:lnTo>
                                  <a:pt x="1139" y="20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809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12744">
                                <a:moveTo>
                                  <a:pt x="1756" y="2065"/>
                                </a:moveTo>
                                <a:lnTo>
                                  <a:pt x="1139" y="2065"/>
                                </a:lnTo>
                                <a:lnTo>
                                  <a:pt x="1139" y="2416"/>
                                </a:lnTo>
                                <a:lnTo>
                                  <a:pt x="7610" y="2416"/>
                                </a:lnTo>
                                <a:lnTo>
                                  <a:pt x="4893" y="2065"/>
                                </a:lnTo>
                                <a:lnTo>
                                  <a:pt x="11631" y="2065"/>
                                </a:lnTo>
                                <a:lnTo>
                                  <a:pt x="11631" y="1394"/>
                                </a:lnTo>
                                <a:lnTo>
                                  <a:pt x="1139" y="1394"/>
                                </a:lnTo>
                                <a:lnTo>
                                  <a:pt x="1756" y="20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809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12744">
                                <a:moveTo>
                                  <a:pt x="4893" y="2065"/>
                                </a:moveTo>
                                <a:lnTo>
                                  <a:pt x="7610" y="2416"/>
                                </a:lnTo>
                                <a:lnTo>
                                  <a:pt x="10473" y="2416"/>
                                </a:lnTo>
                                <a:lnTo>
                                  <a:pt x="10473" y="2065"/>
                                </a:lnTo>
                                <a:lnTo>
                                  <a:pt x="4893" y="20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809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12744">
                                <a:moveTo>
                                  <a:pt x="1756" y="7606"/>
                                </a:moveTo>
                                <a:lnTo>
                                  <a:pt x="4893" y="7606"/>
                                </a:lnTo>
                                <a:lnTo>
                                  <a:pt x="4893" y="7255"/>
                                </a:lnTo>
                                <a:lnTo>
                                  <a:pt x="7610" y="7606"/>
                                </a:lnTo>
                                <a:lnTo>
                                  <a:pt x="9084" y="7606"/>
                                </a:lnTo>
                                <a:lnTo>
                                  <a:pt x="7610" y="7255"/>
                                </a:lnTo>
                                <a:lnTo>
                                  <a:pt x="11631" y="7064"/>
                                </a:lnTo>
                                <a:lnTo>
                                  <a:pt x="1756" y="7255"/>
                                </a:lnTo>
                                <a:lnTo>
                                  <a:pt x="1756" y="76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809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12744">
                                <a:moveTo>
                                  <a:pt x="1139" y="7606"/>
                                </a:moveTo>
                                <a:lnTo>
                                  <a:pt x="1756" y="7606"/>
                                </a:lnTo>
                                <a:lnTo>
                                  <a:pt x="1756" y="7255"/>
                                </a:lnTo>
                                <a:lnTo>
                                  <a:pt x="11631" y="7064"/>
                                </a:lnTo>
                                <a:lnTo>
                                  <a:pt x="1139" y="7064"/>
                                </a:lnTo>
                                <a:lnTo>
                                  <a:pt x="1139" y="76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95pt;margin-top:69.7pt;width:524.6pt;height:637.2pt" coordorigin="1139,1394" coordsize="10492,12744">
                <v:shape id="shape_0" coordorigin="1139,1394" coordsize="10492,12744" path="m9084,7255l7610,7255l9084,7606l9084,7255l11631,7064l7610,7255l9084,7255xe" fillcolor="#e5e6e7" stroked="f" o:allowincell="f" style="position:absolute;left:1139;top:1394;width:10491;height:12743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1394" coordsize="10492,12744" path="m9084,7606l10473,7606l10473,7255l11631,7606l11631,7064l9084,7255l9084,7606xe" fillcolor="#e5e6e7" stroked="f" o:allowincell="f" style="position:absolute;left:1139;top:1394;width:10491;height:12743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1394" coordsize="10492,12744" path="m1756,10169l4893,10169l4893,9818l7610,10169l9084,10169l7610,9818l11631,9466l1756,9818l1756,10169xe" fillcolor="#e5e6e7" stroked="f" o:allowincell="f" style="position:absolute;left:1139;top:1394;width:10491;height:12743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1394" coordsize="10492,12744" path="m1139,10169l1756,10169l1756,9818l11631,9466l1139,9466l1139,10169xe" fillcolor="#e5e6e7" stroked="f" o:allowincell="f" style="position:absolute;left:1139;top:1394;width:10491;height:12743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1394" coordsize="10492,12744" path="m9084,9818l7610,9818l9084,10169l9084,9818l11631,9466l7610,9818l9084,9818xe" fillcolor="#e5e6e7" stroked="f" o:allowincell="f" style="position:absolute;left:1139;top:1394;width:10491;height:12743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1394" coordsize="10492,12744" path="m9084,10169l10473,10169l10473,9818l11631,10169l11631,9466l9084,9818l9084,10169xe" fillcolor="#e5e6e7" stroked="f" o:allowincell="f" style="position:absolute;left:1139;top:1394;width:10491;height:12743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1394" coordsize="10492,12744" path="m1756,14138l4893,14138l4893,13787l7610,14138l9084,14138l7610,13787l11631,13276l1756,13787l1756,14138xe" fillcolor="#e5e6e7" stroked="f" o:allowincell="f" style="position:absolute;left:1139;top:1394;width:10491;height:12743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1394" coordsize="10492,12744" path="m1139,14138l1756,14138l1756,13787l11631,13276l1139,13276l1139,14138xe" fillcolor="#e5e6e7" stroked="f" o:allowincell="f" style="position:absolute;left:1139;top:1394;width:10491;height:12743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1394" coordsize="10492,12744" path="m9084,13787l7610,13787l9084,14138l9084,13787l11631,13276l7610,13787l9084,13787xe" fillcolor="#e5e6e7" stroked="f" o:allowincell="f" style="position:absolute;left:1139;top:1394;width:10491;height:12743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1394" coordsize="10492,12744" path="m9084,14138l10473,14138l10473,13787l11631,14138l11631,13276l9084,13787l9084,14138xe" fillcolor="#e5e6e7" stroked="f" o:allowincell="f" style="position:absolute;left:1139;top:1394;width:10491;height:12743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1394" coordsize="10492,12744" path="m11631,14138l10473,13787l10473,14138l11631,14138xe" fillcolor="#e5e6e7" stroked="f" o:allowincell="f" style="position:absolute;left:1139;top:1394;width:10491;height:12743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1394" coordsize="10492,12744" path="m7610,14138l4893,13787l4893,14138l7610,14138xe" fillcolor="#e5e6e7" stroked="f" o:allowincell="f" style="position:absolute;left:1139;top:1394;width:10491;height:12743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1394" coordsize="10492,12744" path="m11631,10169l10473,9818l10473,10169l11631,10169xe" fillcolor="#e5e6e7" stroked="f" o:allowincell="f" style="position:absolute;left:1139;top:1394;width:10491;height:12743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1394" coordsize="10492,12744" path="m7610,10169l4893,9818l4893,10169l7610,10169xe" fillcolor="#e5e6e7" stroked="f" o:allowincell="f" style="position:absolute;left:1139;top:1394;width:10491;height:12743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1394" coordsize="10492,12744" path="m11631,7606l10473,7255l10473,7606l11631,7606xe" fillcolor="#e5e6e7" stroked="f" o:allowincell="f" style="position:absolute;left:1139;top:1394;width:10491;height:12743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1394" coordsize="10492,12744" path="m7610,7606l4893,7255l4893,7606l7610,7606xe" fillcolor="#e5e6e7" stroked="f" o:allowincell="f" style="position:absolute;left:1139;top:1394;width:10491;height:12743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1394" coordsize="10492,12744" path="m1139,2065l10473,2065l10473,2416l11631,2416l11631,2065l1139,2065xe" fillcolor="#e5e6e7" stroked="f" o:allowincell="f" style="position:absolute;left:1139;top:1394;width:10491;height:12743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1394" coordsize="10492,12744" path="m1756,2065l1139,2065l1139,2416l7610,2416l4893,2065l11631,2065l11631,1394l1139,1394l1756,2065xe" fillcolor="#e5e6e7" stroked="f" o:allowincell="f" style="position:absolute;left:1139;top:1394;width:10491;height:12743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1394" coordsize="10492,12744" path="m4893,2065l7610,2416l10473,2416l10473,2065l4893,2065xe" fillcolor="#e5e6e7" stroked="f" o:allowincell="f" style="position:absolute;left:1139;top:1394;width:10491;height:12743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1394" coordsize="10492,12744" path="m1756,7606l4893,7606l4893,7255l7610,7606l9084,7606l7610,7255l11631,7064l1756,7255l1756,7606xe" fillcolor="#e5e6e7" stroked="f" o:allowincell="f" style="position:absolute;left:1139;top:1394;width:10491;height:12743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1394" coordsize="10492,12744" path="m1139,7606l1756,7606l1756,7255l11631,7064l1139,7064l1139,7606xe" fillcolor="#e5e6e7" stroked="f" o:allowincell="f" style="position:absolute;left:1139;top:1394;width:10491;height:12743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0493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3137"/>
        <w:gridCol w:w="2717"/>
        <w:gridCol w:w="1474"/>
        <w:gridCol w:w="1389"/>
        <w:gridCol w:w="1159"/>
      </w:tblGrid>
      <w:tr>
        <w:trPr>
          <w:trHeight w:val="671" w:hRule="exact"/>
        </w:trPr>
        <w:tc>
          <w:tcPr>
            <w:tcW w:w="10493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6" w:after="0"/>
              <w:ind w:left="52" w:right="96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1.2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У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1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ЛАШ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ЊЕ МРЕ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 xml:space="preserve">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О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БРИ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ЛСКИМ СПО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З</w:t>
            </w:r>
            <w:r>
              <w:rPr>
                <w:b/>
                <w:color w:val="363435"/>
                <w:sz w:val="14"/>
                <w:szCs w:val="14"/>
              </w:rPr>
              <w:t>УМОМ (ПРВИ СПО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З</w:t>
            </w:r>
            <w:r>
              <w:rPr>
                <w:b/>
                <w:color w:val="363435"/>
                <w:sz w:val="14"/>
                <w:szCs w:val="14"/>
              </w:rPr>
              <w:t xml:space="preserve">УМ О </w:t>
            </w:r>
            <w:r>
              <w:rPr>
                <w:b/>
                <w:color w:val="363435"/>
                <w:spacing w:val="-21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ЛАВНИМ ПРИНЦИПИМА НО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МАЛИЗАЦИЈЕ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). СП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ОВОЂЕЊЕ РЕДОВ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ПЕРИ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ИЧ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АНАЛИЗА ЕФИК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С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И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Е МРЕ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Е, УН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НОМ МЕ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ЛОГИЈОМ И ЊЕНО П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ЕПЕНО ПРИЛА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ОЂ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ЊЕ ПОТРЕ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АМА, Б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З НА</w:t>
            </w:r>
            <w:r>
              <w:rPr>
                <w:b/>
                <w:color w:val="363435"/>
                <w:spacing w:val="-21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Л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ЗО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ЈИ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С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ОМ П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Л</w:t>
            </w:r>
            <w:r>
              <w:rPr>
                <w:b/>
                <w:color w:val="363435"/>
                <w:spacing w:val="-2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Е ПЕРИ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 ПРИЛА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ОЂ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ЊА И З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ОЈЕ У 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</w:p>
        </w:tc>
      </w:tr>
      <w:tr>
        <w:trPr>
          <w:trHeight w:val="351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79" w:after="0"/>
              <w:ind w:left="16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79" w:after="0"/>
              <w:ind w:left="1336" w:right="1336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79" w:after="0"/>
              <w:ind w:left="89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1" w:after="0"/>
              <w:ind w:left="61" w:right="37" w:firstLine="419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 МЕРЕ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79" w:after="0"/>
              <w:ind w:left="9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1" w:after="0"/>
              <w:ind w:left="149" w:right="116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673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1.2.1.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" w:after="0"/>
              <w:ind w:left="52" w:right="39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на о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ишт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и п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учј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ва и јавних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ш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ва у по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л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 xml:space="preserve">ду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 xml:space="preserve">лашавањ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Бри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елским спора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м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м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" w:after="0"/>
              <w:ind w:left="52" w:hanging="0"/>
              <w:rPr>
                <w:sz w:val="14"/>
                <w:szCs w:val="14"/>
                <w:highlight w:val="green"/>
              </w:rPr>
            </w:pPr>
            <w:r>
              <w:rPr>
                <w:color w:val="363435"/>
                <w:sz w:val="14"/>
                <w:szCs w:val="14"/>
                <w:highlight w:val="green"/>
              </w:rPr>
              <w:t>1  Израда фин</w:t>
            </w:r>
            <w:r>
              <w:rPr>
                <w:color w:val="363435"/>
                <w:spacing w:val="1"/>
                <w:sz w:val="14"/>
                <w:szCs w:val="14"/>
                <w:highlight w:val="green"/>
              </w:rPr>
              <w:t>а</w:t>
            </w:r>
            <w:r>
              <w:rPr>
                <w:color w:val="363435"/>
                <w:sz w:val="14"/>
                <w:szCs w:val="14"/>
                <w:highlight w:val="green"/>
              </w:rPr>
              <w:t>лног Нац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  <w:highlight w:val="green"/>
              </w:rPr>
              <w:t>т</w:t>
            </w:r>
            <w:r>
              <w:rPr>
                <w:color w:val="363435"/>
                <w:sz w:val="14"/>
                <w:szCs w:val="14"/>
                <w:highlight w:val="green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  <w:highlight w:val="green"/>
              </w:rPr>
              <w:t>к</w:t>
            </w:r>
            <w:r>
              <w:rPr>
                <w:color w:val="363435"/>
                <w:sz w:val="14"/>
                <w:szCs w:val="14"/>
                <w:highlight w:val="green"/>
              </w:rPr>
              <w:t>он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highlight w:val="green"/>
              </w:rPr>
              <w:t xml:space="preserve">2  </w:t>
            </w:r>
            <w:r>
              <w:rPr>
                <w:color w:val="363435"/>
                <w:spacing w:val="-12"/>
                <w:sz w:val="14"/>
                <w:szCs w:val="14"/>
                <w:highlight w:val="green"/>
              </w:rPr>
              <w:t>У</w:t>
            </w:r>
            <w:r>
              <w:rPr>
                <w:color w:val="363435"/>
                <w:sz w:val="14"/>
                <w:szCs w:val="14"/>
                <w:highlight w:val="green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в</w:t>
            </w:r>
            <w:r>
              <w:rPr>
                <w:color w:val="363435"/>
                <w:sz w:val="14"/>
                <w:szCs w:val="14"/>
                <w:highlight w:val="green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  <w:highlight w:val="green"/>
              </w:rPr>
              <w:t>т</w:t>
            </w:r>
            <w:r>
              <w:rPr>
                <w:color w:val="363435"/>
                <w:sz w:val="14"/>
                <w:szCs w:val="14"/>
                <w:highlight w:val="green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  <w:highlight w:val="green"/>
              </w:rPr>
              <w:t>к</w:t>
            </w:r>
            <w:r>
              <w:rPr>
                <w:color w:val="363435"/>
                <w:sz w:val="14"/>
                <w:szCs w:val="14"/>
                <w:highlight w:val="green"/>
              </w:rPr>
              <w:t>она Влади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" w:after="0"/>
              <w:ind w:left="52" w:right="222" w:hanging="0"/>
              <w:rPr>
                <w:sz w:val="14"/>
                <w:szCs w:val="14"/>
              </w:rPr>
            </w:pPr>
            <w:r>
              <w:rPr>
                <w:color w:val="363435"/>
                <w:spacing w:val="-5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ећи 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л 2013 </w:t>
            </w: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>дине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" w:after="0"/>
              <w:ind w:left="52" w:right="43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673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1.2.2.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" w:after="0"/>
              <w:ind w:left="52" w:right="51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на о уређењу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а у по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л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у прела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 по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уп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 у о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ласти интелек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не с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јине у надлежност Прив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 xml:space="preserve">дног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а у Београду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О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рено у 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у израде Акционог плана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" w:after="0"/>
              <w:ind w:left="52" w:right="355" w:hanging="0"/>
              <w:jc w:val="both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О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рено у 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у израде Акционог плана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" w:after="0"/>
              <w:ind w:left="52" w:right="43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1153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1.2.3.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" w:after="0"/>
              <w:ind w:left="52" w:right="206" w:hanging="0"/>
              <w:jc w:val="both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Спр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ђење 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них пери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ичних ан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ли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ф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сности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е мре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е у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м ме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логиј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м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" w:after="0"/>
              <w:ind w:left="52" w:right="5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за креирање н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г ме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лош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г м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ела за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 пери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ичних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лиза 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с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и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а</w:t>
            </w:r>
          </w:p>
          <w:p>
            <w:pPr>
              <w:pStyle w:val="Normal"/>
              <w:spacing w:lineRule="exact" w:line="160"/>
              <w:ind w:left="52" w:right="43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 пери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ичних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лиза 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с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и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е мре</w:t>
            </w:r>
            <w:r>
              <w:rPr>
                <w:color w:val="363435"/>
                <w:spacing w:val="-2"/>
                <w:sz w:val="14"/>
                <w:szCs w:val="14"/>
              </w:rPr>
              <w:t>ж</w:t>
            </w:r>
            <w:r>
              <w:rPr>
                <w:color w:val="363435"/>
                <w:sz w:val="14"/>
                <w:szCs w:val="14"/>
              </w:rPr>
              <w:t>е ун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пређен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 ме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логиј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" w:after="0"/>
              <w:ind w:left="52" w:right="13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ери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ично,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иње 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" w:after="0"/>
              <w:ind w:left="52" w:right="11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, Вр</w:t>
            </w:r>
            <w:r>
              <w:rPr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color w:val="363435"/>
                <w:sz w:val="14"/>
                <w:szCs w:val="14"/>
              </w:rPr>
              <w:t xml:space="preserve">овни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циони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 xml:space="preserve">д,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ч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 јавно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" w:after="0"/>
              <w:ind w:left="52" w:right="59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 xml:space="preserve">A </w:t>
            </w:r>
            <w:r>
              <w:rPr>
                <w:color w:val="363435"/>
                <w:sz w:val="14"/>
                <w:szCs w:val="14"/>
              </w:rPr>
              <w:t>2012)</w:t>
            </w:r>
          </w:p>
        </w:tc>
      </w:tr>
      <w:tr>
        <w:trPr>
          <w:trHeight w:val="1473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1.2.4.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" w:after="0"/>
              <w:ind w:left="52" w:right="28" w:hanging="0"/>
              <w:jc w:val="both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Прила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ођавање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е мре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е п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реб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а, у складу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ре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л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добијеним пери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ичним ан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из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.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" w:after="0"/>
              <w:ind w:left="52" w:right="31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На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к рада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за израду радног т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радног т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Јавна рас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Влади</w:t>
            </w:r>
          </w:p>
          <w:p>
            <w:pPr>
              <w:pStyle w:val="Normal"/>
              <w:spacing w:lineRule="exact" w:line="160" w:before="1" w:after="0"/>
              <w:ind w:left="52" w:right="30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5  От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ињање рада и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мењене мре</w:t>
            </w:r>
            <w:r>
              <w:rPr>
                <w:color w:val="363435"/>
                <w:spacing w:val="-2"/>
                <w:sz w:val="14"/>
                <w:szCs w:val="14"/>
              </w:rPr>
              <w:t>ж</w:t>
            </w:r>
            <w:r>
              <w:rPr>
                <w:color w:val="363435"/>
                <w:sz w:val="14"/>
                <w:szCs w:val="14"/>
              </w:rPr>
              <w:t xml:space="preserve">е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 у складу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 о и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мен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и допун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на о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ишт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и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чј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 и јавних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" w:after="0"/>
              <w:ind w:left="52" w:right="13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ери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ично,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иње ду</w:t>
            </w:r>
            <w:r>
              <w:rPr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о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" w:after="0"/>
              <w:ind w:left="52" w:right="18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уђе, 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" w:after="0"/>
              <w:ind w:left="52" w:right="59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 xml:space="preserve">A </w:t>
            </w:r>
            <w:r>
              <w:rPr>
                <w:color w:val="363435"/>
                <w:sz w:val="14"/>
                <w:szCs w:val="14"/>
              </w:rPr>
              <w:t>2012)</w:t>
            </w:r>
          </w:p>
        </w:tc>
      </w:tr>
      <w:tr>
        <w:trPr>
          <w:trHeight w:val="673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1.2.5.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" w:after="0"/>
              <w:ind w:left="52" w:right="99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П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уз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ањ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рективних мера на н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у пој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ин</w:t>
            </w:r>
            <w:r>
              <w:rPr>
                <w:b/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чних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ва и јавних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ш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в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циљем п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 xml:space="preserve">ољшањ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ф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сности мре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 xml:space="preserve">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ва и јавних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ш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в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о целине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" w:after="0"/>
              <w:ind w:left="52" w:right="596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тив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и ће бити прецизније д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ин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не прили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 ажурирања акционог плана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" w:after="0"/>
              <w:ind w:left="52" w:right="496" w:hanging="0"/>
              <w:rPr>
                <w:sz w:val="14"/>
                <w:szCs w:val="14"/>
              </w:rPr>
            </w:pPr>
            <w:r>
              <w:rPr>
                <w:color w:val="363435"/>
                <w:spacing w:val="-4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 xml:space="preserve">дови, јавна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" w:after="0"/>
              <w:ind w:left="52" w:right="59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 xml:space="preserve">A </w:t>
            </w:r>
            <w:r>
              <w:rPr>
                <w:color w:val="363435"/>
                <w:sz w:val="14"/>
                <w:szCs w:val="14"/>
              </w:rPr>
              <w:t>2012)</w:t>
            </w:r>
          </w:p>
        </w:tc>
      </w:tr>
      <w:tr>
        <w:trPr>
          <w:trHeight w:val="191" w:hRule="exact"/>
        </w:trPr>
        <w:tc>
          <w:tcPr>
            <w:tcW w:w="10493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5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1 3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УВОЂЕЊЕ ДВ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ЕПЕ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И У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АВНОГ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351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0" w:after="0"/>
              <w:ind w:left="16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0" w:after="0"/>
              <w:ind w:left="1336" w:right="1336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0" w:after="0"/>
              <w:ind w:left="89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2" w:after="0"/>
              <w:ind w:left="61" w:right="37" w:firstLine="419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 МЕРЕ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0" w:after="0"/>
              <w:ind w:left="9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3" w:after="0"/>
              <w:ind w:left="149" w:right="116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673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1 3.1.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" w:after="0"/>
              <w:ind w:left="52" w:right="215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Ф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мирање н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ивног оквира за у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ђење д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 xml:space="preserve">остепеног управног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тва кроз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е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на о уређењу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а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На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к рада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радног т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Јавна рас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Влади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" w:after="0"/>
              <w:ind w:left="52" w:right="43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673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1 3.2.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е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управним спор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радног т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Јавна рас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Влади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" w:after="0"/>
              <w:ind w:left="52" w:right="43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513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1 3.3.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" w:after="0"/>
              <w:ind w:left="52" w:right="34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Отп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чињање рада пр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 xml:space="preserve">остепених управних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ва и Вишег управног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а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" w:after="0"/>
              <w:ind w:left="52" w:right="592" w:hanging="0"/>
              <w:jc w:val="both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тив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и ће бити прецизније д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ин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не прили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 ажурирања акционог плана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Ду</w:t>
            </w:r>
            <w:r>
              <w:rPr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о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351" w:hRule="exact"/>
        </w:trPr>
        <w:tc>
          <w:tcPr>
            <w:tcW w:w="10493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8" w:after="0"/>
              <w:ind w:left="52" w:right="80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1.4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АНАЛИЗОМ П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ОЦ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П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ОЉШ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И ИНТЕРНЕ П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ОЦЕСЕ У МИНИ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1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У (УКЉУЧУЈУ</w:t>
            </w:r>
            <w:r>
              <w:rPr>
                <w:b/>
                <w:color w:val="363435"/>
                <w:w w:val="143"/>
                <w:sz w:val="14"/>
                <w:szCs w:val="14"/>
              </w:rPr>
              <w:t>ћ</w:t>
            </w:r>
            <w:r>
              <w:rPr>
                <w:b/>
                <w:color w:val="363435"/>
                <w:sz w:val="14"/>
                <w:szCs w:val="14"/>
              </w:rPr>
              <w:t>И У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1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У ЗА ИЗВРШЕЊЕ КРИВИЧ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АНКЦИЈА), У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ОВИМА И ЈАВНИМ ТУ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ИЛАШТВИМА</w:t>
            </w:r>
          </w:p>
        </w:tc>
      </w:tr>
      <w:tr>
        <w:trPr>
          <w:trHeight w:val="351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0" w:after="0"/>
              <w:ind w:left="16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0" w:after="0"/>
              <w:ind w:left="1336" w:right="1336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0" w:after="0"/>
              <w:ind w:left="89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3" w:after="0"/>
              <w:ind w:left="61" w:right="37" w:firstLine="419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 МЕРЕ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0" w:after="0"/>
              <w:ind w:left="9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3" w:after="0"/>
              <w:ind w:left="149" w:right="116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2113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1.4.1.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" w:after="0"/>
              <w:ind w:left="52" w:right="15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Спр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ђење све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хв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не ан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изе интерних проц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с</w:t>
            </w:r>
            <w:r>
              <w:rPr>
                <w:b/>
                <w:color w:val="363435"/>
                <w:sz w:val="14"/>
                <w:szCs w:val="14"/>
              </w:rPr>
              <w:t>а у Мини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рст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у надлеж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м за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уђе,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а и јавним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штв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" w:after="0"/>
              <w:ind w:left="52" w:right="20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их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а за п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е</w:t>
            </w:r>
            <w:r>
              <w:rPr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е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а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зе интерних проц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 у 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у надлежн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уђе,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ов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а и јавним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тв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зе</w:t>
            </w:r>
          </w:p>
          <w:p>
            <w:pPr>
              <w:pStyle w:val="Normal"/>
              <w:spacing w:lineRule="exact" w:line="160" w:before="1" w:after="0"/>
              <w:ind w:left="52" w:right="7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Израда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а о кључним про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ем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у окви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 интерних проц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з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за њи</w:t>
            </w:r>
            <w:r>
              <w:rPr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ун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пређење</w:t>
            </w:r>
          </w:p>
          <w:p>
            <w:pPr>
              <w:pStyle w:val="Normal"/>
              <w:spacing w:lineRule="exact" w:line="160"/>
              <w:ind w:left="52" w:right="23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4 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ошење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а о кључним про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ем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у окви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 интерних проц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right="7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у 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у надлежн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, Вр</w:t>
            </w:r>
            <w:r>
              <w:rPr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color w:val="363435"/>
                <w:sz w:val="14"/>
                <w:szCs w:val="14"/>
              </w:rPr>
              <w:t>овн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м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цион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м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 xml:space="preserve">ду и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ч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 јавн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м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т</w:t>
            </w:r>
            <w:r>
              <w:rPr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у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" w:after="0"/>
              <w:ind w:left="52" w:right="11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, Вр</w:t>
            </w:r>
            <w:r>
              <w:rPr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color w:val="363435"/>
                <w:sz w:val="14"/>
                <w:szCs w:val="14"/>
              </w:rPr>
              <w:t xml:space="preserve">овни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циони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 xml:space="preserve">д,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ч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 јавно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6" w:after="0"/>
              <w:ind w:left="52" w:right="7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MDTF</w:t>
            </w:r>
            <w:r>
              <w:rPr>
                <w:color w:val="363435"/>
                <w:sz w:val="14"/>
                <w:szCs w:val="14"/>
              </w:rPr>
              <w:t>)</w:t>
            </w:r>
          </w:p>
        </w:tc>
      </w:tr>
      <w:tr>
        <w:trPr>
          <w:trHeight w:val="993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1.4.2.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" w:after="0"/>
              <w:ind w:left="52" w:right="65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Спр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ђење мера п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л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ених н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 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чања ан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изе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6" w:after="0"/>
              <w:ind w:left="52" w:right="596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тив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и ће бити прецизније д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ин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не прили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 ажурирања акционог плана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Ду</w:t>
            </w:r>
            <w:r>
              <w:rPr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о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6" w:after="0"/>
              <w:ind w:left="52" w:right="11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, Вр</w:t>
            </w:r>
            <w:r>
              <w:rPr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color w:val="363435"/>
                <w:sz w:val="14"/>
                <w:szCs w:val="14"/>
              </w:rPr>
              <w:t xml:space="preserve">овни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циони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 xml:space="preserve">д,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ч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 јавно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6" w:after="0"/>
              <w:ind w:left="52" w:right="7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MDTF</w:t>
            </w:r>
            <w:r>
              <w:rPr>
                <w:color w:val="363435"/>
                <w:sz w:val="14"/>
                <w:szCs w:val="14"/>
              </w:rPr>
              <w:t>)</w:t>
            </w:r>
          </w:p>
        </w:tc>
      </w:tr>
      <w:tr>
        <w:trPr>
          <w:trHeight w:val="511" w:hRule="exact"/>
        </w:trPr>
        <w:tc>
          <w:tcPr>
            <w:tcW w:w="10493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8" w:after="0"/>
              <w:ind w:left="52" w:right="17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1 5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ДАЉЕ У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Е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Е АДМИНИ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ЦИЈЕ К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ОЗ СП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ОВОЂЕЊЕ АНАЛИЗЕ И П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ЦЕНУ </w:t>
            </w:r>
            <w:r>
              <w:rPr>
                <w:b/>
                <w:color w:val="363435"/>
                <w:spacing w:val="-1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ЛОГЕ У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ИТЕЉА И СЕКР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А У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ОВИМА И ЈАВНИМ ТУ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 xml:space="preserve">ИЛАШТВИМА,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З ПРЕЦИЗНО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РЕЂЕЊЕ ЊИ</w:t>
            </w:r>
            <w:r>
              <w:rPr>
                <w:b/>
                <w:color w:val="363435"/>
                <w:spacing w:val="-7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>ОВОГ П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Л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АЈА И НАДЛЕ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И У СКЛ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b/>
                <w:color w:val="363435"/>
                <w:sz w:val="14"/>
                <w:szCs w:val="14"/>
              </w:rPr>
              <w:t xml:space="preserve">У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Е</w:t>
            </w:r>
            <w:r>
              <w:rPr>
                <w:b/>
                <w:color w:val="363435"/>
                <w:w w:val="143"/>
                <w:sz w:val="14"/>
                <w:szCs w:val="14"/>
              </w:rPr>
              <w:t>ћ</w:t>
            </w:r>
            <w:r>
              <w:rPr>
                <w:b/>
                <w:color w:val="363435"/>
                <w:sz w:val="14"/>
                <w:szCs w:val="14"/>
              </w:rPr>
              <w:t>ИМ НО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М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ИВНИМ ОКВ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ОМ</w:t>
            </w:r>
          </w:p>
        </w:tc>
      </w:tr>
      <w:tr>
        <w:trPr>
          <w:trHeight w:val="351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1" w:after="0"/>
              <w:ind w:left="16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1" w:after="0"/>
              <w:ind w:left="1336" w:right="1336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1" w:after="0"/>
              <w:ind w:left="89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4" w:after="0"/>
              <w:ind w:left="61" w:right="37" w:firstLine="419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 МЕРЕ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1" w:after="0"/>
              <w:ind w:left="9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4" w:after="0"/>
              <w:ind w:left="149" w:right="116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1810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8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1 5.1.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18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Спр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ђење ан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изе т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хнич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г проц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с</w:t>
            </w:r>
            <w:r>
              <w:rPr>
                <w:b/>
                <w:color w:val="363435"/>
                <w:sz w:val="14"/>
                <w:szCs w:val="14"/>
              </w:rPr>
              <w:t>а рада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е админи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рације и процена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л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 xml:space="preserve">е управитеља и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екр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ра у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а и јавним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штв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3" w:after="0"/>
              <w:ind w:left="52" w:right="37" w:hanging="0"/>
              <w:jc w:val="both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их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а за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зе т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хнич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г проц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 рада и процене 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о</w:t>
            </w:r>
            <w:r>
              <w:rPr>
                <w:color w:val="363435"/>
                <w:spacing w:val="-2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 xml:space="preserve">е управитеља 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екр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ра у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ов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а и јавним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тв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40"/>
              <w:ind w:left="52" w:right="1260" w:hanging="0"/>
              <w:jc w:val="both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зе</w:t>
            </w:r>
          </w:p>
          <w:p>
            <w:pPr>
              <w:pStyle w:val="Normal"/>
              <w:spacing w:lineRule="exact" w:line="160" w:before="1" w:after="0"/>
              <w:ind w:left="52" w:right="72" w:hanging="0"/>
              <w:jc w:val="both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Израда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а о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еној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лизи и процени 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о</w:t>
            </w:r>
            <w:r>
              <w:rPr>
                <w:color w:val="363435"/>
                <w:spacing w:val="-2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 xml:space="preserve">е управитеља 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екр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а</w:t>
            </w:r>
          </w:p>
          <w:p>
            <w:pPr>
              <w:pStyle w:val="Normal"/>
              <w:spacing w:lineRule="exact" w:line="160"/>
              <w:ind w:left="52" w:right="335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у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ов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а и јавним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тв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з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мера за ун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пређење</w:t>
            </w:r>
          </w:p>
          <w:p>
            <w:pPr>
              <w:pStyle w:val="Normal"/>
              <w:spacing w:lineRule="exact" w:line="160"/>
              <w:ind w:left="52" w:right="63" w:hanging="0"/>
              <w:jc w:val="both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4 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ошење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а Висо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м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у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 и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ч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 јавн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м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т</w:t>
            </w:r>
            <w:r>
              <w:rPr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у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1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3" w:after="0"/>
              <w:ind w:left="52" w:right="18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уђе, 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,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ч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 јавно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3" w:after="0"/>
              <w:ind w:left="52" w:right="59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 xml:space="preserve">A </w:t>
            </w:r>
            <w:r>
              <w:rPr>
                <w:color w:val="363435"/>
                <w:sz w:val="14"/>
                <w:szCs w:val="14"/>
              </w:rPr>
              <w:t>2012)</w:t>
            </w:r>
          </w:p>
        </w:tc>
      </w:tr>
    </w:tbl>
    <w:p>
      <w:pPr>
        <w:sectPr>
          <w:type w:val="nextPage"/>
          <w:pgSz w:w="12472" w:h="16838"/>
          <w:pgMar w:left="1020" w:right="720" w:gutter="0" w:header="0" w:top="12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1" w:after="0"/>
        <w:rPr>
          <w:sz w:val="9"/>
          <w:szCs w:val="9"/>
        </w:rPr>
      </w:pPr>
      <w:r>
        <w:rPr>
          <w:sz w:val="9"/>
          <w:szCs w:val="9"/>
        </w:rPr>
        <mc:AlternateContent>
          <mc:Choice Requires="wpg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542925</wp:posOffset>
                </wp:positionH>
                <wp:positionV relativeFrom="page">
                  <wp:posOffset>1323340</wp:posOffset>
                </wp:positionV>
                <wp:extent cx="6662420" cy="8649970"/>
                <wp:effectExtent l="635" t="0" r="1270" b="63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2520" cy="8650080"/>
                          <a:chOff x="0" y="0"/>
                          <a:chExt cx="6662520" cy="865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2520" cy="865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13622">
                                <a:moveTo>
                                  <a:pt x="7326" y="2981"/>
                                </a:moveTo>
                                <a:lnTo>
                                  <a:pt x="4610" y="2613"/>
                                </a:lnTo>
                                <a:lnTo>
                                  <a:pt x="4610" y="2981"/>
                                </a:lnTo>
                                <a:lnTo>
                                  <a:pt x="7326" y="29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865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13622">
                                <a:moveTo>
                                  <a:pt x="1473" y="2981"/>
                                </a:moveTo>
                                <a:lnTo>
                                  <a:pt x="4610" y="2981"/>
                                </a:lnTo>
                                <a:lnTo>
                                  <a:pt x="4610" y="2613"/>
                                </a:lnTo>
                                <a:lnTo>
                                  <a:pt x="7326" y="2981"/>
                                </a:lnTo>
                                <a:lnTo>
                                  <a:pt x="11348" y="2981"/>
                                </a:lnTo>
                                <a:lnTo>
                                  <a:pt x="11348" y="2613"/>
                                </a:lnTo>
                                <a:lnTo>
                                  <a:pt x="7326" y="2613"/>
                                </a:lnTo>
                                <a:lnTo>
                                  <a:pt x="11348" y="2084"/>
                                </a:lnTo>
                                <a:lnTo>
                                  <a:pt x="1473" y="2613"/>
                                </a:lnTo>
                                <a:lnTo>
                                  <a:pt x="1473" y="29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865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13622">
                                <a:moveTo>
                                  <a:pt x="855" y="2981"/>
                                </a:moveTo>
                                <a:lnTo>
                                  <a:pt x="1473" y="2981"/>
                                </a:lnTo>
                                <a:lnTo>
                                  <a:pt x="1473" y="2613"/>
                                </a:lnTo>
                                <a:lnTo>
                                  <a:pt x="11348" y="2084"/>
                                </a:lnTo>
                                <a:lnTo>
                                  <a:pt x="855" y="2084"/>
                                </a:lnTo>
                                <a:lnTo>
                                  <a:pt x="855" y="29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865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13622">
                                <a:moveTo>
                                  <a:pt x="11348" y="2084"/>
                                </a:moveTo>
                                <a:lnTo>
                                  <a:pt x="7326" y="2613"/>
                                </a:lnTo>
                                <a:lnTo>
                                  <a:pt x="11348" y="2613"/>
                                </a:lnTo>
                                <a:lnTo>
                                  <a:pt x="11348" y="20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865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13622">
                                <a:moveTo>
                                  <a:pt x="855" y="7020"/>
                                </a:moveTo>
                                <a:lnTo>
                                  <a:pt x="11348" y="7020"/>
                                </a:lnTo>
                                <a:lnTo>
                                  <a:pt x="855" y="70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865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13622">
                                <a:moveTo>
                                  <a:pt x="1473" y="7020"/>
                                </a:moveTo>
                                <a:lnTo>
                                  <a:pt x="855" y="7020"/>
                                </a:lnTo>
                                <a:lnTo>
                                  <a:pt x="855" y="7389"/>
                                </a:lnTo>
                                <a:lnTo>
                                  <a:pt x="7326" y="7389"/>
                                </a:lnTo>
                                <a:lnTo>
                                  <a:pt x="4610" y="7020"/>
                                </a:lnTo>
                                <a:lnTo>
                                  <a:pt x="11348" y="7020"/>
                                </a:lnTo>
                                <a:lnTo>
                                  <a:pt x="11348" y="6810"/>
                                </a:lnTo>
                                <a:lnTo>
                                  <a:pt x="855" y="6810"/>
                                </a:lnTo>
                                <a:lnTo>
                                  <a:pt x="1473" y="70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865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13622">
                                <a:moveTo>
                                  <a:pt x="4610" y="7020"/>
                                </a:moveTo>
                                <a:lnTo>
                                  <a:pt x="7326" y="7389"/>
                                </a:lnTo>
                                <a:lnTo>
                                  <a:pt x="11348" y="7389"/>
                                </a:lnTo>
                                <a:lnTo>
                                  <a:pt x="11348" y="7020"/>
                                </a:lnTo>
                                <a:lnTo>
                                  <a:pt x="4610" y="70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865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13622">
                                <a:moveTo>
                                  <a:pt x="855" y="15706"/>
                                </a:moveTo>
                                <a:lnTo>
                                  <a:pt x="11348" y="15706"/>
                                </a:lnTo>
                                <a:lnTo>
                                  <a:pt x="11348" y="9570"/>
                                </a:lnTo>
                                <a:lnTo>
                                  <a:pt x="855" y="9570"/>
                                </a:lnTo>
                                <a:lnTo>
                                  <a:pt x="855" y="157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75pt;margin-top:104.2pt;width:524.6pt;height:681.1pt" coordorigin="855,2084" coordsize="10492,13622">
                <v:shape id="shape_0" coordorigin="855,2084" coordsize="10492,13622" path="m7326,2981l4610,2613l4610,2981l7326,2981xe" fillcolor="#e5e6e7" stroked="f" o:allowincell="f" style="position:absolute;left:855;top:2084;width:10491;height:13621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2084" coordsize="10492,13622" path="m1473,2981l4610,2981l4610,2613l7326,2981l11348,2981l11348,2613l7326,2613l11348,2084l1473,2613l1473,2981xe" fillcolor="#e5e6e7" stroked="f" o:allowincell="f" style="position:absolute;left:855;top:2084;width:10491;height:13621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2084" coordsize="10492,13622" path="m855,2981l1473,2981l1473,2613l11348,2084l855,2084l855,2981xe" fillcolor="#e5e6e7" stroked="f" o:allowincell="f" style="position:absolute;left:855;top:2084;width:10491;height:13621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2084" coordsize="10492,13622" path="m11348,2084l7326,2613l11348,2613l11348,2084xe" fillcolor="#e5e6e7" stroked="f" o:allowincell="f" style="position:absolute;left:855;top:2084;width:10491;height:13621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2084" coordsize="10492,13622" path="m855,7020l11348,7020l855,7020xe" fillcolor="#e5e6e7" stroked="f" o:allowincell="f" style="position:absolute;left:855;top:2084;width:10491;height:13621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2084" coordsize="10492,13622" path="m1473,7020l855,7020l855,7389l7326,7389l4610,7020l11348,7020l11348,6810l855,6810l1473,7020xe" fillcolor="#e5e6e7" stroked="f" o:allowincell="f" style="position:absolute;left:855;top:2084;width:10491;height:13621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2084" coordsize="10492,13622" path="m4610,7020l7326,7389l11348,7389l11348,7020l4610,7020xe" fillcolor="#e5e6e7" stroked="f" o:allowincell="f" style="position:absolute;left:855;top:2084;width:10491;height:13621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2084" coordsize="10492,13622" path="m855,15706l11348,15706l11348,9570l855,9570l855,15706xe" fillcolor="#e5e6e7" stroked="f" o:allowincell="f" style="position:absolute;left:855;top:2084;width:10491;height:13621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0493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3137"/>
        <w:gridCol w:w="2717"/>
        <w:gridCol w:w="1474"/>
        <w:gridCol w:w="1389"/>
        <w:gridCol w:w="1159"/>
      </w:tblGrid>
      <w:tr>
        <w:trPr>
          <w:trHeight w:val="690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6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1.5.2.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8" w:after="0"/>
              <w:ind w:left="52" w:right="126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П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уз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ње мера на у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у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е админи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рације на ос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у ре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л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спр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ене ан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изе и процене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0" w:after="0"/>
              <w:ind w:left="52" w:right="596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тив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и ће бити прецизније д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ин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не прили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 ажурирања акционог плана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8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Ду</w:t>
            </w:r>
            <w:r>
              <w:rPr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о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0" w:after="0"/>
              <w:ind w:left="52" w:right="59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 xml:space="preserve">A </w:t>
            </w:r>
            <w:r>
              <w:rPr>
                <w:color w:val="363435"/>
                <w:sz w:val="14"/>
                <w:szCs w:val="14"/>
              </w:rPr>
              <w:t>2012)</w:t>
            </w:r>
          </w:p>
        </w:tc>
      </w:tr>
      <w:tr>
        <w:trPr>
          <w:trHeight w:val="528" w:hRule="exact"/>
        </w:trPr>
        <w:tc>
          <w:tcPr>
            <w:tcW w:w="10493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23" w:after="0"/>
              <w:ind w:left="52" w:right="44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1.6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ТЕШКА СМЕРНИЦА: 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ЗВИТИ П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ОЦЕС ПЛАНИ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ЊА ИНВЕСТИЦИЈА У ИНФ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УКТ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У  ПРЕМА НИВ</w:t>
            </w:r>
            <w:r>
              <w:rPr>
                <w:b/>
                <w:color w:val="363435"/>
                <w:spacing w:val="-8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У ПРИОРИТ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, 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 xml:space="preserve">ДЕ </w:t>
            </w:r>
            <w:r>
              <w:rPr>
                <w:b/>
                <w:color w:val="363435"/>
                <w:w w:val="143"/>
                <w:sz w:val="14"/>
                <w:szCs w:val="14"/>
              </w:rPr>
              <w:t>ћ</w:t>
            </w:r>
            <w:r>
              <w:rPr>
                <w:b/>
                <w:color w:val="363435"/>
                <w:sz w:val="14"/>
                <w:szCs w:val="14"/>
              </w:rPr>
              <w:t>Е МИНИ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СТВО 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ЗМ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И Ј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СНО ДЕФИНИ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АН И ПО ПРИОРИТЕТИМА 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НГИ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Н СПИ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АК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ЈИ П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СЕ ВИСОКИ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АВЕТ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 И Д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Р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АВНО ВЕ</w:t>
            </w:r>
            <w:r>
              <w:rPr>
                <w:b/>
                <w:color w:val="363435"/>
                <w:w w:val="143"/>
                <w:sz w:val="14"/>
                <w:szCs w:val="14"/>
              </w:rPr>
              <w:t>ћ</w:t>
            </w:r>
            <w:r>
              <w:rPr>
                <w:b/>
                <w:color w:val="363435"/>
                <w:sz w:val="14"/>
                <w:szCs w:val="14"/>
              </w:rPr>
              <w:t>Е ТУ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ИЛАЦА</w:t>
            </w:r>
          </w:p>
        </w:tc>
      </w:tr>
      <w:tr>
        <w:trPr>
          <w:trHeight w:val="368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6" w:after="0"/>
              <w:ind w:left="16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6" w:after="0"/>
              <w:ind w:left="1336" w:right="1336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6" w:after="0"/>
              <w:ind w:left="89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18" w:after="0"/>
              <w:ind w:left="61" w:right="37" w:firstLine="419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 МЕРЕ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6" w:after="0"/>
              <w:ind w:left="9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19" w:after="0"/>
              <w:ind w:left="149" w:right="116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1170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6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1.6 1.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9" w:after="0"/>
              <w:ind w:left="52" w:right="4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Ф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мирање у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не ј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инствене базе п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 о 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њу инфра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ук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уре и п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ребним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лагањ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а за св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ве и јавн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штва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19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1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н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пређење базе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 о 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њу инфра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2"/>
                <w:sz w:val="14"/>
                <w:szCs w:val="14"/>
              </w:rPr>
              <w:t>кт</w:t>
            </w:r>
            <w:r>
              <w:rPr>
                <w:color w:val="363435"/>
                <w:sz w:val="14"/>
                <w:szCs w:val="14"/>
              </w:rPr>
              <w:t>уре и п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ребним 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агањ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right="14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и њена допуна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ац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заним за јавна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right="10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Омогућ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пуног при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упа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ац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у бази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 о инфра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2"/>
                <w:sz w:val="14"/>
                <w:szCs w:val="14"/>
              </w:rPr>
              <w:t>кт</w:t>
            </w:r>
            <w:r>
              <w:rPr>
                <w:color w:val="363435"/>
                <w:sz w:val="14"/>
                <w:szCs w:val="14"/>
              </w:rPr>
              <w:t>ури 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у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8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18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уђе, 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, 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59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 xml:space="preserve">A </w:t>
            </w:r>
            <w:r>
              <w:rPr>
                <w:color w:val="363435"/>
                <w:sz w:val="14"/>
                <w:szCs w:val="14"/>
              </w:rPr>
              <w:t>2012)</w:t>
            </w:r>
          </w:p>
        </w:tc>
      </w:tr>
      <w:tr>
        <w:trPr>
          <w:trHeight w:val="1810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8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1.6.2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9" w:after="0"/>
              <w:ind w:left="52" w:right="10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Пери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дично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вљање спи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а неоп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их инв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стиција у инфра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ук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у ф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мираних</w:t>
            </w:r>
          </w:p>
          <w:p>
            <w:pPr>
              <w:pStyle w:val="Normal"/>
              <w:spacing w:lineRule="exact" w:line="160"/>
              <w:ind w:left="52" w:right="276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по принципу приорит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 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ране Вис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г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в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дства и Државног већ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13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ошење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ин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стиција у инфра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2"/>
                <w:sz w:val="14"/>
                <w:szCs w:val="14"/>
              </w:rPr>
              <w:t>кт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 Висо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г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 и Државног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а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  <w:p>
            <w:pPr>
              <w:pStyle w:val="Normal"/>
              <w:spacing w:lineRule="exact" w:line="160"/>
              <w:ind w:left="52" w:right="6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ебних радних тим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 у окви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 Висо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г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 и Државног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а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, уз учешће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в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 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, зад</w:t>
            </w:r>
            <w:r>
              <w:rPr>
                <w:color w:val="363435"/>
                <w:spacing w:val="-2"/>
                <w:sz w:val="14"/>
                <w:szCs w:val="14"/>
              </w:rPr>
              <w:t>уж</w:t>
            </w:r>
            <w:r>
              <w:rPr>
                <w:color w:val="363435"/>
                <w:sz w:val="14"/>
                <w:szCs w:val="14"/>
              </w:rPr>
              <w:t>ених за пи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ња ин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стиција у инфра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2"/>
                <w:sz w:val="14"/>
                <w:szCs w:val="14"/>
              </w:rPr>
              <w:t>кт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</w:t>
            </w:r>
          </w:p>
          <w:p>
            <w:pPr>
              <w:pStyle w:val="Normal"/>
              <w:spacing w:lineRule="exact" w:line="160"/>
              <w:ind w:left="52" w:right="47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спис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 неоп</w:t>
            </w:r>
            <w:r>
              <w:rPr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их ин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стиција и њи</w:t>
            </w:r>
            <w:r>
              <w:rPr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ошење 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у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9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ери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ично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18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уђе, 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, 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2" w:after="0"/>
              <w:ind w:left="52" w:right="7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</w:t>
            </w:r>
          </w:p>
        </w:tc>
      </w:tr>
      <w:tr>
        <w:trPr>
          <w:trHeight w:val="848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7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1.6 3.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9" w:after="0"/>
              <w:ind w:left="52" w:right="24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плана инв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стиција на ос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у прет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ог р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рања спи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а п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ребних инв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стиција у инфра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ук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у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је п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о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е Високи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авет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дства и Државно већ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2" w:after="0"/>
              <w:ind w:left="52" w:right="56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Ра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ање спис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 п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ебних ин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стиција у инфра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2"/>
                <w:sz w:val="14"/>
                <w:szCs w:val="14"/>
              </w:rPr>
              <w:t>кт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</w:t>
            </w:r>
          </w:p>
          <w:p>
            <w:pPr>
              <w:pStyle w:val="Normal"/>
              <w:spacing w:lineRule="exact" w:line="160"/>
              <w:ind w:left="52" w:right="82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плана ин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стиција у инфра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2"/>
                <w:sz w:val="14"/>
                <w:szCs w:val="14"/>
              </w:rPr>
              <w:t>кт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9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Пери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ично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2" w:after="0"/>
              <w:ind w:left="52" w:right="43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9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210" w:hRule="exact"/>
        </w:trPr>
        <w:tc>
          <w:tcPr>
            <w:tcW w:w="10493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24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1.7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ТЕШКА СМЕРНИЦА: УВОЂЕЊЕ И 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ЗВОЈ СИСТЕМА ПОНДЕРИ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ЊА ПРЕДМ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368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7" w:after="0"/>
              <w:ind w:left="16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7" w:after="0"/>
              <w:ind w:left="1336" w:right="1336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7" w:after="0"/>
              <w:ind w:left="89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20" w:after="0"/>
              <w:ind w:left="61" w:right="37" w:firstLine="419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 МЕРЕ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7" w:after="0"/>
              <w:ind w:left="9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20" w:after="0"/>
              <w:ind w:left="149" w:right="116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1490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7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1.7 1.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0" w:after="0"/>
              <w:ind w:left="52" w:right="15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прог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а за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спо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вљање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ф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сног систе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пондери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ња п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м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2" w:after="0"/>
              <w:ind w:left="52" w:right="345" w:hanging="0"/>
              <w:rPr>
                <w:sz w:val="14"/>
                <w:szCs w:val="14"/>
                <w:highlight w:val="yellow"/>
              </w:rPr>
            </w:pPr>
            <w:r>
              <w:rPr>
                <w:color w:val="363435"/>
                <w:sz w:val="14"/>
                <w:szCs w:val="14"/>
                <w:highlight w:val="yellow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р</w:t>
            </w:r>
            <w:r>
              <w:rPr>
                <w:color w:val="363435"/>
                <w:sz w:val="14"/>
                <w:szCs w:val="14"/>
                <w:highlight w:val="yellow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р</w:t>
            </w:r>
            <w:r>
              <w:rPr>
                <w:color w:val="363435"/>
                <w:sz w:val="14"/>
                <w:szCs w:val="14"/>
                <w:highlight w:val="yellow"/>
              </w:rPr>
              <w:t>упе за израду Програ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м</w:t>
            </w:r>
            <w:r>
              <w:rPr>
                <w:color w:val="363435"/>
                <w:sz w:val="14"/>
                <w:szCs w:val="14"/>
                <w:highlight w:val="yellow"/>
              </w:rPr>
              <w:t>а за усп</w:t>
            </w:r>
            <w:r>
              <w:rPr>
                <w:color w:val="363435"/>
                <w:spacing w:val="4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ављање 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е</w:t>
            </w:r>
            <w:r>
              <w:rPr>
                <w:color w:val="363435"/>
                <w:sz w:val="14"/>
                <w:szCs w:val="14"/>
                <w:highlight w:val="yellow"/>
              </w:rPr>
              <w:t>фи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z w:val="14"/>
                <w:szCs w:val="14"/>
                <w:highlight w:val="yellow"/>
              </w:rPr>
              <w:t>асног систе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м</w:t>
            </w:r>
            <w:r>
              <w:rPr>
                <w:color w:val="363435"/>
                <w:sz w:val="14"/>
                <w:szCs w:val="14"/>
                <w:highlight w:val="yellow"/>
              </w:rPr>
              <w:t>а пондери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с</w:t>
            </w:r>
            <w:r>
              <w:rPr>
                <w:color w:val="363435"/>
                <w:sz w:val="14"/>
                <w:szCs w:val="14"/>
                <w:highlight w:val="yellow"/>
              </w:rPr>
              <w:t>ања пр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е</w:t>
            </w:r>
            <w:r>
              <w:rPr>
                <w:color w:val="363435"/>
                <w:sz w:val="14"/>
                <w:szCs w:val="14"/>
                <w:highlight w:val="yellow"/>
              </w:rPr>
              <w:t>дме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z w:val="14"/>
                <w:szCs w:val="14"/>
                <w:highlight w:val="yellow"/>
              </w:rPr>
              <w:t>а</w:t>
            </w:r>
          </w:p>
          <w:p>
            <w:pPr>
              <w:pStyle w:val="Normal"/>
              <w:spacing w:lineRule="exact" w:line="160"/>
              <w:ind w:left="52" w:right="605" w:hanging="0"/>
              <w:rPr>
                <w:sz w:val="14"/>
                <w:szCs w:val="14"/>
                <w:highlight w:val="yellow"/>
              </w:rPr>
            </w:pPr>
            <w:r>
              <w:rPr>
                <w:color w:val="363435"/>
                <w:sz w:val="14"/>
                <w:szCs w:val="14"/>
                <w:highlight w:val="yellow"/>
              </w:rPr>
              <w:t>2  Израда Пр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е</w:t>
            </w:r>
            <w:r>
              <w:rPr>
                <w:color w:val="363435"/>
                <w:sz w:val="14"/>
                <w:szCs w:val="14"/>
                <w:highlight w:val="yellow"/>
              </w:rPr>
              <w:t>длога програ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м</w:t>
            </w:r>
            <w:r>
              <w:rPr>
                <w:color w:val="363435"/>
                <w:sz w:val="14"/>
                <w:szCs w:val="14"/>
                <w:highlight w:val="yellow"/>
              </w:rPr>
              <w:t>а за усп</w:t>
            </w:r>
            <w:r>
              <w:rPr>
                <w:color w:val="363435"/>
                <w:spacing w:val="4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ављање 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е</w:t>
            </w:r>
            <w:r>
              <w:rPr>
                <w:color w:val="363435"/>
                <w:sz w:val="14"/>
                <w:szCs w:val="14"/>
                <w:highlight w:val="yellow"/>
              </w:rPr>
              <w:t>фи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z w:val="14"/>
                <w:szCs w:val="14"/>
                <w:highlight w:val="yellow"/>
              </w:rPr>
              <w:t>асног систе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м</w:t>
            </w:r>
            <w:r>
              <w:rPr>
                <w:color w:val="363435"/>
                <w:sz w:val="14"/>
                <w:szCs w:val="14"/>
                <w:highlight w:val="yellow"/>
              </w:rPr>
              <w:t>а пондери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с</w:t>
            </w:r>
            <w:r>
              <w:rPr>
                <w:color w:val="363435"/>
                <w:sz w:val="14"/>
                <w:szCs w:val="14"/>
                <w:highlight w:val="yellow"/>
              </w:rPr>
              <w:t>ања пр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е</w:t>
            </w:r>
            <w:r>
              <w:rPr>
                <w:color w:val="363435"/>
                <w:sz w:val="14"/>
                <w:szCs w:val="14"/>
                <w:highlight w:val="yellow"/>
              </w:rPr>
              <w:t>дме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z w:val="14"/>
                <w:szCs w:val="14"/>
                <w:highlight w:val="yellow"/>
              </w:rPr>
              <w:t>а</w:t>
            </w:r>
          </w:p>
          <w:p>
            <w:pPr>
              <w:pStyle w:val="Normal"/>
              <w:spacing w:lineRule="exact" w:line="160"/>
              <w:ind w:left="52" w:right="577" w:hanging="0"/>
              <w:rPr>
                <w:sz w:val="14"/>
                <w:szCs w:val="14"/>
                <w:highlight w:val="yellow"/>
              </w:rPr>
            </w:pPr>
            <w:r>
              <w:rPr>
                <w:color w:val="363435"/>
                <w:sz w:val="14"/>
                <w:szCs w:val="14"/>
                <w:highlight w:val="yellow"/>
              </w:rPr>
              <w:t>3  Слање Пр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е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длога на </w:t>
            </w:r>
            <w:r>
              <w:rPr>
                <w:color w:val="363435"/>
                <w:spacing w:val="-7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z w:val="14"/>
                <w:szCs w:val="14"/>
                <w:highlight w:val="yellow"/>
              </w:rPr>
              <w:t>аре и ра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з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рање </w:t>
            </w:r>
            <w:r>
              <w:rPr>
                <w:color w:val="363435"/>
                <w:spacing w:val="-7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z w:val="14"/>
                <w:szCs w:val="14"/>
                <w:highlight w:val="yellow"/>
              </w:rPr>
              <w:t>ара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highlight w:val="yellow"/>
              </w:rPr>
              <w:t>4  Доношење Програ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м</w:t>
            </w:r>
            <w:r>
              <w:rPr>
                <w:color w:val="363435"/>
                <w:sz w:val="14"/>
                <w:szCs w:val="14"/>
                <w:highlight w:val="yellow"/>
              </w:rPr>
              <w:t>а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2" w:after="0"/>
              <w:ind w:left="52" w:right="22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lang w:val="sr-CS"/>
              </w:rPr>
              <w:t>Средњерочно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2" w:after="0"/>
              <w:ind w:left="52" w:right="18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уђе, 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9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690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7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1.7.2.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0" w:after="0"/>
              <w:ind w:left="52" w:right="42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Еф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сна примена систе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пондери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ња п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м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2" w:after="0"/>
              <w:ind w:left="52" w:right="596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тив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и ће бити прецизније д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ин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не прили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 ажурирања акционог плана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9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2" w:after="0"/>
              <w:ind w:left="52" w:right="59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 xml:space="preserve">A </w:t>
            </w:r>
            <w:r>
              <w:rPr>
                <w:color w:val="363435"/>
                <w:sz w:val="14"/>
                <w:szCs w:val="14"/>
              </w:rPr>
              <w:t>2012)</w:t>
            </w:r>
          </w:p>
        </w:tc>
      </w:tr>
      <w:tr>
        <w:trPr>
          <w:trHeight w:val="210" w:hRule="exact"/>
        </w:trPr>
        <w:tc>
          <w:tcPr>
            <w:tcW w:w="10493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24" w:after="0"/>
              <w:ind w:left="52" w:hanging="0"/>
              <w:rPr>
                <w:sz w:val="8"/>
                <w:szCs w:val="8"/>
              </w:rPr>
            </w:pPr>
            <w:r>
              <w:rPr>
                <w:b/>
                <w:color w:val="363435"/>
                <w:sz w:val="14"/>
                <w:szCs w:val="14"/>
              </w:rPr>
              <w:t>5.2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И ЦИЉ:  УСП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ВЉАЊЕ Е-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УЂА</w:t>
            </w:r>
            <w:r>
              <w:rPr>
                <w:color w:val="363435"/>
                <w:w w:val="102"/>
                <w:position w:val="5"/>
                <w:sz w:val="8"/>
                <w:szCs w:val="8"/>
              </w:rPr>
              <w:t>1</w:t>
            </w:r>
          </w:p>
        </w:tc>
      </w:tr>
      <w:tr>
        <w:trPr>
          <w:trHeight w:val="208" w:hRule="exact"/>
        </w:trPr>
        <w:tc>
          <w:tcPr>
            <w:tcW w:w="10493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21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НДИК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РИ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Г ЦИЉА:</w:t>
            </w:r>
          </w:p>
        </w:tc>
      </w:tr>
      <w:tr>
        <w:trPr>
          <w:trHeight w:val="208" w:hRule="exact"/>
        </w:trPr>
        <w:tc>
          <w:tcPr>
            <w:tcW w:w="10493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20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ВЕРИФИКАЦИЈЕ ИНДИК</w:t>
            </w:r>
            <w:r>
              <w:rPr>
                <w:b/>
                <w:color w:val="363435"/>
                <w:spacing w:val="-13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:</w:t>
            </w:r>
          </w:p>
        </w:tc>
      </w:tr>
      <w:tr>
        <w:trPr>
          <w:trHeight w:val="208" w:hRule="exact"/>
        </w:trPr>
        <w:tc>
          <w:tcPr>
            <w:tcW w:w="10493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20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2.1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ТЕШКА СМЕРНИЦА: </w:t>
            </w:r>
            <w:r>
              <w:rPr>
                <w:b/>
                <w:color w:val="363435"/>
                <w:spacing w:val="-11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пређење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ф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асности путем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спо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вљања це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аног ИКТ тела за управљање е-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уђем</w:t>
            </w:r>
          </w:p>
        </w:tc>
      </w:tr>
      <w:tr>
        <w:trPr>
          <w:trHeight w:val="208" w:hRule="exact"/>
        </w:trPr>
        <w:tc>
          <w:tcPr>
            <w:tcW w:w="10493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20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2.2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огућавање расп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л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ж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 xml:space="preserve">ости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слуга на Интерне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у за св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рисни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е;</w:t>
            </w:r>
          </w:p>
        </w:tc>
      </w:tr>
      <w:tr>
        <w:trPr>
          <w:trHeight w:val="368" w:hRule="exact"/>
        </w:trPr>
        <w:tc>
          <w:tcPr>
            <w:tcW w:w="10493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23" w:after="0"/>
              <w:ind w:left="52" w:right="23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2.3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ТЕШКА СМЕРНИЦА: </w:t>
            </w:r>
            <w:r>
              <w:rPr>
                <w:b/>
                <w:color w:val="363435"/>
                <w:spacing w:val="-15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спо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вљање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рж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г раз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ја ИКТ систе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путем финансиј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г управљања и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риснич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е п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рш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м целог ж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тног цикл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;</w:t>
            </w:r>
          </w:p>
        </w:tc>
      </w:tr>
      <w:tr>
        <w:trPr>
          <w:trHeight w:val="208" w:hRule="exact"/>
        </w:trPr>
        <w:tc>
          <w:tcPr>
            <w:tcW w:w="10493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20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2.4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Постизање ј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 xml:space="preserve">днообразности ИКТ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слуга, 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и ме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а у цел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м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ек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у пра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де;</w:t>
            </w:r>
          </w:p>
        </w:tc>
      </w:tr>
      <w:tr>
        <w:trPr>
          <w:trHeight w:val="208" w:hRule="exact"/>
        </w:trPr>
        <w:tc>
          <w:tcPr>
            <w:tcW w:w="10493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20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2.5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Остваривање п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ржавајућег радног ок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уж</w:t>
            </w:r>
            <w:r>
              <w:rPr>
                <w:b/>
                <w:color w:val="363435"/>
                <w:sz w:val="14"/>
                <w:szCs w:val="14"/>
              </w:rPr>
              <w:t>ења и вели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е расп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л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ж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сти систе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;</w:t>
            </w:r>
          </w:p>
        </w:tc>
      </w:tr>
      <w:tr>
        <w:trPr>
          <w:trHeight w:val="208" w:hRule="exact"/>
        </w:trPr>
        <w:tc>
          <w:tcPr>
            <w:tcW w:w="10493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20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2.6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П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дизање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ф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сности ИКТ операција кроз мерење перф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нси;</w:t>
            </w:r>
          </w:p>
        </w:tc>
      </w:tr>
      <w:tr>
        <w:trPr>
          <w:trHeight w:val="208" w:hRule="exact"/>
        </w:trPr>
        <w:tc>
          <w:tcPr>
            <w:tcW w:w="10493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20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2.7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Постизање добре рав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те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е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ђу уну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рашњих и спољних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слуга 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ајући у виду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ф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сност;</w:t>
            </w:r>
          </w:p>
        </w:tc>
      </w:tr>
      <w:tr>
        <w:trPr>
          <w:trHeight w:val="208" w:hRule="exact"/>
        </w:trPr>
        <w:tc>
          <w:tcPr>
            <w:tcW w:w="10493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20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2.8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ТЕШКА СМЕРНИЦА: </w:t>
            </w:r>
            <w:r>
              <w:rPr>
                <w:b/>
                <w:color w:val="363435"/>
                <w:spacing w:val="-11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пређењ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ез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е</w:t>
            </w:r>
            <w:r>
              <w:rPr>
                <w:b/>
                <w:color w:val="363435"/>
                <w:sz w:val="14"/>
                <w:szCs w:val="14"/>
              </w:rPr>
              <w:t>дности инф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ција;</w:t>
            </w:r>
          </w:p>
        </w:tc>
      </w:tr>
      <w:tr>
        <w:trPr>
          <w:trHeight w:val="208" w:hRule="exact"/>
        </w:trPr>
        <w:tc>
          <w:tcPr>
            <w:tcW w:w="10493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20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2.9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П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ољшање ИКТ 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учности крајњих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рис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а, ИКТ особља и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ства;</w:t>
            </w:r>
          </w:p>
        </w:tc>
      </w:tr>
      <w:tr>
        <w:trPr>
          <w:trHeight w:val="208" w:hRule="exact"/>
        </w:trPr>
        <w:tc>
          <w:tcPr>
            <w:tcW w:w="10493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20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2.10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ТЕШКА СМЕРНИЦА: </w:t>
            </w:r>
            <w:r>
              <w:rPr>
                <w:b/>
                <w:color w:val="363435"/>
                <w:spacing w:val="-15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склађивање посл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них проц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с</w:t>
            </w:r>
            <w:r>
              <w:rPr>
                <w:b/>
                <w:color w:val="363435"/>
                <w:sz w:val="14"/>
                <w:szCs w:val="14"/>
              </w:rPr>
              <w:t xml:space="preserve">е и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ф</w:t>
            </w:r>
            <w:r>
              <w:rPr>
                <w:b/>
                <w:color w:val="363435"/>
                <w:sz w:val="14"/>
                <w:szCs w:val="14"/>
              </w:rPr>
              <w:t>ункција ИКТ систе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а путем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тпорне ИКТ архитек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уре;</w:t>
            </w:r>
          </w:p>
        </w:tc>
      </w:tr>
      <w:tr>
        <w:trPr>
          <w:trHeight w:val="208" w:hRule="exact"/>
        </w:trPr>
        <w:tc>
          <w:tcPr>
            <w:tcW w:w="10493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20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2.</w:t>
            </w:r>
            <w:r>
              <w:rPr>
                <w:b/>
                <w:color w:val="363435"/>
                <w:spacing w:val="-8"/>
                <w:sz w:val="14"/>
                <w:szCs w:val="14"/>
              </w:rPr>
              <w:t>1</w:t>
            </w:r>
            <w:r>
              <w:rPr>
                <w:b/>
                <w:color w:val="363435"/>
                <w:sz w:val="14"/>
                <w:szCs w:val="14"/>
              </w:rPr>
              <w:t>1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ТЕШКА СМЕРНИЦА: </w:t>
            </w:r>
            <w:r>
              <w:rPr>
                <w:b/>
                <w:color w:val="363435"/>
                <w:spacing w:val="-15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спо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вљање различитих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н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л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му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ције уз уп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ре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 xml:space="preserve">у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м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дерних ИКТ 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;</w:t>
            </w:r>
          </w:p>
        </w:tc>
      </w:tr>
      <w:tr>
        <w:trPr>
          <w:trHeight w:val="208" w:hRule="exact"/>
        </w:trPr>
        <w:tc>
          <w:tcPr>
            <w:tcW w:w="10493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20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2.12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ТЕШКА СМЕРНИЦА: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Мо</w:t>
            </w:r>
            <w:r>
              <w:rPr>
                <w:b/>
                <w:color w:val="363435"/>
                <w:sz w:val="14"/>
                <w:szCs w:val="14"/>
              </w:rPr>
              <w:t>тиви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ање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спешног ИКТ особља;</w:t>
            </w:r>
          </w:p>
        </w:tc>
      </w:tr>
      <w:tr>
        <w:trPr>
          <w:trHeight w:val="208" w:hRule="exact"/>
        </w:trPr>
        <w:tc>
          <w:tcPr>
            <w:tcW w:w="10493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20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2.13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ТЕШКА СМЕРНИЦА: </w:t>
            </w:r>
            <w:r>
              <w:rPr>
                <w:b/>
                <w:color w:val="363435"/>
                <w:spacing w:val="-11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е инф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ми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аности целог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ек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ра пра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де;</w:t>
            </w:r>
          </w:p>
        </w:tc>
      </w:tr>
      <w:tr>
        <w:trPr>
          <w:trHeight w:val="208" w:hRule="exact"/>
        </w:trPr>
        <w:tc>
          <w:tcPr>
            <w:tcW w:w="10493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20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2.14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ТЕШКА СМЕРНИЦА: </w:t>
            </w:r>
            <w:r>
              <w:rPr>
                <w:b/>
                <w:color w:val="363435"/>
                <w:spacing w:val="-11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е способности пр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упљања с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ва за ИКТ и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ф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сно управљање фон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;</w:t>
            </w:r>
          </w:p>
        </w:tc>
      </w:tr>
      <w:tr>
        <w:trPr>
          <w:trHeight w:val="208" w:hRule="exact"/>
        </w:trPr>
        <w:tc>
          <w:tcPr>
            <w:tcW w:w="10493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20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2.15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ТЕШКА СМЕРНИЦА: </w:t>
            </w:r>
            <w:r>
              <w:rPr>
                <w:b/>
                <w:color w:val="363435"/>
                <w:spacing w:val="-11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пређење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ф</w:t>
            </w:r>
            <w:r>
              <w:rPr>
                <w:b/>
                <w:color w:val="363435"/>
                <w:sz w:val="14"/>
                <w:szCs w:val="14"/>
              </w:rPr>
              <w:t>ункцион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лности и покривености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ек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ра пра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де ИКТ систем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.</w:t>
            </w:r>
          </w:p>
        </w:tc>
      </w:tr>
      <w:tr>
        <w:trPr>
          <w:trHeight w:val="370" w:hRule="exact"/>
        </w:trPr>
        <w:tc>
          <w:tcPr>
            <w:tcW w:w="10493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25" w:after="0"/>
              <w:ind w:left="52" w:right="12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3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И ЦИЉ:  РЕШ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ЊЕ ПРЕДМ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 У 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З</w:t>
            </w:r>
            <w:r>
              <w:rPr>
                <w:b/>
                <w:color w:val="363435"/>
                <w:sz w:val="14"/>
                <w:szCs w:val="14"/>
              </w:rPr>
              <w:t xml:space="preserve">УМНИМ 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ВИМА И УСП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ВЉАЊЕ ЕФИК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СНОГ И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Р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ИВОГ СИСТЕМА РЕШ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ЊА 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Р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ПРЕДМ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, ПО ПРИНЦИПУ ПРИОРИТ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1008" w:hRule="exact"/>
        </w:trPr>
        <w:tc>
          <w:tcPr>
            <w:tcW w:w="10493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20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НДИК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РИ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Г ЦИЉА: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1. Број  и 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ук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ура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лу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 Европ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г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а за љ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 права п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тив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еп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ли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е Србиј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је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е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о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е на п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 xml:space="preserve">ду права н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уђење у ра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м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м р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у</w:t>
            </w:r>
            <w:r>
              <w:rPr>
                <w:b/>
                <w:color w:val="363435"/>
                <w:sz w:val="14"/>
                <w:szCs w:val="14"/>
              </w:rPr>
              <w:t>;</w:t>
            </w:r>
          </w:p>
          <w:p>
            <w:pPr>
              <w:pStyle w:val="Normal"/>
              <w:spacing w:lineRule="exact" w:line="160" w:before="1" w:after="0"/>
              <w:ind w:left="52" w:right="50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 xml:space="preserve">2.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ук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ура п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 xml:space="preserve">да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венције утврђених у п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Европ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г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а за љ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 права п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тив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еп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ли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е Србије –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ос броја п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 xml:space="preserve">да права н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уђење у ра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м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м р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у и д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угих п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 xml:space="preserve">да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венције;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 Број закључених приј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љских поравнања и 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их ј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но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раних декларација з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ог п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 xml:space="preserve">де права н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уђење у ра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м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м р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у</w:t>
            </w:r>
            <w:r>
              <w:rPr>
                <w:b/>
                <w:color w:val="363435"/>
                <w:sz w:val="14"/>
                <w:szCs w:val="14"/>
              </w:rPr>
              <w:t>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 Процен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т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ладавања прилива.</w:t>
            </w:r>
          </w:p>
        </w:tc>
      </w:tr>
      <w:tr>
        <w:trPr>
          <w:trHeight w:val="848" w:hRule="exact"/>
        </w:trPr>
        <w:tc>
          <w:tcPr>
            <w:tcW w:w="10493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20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ВЕРИФИКАЦИЈЕ ИНДИК</w:t>
            </w:r>
            <w:r>
              <w:rPr>
                <w:b/>
                <w:color w:val="363435"/>
                <w:spacing w:val="-13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: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1. Мини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рст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 надлежно за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уђе –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ек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ор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арадњу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а Европским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м за љ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 права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 Мини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рст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 надлежно за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уђе –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ек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ор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арадњу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а Европским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м за љ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 права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 Мини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рст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 надлежно за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уђе –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ек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ор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арадњу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а Европским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м за љ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 права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 xml:space="preserve">4. 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Г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ишњи извеш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ј о раду Вр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вног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ационог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а.</w:t>
            </w:r>
          </w:p>
        </w:tc>
      </w:tr>
    </w:tbl>
    <w:p>
      <w:pPr>
        <w:sectPr>
          <w:type w:val="nextPage"/>
          <w:pgSz w:w="12472" w:h="16838"/>
          <w:pgMar w:left="740" w:right="1000" w:gutter="0" w:header="0" w:top="12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6" w:after="0"/>
        <w:rPr>
          <w:sz w:val="9"/>
          <w:szCs w:val="9"/>
        </w:rPr>
      </w:pPr>
      <w:r>
        <w:rPr>
          <w:sz w:val="9"/>
          <w:szCs w:val="9"/>
        </w:rPr>
        <mc:AlternateContent>
          <mc:Choice Requires="wpg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723265</wp:posOffset>
                </wp:positionH>
                <wp:positionV relativeFrom="page">
                  <wp:posOffset>885190</wp:posOffset>
                </wp:positionV>
                <wp:extent cx="6662420" cy="3775710"/>
                <wp:effectExtent l="0" t="0" r="635" b="63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2520" cy="3775680"/>
                          <a:chOff x="0" y="0"/>
                          <a:chExt cx="6662520" cy="3775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2520" cy="377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5946">
                                <a:moveTo>
                                  <a:pt x="1139" y="7340"/>
                                </a:moveTo>
                                <a:lnTo>
                                  <a:pt x="1756" y="7340"/>
                                </a:lnTo>
                                <a:lnTo>
                                  <a:pt x="1756" y="6972"/>
                                </a:lnTo>
                                <a:lnTo>
                                  <a:pt x="11631" y="6762"/>
                                </a:lnTo>
                                <a:lnTo>
                                  <a:pt x="1139" y="6762"/>
                                </a:lnTo>
                                <a:lnTo>
                                  <a:pt x="1139" y="7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377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5946">
                                <a:moveTo>
                                  <a:pt x="9084" y="6972"/>
                                </a:moveTo>
                                <a:lnTo>
                                  <a:pt x="7610" y="6972"/>
                                </a:lnTo>
                                <a:lnTo>
                                  <a:pt x="9084" y="7340"/>
                                </a:lnTo>
                                <a:lnTo>
                                  <a:pt x="9084" y="6972"/>
                                </a:lnTo>
                                <a:lnTo>
                                  <a:pt x="11631" y="6762"/>
                                </a:lnTo>
                                <a:lnTo>
                                  <a:pt x="7610" y="6972"/>
                                </a:lnTo>
                                <a:lnTo>
                                  <a:pt x="9084" y="69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377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5946">
                                <a:moveTo>
                                  <a:pt x="9084" y="7340"/>
                                </a:moveTo>
                                <a:lnTo>
                                  <a:pt x="10473" y="7340"/>
                                </a:lnTo>
                                <a:lnTo>
                                  <a:pt x="10473" y="6972"/>
                                </a:lnTo>
                                <a:lnTo>
                                  <a:pt x="11631" y="7340"/>
                                </a:lnTo>
                                <a:lnTo>
                                  <a:pt x="11631" y="6762"/>
                                </a:lnTo>
                                <a:lnTo>
                                  <a:pt x="9084" y="6972"/>
                                </a:lnTo>
                                <a:lnTo>
                                  <a:pt x="9084" y="7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377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5946">
                                <a:moveTo>
                                  <a:pt x="11631" y="7340"/>
                                </a:moveTo>
                                <a:lnTo>
                                  <a:pt x="10473" y="6972"/>
                                </a:lnTo>
                                <a:lnTo>
                                  <a:pt x="10473" y="7340"/>
                                </a:lnTo>
                                <a:lnTo>
                                  <a:pt x="11631" y="7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377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5946">
                                <a:moveTo>
                                  <a:pt x="7610" y="7340"/>
                                </a:moveTo>
                                <a:lnTo>
                                  <a:pt x="4893" y="6972"/>
                                </a:lnTo>
                                <a:lnTo>
                                  <a:pt x="4893" y="7340"/>
                                </a:lnTo>
                                <a:lnTo>
                                  <a:pt x="7610" y="7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377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5946">
                                <a:moveTo>
                                  <a:pt x="1139" y="1394"/>
                                </a:moveTo>
                                <a:lnTo>
                                  <a:pt x="1139" y="1922"/>
                                </a:lnTo>
                                <a:lnTo>
                                  <a:pt x="11631" y="1922"/>
                                </a:lnTo>
                                <a:lnTo>
                                  <a:pt x="11631" y="1394"/>
                                </a:lnTo>
                                <a:lnTo>
                                  <a:pt x="1139" y="13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377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5946">
                                <a:moveTo>
                                  <a:pt x="1756" y="2290"/>
                                </a:moveTo>
                                <a:lnTo>
                                  <a:pt x="11631" y="2290"/>
                                </a:lnTo>
                                <a:lnTo>
                                  <a:pt x="11631" y="1922"/>
                                </a:lnTo>
                                <a:lnTo>
                                  <a:pt x="1139" y="1922"/>
                                </a:lnTo>
                                <a:lnTo>
                                  <a:pt x="1139" y="2290"/>
                                </a:lnTo>
                                <a:lnTo>
                                  <a:pt x="1756" y="22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377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5946">
                                <a:moveTo>
                                  <a:pt x="1756" y="7340"/>
                                </a:moveTo>
                                <a:lnTo>
                                  <a:pt x="4893" y="7340"/>
                                </a:lnTo>
                                <a:lnTo>
                                  <a:pt x="4893" y="6972"/>
                                </a:lnTo>
                                <a:lnTo>
                                  <a:pt x="7610" y="7340"/>
                                </a:lnTo>
                                <a:lnTo>
                                  <a:pt x="9084" y="7340"/>
                                </a:lnTo>
                                <a:lnTo>
                                  <a:pt x="7610" y="6972"/>
                                </a:lnTo>
                                <a:lnTo>
                                  <a:pt x="11631" y="6762"/>
                                </a:lnTo>
                                <a:lnTo>
                                  <a:pt x="1756" y="6972"/>
                                </a:lnTo>
                                <a:lnTo>
                                  <a:pt x="1756" y="7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95pt;margin-top:69.7pt;width:524.6pt;height:297.3pt" coordorigin="1139,1394" coordsize="10492,5946">
                <v:shape id="shape_0" coordorigin="1139,1394" coordsize="10492,5946" path="m1139,7340l1756,7340l1756,6972l11631,6762l1139,6762l1139,7340xe" fillcolor="#e5e6e7" stroked="f" o:allowincell="f" style="position:absolute;left:1139;top:1394;width:10491;height:5945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1394" coordsize="10492,5946" path="m9084,6972l7610,6972l9084,7340l9084,6972l11631,6762l7610,6972l9084,6972xe" fillcolor="#e5e6e7" stroked="f" o:allowincell="f" style="position:absolute;left:1139;top:1394;width:10491;height:5945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1394" coordsize="10492,5946" path="m9084,7340l10473,7340l10473,6972l11631,7340l11631,6762l9084,6972l9084,7340xe" fillcolor="#e5e6e7" stroked="f" o:allowincell="f" style="position:absolute;left:1139;top:1394;width:10491;height:5945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1394" coordsize="10492,5946" path="m11631,7340l10473,6972l10473,7340l11631,7340xe" fillcolor="#e5e6e7" stroked="f" o:allowincell="f" style="position:absolute;left:1139;top:1394;width:10491;height:5945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1394" coordsize="10492,5946" path="m7610,7340l4893,6972l4893,7340l7610,7340xe" fillcolor="#e5e6e7" stroked="f" o:allowincell="f" style="position:absolute;left:1139;top:1394;width:10491;height:5945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1394" coordsize="10492,5946" path="m1139,1394l1139,1922l11631,1922l11631,1394l1139,1394xe" fillcolor="#e5e6e7" stroked="f" o:allowincell="f" style="position:absolute;left:1139;top:1394;width:10491;height:5945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1394" coordsize="10492,5946" path="m1756,2290l11631,2290l11631,1922l1139,1922l1139,2290l1756,2290xe" fillcolor="#e5e6e7" stroked="f" o:allowincell="f" style="position:absolute;left:1139;top:1394;width:10491;height:5945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1394" coordsize="10492,5946" path="m1756,7340l4893,7340l4893,6972l7610,7340l9084,7340l7610,6972l11631,6762l1756,6972l1756,7340xe" fillcolor="#e5e6e7" stroked="f" o:allowincell="f" style="position:absolute;left:1139;top:1394;width:10491;height:5945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0493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3137"/>
        <w:gridCol w:w="2717"/>
        <w:gridCol w:w="1474"/>
        <w:gridCol w:w="1389"/>
        <w:gridCol w:w="1159"/>
      </w:tblGrid>
      <w:tr>
        <w:trPr>
          <w:trHeight w:val="528" w:hRule="exact"/>
        </w:trPr>
        <w:tc>
          <w:tcPr>
            <w:tcW w:w="10493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23" w:after="0"/>
              <w:ind w:left="52" w:right="16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3 1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ШИ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 ПРИМЕНА УП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ОШ</w:t>
            </w:r>
            <w:r>
              <w:rPr>
                <w:b/>
                <w:color w:val="363435"/>
                <w:w w:val="143"/>
                <w:sz w:val="14"/>
                <w:szCs w:val="14"/>
              </w:rPr>
              <w:t>ћ</w:t>
            </w:r>
            <w:r>
              <w:rPr>
                <w:b/>
                <w:color w:val="363435"/>
                <w:sz w:val="14"/>
                <w:szCs w:val="14"/>
              </w:rPr>
              <w:t>Е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П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ОЦЕС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Ф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МИ И ИНСТИТУ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ПОПУТ СПО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З</w:t>
            </w:r>
            <w:r>
              <w:rPr>
                <w:b/>
                <w:color w:val="363435"/>
                <w:sz w:val="14"/>
                <w:szCs w:val="14"/>
              </w:rPr>
              <w:t>УМА О ПРИЗНАЊУ КРИВИЦЕ, П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УПАЊА ПО Н</w:t>
            </w:r>
            <w:r>
              <w:rPr>
                <w:b/>
                <w:color w:val="363435"/>
                <w:spacing w:val="-2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ЛУ ОПО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ТУНИТ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 КРИВИЧНОГ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ОЊЕЊА И ПРЕУС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ЊА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НАКА КА МЕ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АМА АЛТЕРН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ИВНОГ РЕШ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ЊА СП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 xml:space="preserve">А (ПОПУТ МЕДИЈАЦИЈЕ) КАДА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Д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 ЗА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СКИ ОКВИРИ ДОЗВОЉ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ЈУ</w:t>
            </w:r>
          </w:p>
        </w:tc>
      </w:tr>
      <w:tr>
        <w:trPr>
          <w:trHeight w:val="368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6" w:after="0"/>
              <w:ind w:left="16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6" w:after="0"/>
              <w:ind w:left="1336" w:right="1336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6" w:after="0"/>
              <w:ind w:left="89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18" w:after="0"/>
              <w:ind w:left="61" w:right="37" w:firstLine="419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 МЕРЕ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6" w:after="0"/>
              <w:ind w:left="9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19" w:after="0"/>
              <w:ind w:left="149" w:right="116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1650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6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3 1.1.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9" w:after="0"/>
              <w:ind w:left="52" w:right="615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Шира примена инст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спора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о признању кривице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241" w:hanging="0"/>
              <w:jc w:val="both"/>
              <w:rPr>
                <w:sz w:val="14"/>
                <w:szCs w:val="14"/>
                <w:highlight w:val="yellow"/>
              </w:rPr>
            </w:pPr>
            <w:r>
              <w:rPr>
                <w:color w:val="363435"/>
                <w:sz w:val="14"/>
                <w:szCs w:val="14"/>
                <w:highlight w:val="yellow"/>
              </w:rPr>
              <w:t>1  Еду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ација 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  <w:highlight w:val="yellow"/>
              </w:rPr>
              <w:t>у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дија и јавних 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ту</w:t>
            </w:r>
            <w:r>
              <w:rPr>
                <w:color w:val="363435"/>
                <w:sz w:val="14"/>
                <w:szCs w:val="14"/>
                <w:highlight w:val="yellow"/>
              </w:rPr>
              <w:t>жилаца у о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б</w:t>
            </w:r>
            <w:r>
              <w:rPr>
                <w:color w:val="363435"/>
                <w:sz w:val="14"/>
                <w:szCs w:val="14"/>
                <w:highlight w:val="yellow"/>
              </w:rPr>
              <w:t>ласти примене спора</w:t>
            </w:r>
            <w:r>
              <w:rPr>
                <w:color w:val="363435"/>
                <w:spacing w:val="-3"/>
                <w:sz w:val="14"/>
                <w:szCs w:val="14"/>
                <w:highlight w:val="yellow"/>
              </w:rPr>
              <w:t>з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у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м</w:t>
            </w:r>
            <w:r>
              <w:rPr>
                <w:color w:val="363435"/>
                <w:sz w:val="14"/>
                <w:szCs w:val="14"/>
                <w:highlight w:val="yellow"/>
              </w:rPr>
              <w:t>а о признању кривице</w:t>
            </w:r>
          </w:p>
          <w:p>
            <w:pPr>
              <w:pStyle w:val="Normal"/>
              <w:spacing w:lineRule="exact" w:line="160"/>
              <w:ind w:left="52" w:right="33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highlight w:val="yellow"/>
              </w:rPr>
              <w:t>2  П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>дизање с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  <w:highlight w:val="yellow"/>
              </w:rPr>
              <w:t>е</w:t>
            </w:r>
            <w:r>
              <w:rPr>
                <w:color w:val="363435"/>
                <w:sz w:val="14"/>
                <w:szCs w:val="14"/>
                <w:highlight w:val="yellow"/>
              </w:rPr>
              <w:t>сти грађана у по</w:t>
            </w:r>
            <w:r>
              <w:rPr>
                <w:color w:val="363435"/>
                <w:spacing w:val="-7"/>
                <w:sz w:val="14"/>
                <w:szCs w:val="14"/>
                <w:highlight w:val="yellow"/>
              </w:rPr>
              <w:t>г</w:t>
            </w:r>
            <w:r>
              <w:rPr>
                <w:color w:val="363435"/>
                <w:sz w:val="14"/>
                <w:szCs w:val="14"/>
                <w:highlight w:val="yellow"/>
              </w:rPr>
              <w:t>л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е</w:t>
            </w:r>
            <w:r>
              <w:rPr>
                <w:color w:val="363435"/>
                <w:sz w:val="14"/>
                <w:szCs w:val="14"/>
                <w:highlight w:val="yellow"/>
              </w:rPr>
              <w:t>ду пр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е</w:t>
            </w:r>
            <w:r>
              <w:rPr>
                <w:color w:val="363435"/>
                <w:sz w:val="14"/>
                <w:szCs w:val="14"/>
                <w:highlight w:val="yellow"/>
              </w:rPr>
              <w:t>дн</w:t>
            </w:r>
            <w:r>
              <w:rPr>
                <w:color w:val="363435"/>
                <w:spacing w:val="4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>сти примене о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>ог инсти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z w:val="14"/>
                <w:szCs w:val="14"/>
                <w:highlight w:val="yellow"/>
              </w:rPr>
              <w:t>у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а у 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>дн</w:t>
            </w:r>
            <w:r>
              <w:rPr>
                <w:color w:val="363435"/>
                <w:spacing w:val="4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с</w:t>
            </w:r>
            <w:r>
              <w:rPr>
                <w:color w:val="363435"/>
                <w:sz w:val="14"/>
                <w:szCs w:val="14"/>
                <w:highlight w:val="yellow"/>
              </w:rPr>
              <w:t>у на р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е</w:t>
            </w:r>
            <w:r>
              <w:rPr>
                <w:color w:val="363435"/>
                <w:sz w:val="14"/>
                <w:szCs w:val="14"/>
                <w:highlight w:val="yellow"/>
              </w:rPr>
              <w:t>довни кривични п</w:t>
            </w:r>
            <w:r>
              <w:rPr>
                <w:color w:val="363435"/>
                <w:spacing w:val="4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>с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z w:val="14"/>
                <w:szCs w:val="14"/>
                <w:highlight w:val="yellow"/>
              </w:rPr>
              <w:t>упак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8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3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уђе,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ч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 јавно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о, 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,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 xml:space="preserve">правитељи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 и јавних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,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а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демиј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59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 xml:space="preserve">A </w:t>
            </w:r>
            <w:r>
              <w:rPr>
                <w:color w:val="363435"/>
                <w:sz w:val="14"/>
                <w:szCs w:val="14"/>
              </w:rPr>
              <w:t>2012)</w:t>
            </w:r>
          </w:p>
        </w:tc>
      </w:tr>
      <w:tr>
        <w:trPr>
          <w:trHeight w:val="1970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6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3 1.2.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9" w:after="0"/>
              <w:ind w:left="52" w:right="71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Шира примена по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упања по н</w:t>
            </w:r>
            <w:r>
              <w:rPr>
                <w:b/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елу оп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т</w:t>
            </w:r>
            <w:r>
              <w:rPr>
                <w:b/>
                <w:color w:val="363435"/>
                <w:sz w:val="14"/>
                <w:szCs w:val="14"/>
              </w:rPr>
              <w:t>унит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 кривичног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оњења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27" w:hanging="0"/>
              <w:rPr>
                <w:sz w:val="14"/>
                <w:szCs w:val="14"/>
                <w:highlight w:val="yellow"/>
              </w:rPr>
            </w:pPr>
            <w:r>
              <w:rPr>
                <w:color w:val="363435"/>
                <w:sz w:val="14"/>
                <w:szCs w:val="14"/>
                <w:highlight w:val="yellow"/>
              </w:rPr>
              <w:t>1  Еду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ација 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  <w:highlight w:val="yellow"/>
              </w:rPr>
              <w:t>у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дија и јавних 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ту</w:t>
            </w:r>
            <w:r>
              <w:rPr>
                <w:color w:val="363435"/>
                <w:sz w:val="14"/>
                <w:szCs w:val="14"/>
                <w:highlight w:val="yellow"/>
              </w:rPr>
              <w:t>жилаца у о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б</w:t>
            </w:r>
            <w:r>
              <w:rPr>
                <w:color w:val="363435"/>
                <w:sz w:val="14"/>
                <w:szCs w:val="14"/>
                <w:highlight w:val="yellow"/>
              </w:rPr>
              <w:t>ласти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 xml:space="preserve"> </w:t>
            </w:r>
            <w:r>
              <w:rPr>
                <w:color w:val="363435"/>
                <w:sz w:val="14"/>
                <w:szCs w:val="14"/>
                <w:highlight w:val="yellow"/>
              </w:rPr>
              <w:t>п</w:t>
            </w:r>
            <w:r>
              <w:rPr>
                <w:color w:val="363435"/>
                <w:spacing w:val="4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>с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z w:val="14"/>
                <w:szCs w:val="14"/>
                <w:highlight w:val="yellow"/>
              </w:rPr>
              <w:t>упања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 xml:space="preserve"> </w:t>
            </w:r>
            <w:r>
              <w:rPr>
                <w:color w:val="363435"/>
                <w:sz w:val="14"/>
                <w:szCs w:val="14"/>
                <w:highlight w:val="yellow"/>
              </w:rPr>
              <w:t>по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 xml:space="preserve"> </w:t>
            </w:r>
            <w:r>
              <w:rPr>
                <w:color w:val="363435"/>
                <w:sz w:val="14"/>
                <w:szCs w:val="14"/>
                <w:highlight w:val="yellow"/>
              </w:rPr>
              <w:t>н</w:t>
            </w:r>
            <w:r>
              <w:rPr>
                <w:color w:val="363435"/>
                <w:spacing w:val="-6"/>
                <w:sz w:val="14"/>
                <w:szCs w:val="14"/>
                <w:highlight w:val="yellow"/>
              </w:rPr>
              <w:t>а</w:t>
            </w:r>
            <w:r>
              <w:rPr>
                <w:color w:val="363435"/>
                <w:sz w:val="14"/>
                <w:szCs w:val="14"/>
                <w:highlight w:val="yellow"/>
              </w:rPr>
              <w:t>челу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 xml:space="preserve"> </w:t>
            </w:r>
            <w:r>
              <w:rPr>
                <w:color w:val="363435"/>
                <w:sz w:val="14"/>
                <w:szCs w:val="14"/>
                <w:highlight w:val="yellow"/>
              </w:rPr>
              <w:t>опо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рт</w:t>
            </w:r>
            <w:r>
              <w:rPr>
                <w:color w:val="363435"/>
                <w:sz w:val="14"/>
                <w:szCs w:val="14"/>
                <w:highlight w:val="yellow"/>
              </w:rPr>
              <w:t>уните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а кривичног </w:t>
            </w:r>
            <w:r>
              <w:rPr>
                <w:color w:val="363435"/>
                <w:spacing w:val="-3"/>
                <w:sz w:val="14"/>
                <w:szCs w:val="14"/>
                <w:highlight w:val="yellow"/>
              </w:rPr>
              <w:t>г</w:t>
            </w:r>
            <w:r>
              <w:rPr>
                <w:color w:val="363435"/>
                <w:sz w:val="14"/>
                <w:szCs w:val="14"/>
                <w:highlight w:val="yellow"/>
              </w:rPr>
              <w:t>оњења</w:t>
            </w:r>
          </w:p>
          <w:p>
            <w:pPr>
              <w:pStyle w:val="Normal"/>
              <w:spacing w:lineRule="exact" w:line="160"/>
              <w:ind w:left="52" w:right="106" w:hanging="0"/>
              <w:rPr>
                <w:sz w:val="14"/>
                <w:szCs w:val="14"/>
                <w:highlight w:val="yellow"/>
              </w:rPr>
            </w:pPr>
            <w:r>
              <w:rPr>
                <w:color w:val="363435"/>
                <w:sz w:val="14"/>
                <w:szCs w:val="14"/>
                <w:highlight w:val="yellow"/>
              </w:rPr>
              <w:t xml:space="preserve">2  </w:t>
            </w:r>
            <w:r>
              <w:rPr>
                <w:color w:val="363435"/>
                <w:spacing w:val="-12"/>
                <w:sz w:val="14"/>
                <w:szCs w:val="14"/>
                <w:highlight w:val="yellow"/>
              </w:rPr>
              <w:t>У</w:t>
            </w:r>
            <w:r>
              <w:rPr>
                <w:color w:val="363435"/>
                <w:sz w:val="14"/>
                <w:szCs w:val="14"/>
                <w:highlight w:val="yellow"/>
              </w:rPr>
              <w:t>н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а</w:t>
            </w:r>
            <w:r>
              <w:rPr>
                <w:color w:val="363435"/>
                <w:sz w:val="14"/>
                <w:szCs w:val="14"/>
                <w:highlight w:val="yellow"/>
              </w:rPr>
              <w:t>пређење програ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м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а </w:t>
            </w:r>
            <w:r>
              <w:rPr>
                <w:color w:val="363435"/>
                <w:spacing w:val="-7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оји </w:t>
            </w:r>
            <w:r>
              <w:rPr>
                <w:color w:val="363435"/>
                <w:spacing w:val="-3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>могућа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>ају успешну р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е</w:t>
            </w:r>
            <w:r>
              <w:rPr>
                <w:color w:val="363435"/>
                <w:spacing w:val="1"/>
                <w:sz w:val="14"/>
                <w:szCs w:val="14"/>
                <w:highlight w:val="yellow"/>
              </w:rPr>
              <w:t>а</w:t>
            </w:r>
            <w:r>
              <w:rPr>
                <w:color w:val="363435"/>
                <w:sz w:val="14"/>
                <w:szCs w:val="14"/>
                <w:highlight w:val="yellow"/>
              </w:rPr>
              <w:t>лизацију оба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е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за и 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>аспитних н</w:t>
            </w:r>
            <w:r>
              <w:rPr>
                <w:color w:val="363435"/>
                <w:spacing w:val="1"/>
                <w:sz w:val="14"/>
                <w:szCs w:val="14"/>
                <w:highlight w:val="yellow"/>
              </w:rPr>
              <w:t>а</w:t>
            </w:r>
            <w:r>
              <w:rPr>
                <w:color w:val="363435"/>
                <w:sz w:val="14"/>
                <w:szCs w:val="14"/>
                <w:highlight w:val="yellow"/>
              </w:rPr>
              <w:t>лога чије је испуњење пр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е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дуслов за 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длагање кривичног 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г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оњења, 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>дн</w:t>
            </w:r>
            <w:r>
              <w:rPr>
                <w:color w:val="363435"/>
                <w:spacing w:val="4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сно 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>дбаци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>ање кривичне прија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е или 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>дус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анак 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д даљег кривичног 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г</w:t>
            </w:r>
            <w:r>
              <w:rPr>
                <w:color w:val="363435"/>
                <w:sz w:val="14"/>
                <w:szCs w:val="14"/>
                <w:highlight w:val="yellow"/>
              </w:rPr>
              <w:t>оњења</w:t>
            </w:r>
          </w:p>
          <w:p>
            <w:pPr>
              <w:pStyle w:val="Normal"/>
              <w:spacing w:lineRule="exact" w:line="160"/>
              <w:ind w:left="52" w:right="331" w:hanging="0"/>
              <w:rPr>
                <w:sz w:val="14"/>
                <w:szCs w:val="14"/>
                <w:highlight w:val="yellow"/>
              </w:rPr>
            </w:pPr>
            <w:r>
              <w:rPr>
                <w:color w:val="363435"/>
                <w:sz w:val="14"/>
                <w:szCs w:val="14"/>
                <w:highlight w:val="yellow"/>
              </w:rPr>
              <w:t>3  П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>дизање с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  <w:highlight w:val="yellow"/>
              </w:rPr>
              <w:t>е</w:t>
            </w:r>
            <w:r>
              <w:rPr>
                <w:color w:val="363435"/>
                <w:sz w:val="14"/>
                <w:szCs w:val="14"/>
                <w:highlight w:val="yellow"/>
              </w:rPr>
              <w:t>сти грађана у по</w:t>
            </w:r>
            <w:r>
              <w:rPr>
                <w:color w:val="363435"/>
                <w:spacing w:val="-7"/>
                <w:sz w:val="14"/>
                <w:szCs w:val="14"/>
                <w:highlight w:val="yellow"/>
              </w:rPr>
              <w:t>г</w:t>
            </w:r>
            <w:r>
              <w:rPr>
                <w:color w:val="363435"/>
                <w:sz w:val="14"/>
                <w:szCs w:val="14"/>
                <w:highlight w:val="yellow"/>
              </w:rPr>
              <w:t>л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е</w:t>
            </w:r>
            <w:r>
              <w:rPr>
                <w:color w:val="363435"/>
                <w:sz w:val="14"/>
                <w:szCs w:val="14"/>
                <w:highlight w:val="yellow"/>
              </w:rPr>
              <w:t>ду пр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е</w:t>
            </w:r>
            <w:r>
              <w:rPr>
                <w:color w:val="363435"/>
                <w:sz w:val="14"/>
                <w:szCs w:val="14"/>
                <w:highlight w:val="yellow"/>
              </w:rPr>
              <w:t>дн</w:t>
            </w:r>
            <w:r>
              <w:rPr>
                <w:color w:val="363435"/>
                <w:spacing w:val="4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>сти примене о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>ог инсти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z w:val="14"/>
                <w:szCs w:val="14"/>
                <w:highlight w:val="yellow"/>
              </w:rPr>
              <w:t>у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а у 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>дн</w:t>
            </w:r>
            <w:r>
              <w:rPr>
                <w:color w:val="363435"/>
                <w:spacing w:val="4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с</w:t>
            </w:r>
            <w:r>
              <w:rPr>
                <w:color w:val="363435"/>
                <w:sz w:val="14"/>
                <w:szCs w:val="14"/>
                <w:highlight w:val="yellow"/>
              </w:rPr>
              <w:t>у на р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е</w:t>
            </w:r>
            <w:r>
              <w:rPr>
                <w:color w:val="363435"/>
                <w:sz w:val="14"/>
                <w:szCs w:val="14"/>
                <w:highlight w:val="yellow"/>
              </w:rPr>
              <w:t>довни кривични п</w:t>
            </w:r>
            <w:r>
              <w:rPr>
                <w:color w:val="363435"/>
                <w:spacing w:val="4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>с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z w:val="14"/>
                <w:szCs w:val="14"/>
                <w:highlight w:val="yellow"/>
              </w:rPr>
              <w:t>упак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9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3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уђе,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ч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 јавно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о, 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,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 xml:space="preserve">правитељи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 и јавних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,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а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демиј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59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 xml:space="preserve">A </w:t>
            </w:r>
            <w:r>
              <w:rPr>
                <w:color w:val="363435"/>
                <w:sz w:val="14"/>
                <w:szCs w:val="14"/>
              </w:rPr>
              <w:t>2012)</w:t>
            </w:r>
          </w:p>
        </w:tc>
      </w:tr>
      <w:tr>
        <w:trPr>
          <w:trHeight w:val="850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7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3 1.3.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9" w:after="0"/>
              <w:ind w:left="52" w:right="64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Шира примена ме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да 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терн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ивног решавања спо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а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20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1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н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пређење систе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м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ијације кроз и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мену н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ивног оквира и ун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пређен систем о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2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н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пређење и шира примена арби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а</w:t>
            </w:r>
            <w:r>
              <w:rPr>
                <w:color w:val="363435"/>
                <w:spacing w:val="-2"/>
                <w:sz w:val="14"/>
                <w:szCs w:val="14"/>
              </w:rPr>
              <w:t>ж</w:t>
            </w:r>
            <w:r>
              <w:rPr>
                <w:color w:val="363435"/>
                <w:sz w:val="14"/>
                <w:szCs w:val="14"/>
              </w:rPr>
              <w:t>е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9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24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,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а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демија,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ови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9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210" w:hRule="exact"/>
        </w:trPr>
        <w:tc>
          <w:tcPr>
            <w:tcW w:w="10493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24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3.2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ИЗМЕНА НО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М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ИВНОГ ОКВИ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 НА Н</w:t>
            </w:r>
            <w:r>
              <w:rPr>
                <w:b/>
                <w:color w:val="363435"/>
                <w:spacing w:val="-2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ЧИН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ЈИ БИ ДОПРИНЕО К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w w:val="143"/>
                <w:sz w:val="14"/>
                <w:szCs w:val="14"/>
              </w:rPr>
              <w:t>ћ</w:t>
            </w:r>
            <w:r>
              <w:rPr>
                <w:b/>
                <w:color w:val="363435"/>
                <w:sz w:val="14"/>
                <w:szCs w:val="14"/>
              </w:rPr>
              <w:t>ЕМ 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АЈАЊУ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К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П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УПАКА</w:t>
            </w:r>
          </w:p>
        </w:tc>
      </w:tr>
      <w:tr>
        <w:trPr>
          <w:trHeight w:val="368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7" w:after="0"/>
              <w:ind w:left="16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7" w:after="0"/>
              <w:ind w:left="1336" w:right="1336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7" w:after="0"/>
              <w:ind w:left="89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20" w:after="0"/>
              <w:ind w:left="61" w:right="37" w:firstLine="419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 МЕРЕ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7" w:after="0"/>
              <w:ind w:left="9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20" w:after="0"/>
              <w:ind w:left="149" w:right="116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2448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7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3.2.1.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0" w:after="0"/>
              <w:ind w:left="52" w:right="12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и допу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 о кривич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м по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уп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у у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е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ме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у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ји рег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лише:</w:t>
            </w:r>
          </w:p>
          <w:p>
            <w:pPr>
              <w:pStyle w:val="Normal"/>
              <w:spacing w:lineRule="exact" w:line="160"/>
              <w:ind w:left="52" w:right="125" w:firstLine="35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-правила и про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уре везане за до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вљање писмена у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ким по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упц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, на н</w:t>
            </w:r>
            <w:r>
              <w:rPr>
                <w:b/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чин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ји би п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ра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мевао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у</w:t>
            </w:r>
            <w:r>
              <w:rPr>
                <w:b/>
                <w:color w:val="363435"/>
                <w:sz w:val="14"/>
                <w:szCs w:val="14"/>
              </w:rPr>
              <w:t>жавање к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уга с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ација</w:t>
            </w:r>
          </w:p>
          <w:p>
            <w:pPr>
              <w:pStyle w:val="Normal"/>
              <w:spacing w:lineRule="exact" w:line="160"/>
              <w:ind w:left="52" w:right="3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 xml:space="preserve">у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ј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е с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ра да је писмено до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вљено п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ај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м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рећим лиц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или објављивањем на о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 xml:space="preserve">ласној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 xml:space="preserve">ли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а;</w:t>
            </w:r>
          </w:p>
          <w:p>
            <w:pPr>
              <w:pStyle w:val="Normal"/>
              <w:spacing w:lineRule="exact" w:line="160"/>
              <w:ind w:left="52" w:right="532" w:firstLine="35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-прецизирање и у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пређење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аба о позивању пос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ст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м е-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ил-а;</w:t>
            </w:r>
          </w:p>
          <w:p>
            <w:pPr>
              <w:pStyle w:val="Normal"/>
              <w:spacing w:lineRule="exact" w:line="160"/>
              <w:ind w:left="52" w:right="46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-проширење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нских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огућности примене спора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о признању кривице и по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упања по н</w:t>
            </w:r>
            <w:r>
              <w:rPr>
                <w:b/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елу оп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т</w:t>
            </w:r>
            <w:r>
              <w:rPr>
                <w:b/>
                <w:color w:val="363435"/>
                <w:sz w:val="14"/>
                <w:szCs w:val="14"/>
              </w:rPr>
              <w:t>унит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све до 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нчања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лавног пр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с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9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На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к рада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радног т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Јавна рас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Влади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9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2" w:after="0"/>
              <w:ind w:left="52" w:right="43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2" w:after="0"/>
              <w:ind w:left="52" w:right="59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 xml:space="preserve">A </w:t>
            </w:r>
            <w:r>
              <w:rPr>
                <w:color w:val="363435"/>
                <w:sz w:val="14"/>
                <w:szCs w:val="14"/>
              </w:rPr>
              <w:t>2012)</w:t>
            </w:r>
          </w:p>
        </w:tc>
      </w:tr>
      <w:tr>
        <w:trPr>
          <w:trHeight w:val="1490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7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3.2.2.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0" w:after="0"/>
              <w:ind w:left="52" w:right="10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 п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b/>
                <w:color w:val="363435"/>
                <w:sz w:val="14"/>
                <w:szCs w:val="14"/>
              </w:rPr>
              <w:t>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ских пропи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релевантних за у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е рада сл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ж</w:t>
            </w:r>
            <w:r>
              <w:rPr>
                <w:b/>
                <w:color w:val="363435"/>
                <w:sz w:val="14"/>
                <w:szCs w:val="14"/>
              </w:rPr>
              <w:t xml:space="preserve">би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е до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ве у правцу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 xml:space="preserve">мене,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осно п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ж</w:t>
            </w:r>
            <w:r>
              <w:rPr>
                <w:b/>
                <w:color w:val="363435"/>
                <w:sz w:val="14"/>
                <w:szCs w:val="14"/>
              </w:rPr>
              <w:t>ења радног времена, у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а организације сл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жб</w:t>
            </w:r>
            <w:r>
              <w:rPr>
                <w:b/>
                <w:color w:val="363435"/>
                <w:sz w:val="14"/>
                <w:szCs w:val="14"/>
              </w:rPr>
              <w:t xml:space="preserve">е и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арадње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пош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н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м и д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угим сл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ж</w:t>
            </w:r>
            <w:r>
              <w:rPr>
                <w:b/>
                <w:color w:val="363435"/>
                <w:sz w:val="14"/>
                <w:szCs w:val="14"/>
              </w:rPr>
              <w:t>б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 зн</w:t>
            </w:r>
            <w:r>
              <w:rPr>
                <w:b/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чаја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ф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н проц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с до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вљања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2" w:after="0"/>
              <w:ind w:left="52" w:right="14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за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зе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ојећег 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ња и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ње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и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 xml:space="preserve">мена 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ж</w:t>
            </w:r>
            <w:r>
              <w:rPr>
                <w:color w:val="363435"/>
                <w:sz w:val="14"/>
                <w:szCs w:val="14"/>
              </w:rPr>
              <w:t>ећих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color w:val="363435"/>
                <w:sz w:val="14"/>
                <w:szCs w:val="14"/>
              </w:rPr>
              <w:t>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ских проп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right="29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ошење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а о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ојећем 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њу и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з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за и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 xml:space="preserve">мене 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ж</w:t>
            </w:r>
            <w:r>
              <w:rPr>
                <w:color w:val="363435"/>
                <w:sz w:val="14"/>
                <w:szCs w:val="14"/>
              </w:rPr>
              <w:t>ећих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color w:val="363435"/>
                <w:sz w:val="14"/>
                <w:szCs w:val="14"/>
              </w:rPr>
              <w:t>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ских проп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right="3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И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 xml:space="preserve">мена 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ж</w:t>
            </w:r>
            <w:r>
              <w:rPr>
                <w:color w:val="363435"/>
                <w:sz w:val="14"/>
                <w:szCs w:val="14"/>
              </w:rPr>
              <w:t>ећих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color w:val="363435"/>
                <w:sz w:val="14"/>
                <w:szCs w:val="14"/>
              </w:rPr>
              <w:t>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ских проп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 у складу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з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0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2" w:after="0"/>
              <w:ind w:left="52" w:right="43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0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690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8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3.2.3.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0" w:after="0"/>
              <w:ind w:left="52" w:right="33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1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пређење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ф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сности прекршајног по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уп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 кроз израду 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и допу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прекршај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0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На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к рада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радног т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Јавна рас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Влади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0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2" w:after="0"/>
              <w:ind w:left="52" w:right="43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2" w:after="0"/>
              <w:ind w:left="52" w:right="7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USAID</w:t>
            </w:r>
            <w:r>
              <w:rPr>
                <w:color w:val="363435"/>
                <w:sz w:val="14"/>
                <w:szCs w:val="14"/>
              </w:rPr>
              <w:t>)</w:t>
            </w:r>
          </w:p>
        </w:tc>
      </w:tr>
      <w:tr>
        <w:trPr>
          <w:trHeight w:val="1808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8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3.2.4.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8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парнич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м по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уп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</w:p>
          <w:p>
            <w:pPr>
              <w:pStyle w:val="Normal"/>
              <w:spacing w:lineRule="exact" w:line="160" w:before="1" w:after="0"/>
              <w:ind w:left="52" w:right="59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у циљу у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пређењ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ф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сности укључујући и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е у по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л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:</w:t>
            </w:r>
          </w:p>
          <w:p>
            <w:pPr>
              <w:pStyle w:val="Normal"/>
              <w:spacing w:lineRule="exact" w:line="160"/>
              <w:ind w:left="52" w:right="27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-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огућности до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вљања инициј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ног ак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пре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 извршитеља;</w:t>
            </w:r>
          </w:p>
          <w:p>
            <w:pPr>
              <w:pStyle w:val="Normal"/>
              <w:spacing w:lineRule="exact" w:line="160"/>
              <w:ind w:left="52" w:right="7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-у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 xml:space="preserve">ођењ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огућности сн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ањ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уђења путем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слу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е прив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них сн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ља а на инициј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и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у и о инициј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м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рош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у 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ра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ја је сн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ње за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>тев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а;</w:t>
            </w:r>
          </w:p>
          <w:p>
            <w:pPr>
              <w:pStyle w:val="Normal"/>
              <w:spacing w:lineRule="exact" w:line="160"/>
              <w:ind w:left="52" w:right="386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-пери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ичног пр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веравањ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огућности за на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вак по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уп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ји је у прекид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.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0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На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к рада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 радног т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Јавна рас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Влади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0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3" w:after="0"/>
              <w:ind w:left="52" w:right="43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0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690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8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3.2.5.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13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о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 xml:space="preserve">лигационим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ос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ји би п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видео скраћење општег р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 за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релости п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раживања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0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радног т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Јавна рас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Влади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0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3" w:after="0"/>
              <w:ind w:left="52" w:right="43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0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1170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8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3.2.6.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12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и допу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извршењу и 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ез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еђењу у правцу у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 xml:space="preserve">ођењ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лутне за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релости извршења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0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На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к рада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радног т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Јавна рас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Влади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0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3" w:after="0"/>
              <w:ind w:left="52" w:right="43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3" w:after="0"/>
              <w:ind w:left="52" w:right="7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 xml:space="preserve">GIZ </w:t>
            </w:r>
            <w:r>
              <w:rPr>
                <w:color w:val="363435"/>
                <w:sz w:val="14"/>
                <w:szCs w:val="14"/>
              </w:rPr>
              <w:t>Проје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 правне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 xml:space="preserve">ме, 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>A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012)</w:t>
            </w:r>
          </w:p>
        </w:tc>
      </w:tr>
    </w:tbl>
    <w:p>
      <w:pPr>
        <w:sectPr>
          <w:type w:val="nextPage"/>
          <w:pgSz w:w="12472" w:h="16838"/>
          <w:pgMar w:left="1020" w:right="720" w:gutter="0" w:header="0" w:top="12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1" w:after="0"/>
        <w:rPr>
          <w:sz w:val="9"/>
          <w:szCs w:val="9"/>
        </w:rPr>
      </w:pPr>
      <w:r>
        <w:rPr>
          <w:sz w:val="9"/>
          <w:szCs w:val="9"/>
        </w:rPr>
        <mc:AlternateContent>
          <mc:Choice Requires="wpg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542925</wp:posOffset>
                </wp:positionH>
                <wp:positionV relativeFrom="page">
                  <wp:posOffset>1376045</wp:posOffset>
                </wp:positionV>
                <wp:extent cx="6662420" cy="7004050"/>
                <wp:effectExtent l="635" t="0" r="1270" b="127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2520" cy="7004160"/>
                          <a:chOff x="0" y="0"/>
                          <a:chExt cx="6662520" cy="7004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2520" cy="700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11030">
                                <a:moveTo>
                                  <a:pt x="11348" y="2167"/>
                                </a:moveTo>
                                <a:lnTo>
                                  <a:pt x="855" y="2167"/>
                                </a:lnTo>
                                <a:lnTo>
                                  <a:pt x="1473" y="2783"/>
                                </a:lnTo>
                                <a:lnTo>
                                  <a:pt x="11348" y="2783"/>
                                </a:lnTo>
                                <a:lnTo>
                                  <a:pt x="11348" y="2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700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11030">
                                <a:moveTo>
                                  <a:pt x="7326" y="13197"/>
                                </a:moveTo>
                                <a:lnTo>
                                  <a:pt x="4610" y="12744"/>
                                </a:lnTo>
                                <a:lnTo>
                                  <a:pt x="4610" y="13197"/>
                                </a:lnTo>
                                <a:lnTo>
                                  <a:pt x="7326" y="131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700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11030">
                                <a:moveTo>
                                  <a:pt x="1473" y="2783"/>
                                </a:moveTo>
                                <a:lnTo>
                                  <a:pt x="855" y="2167"/>
                                </a:lnTo>
                                <a:lnTo>
                                  <a:pt x="855" y="3236"/>
                                </a:lnTo>
                                <a:lnTo>
                                  <a:pt x="7326" y="3236"/>
                                </a:lnTo>
                                <a:lnTo>
                                  <a:pt x="4610" y="2783"/>
                                </a:lnTo>
                                <a:lnTo>
                                  <a:pt x="11348" y="2783"/>
                                </a:lnTo>
                                <a:lnTo>
                                  <a:pt x="855" y="2783"/>
                                </a:lnTo>
                                <a:lnTo>
                                  <a:pt x="1473" y="2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700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11030">
                                <a:moveTo>
                                  <a:pt x="4610" y="2783"/>
                                </a:moveTo>
                                <a:lnTo>
                                  <a:pt x="7326" y="3236"/>
                                </a:lnTo>
                                <a:lnTo>
                                  <a:pt x="11348" y="3236"/>
                                </a:lnTo>
                                <a:lnTo>
                                  <a:pt x="11348" y="2783"/>
                                </a:lnTo>
                                <a:lnTo>
                                  <a:pt x="4610" y="27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700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11030">
                                <a:moveTo>
                                  <a:pt x="855" y="7618"/>
                                </a:moveTo>
                                <a:lnTo>
                                  <a:pt x="855" y="8231"/>
                                </a:lnTo>
                                <a:lnTo>
                                  <a:pt x="11348" y="8231"/>
                                </a:lnTo>
                                <a:lnTo>
                                  <a:pt x="11348" y="7618"/>
                                </a:lnTo>
                                <a:lnTo>
                                  <a:pt x="855" y="76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700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11030">
                                <a:moveTo>
                                  <a:pt x="4610" y="8231"/>
                                </a:moveTo>
                                <a:lnTo>
                                  <a:pt x="855" y="8231"/>
                                </a:lnTo>
                                <a:lnTo>
                                  <a:pt x="855" y="8684"/>
                                </a:lnTo>
                                <a:lnTo>
                                  <a:pt x="11348" y="8684"/>
                                </a:lnTo>
                                <a:lnTo>
                                  <a:pt x="11348" y="8231"/>
                                </a:lnTo>
                                <a:lnTo>
                                  <a:pt x="4610" y="82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700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11030">
                                <a:moveTo>
                                  <a:pt x="1473" y="13197"/>
                                </a:moveTo>
                                <a:lnTo>
                                  <a:pt x="4610" y="13197"/>
                                </a:lnTo>
                                <a:lnTo>
                                  <a:pt x="4610" y="12744"/>
                                </a:lnTo>
                                <a:lnTo>
                                  <a:pt x="7326" y="13197"/>
                                </a:lnTo>
                                <a:lnTo>
                                  <a:pt x="11348" y="13197"/>
                                </a:lnTo>
                                <a:lnTo>
                                  <a:pt x="11348" y="12744"/>
                                </a:lnTo>
                                <a:lnTo>
                                  <a:pt x="7326" y="12744"/>
                                </a:lnTo>
                                <a:lnTo>
                                  <a:pt x="11348" y="12291"/>
                                </a:lnTo>
                                <a:lnTo>
                                  <a:pt x="1473" y="12744"/>
                                </a:lnTo>
                                <a:lnTo>
                                  <a:pt x="1473" y="131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700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11030">
                                <a:moveTo>
                                  <a:pt x="855" y="13197"/>
                                </a:moveTo>
                                <a:lnTo>
                                  <a:pt x="1473" y="13197"/>
                                </a:lnTo>
                                <a:lnTo>
                                  <a:pt x="1473" y="12744"/>
                                </a:lnTo>
                                <a:lnTo>
                                  <a:pt x="11348" y="12291"/>
                                </a:lnTo>
                                <a:lnTo>
                                  <a:pt x="855" y="12291"/>
                                </a:lnTo>
                                <a:lnTo>
                                  <a:pt x="855" y="131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700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11030">
                                <a:moveTo>
                                  <a:pt x="11348" y="12291"/>
                                </a:moveTo>
                                <a:lnTo>
                                  <a:pt x="7326" y="12744"/>
                                </a:lnTo>
                                <a:lnTo>
                                  <a:pt x="11348" y="12744"/>
                                </a:lnTo>
                                <a:lnTo>
                                  <a:pt x="11348" y="122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75pt;margin-top:108.35pt;width:524.6pt;height:551.5pt" coordorigin="855,2167" coordsize="10492,11030">
                <v:shape id="shape_0" coordorigin="855,2167" coordsize="10492,11030" path="m11348,2167l855,2167l1473,2783l11348,2783l11348,2167xe" fillcolor="#e5e6e7" stroked="f" o:allowincell="f" style="position:absolute;left:855;top:2167;width:10491;height:11029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2167" coordsize="10492,11030" path="m7326,13197l4610,12744l4610,13197l7326,13197xe" fillcolor="#e5e6e7" stroked="f" o:allowincell="f" style="position:absolute;left:855;top:2167;width:10491;height:11029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2167" coordsize="10492,11030" path="m1473,2783l855,2167l855,3236l7326,3236l4610,2783l11348,2783l855,2783l1473,2783xe" fillcolor="#e5e6e7" stroked="f" o:allowincell="f" style="position:absolute;left:855;top:2167;width:10491;height:11029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2167" coordsize="10492,11030" path="m4610,2783l7326,3236l11348,3236l11348,2783l4610,2783xe" fillcolor="#e5e6e7" stroked="f" o:allowincell="f" style="position:absolute;left:855;top:2167;width:10491;height:11029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2167" coordsize="10492,11030" path="m855,7618l855,8231l11348,8231l11348,7618l855,7618xe" fillcolor="#e5e6e7" stroked="f" o:allowincell="f" style="position:absolute;left:855;top:2167;width:10491;height:11029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2167" coordsize="10492,11030" path="m4610,8231l855,8231l855,8684l11348,8684l11348,8231l4610,8231xe" fillcolor="#e5e6e7" stroked="f" o:allowincell="f" style="position:absolute;left:855;top:2167;width:10491;height:11029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2167" coordsize="10492,11030" path="m1473,13197l4610,13197l4610,12744l7326,13197l11348,13197l11348,12744l7326,12744l11348,12291l1473,12744l1473,13197xe" fillcolor="#e5e6e7" stroked="f" o:allowincell="f" style="position:absolute;left:855;top:2167;width:10491;height:11029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2167" coordsize="10492,11030" path="m855,13197l1473,13197l1473,12744l11348,12291l855,12291l855,13197xe" fillcolor="#e5e6e7" stroked="f" o:allowincell="f" style="position:absolute;left:855;top:2167;width:10491;height:11029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2167" coordsize="10492,11030" path="m11348,12291l7326,12744l11348,12744l11348,12291xe" fillcolor="#e5e6e7" stroked="f" o:allowincell="f" style="position:absolute;left:855;top:2167;width:10491;height:11029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0493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3137"/>
        <w:gridCol w:w="2717"/>
        <w:gridCol w:w="1474"/>
        <w:gridCol w:w="1389"/>
        <w:gridCol w:w="1159"/>
      </w:tblGrid>
      <w:tr>
        <w:trPr>
          <w:trHeight w:val="773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4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3.2.7.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7" w:after="0"/>
              <w:ind w:left="52" w:right="79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и допу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на о уређењу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а у по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л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у у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пређења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 xml:space="preserve">даба о заштити права н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уђење у ра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м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м р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6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О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рено у 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у израде Акционог плана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9" w:after="0"/>
              <w:ind w:left="52" w:right="355" w:hanging="0"/>
              <w:jc w:val="both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О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рено у 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у израде Акционог плана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9" w:after="0"/>
              <w:ind w:left="52" w:right="43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6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615" w:hRule="exact"/>
        </w:trPr>
        <w:tc>
          <w:tcPr>
            <w:tcW w:w="10493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54" w:after="0"/>
              <w:ind w:left="52" w:right="78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3.3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ТЕШКА СМЕРНИЦА: 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СТЕРЕ</w:t>
            </w:r>
            <w:r>
              <w:rPr>
                <w:b/>
                <w:color w:val="363435"/>
                <w:w w:val="143"/>
                <w:sz w:val="14"/>
                <w:szCs w:val="14"/>
              </w:rPr>
              <w:t>ћ</w:t>
            </w:r>
            <w:r>
              <w:rPr>
                <w:b/>
                <w:color w:val="363435"/>
                <w:sz w:val="14"/>
                <w:szCs w:val="14"/>
              </w:rPr>
              <w:t xml:space="preserve">ЕЊ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ИЈА У ПО</w:t>
            </w:r>
            <w:r>
              <w:rPr>
                <w:b/>
                <w:color w:val="363435"/>
                <w:spacing w:val="-21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Л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b/>
                <w:color w:val="363435"/>
                <w:sz w:val="14"/>
                <w:szCs w:val="14"/>
              </w:rPr>
              <w:t>У АДМИНИ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ИВНО-ТЕ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>НИЧК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П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ЛО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ЈИ ИМ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ЗИМАЈУ ЗН</w:t>
            </w:r>
            <w:r>
              <w:rPr>
                <w:b/>
                <w:color w:val="363435"/>
                <w:spacing w:val="-2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АЈАН ДЕО ВРЕМЕНА И ЊИ</w:t>
            </w:r>
            <w:r>
              <w:rPr>
                <w:b/>
                <w:color w:val="363435"/>
                <w:spacing w:val="-7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>ОВО ПРЕУС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ЊЕ НА АДМИНИ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ИВНО-ТЕ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>НИЧ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СОБЉЕ И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ИЈСКЕ ПОМО</w:t>
            </w:r>
            <w:r>
              <w:rPr>
                <w:b/>
                <w:color w:val="363435"/>
                <w:w w:val="143"/>
                <w:sz w:val="14"/>
                <w:szCs w:val="14"/>
              </w:rPr>
              <w:t>ћ</w:t>
            </w:r>
            <w:r>
              <w:rPr>
                <w:b/>
                <w:color w:val="363435"/>
                <w:sz w:val="14"/>
                <w:szCs w:val="14"/>
              </w:rPr>
              <w:t xml:space="preserve">НИК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З УЈЕДН</w:t>
            </w:r>
            <w:r>
              <w:rPr>
                <w:b/>
                <w:color w:val="363435"/>
                <w:spacing w:val="-2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ЊЕ АДМИНИ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ИВНОГ П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УПАЊА ПУТЕМ ДОНОШЕЊА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ИЛНИКА</w:t>
            </w:r>
          </w:p>
        </w:tc>
      </w:tr>
      <w:tr>
        <w:trPr>
          <w:trHeight w:val="453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20" w:before="4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16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20" w:before="4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1336" w:right="1336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20" w:before="4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89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47" w:after="0"/>
              <w:ind w:left="61" w:right="37" w:firstLine="419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 МЕРЕ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20" w:before="4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9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47" w:after="0"/>
              <w:ind w:left="149" w:right="116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1096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4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3.3 1.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7" w:after="0"/>
              <w:ind w:left="52" w:right="26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Спр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ђење д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љне ан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лизе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а циљем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ињавања ли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посл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в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ји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огу бити пр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е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смерени на админи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ивно-т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хнич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 особље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9" w:after="0"/>
              <w:ind w:left="52" w:right="14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за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зе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зе</w:t>
            </w:r>
          </w:p>
          <w:p>
            <w:pPr>
              <w:pStyle w:val="Normal"/>
              <w:spacing w:lineRule="exact" w:line="160" w:before="1" w:after="0"/>
              <w:ind w:left="52" w:right="10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ошење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а о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ене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лиз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ј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држи 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</w:t>
            </w:r>
            <w:r>
              <w:rPr>
                <w:color w:val="363435"/>
                <w:spacing w:val="-2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е у по</w:t>
            </w:r>
            <w:r>
              <w:rPr>
                <w:color w:val="363435"/>
                <w:spacing w:val="-7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у п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ебних и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мена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7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0" w:after="0"/>
              <w:ind w:left="52" w:right="11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, Вр</w:t>
            </w:r>
            <w:r>
              <w:rPr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color w:val="363435"/>
                <w:sz w:val="14"/>
                <w:szCs w:val="14"/>
              </w:rPr>
              <w:t xml:space="preserve">овни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циони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0" w:after="0"/>
              <w:ind w:left="52" w:right="59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 xml:space="preserve">A </w:t>
            </w:r>
            <w:r>
              <w:rPr>
                <w:color w:val="363435"/>
                <w:sz w:val="14"/>
                <w:szCs w:val="14"/>
              </w:rPr>
              <w:t>2012)</w:t>
            </w:r>
          </w:p>
        </w:tc>
      </w:tr>
      <w:tr>
        <w:trPr>
          <w:trHeight w:val="1095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5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3.3.2.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7" w:after="0"/>
              <w:ind w:left="52" w:right="4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Спр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ђење ан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изе на тему п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ребних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 броја и об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но-проф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сион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не 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ук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уре админи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ивно-т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хнич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г особља.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0" w:after="0"/>
              <w:ind w:left="52" w:right="14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за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зе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зе</w:t>
            </w:r>
          </w:p>
          <w:p>
            <w:pPr>
              <w:pStyle w:val="Normal"/>
              <w:spacing w:lineRule="exact" w:line="160" w:before="1" w:after="0"/>
              <w:ind w:left="52" w:right="3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ошење 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а о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ене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лиз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ј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држи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</w:t>
            </w:r>
            <w:r>
              <w:rPr>
                <w:color w:val="363435"/>
                <w:spacing w:val="-2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е у по</w:t>
            </w:r>
            <w:r>
              <w:rPr>
                <w:color w:val="363435"/>
                <w:spacing w:val="-7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у п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ебних и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мена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7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0" w:after="0"/>
              <w:ind w:left="52" w:right="11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, Вр</w:t>
            </w:r>
            <w:r>
              <w:rPr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color w:val="363435"/>
                <w:sz w:val="14"/>
                <w:szCs w:val="14"/>
              </w:rPr>
              <w:t xml:space="preserve">овни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циони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0" w:after="0"/>
              <w:ind w:left="52" w:right="59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 xml:space="preserve">A </w:t>
            </w:r>
            <w:r>
              <w:rPr>
                <w:color w:val="363435"/>
                <w:sz w:val="14"/>
                <w:szCs w:val="14"/>
              </w:rPr>
              <w:t>2012)</w:t>
            </w:r>
          </w:p>
        </w:tc>
      </w:tr>
      <w:tr>
        <w:trPr>
          <w:trHeight w:val="1095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5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3.3 3.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7" w:after="0"/>
              <w:ind w:left="52" w:right="6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 и допуна н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тивног оквира у складу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ре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зу</w:t>
            </w:r>
            <w:r>
              <w:rPr>
                <w:b/>
                <w:color w:val="363435"/>
                <w:sz w:val="14"/>
                <w:szCs w:val="14"/>
              </w:rPr>
              <w:t>л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сп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еним ан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из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0" w:after="0"/>
              <w:ind w:left="52" w:right="596" w:firstLine="35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тив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и ће бити прецизније д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ин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не прили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 ажурирања акционог плана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7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0" w:after="0"/>
              <w:ind w:left="52" w:right="1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Надлежни </w:t>
            </w:r>
            <w:r>
              <w:rPr>
                <w:color w:val="363435"/>
                <w:spacing w:val="-2"/>
                <w:sz w:val="14"/>
                <w:szCs w:val="14"/>
              </w:rPr>
              <w:t>су</w:t>
            </w:r>
            <w:r>
              <w:rPr>
                <w:color w:val="363435"/>
                <w:sz w:val="14"/>
                <w:szCs w:val="14"/>
              </w:rPr>
              <w:t>бје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ти ће бити прецизније д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ин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ни прили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 ажурирања Акционог план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0" w:after="0"/>
              <w:ind w:left="52" w:right="59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 xml:space="preserve">A </w:t>
            </w:r>
            <w:r>
              <w:rPr>
                <w:color w:val="363435"/>
                <w:sz w:val="14"/>
                <w:szCs w:val="14"/>
              </w:rPr>
              <w:t>2012)</w:t>
            </w:r>
          </w:p>
        </w:tc>
      </w:tr>
      <w:tr>
        <w:trPr>
          <w:trHeight w:val="1095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5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3.3.4.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8" w:after="0"/>
              <w:ind w:left="52" w:right="43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 xml:space="preserve">Обавезн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у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ције админи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ивно- т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хнич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г особља и рег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ли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ње пи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ња надлежности у о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ласти њи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в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у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ције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7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Израда прогр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у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циј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ођење 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у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ције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7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0" w:after="0"/>
              <w:ind w:left="52" w:right="60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л</w:t>
            </w:r>
            <w:r>
              <w:rPr>
                <w:color w:val="363435"/>
                <w:spacing w:val="-2"/>
                <w:sz w:val="14"/>
                <w:szCs w:val="14"/>
              </w:rPr>
              <w:t>уж</w:t>
            </w:r>
            <w:r>
              <w:rPr>
                <w:color w:val="363435"/>
                <w:sz w:val="14"/>
                <w:szCs w:val="14"/>
              </w:rPr>
              <w:t xml:space="preserve">ба за управљање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дров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,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а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демиј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0" w:after="0"/>
              <w:ind w:left="52" w:right="59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 xml:space="preserve">A </w:t>
            </w:r>
            <w:r>
              <w:rPr>
                <w:color w:val="363435"/>
                <w:sz w:val="14"/>
                <w:szCs w:val="14"/>
              </w:rPr>
              <w:t>2012)</w:t>
            </w:r>
          </w:p>
        </w:tc>
      </w:tr>
      <w:tr>
        <w:trPr>
          <w:trHeight w:val="613" w:hRule="exact"/>
        </w:trPr>
        <w:tc>
          <w:tcPr>
            <w:tcW w:w="10493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53" w:after="0"/>
              <w:ind w:left="52" w:right="72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3.4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ИНФ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УКТУРНА 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ЛА</w:t>
            </w:r>
            <w:r>
              <w:rPr>
                <w:b/>
                <w:color w:val="363435"/>
                <w:spacing w:val="-15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 xml:space="preserve">АЊА У ОБЈЕКТ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О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 И ЈАВ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ТУ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ИЛАШ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 ЦИЉНО УСМЕРЕНА НА РЕШ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ЊЕ П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ЛЕМА НЕД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ТК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ИЦА И ТУ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ИЛ</w:t>
            </w:r>
            <w:r>
              <w:rPr>
                <w:b/>
                <w:color w:val="363435"/>
                <w:spacing w:val="-2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К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КАБИН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ЧИМЕ БИ СЕ ПОВЕ</w:t>
            </w:r>
            <w:r>
              <w:rPr>
                <w:b/>
                <w:color w:val="363435"/>
                <w:w w:val="143"/>
                <w:sz w:val="14"/>
                <w:szCs w:val="14"/>
              </w:rPr>
              <w:t>ћ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О Б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Ј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Е</w:t>
            </w:r>
            <w:r>
              <w:rPr>
                <w:b/>
                <w:color w:val="363435"/>
                <w:w w:val="143"/>
                <w:sz w:val="14"/>
                <w:szCs w:val="14"/>
              </w:rPr>
              <w:t>ћ</w:t>
            </w:r>
            <w:r>
              <w:rPr>
                <w:b/>
                <w:color w:val="363435"/>
                <w:sz w:val="14"/>
                <w:szCs w:val="14"/>
              </w:rPr>
              <w:t>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ДАНА ПО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ИЈИ, СМАЊИО ВРЕМЕНСКИ ПЕРИ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 ИЗМЕЂУ Д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ЧИШ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И ЗН</w:t>
            </w:r>
            <w:r>
              <w:rPr>
                <w:b/>
                <w:color w:val="363435"/>
                <w:spacing w:val="-2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АЈНО УБ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О И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НИ П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УПАК</w:t>
            </w:r>
          </w:p>
        </w:tc>
      </w:tr>
      <w:tr>
        <w:trPr>
          <w:trHeight w:val="453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20" w:before="5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16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20" w:before="5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1336" w:right="1336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20" w:before="5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89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48" w:after="0"/>
              <w:ind w:left="61" w:right="37" w:firstLine="419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 МЕРЕ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20" w:before="5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9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48" w:after="0"/>
              <w:ind w:left="149" w:right="116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1576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5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3.4 1.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8" w:after="0"/>
              <w:ind w:left="52" w:right="235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н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иза инфра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ук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урних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а</w:t>
            </w:r>
            <w:r>
              <w:rPr>
                <w:b/>
                <w:color w:val="363435"/>
                <w:sz w:val="14"/>
                <w:szCs w:val="14"/>
              </w:rPr>
              <w:t>пацит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ва,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дносно јавних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ш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в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ф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м на броју и опремљености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ица и јав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оту</w:t>
            </w:r>
            <w:r>
              <w:rPr>
                <w:b/>
                <w:color w:val="363435"/>
                <w:sz w:val="14"/>
                <w:szCs w:val="14"/>
              </w:rPr>
              <w:t>жил</w:t>
            </w:r>
            <w:r>
              <w:rPr>
                <w:b/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чких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бин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.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0" w:after="0"/>
              <w:ind w:left="52" w:right="18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за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у инфра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2"/>
                <w:sz w:val="14"/>
                <w:szCs w:val="14"/>
              </w:rPr>
              <w:t>кт</w:t>
            </w:r>
            <w:r>
              <w:rPr>
                <w:color w:val="363435"/>
                <w:sz w:val="14"/>
                <w:szCs w:val="14"/>
              </w:rPr>
              <w:t xml:space="preserve">урних </w:t>
            </w:r>
            <w:r>
              <w:rPr>
                <w:color w:val="363435"/>
                <w:spacing w:val="-2"/>
                <w:sz w:val="14"/>
                <w:szCs w:val="14"/>
              </w:rPr>
              <w:t>ка</w:t>
            </w:r>
            <w:r>
              <w:rPr>
                <w:color w:val="363435"/>
                <w:sz w:val="14"/>
                <w:szCs w:val="14"/>
              </w:rPr>
              <w:t>пацит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,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сно јавних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 фо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ус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 на броју и опремљен</w:t>
            </w:r>
            <w:r>
              <w:rPr>
                <w:color w:val="363435"/>
                <w:spacing w:val="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сти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ица и јавн</w:t>
            </w:r>
            <w:r>
              <w:rPr>
                <w:color w:val="363435"/>
                <w:spacing w:val="-2"/>
                <w:sz w:val="14"/>
                <w:szCs w:val="14"/>
              </w:rPr>
              <w:t>оту</w:t>
            </w:r>
            <w:r>
              <w:rPr>
                <w:color w:val="363435"/>
                <w:sz w:val="14"/>
                <w:szCs w:val="14"/>
              </w:rPr>
              <w:t>жил</w:t>
            </w:r>
            <w:r>
              <w:rPr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чких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бин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right="139" w:firstLine="35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а о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ене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лиз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ј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држи спис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 неоп</w:t>
            </w:r>
            <w:r>
              <w:rPr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их ин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стиција по принципу приорит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8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1" w:after="0"/>
              <w:ind w:left="52" w:right="18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уђе, 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, 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1" w:after="0"/>
              <w:ind w:left="52" w:right="59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 xml:space="preserve">A </w:t>
            </w:r>
            <w:r>
              <w:rPr>
                <w:color w:val="363435"/>
                <w:sz w:val="14"/>
                <w:szCs w:val="14"/>
              </w:rPr>
              <w:t>2012)</w:t>
            </w:r>
          </w:p>
        </w:tc>
      </w:tr>
      <w:tr>
        <w:trPr>
          <w:trHeight w:val="935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6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3.4.2.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9" w:after="0"/>
              <w:ind w:left="52" w:right="45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плана изградње и опре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ња 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их и ад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ције по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ојећих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ица и јав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оту</w:t>
            </w:r>
            <w:r>
              <w:rPr>
                <w:b/>
                <w:color w:val="363435"/>
                <w:sz w:val="14"/>
                <w:szCs w:val="14"/>
              </w:rPr>
              <w:t>жил</w:t>
            </w:r>
            <w:r>
              <w:rPr>
                <w:b/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чких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бин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1" w:after="0"/>
              <w:ind w:left="52" w:right="28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Израда плана изградње и опре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ња нових и ад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п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ције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ојећих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ица</w:t>
            </w:r>
          </w:p>
          <w:p>
            <w:pPr>
              <w:pStyle w:val="Normal"/>
              <w:spacing w:lineRule="exact" w:line="160"/>
              <w:ind w:left="52" w:right="17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плана изградње и опре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ња нових и ад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п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ције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ојећих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ица и јавн</w:t>
            </w:r>
            <w:r>
              <w:rPr>
                <w:color w:val="363435"/>
                <w:spacing w:val="-2"/>
                <w:sz w:val="14"/>
                <w:szCs w:val="14"/>
              </w:rPr>
              <w:t>оту</w:t>
            </w:r>
            <w:r>
              <w:rPr>
                <w:color w:val="363435"/>
                <w:sz w:val="14"/>
                <w:szCs w:val="14"/>
              </w:rPr>
              <w:t>жил</w:t>
            </w:r>
            <w:r>
              <w:rPr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чких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бин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8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1" w:after="0"/>
              <w:ind w:left="52" w:right="43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1" w:after="0"/>
              <w:ind w:left="52" w:right="59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 xml:space="preserve">A </w:t>
            </w:r>
            <w:r>
              <w:rPr>
                <w:color w:val="363435"/>
                <w:sz w:val="14"/>
                <w:szCs w:val="14"/>
              </w:rPr>
              <w:t>2012)</w:t>
            </w:r>
          </w:p>
        </w:tc>
      </w:tr>
      <w:tr>
        <w:trPr>
          <w:trHeight w:val="1096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6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3.4 3.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9" w:after="0"/>
              <w:ind w:left="52" w:right="439" w:hanging="0"/>
              <w:jc w:val="both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Спр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ђење плана изградње и опре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ња 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их и ад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ције по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ојећих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ница и јав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оту</w:t>
            </w:r>
            <w:r>
              <w:rPr>
                <w:b/>
                <w:color w:val="363435"/>
                <w:sz w:val="14"/>
                <w:szCs w:val="14"/>
              </w:rPr>
              <w:t>жил</w:t>
            </w:r>
            <w:r>
              <w:rPr>
                <w:b/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чких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бин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1" w:after="0"/>
              <w:ind w:left="52" w:right="895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1  Изградња нових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ица и јавн</w:t>
            </w:r>
            <w:r>
              <w:rPr>
                <w:color w:val="363435"/>
                <w:spacing w:val="-2"/>
                <w:sz w:val="14"/>
                <w:szCs w:val="14"/>
              </w:rPr>
              <w:t>оту</w:t>
            </w:r>
            <w:r>
              <w:rPr>
                <w:color w:val="363435"/>
                <w:sz w:val="14"/>
                <w:szCs w:val="14"/>
              </w:rPr>
              <w:t>жил</w:t>
            </w:r>
            <w:r>
              <w:rPr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чких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бин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right="49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Ад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п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ција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ојећих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ица и јавн</w:t>
            </w:r>
            <w:r>
              <w:rPr>
                <w:color w:val="363435"/>
                <w:spacing w:val="-2"/>
                <w:sz w:val="14"/>
                <w:szCs w:val="14"/>
              </w:rPr>
              <w:t>оту</w:t>
            </w:r>
            <w:r>
              <w:rPr>
                <w:color w:val="363435"/>
                <w:sz w:val="14"/>
                <w:szCs w:val="14"/>
              </w:rPr>
              <w:t>жил</w:t>
            </w:r>
            <w:r>
              <w:rPr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чких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бин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8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1" w:after="0"/>
              <w:ind w:left="52" w:right="18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уђе, 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, Државно 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ће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ц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1" w:after="0"/>
              <w:ind w:left="52" w:right="59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 xml:space="preserve">A </w:t>
            </w:r>
            <w:r>
              <w:rPr>
                <w:color w:val="363435"/>
                <w:sz w:val="14"/>
                <w:szCs w:val="14"/>
              </w:rPr>
              <w:t>2012)</w:t>
            </w:r>
          </w:p>
        </w:tc>
      </w:tr>
      <w:tr>
        <w:trPr>
          <w:trHeight w:val="453" w:hRule="exact"/>
        </w:trPr>
        <w:tc>
          <w:tcPr>
            <w:tcW w:w="10493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54" w:after="0"/>
              <w:ind w:left="52" w:right="506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3.5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ПРЕИСПИТИ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 xml:space="preserve">АЊЕ СИСТЕМА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ОВОР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СТИ УЧЕСНИКА У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КИМ П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УПЦИМА З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 xml:space="preserve">ОГ </w:t>
            </w:r>
            <w:r>
              <w:rPr>
                <w:b/>
                <w:color w:val="363435"/>
                <w:spacing w:val="-6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Л</w:t>
            </w:r>
            <w:r>
              <w:rPr>
                <w:b/>
                <w:color w:val="363435"/>
                <w:spacing w:val="-8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УПОТРЕ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А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 У П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УП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У ЧИМЕ СЕ ОНЕМОГУ</w:t>
            </w:r>
            <w:r>
              <w:rPr>
                <w:b/>
                <w:color w:val="363435"/>
                <w:w w:val="143"/>
                <w:sz w:val="14"/>
                <w:szCs w:val="14"/>
              </w:rPr>
              <w:t>ћ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 ИЛИ ОТЕ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 ЊЕ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ОВО О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НЧАЊЕ У 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З</w:t>
            </w:r>
            <w:r>
              <w:rPr>
                <w:b/>
                <w:color w:val="363435"/>
                <w:sz w:val="14"/>
                <w:szCs w:val="14"/>
              </w:rPr>
              <w:t xml:space="preserve">УМНОМ 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</w:p>
        </w:tc>
      </w:tr>
      <w:tr>
        <w:trPr>
          <w:trHeight w:val="453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20" w:before="6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16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20" w:before="6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1336" w:right="1336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20" w:before="6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89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49" w:after="0"/>
              <w:ind w:left="61" w:right="37" w:firstLine="419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 МЕРЕ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20" w:before="7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9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49" w:after="0"/>
              <w:ind w:left="149" w:right="116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2695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6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3.5 1.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9" w:after="0"/>
              <w:ind w:left="52" w:right="8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н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иза в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ећег н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ивног оквира систе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г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рности уч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с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а у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ким по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упц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з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ог зл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уп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реба права у по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уп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1" w:after="0"/>
              <w:ind w:left="52" w:right="103" w:hanging="0"/>
              <w:rPr>
                <w:sz w:val="14"/>
                <w:szCs w:val="14"/>
                <w:highlight w:val="yellow"/>
              </w:rPr>
            </w:pPr>
            <w:r>
              <w:rPr>
                <w:color w:val="363435"/>
                <w:sz w:val="14"/>
                <w:szCs w:val="14"/>
                <w:highlight w:val="yellow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р</w:t>
            </w:r>
            <w:r>
              <w:rPr>
                <w:color w:val="363435"/>
                <w:sz w:val="14"/>
                <w:szCs w:val="14"/>
                <w:highlight w:val="yellow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р</w:t>
            </w:r>
            <w:r>
              <w:rPr>
                <w:color w:val="363435"/>
                <w:sz w:val="14"/>
                <w:szCs w:val="14"/>
                <w:highlight w:val="yellow"/>
              </w:rPr>
              <w:t>упе за спро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>ођење ан</w:t>
            </w:r>
            <w:r>
              <w:rPr>
                <w:color w:val="363435"/>
                <w:spacing w:val="1"/>
                <w:sz w:val="14"/>
                <w:szCs w:val="14"/>
                <w:highlight w:val="yellow"/>
              </w:rPr>
              <w:t>а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лизе 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ж</w:t>
            </w:r>
            <w:r>
              <w:rPr>
                <w:color w:val="363435"/>
                <w:sz w:val="14"/>
                <w:szCs w:val="14"/>
                <w:highlight w:val="yellow"/>
              </w:rPr>
              <w:t>ећег но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р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а</w:t>
            </w:r>
            <w:r>
              <w:rPr>
                <w:color w:val="363435"/>
                <w:sz w:val="14"/>
                <w:szCs w:val="14"/>
                <w:highlight w:val="yellow"/>
              </w:rPr>
              <w:t>тивног оквира систе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м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а 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>д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г</w:t>
            </w:r>
            <w:r>
              <w:rPr>
                <w:color w:val="363435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>орн</w:t>
            </w:r>
            <w:r>
              <w:rPr>
                <w:color w:val="363435"/>
                <w:spacing w:val="4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>сти уч</w:t>
            </w:r>
            <w:r>
              <w:rPr>
                <w:color w:val="363435"/>
                <w:spacing w:val="4"/>
                <w:sz w:val="14"/>
                <w:szCs w:val="14"/>
                <w:highlight w:val="yellow"/>
              </w:rPr>
              <w:t>е</w:t>
            </w:r>
            <w:r>
              <w:rPr>
                <w:color w:val="363435"/>
                <w:sz w:val="14"/>
                <w:szCs w:val="14"/>
                <w:highlight w:val="yellow"/>
              </w:rPr>
              <w:t>сни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а у 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  <w:highlight w:val="yellow"/>
              </w:rPr>
              <w:t>у</w:t>
            </w:r>
            <w:r>
              <w:rPr>
                <w:color w:val="363435"/>
                <w:sz w:val="14"/>
                <w:szCs w:val="14"/>
                <w:highlight w:val="yellow"/>
              </w:rPr>
              <w:t>дским п</w:t>
            </w:r>
            <w:r>
              <w:rPr>
                <w:color w:val="363435"/>
                <w:spacing w:val="4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>с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z w:val="14"/>
                <w:szCs w:val="14"/>
                <w:highlight w:val="yellow"/>
              </w:rPr>
              <w:t>упци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м</w:t>
            </w:r>
            <w:r>
              <w:rPr>
                <w:color w:val="363435"/>
                <w:sz w:val="14"/>
                <w:szCs w:val="14"/>
                <w:highlight w:val="yellow"/>
              </w:rPr>
              <w:t>а због зл</w:t>
            </w:r>
            <w:r>
              <w:rPr>
                <w:color w:val="363435"/>
                <w:spacing w:val="-5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>уп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z w:val="14"/>
                <w:szCs w:val="14"/>
                <w:highlight w:val="yellow"/>
              </w:rPr>
              <w:t>реба пра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>а у п</w:t>
            </w:r>
            <w:r>
              <w:rPr>
                <w:color w:val="363435"/>
                <w:spacing w:val="4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>с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z w:val="14"/>
                <w:szCs w:val="14"/>
                <w:highlight w:val="yellow"/>
              </w:rPr>
              <w:t>уп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z w:val="14"/>
                <w:szCs w:val="14"/>
                <w:highlight w:val="yellow"/>
              </w:rPr>
              <w:t>у</w:t>
            </w:r>
          </w:p>
          <w:p>
            <w:pPr>
              <w:pStyle w:val="Normal"/>
              <w:spacing w:lineRule="exact" w:line="160"/>
              <w:ind w:left="52" w:right="66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highlight w:val="yellow"/>
              </w:rPr>
              <w:t>2  Спро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>ођење ан</w:t>
            </w:r>
            <w:r>
              <w:rPr>
                <w:color w:val="363435"/>
                <w:spacing w:val="1"/>
                <w:sz w:val="14"/>
                <w:szCs w:val="14"/>
                <w:highlight w:val="yellow"/>
              </w:rPr>
              <w:t>а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лизе 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ж</w:t>
            </w:r>
            <w:r>
              <w:rPr>
                <w:color w:val="363435"/>
                <w:sz w:val="14"/>
                <w:szCs w:val="14"/>
                <w:highlight w:val="yellow"/>
              </w:rPr>
              <w:t>ећег но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р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а</w:t>
            </w:r>
            <w:r>
              <w:rPr>
                <w:color w:val="363435"/>
                <w:sz w:val="14"/>
                <w:szCs w:val="14"/>
                <w:highlight w:val="yellow"/>
              </w:rPr>
              <w:t>тивног оквира систе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м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а 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>д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г</w:t>
            </w:r>
            <w:r>
              <w:rPr>
                <w:color w:val="363435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>орн</w:t>
            </w:r>
            <w:r>
              <w:rPr>
                <w:color w:val="363435"/>
                <w:spacing w:val="4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>сти уч</w:t>
            </w:r>
            <w:r>
              <w:rPr>
                <w:color w:val="363435"/>
                <w:spacing w:val="4"/>
                <w:sz w:val="14"/>
                <w:szCs w:val="14"/>
                <w:highlight w:val="yellow"/>
              </w:rPr>
              <w:t>е</w:t>
            </w:r>
            <w:r>
              <w:rPr>
                <w:color w:val="363435"/>
                <w:sz w:val="14"/>
                <w:szCs w:val="14"/>
                <w:highlight w:val="yellow"/>
              </w:rPr>
              <w:t>сни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а у 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  <w:highlight w:val="yellow"/>
              </w:rPr>
              <w:t>у</w:t>
            </w:r>
            <w:r>
              <w:rPr>
                <w:color w:val="363435"/>
                <w:sz w:val="14"/>
                <w:szCs w:val="14"/>
                <w:highlight w:val="yellow"/>
              </w:rPr>
              <w:t>дским п</w:t>
            </w:r>
            <w:r>
              <w:rPr>
                <w:color w:val="363435"/>
                <w:spacing w:val="3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>с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z w:val="14"/>
                <w:szCs w:val="14"/>
                <w:highlight w:val="yellow"/>
              </w:rPr>
              <w:t>упци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м</w:t>
            </w:r>
            <w:r>
              <w:rPr>
                <w:color w:val="363435"/>
                <w:sz w:val="14"/>
                <w:szCs w:val="14"/>
                <w:highlight w:val="yellow"/>
              </w:rPr>
              <w:t>а због зл</w:t>
            </w:r>
            <w:r>
              <w:rPr>
                <w:color w:val="363435"/>
                <w:spacing w:val="-5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>уп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z w:val="14"/>
                <w:szCs w:val="14"/>
                <w:highlight w:val="yellow"/>
              </w:rPr>
              <w:t>реба пра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>а у п</w:t>
            </w:r>
            <w:r>
              <w:rPr>
                <w:color w:val="363435"/>
                <w:spacing w:val="4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>с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z w:val="14"/>
                <w:szCs w:val="14"/>
                <w:highlight w:val="yellow"/>
              </w:rPr>
              <w:t>уп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z w:val="14"/>
                <w:szCs w:val="14"/>
                <w:highlight w:val="yellow"/>
              </w:rPr>
              <w:t>у</w:t>
            </w:r>
          </w:p>
          <w:p>
            <w:pPr>
              <w:pStyle w:val="Normal"/>
              <w:spacing w:lineRule="exact" w:line="160"/>
              <w:ind w:left="52" w:right="86" w:hanging="0"/>
              <w:rPr>
                <w:sz w:val="14"/>
                <w:szCs w:val="14"/>
                <w:highlight w:val="red"/>
              </w:rPr>
            </w:pPr>
            <w:r>
              <w:rPr>
                <w:color w:val="363435"/>
                <w:sz w:val="14"/>
                <w:szCs w:val="14"/>
                <w:highlight w:val="red"/>
              </w:rPr>
              <w:t>3  Израда из</w:t>
            </w:r>
            <w:r>
              <w:rPr>
                <w:color w:val="363435"/>
                <w:spacing w:val="-1"/>
                <w:sz w:val="14"/>
                <w:szCs w:val="14"/>
                <w:highlight w:val="red"/>
              </w:rPr>
              <w:t>в</w:t>
            </w:r>
            <w:r>
              <w:rPr>
                <w:color w:val="363435"/>
                <w:sz w:val="14"/>
                <w:szCs w:val="14"/>
                <w:highlight w:val="red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  <w:highlight w:val="red"/>
              </w:rPr>
              <w:t>т</w:t>
            </w:r>
            <w:r>
              <w:rPr>
                <w:color w:val="363435"/>
                <w:sz w:val="14"/>
                <w:szCs w:val="14"/>
                <w:highlight w:val="red"/>
              </w:rPr>
              <w:t>аја о н</w:t>
            </w:r>
            <w:r>
              <w:rPr>
                <w:color w:val="363435"/>
                <w:spacing w:val="-2"/>
                <w:sz w:val="14"/>
                <w:szCs w:val="14"/>
                <w:highlight w:val="red"/>
              </w:rPr>
              <w:t>е</w:t>
            </w:r>
            <w:r>
              <w:rPr>
                <w:color w:val="363435"/>
                <w:sz w:val="14"/>
                <w:szCs w:val="14"/>
                <w:highlight w:val="red"/>
              </w:rPr>
              <w:t>д</w:t>
            </w:r>
            <w:r>
              <w:rPr>
                <w:color w:val="363435"/>
                <w:spacing w:val="4"/>
                <w:sz w:val="14"/>
                <w:szCs w:val="14"/>
                <w:highlight w:val="red"/>
              </w:rPr>
              <w:t>о</w:t>
            </w:r>
            <w:r>
              <w:rPr>
                <w:color w:val="363435"/>
                <w:sz w:val="14"/>
                <w:szCs w:val="14"/>
                <w:highlight w:val="red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  <w:highlight w:val="red"/>
              </w:rPr>
              <w:t>т</w:t>
            </w:r>
            <w:r>
              <w:rPr>
                <w:color w:val="363435"/>
                <w:sz w:val="14"/>
                <w:szCs w:val="14"/>
                <w:highlight w:val="red"/>
              </w:rPr>
              <w:t>аци</w:t>
            </w:r>
            <w:r>
              <w:rPr>
                <w:color w:val="363435"/>
                <w:spacing w:val="-1"/>
                <w:sz w:val="14"/>
                <w:szCs w:val="14"/>
                <w:highlight w:val="red"/>
              </w:rPr>
              <w:t>м</w:t>
            </w:r>
            <w:r>
              <w:rPr>
                <w:color w:val="363435"/>
                <w:sz w:val="14"/>
                <w:szCs w:val="14"/>
                <w:highlight w:val="red"/>
              </w:rPr>
              <w:t>а п</w:t>
            </w:r>
            <w:r>
              <w:rPr>
                <w:color w:val="363435"/>
                <w:spacing w:val="4"/>
                <w:sz w:val="14"/>
                <w:szCs w:val="14"/>
                <w:highlight w:val="red"/>
              </w:rPr>
              <w:t>о</w:t>
            </w:r>
            <w:r>
              <w:rPr>
                <w:color w:val="363435"/>
                <w:sz w:val="14"/>
                <w:szCs w:val="14"/>
                <w:highlight w:val="red"/>
              </w:rPr>
              <w:t>с</w:t>
            </w:r>
            <w:r>
              <w:rPr>
                <w:color w:val="363435"/>
                <w:spacing w:val="-2"/>
                <w:sz w:val="14"/>
                <w:szCs w:val="14"/>
                <w:highlight w:val="red"/>
              </w:rPr>
              <w:t>т</w:t>
            </w:r>
            <w:r>
              <w:rPr>
                <w:color w:val="363435"/>
                <w:sz w:val="14"/>
                <w:szCs w:val="14"/>
                <w:highlight w:val="red"/>
              </w:rPr>
              <w:t>ојећег систе</w:t>
            </w:r>
            <w:r>
              <w:rPr>
                <w:color w:val="363435"/>
                <w:spacing w:val="-1"/>
                <w:sz w:val="14"/>
                <w:szCs w:val="14"/>
                <w:highlight w:val="red"/>
              </w:rPr>
              <w:t>м</w:t>
            </w:r>
            <w:r>
              <w:rPr>
                <w:color w:val="363435"/>
                <w:sz w:val="14"/>
                <w:szCs w:val="14"/>
                <w:highlight w:val="red"/>
              </w:rPr>
              <w:t xml:space="preserve">а </w:t>
            </w:r>
            <w:r>
              <w:rPr>
                <w:color w:val="363435"/>
                <w:spacing w:val="-4"/>
                <w:sz w:val="14"/>
                <w:szCs w:val="14"/>
                <w:highlight w:val="red"/>
              </w:rPr>
              <w:t>о</w:t>
            </w:r>
            <w:r>
              <w:rPr>
                <w:color w:val="363435"/>
                <w:sz w:val="14"/>
                <w:szCs w:val="14"/>
                <w:highlight w:val="red"/>
              </w:rPr>
              <w:t>д</w:t>
            </w:r>
            <w:r>
              <w:rPr>
                <w:color w:val="363435"/>
                <w:spacing w:val="-4"/>
                <w:sz w:val="14"/>
                <w:szCs w:val="14"/>
                <w:highlight w:val="red"/>
              </w:rPr>
              <w:t>г</w:t>
            </w:r>
            <w:r>
              <w:rPr>
                <w:color w:val="363435"/>
                <w:sz w:val="14"/>
                <w:szCs w:val="14"/>
                <w:highlight w:val="red"/>
              </w:rPr>
              <w:t>о</w:t>
            </w:r>
            <w:r>
              <w:rPr>
                <w:color w:val="363435"/>
                <w:spacing w:val="-1"/>
                <w:sz w:val="14"/>
                <w:szCs w:val="14"/>
                <w:highlight w:val="red"/>
              </w:rPr>
              <w:t>в</w:t>
            </w:r>
            <w:r>
              <w:rPr>
                <w:color w:val="363435"/>
                <w:sz w:val="14"/>
                <w:szCs w:val="14"/>
                <w:highlight w:val="red"/>
              </w:rPr>
              <w:t>орн</w:t>
            </w:r>
            <w:r>
              <w:rPr>
                <w:color w:val="363435"/>
                <w:spacing w:val="4"/>
                <w:sz w:val="14"/>
                <w:szCs w:val="14"/>
                <w:highlight w:val="red"/>
              </w:rPr>
              <w:t>о</w:t>
            </w:r>
            <w:r>
              <w:rPr>
                <w:color w:val="363435"/>
                <w:sz w:val="14"/>
                <w:szCs w:val="14"/>
                <w:highlight w:val="red"/>
              </w:rPr>
              <w:t xml:space="preserve">сти (на </w:t>
            </w:r>
            <w:r>
              <w:rPr>
                <w:color w:val="363435"/>
                <w:spacing w:val="4"/>
                <w:sz w:val="14"/>
                <w:szCs w:val="14"/>
                <w:highlight w:val="red"/>
              </w:rPr>
              <w:t>о</w:t>
            </w:r>
            <w:r>
              <w:rPr>
                <w:color w:val="363435"/>
                <w:sz w:val="14"/>
                <w:szCs w:val="14"/>
                <w:highlight w:val="red"/>
              </w:rPr>
              <w:t>сно</w:t>
            </w:r>
            <w:r>
              <w:rPr>
                <w:color w:val="363435"/>
                <w:spacing w:val="-5"/>
                <w:sz w:val="14"/>
                <w:szCs w:val="14"/>
                <w:highlight w:val="red"/>
              </w:rPr>
              <w:t>в</w:t>
            </w:r>
            <w:r>
              <w:rPr>
                <w:color w:val="363435"/>
                <w:sz w:val="14"/>
                <w:szCs w:val="14"/>
                <w:highlight w:val="red"/>
              </w:rPr>
              <w:t>у р</w:t>
            </w:r>
            <w:r>
              <w:rPr>
                <w:color w:val="363435"/>
                <w:spacing w:val="2"/>
                <w:sz w:val="14"/>
                <w:szCs w:val="14"/>
                <w:highlight w:val="red"/>
              </w:rPr>
              <w:t>е</w:t>
            </w:r>
            <w:r>
              <w:rPr>
                <w:color w:val="363435"/>
                <w:spacing w:val="-3"/>
                <w:sz w:val="14"/>
                <w:szCs w:val="14"/>
                <w:highlight w:val="red"/>
              </w:rPr>
              <w:t>з</w:t>
            </w:r>
            <w:r>
              <w:rPr>
                <w:color w:val="363435"/>
                <w:spacing w:val="-6"/>
                <w:sz w:val="14"/>
                <w:szCs w:val="14"/>
                <w:highlight w:val="red"/>
              </w:rPr>
              <w:t>у</w:t>
            </w:r>
            <w:r>
              <w:rPr>
                <w:color w:val="363435"/>
                <w:sz w:val="14"/>
                <w:szCs w:val="14"/>
                <w:highlight w:val="red"/>
              </w:rPr>
              <w:t>л</w:t>
            </w:r>
            <w:r>
              <w:rPr>
                <w:color w:val="363435"/>
                <w:spacing w:val="2"/>
                <w:sz w:val="14"/>
                <w:szCs w:val="14"/>
                <w:highlight w:val="red"/>
              </w:rPr>
              <w:t>т</w:t>
            </w:r>
            <w:r>
              <w:rPr>
                <w:color w:val="363435"/>
                <w:spacing w:val="-4"/>
                <w:sz w:val="14"/>
                <w:szCs w:val="14"/>
                <w:highlight w:val="red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  <w:highlight w:val="red"/>
              </w:rPr>
              <w:t>т</w:t>
            </w:r>
            <w:r>
              <w:rPr>
                <w:color w:val="363435"/>
                <w:sz w:val="14"/>
                <w:szCs w:val="14"/>
                <w:highlight w:val="red"/>
              </w:rPr>
              <w:t>а спро</w:t>
            </w:r>
            <w:r>
              <w:rPr>
                <w:color w:val="363435"/>
                <w:spacing w:val="-1"/>
                <w:sz w:val="14"/>
                <w:szCs w:val="14"/>
                <w:highlight w:val="red"/>
              </w:rPr>
              <w:t>в</w:t>
            </w:r>
            <w:r>
              <w:rPr>
                <w:color w:val="363435"/>
                <w:spacing w:val="-2"/>
                <w:sz w:val="14"/>
                <w:szCs w:val="14"/>
                <w:highlight w:val="red"/>
              </w:rPr>
              <w:t>е</w:t>
            </w:r>
            <w:r>
              <w:rPr>
                <w:color w:val="363435"/>
                <w:sz w:val="14"/>
                <w:szCs w:val="14"/>
                <w:highlight w:val="red"/>
              </w:rPr>
              <w:t>дене ан</w:t>
            </w:r>
            <w:r>
              <w:rPr>
                <w:color w:val="363435"/>
                <w:spacing w:val="1"/>
                <w:sz w:val="14"/>
                <w:szCs w:val="14"/>
                <w:highlight w:val="red"/>
              </w:rPr>
              <w:t>а</w:t>
            </w:r>
            <w:r>
              <w:rPr>
                <w:color w:val="363435"/>
                <w:sz w:val="14"/>
                <w:szCs w:val="14"/>
                <w:highlight w:val="red"/>
              </w:rPr>
              <w:t xml:space="preserve">лизе) </w:t>
            </w:r>
            <w:r>
              <w:rPr>
                <w:color w:val="363435"/>
                <w:spacing w:val="-7"/>
                <w:sz w:val="14"/>
                <w:szCs w:val="14"/>
                <w:highlight w:val="red"/>
              </w:rPr>
              <w:t>к</w:t>
            </w:r>
            <w:r>
              <w:rPr>
                <w:color w:val="363435"/>
                <w:sz w:val="14"/>
                <w:szCs w:val="14"/>
                <w:highlight w:val="red"/>
              </w:rPr>
              <w:t>оји</w:t>
            </w:r>
          </w:p>
          <w:p>
            <w:pPr>
              <w:pStyle w:val="Normal"/>
              <w:spacing w:lineRule="exact" w:line="160"/>
              <w:ind w:left="52" w:right="36" w:hanging="0"/>
              <w:rPr>
                <w:sz w:val="14"/>
                <w:szCs w:val="14"/>
                <w:highlight w:val="red"/>
              </w:rPr>
            </w:pPr>
            <w:r>
              <w:rPr>
                <w:color w:val="363435"/>
                <w:spacing w:val="2"/>
                <w:sz w:val="14"/>
                <w:szCs w:val="14"/>
                <w:highlight w:val="red"/>
              </w:rPr>
              <w:t>с</w:t>
            </w:r>
            <w:r>
              <w:rPr>
                <w:color w:val="363435"/>
                <w:sz w:val="14"/>
                <w:szCs w:val="14"/>
                <w:highlight w:val="red"/>
              </w:rPr>
              <w:t>адржи лис</w:t>
            </w:r>
            <w:r>
              <w:rPr>
                <w:color w:val="363435"/>
                <w:spacing w:val="-2"/>
                <w:sz w:val="14"/>
                <w:szCs w:val="14"/>
                <w:highlight w:val="red"/>
              </w:rPr>
              <w:t>т</w:t>
            </w:r>
            <w:r>
              <w:rPr>
                <w:color w:val="363435"/>
                <w:sz w:val="14"/>
                <w:szCs w:val="14"/>
                <w:highlight w:val="red"/>
              </w:rPr>
              <w:t>у за</w:t>
            </w:r>
            <w:r>
              <w:rPr>
                <w:color w:val="363435"/>
                <w:spacing w:val="-7"/>
                <w:sz w:val="14"/>
                <w:szCs w:val="14"/>
                <w:highlight w:val="red"/>
              </w:rPr>
              <w:t>к</w:t>
            </w:r>
            <w:r>
              <w:rPr>
                <w:color w:val="363435"/>
                <w:sz w:val="14"/>
                <w:szCs w:val="14"/>
                <w:highlight w:val="red"/>
              </w:rPr>
              <w:t>она и д</w:t>
            </w:r>
            <w:r>
              <w:rPr>
                <w:color w:val="363435"/>
                <w:spacing w:val="-2"/>
                <w:sz w:val="14"/>
                <w:szCs w:val="14"/>
                <w:highlight w:val="red"/>
              </w:rPr>
              <w:t>р</w:t>
            </w:r>
            <w:r>
              <w:rPr>
                <w:color w:val="363435"/>
                <w:sz w:val="14"/>
                <w:szCs w:val="14"/>
                <w:highlight w:val="red"/>
              </w:rPr>
              <w:t>угих пропи</w:t>
            </w:r>
            <w:r>
              <w:rPr>
                <w:color w:val="363435"/>
                <w:spacing w:val="2"/>
                <w:sz w:val="14"/>
                <w:szCs w:val="14"/>
                <w:highlight w:val="red"/>
              </w:rPr>
              <w:t>с</w:t>
            </w:r>
            <w:r>
              <w:rPr>
                <w:color w:val="363435"/>
                <w:sz w:val="14"/>
                <w:szCs w:val="14"/>
                <w:highlight w:val="red"/>
              </w:rPr>
              <w:t xml:space="preserve">а чије </w:t>
            </w:r>
            <w:r>
              <w:rPr>
                <w:color w:val="363435"/>
                <w:spacing w:val="-2"/>
                <w:sz w:val="14"/>
                <w:szCs w:val="14"/>
                <w:highlight w:val="red"/>
              </w:rPr>
              <w:t>с</w:t>
            </w:r>
            <w:r>
              <w:rPr>
                <w:color w:val="363435"/>
                <w:sz w:val="14"/>
                <w:szCs w:val="14"/>
                <w:highlight w:val="red"/>
              </w:rPr>
              <w:t>у и</w:t>
            </w:r>
            <w:r>
              <w:rPr>
                <w:color w:val="363435"/>
                <w:spacing w:val="-2"/>
                <w:sz w:val="14"/>
                <w:szCs w:val="14"/>
                <w:highlight w:val="red"/>
              </w:rPr>
              <w:t>з</w:t>
            </w:r>
            <w:r>
              <w:rPr>
                <w:color w:val="363435"/>
                <w:sz w:val="14"/>
                <w:szCs w:val="14"/>
                <w:highlight w:val="red"/>
              </w:rPr>
              <w:t>мене неоп</w:t>
            </w:r>
            <w:r>
              <w:rPr>
                <w:color w:val="363435"/>
                <w:spacing w:val="-5"/>
                <w:sz w:val="14"/>
                <w:szCs w:val="14"/>
                <w:highlight w:val="red"/>
              </w:rPr>
              <w:t>х</w:t>
            </w:r>
            <w:r>
              <w:rPr>
                <w:color w:val="363435"/>
                <w:spacing w:val="-4"/>
                <w:sz w:val="14"/>
                <w:szCs w:val="14"/>
                <w:highlight w:val="red"/>
              </w:rPr>
              <w:t>о</w:t>
            </w:r>
            <w:r>
              <w:rPr>
                <w:color w:val="363435"/>
                <w:sz w:val="14"/>
                <w:szCs w:val="14"/>
                <w:highlight w:val="red"/>
              </w:rPr>
              <w:t>дне и пр</w:t>
            </w:r>
            <w:r>
              <w:rPr>
                <w:color w:val="363435"/>
                <w:spacing w:val="-2"/>
                <w:sz w:val="14"/>
                <w:szCs w:val="14"/>
                <w:highlight w:val="red"/>
              </w:rPr>
              <w:t>е</w:t>
            </w:r>
            <w:r>
              <w:rPr>
                <w:color w:val="363435"/>
                <w:sz w:val="14"/>
                <w:szCs w:val="14"/>
                <w:highlight w:val="red"/>
              </w:rPr>
              <w:t>длози</w:t>
            </w:r>
            <w:r>
              <w:rPr>
                <w:color w:val="363435"/>
                <w:spacing w:val="-1"/>
                <w:sz w:val="14"/>
                <w:szCs w:val="14"/>
                <w:highlight w:val="red"/>
              </w:rPr>
              <w:t>м</w:t>
            </w:r>
            <w:r>
              <w:rPr>
                <w:color w:val="363435"/>
                <w:sz w:val="14"/>
                <w:szCs w:val="14"/>
                <w:highlight w:val="red"/>
              </w:rPr>
              <w:t>а и</w:t>
            </w:r>
            <w:r>
              <w:rPr>
                <w:color w:val="363435"/>
                <w:spacing w:val="-2"/>
                <w:sz w:val="14"/>
                <w:szCs w:val="14"/>
                <w:highlight w:val="red"/>
              </w:rPr>
              <w:t>з</w:t>
            </w:r>
            <w:r>
              <w:rPr>
                <w:color w:val="363435"/>
                <w:sz w:val="14"/>
                <w:szCs w:val="14"/>
                <w:highlight w:val="red"/>
              </w:rPr>
              <w:t>мена</w:t>
            </w:r>
          </w:p>
          <w:p>
            <w:pPr>
              <w:pStyle w:val="Normal"/>
              <w:spacing w:lineRule="exact" w:line="160"/>
              <w:ind w:left="52" w:right="30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highlight w:val="red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  <w:highlight w:val="red"/>
              </w:rPr>
              <w:t>У</w:t>
            </w:r>
            <w:r>
              <w:rPr>
                <w:color w:val="363435"/>
                <w:sz w:val="14"/>
                <w:szCs w:val="14"/>
                <w:highlight w:val="red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  <w:highlight w:val="red"/>
              </w:rPr>
              <w:t>в</w:t>
            </w:r>
            <w:r>
              <w:rPr>
                <w:color w:val="363435"/>
                <w:sz w:val="14"/>
                <w:szCs w:val="14"/>
                <w:highlight w:val="red"/>
              </w:rPr>
              <w:t>ање из</w:t>
            </w:r>
            <w:r>
              <w:rPr>
                <w:color w:val="363435"/>
                <w:spacing w:val="-1"/>
                <w:sz w:val="14"/>
                <w:szCs w:val="14"/>
                <w:highlight w:val="red"/>
              </w:rPr>
              <w:t>в</w:t>
            </w:r>
            <w:r>
              <w:rPr>
                <w:color w:val="363435"/>
                <w:sz w:val="14"/>
                <w:szCs w:val="14"/>
                <w:highlight w:val="red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  <w:highlight w:val="red"/>
              </w:rPr>
              <w:t>т</w:t>
            </w:r>
            <w:r>
              <w:rPr>
                <w:color w:val="363435"/>
                <w:sz w:val="14"/>
                <w:szCs w:val="14"/>
                <w:highlight w:val="red"/>
              </w:rPr>
              <w:t xml:space="preserve">аја </w:t>
            </w:r>
            <w:r>
              <w:rPr>
                <w:color w:val="363435"/>
                <w:spacing w:val="-4"/>
                <w:sz w:val="14"/>
                <w:szCs w:val="14"/>
                <w:highlight w:val="red"/>
              </w:rPr>
              <w:t>о</w:t>
            </w:r>
            <w:r>
              <w:rPr>
                <w:color w:val="363435"/>
                <w:sz w:val="14"/>
                <w:szCs w:val="14"/>
                <w:highlight w:val="red"/>
              </w:rPr>
              <w:t>д</w:t>
            </w:r>
            <w:r>
              <w:rPr>
                <w:color w:val="363435"/>
                <w:spacing w:val="-4"/>
                <w:sz w:val="14"/>
                <w:szCs w:val="14"/>
                <w:highlight w:val="red"/>
              </w:rPr>
              <w:t>г</w:t>
            </w:r>
            <w:r>
              <w:rPr>
                <w:color w:val="363435"/>
                <w:sz w:val="14"/>
                <w:szCs w:val="14"/>
                <w:highlight w:val="red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  <w:highlight w:val="red"/>
              </w:rPr>
              <w:t>в</w:t>
            </w:r>
            <w:r>
              <w:rPr>
                <w:color w:val="363435"/>
                <w:sz w:val="14"/>
                <w:szCs w:val="14"/>
                <w:highlight w:val="red"/>
              </w:rPr>
              <w:t>арајућим радним г</w:t>
            </w:r>
            <w:r>
              <w:rPr>
                <w:color w:val="363435"/>
                <w:spacing w:val="-2"/>
                <w:sz w:val="14"/>
                <w:szCs w:val="14"/>
                <w:highlight w:val="red"/>
              </w:rPr>
              <w:t>р</w:t>
            </w:r>
            <w:r>
              <w:rPr>
                <w:color w:val="363435"/>
                <w:sz w:val="14"/>
                <w:szCs w:val="14"/>
                <w:highlight w:val="red"/>
              </w:rPr>
              <w:t>упа</w:t>
            </w:r>
            <w:r>
              <w:rPr>
                <w:color w:val="363435"/>
                <w:spacing w:val="-1"/>
                <w:sz w:val="14"/>
                <w:szCs w:val="14"/>
                <w:highlight w:val="red"/>
              </w:rPr>
              <w:t>м</w:t>
            </w:r>
            <w:r>
              <w:rPr>
                <w:color w:val="363435"/>
                <w:sz w:val="14"/>
                <w:szCs w:val="14"/>
                <w:highlight w:val="red"/>
              </w:rPr>
              <w:t>а за и</w:t>
            </w:r>
            <w:r>
              <w:rPr>
                <w:color w:val="363435"/>
                <w:spacing w:val="-2"/>
                <w:sz w:val="14"/>
                <w:szCs w:val="14"/>
                <w:highlight w:val="red"/>
              </w:rPr>
              <w:t>з</w:t>
            </w:r>
            <w:r>
              <w:rPr>
                <w:color w:val="363435"/>
                <w:sz w:val="14"/>
                <w:szCs w:val="14"/>
                <w:highlight w:val="red"/>
              </w:rPr>
              <w:t>мене за</w:t>
            </w:r>
            <w:r>
              <w:rPr>
                <w:color w:val="363435"/>
                <w:spacing w:val="-7"/>
                <w:sz w:val="14"/>
                <w:szCs w:val="14"/>
                <w:highlight w:val="red"/>
              </w:rPr>
              <w:t>к</w:t>
            </w:r>
            <w:r>
              <w:rPr>
                <w:color w:val="363435"/>
                <w:sz w:val="14"/>
                <w:szCs w:val="14"/>
                <w:highlight w:val="red"/>
              </w:rPr>
              <w:t>она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2" w:after="0"/>
              <w:ind w:left="52" w:right="95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lang w:val="sr-CS"/>
              </w:rPr>
              <w:t>Средњерочно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2" w:after="0"/>
              <w:ind w:left="52" w:right="43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49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</w:tbl>
    <w:p>
      <w:pPr>
        <w:sectPr>
          <w:type w:val="nextPage"/>
          <w:pgSz w:w="12472" w:h="16838"/>
          <w:pgMar w:left="740" w:right="1000" w:gutter="0" w:header="0" w:top="12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6" w:after="0"/>
        <w:rPr>
          <w:sz w:val="9"/>
          <w:szCs w:val="9"/>
        </w:rPr>
      </w:pPr>
      <w:r>
        <w:rPr>
          <w:sz w:val="9"/>
          <w:szCs w:val="9"/>
        </w:rPr>
        <mc:AlternateContent>
          <mc:Choice Requires="wpg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723265</wp:posOffset>
                </wp:positionH>
                <wp:positionV relativeFrom="page">
                  <wp:posOffset>885190</wp:posOffset>
                </wp:positionV>
                <wp:extent cx="6662420" cy="7925435"/>
                <wp:effectExtent l="0" t="635" r="635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2520" cy="7925400"/>
                          <a:chOff x="0" y="0"/>
                          <a:chExt cx="6662520" cy="7925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2520" cy="792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12481">
                                <a:moveTo>
                                  <a:pt x="1756" y="8552"/>
                                </a:moveTo>
                                <a:lnTo>
                                  <a:pt x="4893" y="8552"/>
                                </a:lnTo>
                                <a:lnTo>
                                  <a:pt x="4893" y="8093"/>
                                </a:lnTo>
                                <a:lnTo>
                                  <a:pt x="7610" y="8552"/>
                                </a:lnTo>
                                <a:lnTo>
                                  <a:pt x="9084" y="8552"/>
                                </a:lnTo>
                                <a:lnTo>
                                  <a:pt x="7610" y="8093"/>
                                </a:lnTo>
                                <a:lnTo>
                                  <a:pt x="11631" y="7632"/>
                                </a:lnTo>
                                <a:lnTo>
                                  <a:pt x="1756" y="8093"/>
                                </a:lnTo>
                                <a:lnTo>
                                  <a:pt x="1756" y="85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792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12481">
                                <a:moveTo>
                                  <a:pt x="1139" y="8552"/>
                                </a:moveTo>
                                <a:lnTo>
                                  <a:pt x="1756" y="8552"/>
                                </a:lnTo>
                                <a:lnTo>
                                  <a:pt x="1756" y="8093"/>
                                </a:lnTo>
                                <a:lnTo>
                                  <a:pt x="11631" y="7632"/>
                                </a:lnTo>
                                <a:lnTo>
                                  <a:pt x="11631" y="5775"/>
                                </a:lnTo>
                                <a:lnTo>
                                  <a:pt x="1139" y="5775"/>
                                </a:lnTo>
                                <a:lnTo>
                                  <a:pt x="1139" y="85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792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12481">
                                <a:moveTo>
                                  <a:pt x="9084" y="8093"/>
                                </a:moveTo>
                                <a:lnTo>
                                  <a:pt x="7610" y="8093"/>
                                </a:lnTo>
                                <a:lnTo>
                                  <a:pt x="9084" y="8552"/>
                                </a:lnTo>
                                <a:lnTo>
                                  <a:pt x="9084" y="8093"/>
                                </a:lnTo>
                                <a:lnTo>
                                  <a:pt x="11631" y="7632"/>
                                </a:lnTo>
                                <a:lnTo>
                                  <a:pt x="7610" y="8093"/>
                                </a:lnTo>
                                <a:lnTo>
                                  <a:pt x="9084" y="80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792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12481">
                                <a:moveTo>
                                  <a:pt x="9084" y="8552"/>
                                </a:moveTo>
                                <a:lnTo>
                                  <a:pt x="10473" y="8552"/>
                                </a:lnTo>
                                <a:lnTo>
                                  <a:pt x="10473" y="8093"/>
                                </a:lnTo>
                                <a:lnTo>
                                  <a:pt x="11631" y="8552"/>
                                </a:lnTo>
                                <a:lnTo>
                                  <a:pt x="11631" y="7632"/>
                                </a:lnTo>
                                <a:lnTo>
                                  <a:pt x="9084" y="8093"/>
                                </a:lnTo>
                                <a:lnTo>
                                  <a:pt x="9084" y="85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792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12481">
                                <a:moveTo>
                                  <a:pt x="1139" y="13117"/>
                                </a:moveTo>
                                <a:lnTo>
                                  <a:pt x="1139" y="13416"/>
                                </a:lnTo>
                                <a:lnTo>
                                  <a:pt x="11631" y="13416"/>
                                </a:lnTo>
                                <a:lnTo>
                                  <a:pt x="11631" y="13117"/>
                                </a:lnTo>
                                <a:lnTo>
                                  <a:pt x="1139" y="131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792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12481">
                                <a:moveTo>
                                  <a:pt x="4893" y="13416"/>
                                </a:moveTo>
                                <a:lnTo>
                                  <a:pt x="1139" y="13416"/>
                                </a:lnTo>
                                <a:lnTo>
                                  <a:pt x="1139" y="13875"/>
                                </a:lnTo>
                                <a:lnTo>
                                  <a:pt x="11631" y="13875"/>
                                </a:lnTo>
                                <a:lnTo>
                                  <a:pt x="11631" y="13416"/>
                                </a:lnTo>
                                <a:lnTo>
                                  <a:pt x="4893" y="134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792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12481">
                                <a:moveTo>
                                  <a:pt x="11631" y="8552"/>
                                </a:moveTo>
                                <a:lnTo>
                                  <a:pt x="10473" y="8093"/>
                                </a:lnTo>
                                <a:lnTo>
                                  <a:pt x="10473" y="8552"/>
                                </a:lnTo>
                                <a:lnTo>
                                  <a:pt x="11631" y="85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792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12481">
                                <a:moveTo>
                                  <a:pt x="7610" y="8552"/>
                                </a:moveTo>
                                <a:lnTo>
                                  <a:pt x="4893" y="8093"/>
                                </a:lnTo>
                                <a:lnTo>
                                  <a:pt x="4893" y="8552"/>
                                </a:lnTo>
                                <a:lnTo>
                                  <a:pt x="7610" y="85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792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12481">
                                <a:moveTo>
                                  <a:pt x="11631" y="2472"/>
                                </a:moveTo>
                                <a:lnTo>
                                  <a:pt x="10473" y="2013"/>
                                </a:lnTo>
                                <a:lnTo>
                                  <a:pt x="10473" y="2472"/>
                                </a:lnTo>
                                <a:lnTo>
                                  <a:pt x="11631" y="24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792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12481">
                                <a:moveTo>
                                  <a:pt x="7610" y="2472"/>
                                </a:moveTo>
                                <a:lnTo>
                                  <a:pt x="4893" y="2013"/>
                                </a:lnTo>
                                <a:lnTo>
                                  <a:pt x="4893" y="2472"/>
                                </a:lnTo>
                                <a:lnTo>
                                  <a:pt x="7610" y="24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792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12481">
                                <a:moveTo>
                                  <a:pt x="1756" y="2472"/>
                                </a:moveTo>
                                <a:lnTo>
                                  <a:pt x="4893" y="2472"/>
                                </a:lnTo>
                                <a:lnTo>
                                  <a:pt x="4893" y="2013"/>
                                </a:lnTo>
                                <a:lnTo>
                                  <a:pt x="7610" y="2472"/>
                                </a:lnTo>
                                <a:lnTo>
                                  <a:pt x="9084" y="2472"/>
                                </a:lnTo>
                                <a:lnTo>
                                  <a:pt x="7610" y="2013"/>
                                </a:lnTo>
                                <a:lnTo>
                                  <a:pt x="11631" y="1394"/>
                                </a:lnTo>
                                <a:lnTo>
                                  <a:pt x="1756" y="2013"/>
                                </a:lnTo>
                                <a:lnTo>
                                  <a:pt x="1756" y="24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792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12481">
                                <a:moveTo>
                                  <a:pt x="1139" y="2472"/>
                                </a:moveTo>
                                <a:lnTo>
                                  <a:pt x="1756" y="2472"/>
                                </a:lnTo>
                                <a:lnTo>
                                  <a:pt x="1756" y="2013"/>
                                </a:lnTo>
                                <a:lnTo>
                                  <a:pt x="11631" y="1394"/>
                                </a:lnTo>
                                <a:lnTo>
                                  <a:pt x="1139" y="1394"/>
                                </a:lnTo>
                                <a:lnTo>
                                  <a:pt x="1139" y="24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792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12481">
                                <a:moveTo>
                                  <a:pt x="9084" y="2013"/>
                                </a:moveTo>
                                <a:lnTo>
                                  <a:pt x="7610" y="2013"/>
                                </a:lnTo>
                                <a:lnTo>
                                  <a:pt x="9084" y="2472"/>
                                </a:lnTo>
                                <a:lnTo>
                                  <a:pt x="9084" y="2013"/>
                                </a:lnTo>
                                <a:lnTo>
                                  <a:pt x="11631" y="1394"/>
                                </a:lnTo>
                                <a:lnTo>
                                  <a:pt x="7610" y="2013"/>
                                </a:lnTo>
                                <a:lnTo>
                                  <a:pt x="9084" y="20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792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12481">
                                <a:moveTo>
                                  <a:pt x="9084" y="2472"/>
                                </a:moveTo>
                                <a:lnTo>
                                  <a:pt x="10473" y="2472"/>
                                </a:lnTo>
                                <a:lnTo>
                                  <a:pt x="10473" y="2013"/>
                                </a:lnTo>
                                <a:lnTo>
                                  <a:pt x="11631" y="2472"/>
                                </a:lnTo>
                                <a:lnTo>
                                  <a:pt x="11631" y="1394"/>
                                </a:lnTo>
                                <a:lnTo>
                                  <a:pt x="9084" y="2013"/>
                                </a:lnTo>
                                <a:lnTo>
                                  <a:pt x="9084" y="24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95pt;margin-top:69.7pt;width:524.6pt;height:624.05pt" coordorigin="1139,1394" coordsize="10492,12481">
                <v:shape id="shape_0" coordorigin="1139,1394" coordsize="10492,12481" path="m1756,8552l4893,8552l4893,8093l7610,8552l9084,8552l7610,8093l11631,7632l1756,8093l1756,8552xe" fillcolor="#e5e6e7" stroked="f" o:allowincell="f" style="position:absolute;left:1139;top:1394;width:10491;height:12480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1394" coordsize="10492,12481" path="m1139,8552l1756,8552l1756,8093l11631,7632l11631,5775l1139,5775l1139,8552xe" fillcolor="#e5e6e7" stroked="f" o:allowincell="f" style="position:absolute;left:1139;top:1394;width:10491;height:12480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1394" coordsize="10492,12481" path="m9084,8093l7610,8093l9084,8552l9084,8093l11631,7632l7610,8093l9084,8093xe" fillcolor="#e5e6e7" stroked="f" o:allowincell="f" style="position:absolute;left:1139;top:1394;width:10491;height:12480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1394" coordsize="10492,12481" path="m9084,8552l10473,8552l10473,8093l11631,8552l11631,7632l9084,8093l9084,8552xe" fillcolor="#e5e6e7" stroked="f" o:allowincell="f" style="position:absolute;left:1139;top:1394;width:10491;height:12480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1394" coordsize="10492,12481" path="m1139,13117l1139,13416l11631,13416l11631,13117l1139,13117xe" fillcolor="#e5e6e7" stroked="f" o:allowincell="f" style="position:absolute;left:1139;top:1394;width:10491;height:12480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1394" coordsize="10492,12481" path="m4893,13416l1139,13416l1139,13875l11631,13875l11631,13416l4893,13416xe" fillcolor="#e5e6e7" stroked="f" o:allowincell="f" style="position:absolute;left:1139;top:1394;width:10491;height:12480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1394" coordsize="10492,12481" path="m11631,8552l10473,8093l10473,8552l11631,8552xe" fillcolor="#e5e6e7" stroked="f" o:allowincell="f" style="position:absolute;left:1139;top:1394;width:10491;height:12480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1394" coordsize="10492,12481" path="m7610,8552l4893,8093l4893,8552l7610,8552xe" fillcolor="#e5e6e7" stroked="f" o:allowincell="f" style="position:absolute;left:1139;top:1394;width:10491;height:12480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1394" coordsize="10492,12481" path="m11631,2472l10473,2013l10473,2472l11631,2472xe" fillcolor="#e5e6e7" stroked="f" o:allowincell="f" style="position:absolute;left:1139;top:1394;width:10491;height:12480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1394" coordsize="10492,12481" path="m7610,2472l4893,2013l4893,2472l7610,2472xe" fillcolor="#e5e6e7" stroked="f" o:allowincell="f" style="position:absolute;left:1139;top:1394;width:10491;height:12480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1394" coordsize="10492,12481" path="m1756,2472l4893,2472l4893,2013l7610,2472l9084,2472l7610,2013l11631,1394l1756,2013l1756,2472xe" fillcolor="#e5e6e7" stroked="f" o:allowincell="f" style="position:absolute;left:1139;top:1394;width:10491;height:12480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1394" coordsize="10492,12481" path="m1139,2472l1756,2472l1756,2013l11631,1394l1139,1394l1139,2472xe" fillcolor="#e5e6e7" stroked="f" o:allowincell="f" style="position:absolute;left:1139;top:1394;width:10491;height:12480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1394" coordsize="10492,12481" path="m9084,2013l7610,2013l9084,2472l9084,2013l11631,1394l7610,2013l9084,2013xe" fillcolor="#e5e6e7" stroked="f" o:allowincell="f" style="position:absolute;left:1139;top:1394;width:10491;height:12480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1394" coordsize="10492,12481" path="m9084,2472l10473,2472l10473,2013l11631,2472l11631,1394l9084,2013l9084,2472xe" fillcolor="#e5e6e7" stroked="f" o:allowincell="f" style="position:absolute;left:1139;top:1394;width:10491;height:12480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0493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3137"/>
        <w:gridCol w:w="2717"/>
        <w:gridCol w:w="1474"/>
        <w:gridCol w:w="1389"/>
        <w:gridCol w:w="1159"/>
      </w:tblGrid>
      <w:tr>
        <w:trPr>
          <w:trHeight w:val="619" w:hRule="exact"/>
        </w:trPr>
        <w:tc>
          <w:tcPr>
            <w:tcW w:w="10493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69" w:after="0"/>
              <w:ind w:left="52" w:right="20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3.6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ТЕШКА СМЕРНИЦА: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Ф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М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ЛИ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ЊЕ И СП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ОВОЂЕЊЕ ЈЕДИНСТВЕНОГ П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ОГ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МА РЕШ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ЊА 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Р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ПРЕДМ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,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З У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ЊЕ УЈЕДН</w:t>
            </w:r>
            <w:r>
              <w:rPr>
                <w:b/>
                <w:color w:val="363435"/>
                <w:spacing w:val="-2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ЊА Б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ОЈА ПРЕДМ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 ПО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ИЈИ, УСП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ВЉАЊЕ СИСТЕМА ПЕ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МАНЕНТНОГ </w:t>
            </w:r>
            <w:r>
              <w:rPr>
                <w:b/>
                <w:color w:val="363435"/>
                <w:spacing w:val="-7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>ОРИЗОН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ЛНОГ 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НСФ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 И 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 xml:space="preserve">ЛОКАЦИЈ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ИЈА И ЈАВ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ТУ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ИЛАЦА, У СКЛ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b/>
                <w:color w:val="363435"/>
                <w:sz w:val="14"/>
                <w:szCs w:val="14"/>
              </w:rPr>
              <w:t xml:space="preserve">У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У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ВОМ, 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З АДЕК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НУ СТИМ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ЛАЦИЈ</w:t>
            </w:r>
            <w:r>
              <w:rPr>
                <w:b/>
                <w:color w:val="363435"/>
                <w:spacing w:val="-23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, К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О И ЕФИК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СНО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w w:val="143"/>
                <w:sz w:val="14"/>
                <w:szCs w:val="14"/>
              </w:rPr>
              <w:t>ћ</w:t>
            </w:r>
            <w:r>
              <w:rPr>
                <w:b/>
                <w:color w:val="363435"/>
                <w:sz w:val="14"/>
                <w:szCs w:val="14"/>
              </w:rPr>
              <w:t>ЕЊЕ ПРИМЕНЕ П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ОГ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МА</w:t>
            </w:r>
          </w:p>
        </w:tc>
      </w:tr>
      <w:tr>
        <w:trPr>
          <w:trHeight w:val="459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40" w:before="1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16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40" w:before="1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1336" w:right="1336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40" w:before="1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89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64" w:after="0"/>
              <w:ind w:left="61" w:right="37" w:firstLine="419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 МЕРЕ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40" w:before="1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9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64" w:after="0"/>
              <w:ind w:left="149" w:right="116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1421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61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 3.6 1.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64" w:after="0"/>
              <w:ind w:left="52" w:right="41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ј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инственог прог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решавања 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рих п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м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, сл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ећи принципе:</w:t>
            </w:r>
          </w:p>
          <w:p>
            <w:pPr>
              <w:pStyle w:val="Normal"/>
              <w:spacing w:lineRule="exact" w:line="160"/>
              <w:ind w:left="52" w:right="38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1. Идентиф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ције и 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ележавања 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рих п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м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;</w:t>
            </w:r>
          </w:p>
          <w:p>
            <w:pPr>
              <w:pStyle w:val="Normal"/>
              <w:spacing w:lineRule="exact" w:line="160"/>
              <w:ind w:left="52" w:right="78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 Прерасп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еле 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у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(љ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дских и 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риј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них);</w:t>
            </w:r>
          </w:p>
          <w:p>
            <w:pPr>
              <w:pStyle w:val="Normal"/>
              <w:spacing w:lineRule="exact" w:line="160"/>
              <w:ind w:left="52" w:right="595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 xml:space="preserve">3.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изације проц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с</w:t>
            </w:r>
            <w:r>
              <w:rPr>
                <w:b/>
                <w:color w:val="363435"/>
                <w:sz w:val="14"/>
                <w:szCs w:val="14"/>
              </w:rPr>
              <w:t>а управљања п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мет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.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66" w:after="0"/>
              <w:ind w:left="52" w:right="204" w:hanging="0"/>
              <w:rPr>
                <w:sz w:val="14"/>
                <w:szCs w:val="14"/>
                <w:highlight w:val="yellow"/>
              </w:rPr>
            </w:pPr>
            <w:r>
              <w:rPr>
                <w:color w:val="363435"/>
                <w:sz w:val="14"/>
                <w:szCs w:val="14"/>
                <w:highlight w:val="yellow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р</w:t>
            </w:r>
            <w:r>
              <w:rPr>
                <w:color w:val="363435"/>
                <w:sz w:val="14"/>
                <w:szCs w:val="14"/>
                <w:highlight w:val="yellow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р</w:t>
            </w:r>
            <w:r>
              <w:rPr>
                <w:color w:val="363435"/>
                <w:sz w:val="14"/>
                <w:szCs w:val="14"/>
                <w:highlight w:val="yellow"/>
              </w:rPr>
              <w:t>упе за израду ј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е</w:t>
            </w:r>
            <w:r>
              <w:rPr>
                <w:color w:val="363435"/>
                <w:sz w:val="14"/>
                <w:szCs w:val="14"/>
                <w:highlight w:val="yellow"/>
              </w:rPr>
              <w:t>динст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>еног програ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м</w:t>
            </w:r>
            <w:r>
              <w:rPr>
                <w:color w:val="363435"/>
                <w:sz w:val="14"/>
                <w:szCs w:val="14"/>
                <w:highlight w:val="yellow"/>
              </w:rPr>
              <w:t>а реша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>ања с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z w:val="14"/>
                <w:szCs w:val="14"/>
                <w:highlight w:val="yellow"/>
              </w:rPr>
              <w:t>арих пр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е</w:t>
            </w:r>
            <w:r>
              <w:rPr>
                <w:color w:val="363435"/>
                <w:sz w:val="14"/>
                <w:szCs w:val="14"/>
                <w:highlight w:val="yellow"/>
              </w:rPr>
              <w:t>дме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z w:val="14"/>
                <w:szCs w:val="14"/>
                <w:highlight w:val="yellow"/>
              </w:rPr>
              <w:t>а</w:t>
            </w:r>
          </w:p>
          <w:p>
            <w:pPr>
              <w:pStyle w:val="Normal"/>
              <w:spacing w:lineRule="exact" w:line="160"/>
              <w:ind w:left="52" w:right="256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highlight w:val="yellow"/>
              </w:rPr>
              <w:t>2  Израда Пр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е</w:t>
            </w:r>
            <w:r>
              <w:rPr>
                <w:color w:val="363435"/>
                <w:sz w:val="14"/>
                <w:szCs w:val="14"/>
                <w:highlight w:val="yellow"/>
              </w:rPr>
              <w:t>длога програ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м</w:t>
            </w:r>
            <w:r>
              <w:rPr>
                <w:color w:val="363435"/>
                <w:sz w:val="14"/>
                <w:szCs w:val="14"/>
                <w:highlight w:val="yellow"/>
              </w:rPr>
              <w:t>а реша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>ања с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z w:val="14"/>
                <w:szCs w:val="14"/>
                <w:highlight w:val="yellow"/>
              </w:rPr>
              <w:t>арих пр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е</w:t>
            </w:r>
            <w:r>
              <w:rPr>
                <w:color w:val="363435"/>
                <w:sz w:val="14"/>
                <w:szCs w:val="14"/>
                <w:highlight w:val="yellow"/>
              </w:rPr>
              <w:t>дме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z w:val="14"/>
                <w:szCs w:val="14"/>
                <w:highlight w:val="yellow"/>
              </w:rPr>
              <w:t>а</w:t>
            </w:r>
          </w:p>
          <w:p>
            <w:pPr>
              <w:pStyle w:val="Normal"/>
              <w:spacing w:lineRule="exact" w:line="160"/>
              <w:ind w:left="52" w:right="97" w:hanging="0"/>
              <w:rPr>
                <w:sz w:val="14"/>
                <w:szCs w:val="14"/>
                <w:highlight w:val="red"/>
              </w:rPr>
            </w:pPr>
            <w:r>
              <w:rPr>
                <w:color w:val="363435"/>
                <w:sz w:val="14"/>
                <w:szCs w:val="14"/>
                <w:highlight w:val="red"/>
              </w:rPr>
              <w:t>3  Слање Пр</w:t>
            </w:r>
            <w:r>
              <w:rPr>
                <w:color w:val="363435"/>
                <w:spacing w:val="-2"/>
                <w:sz w:val="14"/>
                <w:szCs w:val="14"/>
                <w:highlight w:val="red"/>
              </w:rPr>
              <w:t>е</w:t>
            </w:r>
            <w:r>
              <w:rPr>
                <w:color w:val="363435"/>
                <w:sz w:val="14"/>
                <w:szCs w:val="14"/>
                <w:highlight w:val="red"/>
              </w:rPr>
              <w:t>длога програ</w:t>
            </w:r>
            <w:r>
              <w:rPr>
                <w:color w:val="363435"/>
                <w:spacing w:val="-1"/>
                <w:sz w:val="14"/>
                <w:szCs w:val="14"/>
                <w:highlight w:val="red"/>
              </w:rPr>
              <w:t>м</w:t>
            </w:r>
            <w:r>
              <w:rPr>
                <w:color w:val="363435"/>
                <w:sz w:val="14"/>
                <w:szCs w:val="14"/>
                <w:highlight w:val="red"/>
              </w:rPr>
              <w:t xml:space="preserve">а на </w:t>
            </w:r>
            <w:r>
              <w:rPr>
                <w:color w:val="363435"/>
                <w:spacing w:val="-7"/>
                <w:sz w:val="14"/>
                <w:szCs w:val="14"/>
                <w:highlight w:val="red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  <w:highlight w:val="red"/>
              </w:rPr>
              <w:t>о</w:t>
            </w:r>
            <w:r>
              <w:rPr>
                <w:color w:val="363435"/>
                <w:sz w:val="14"/>
                <w:szCs w:val="14"/>
                <w:highlight w:val="red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  <w:highlight w:val="red"/>
              </w:rPr>
              <w:t>т</w:t>
            </w:r>
            <w:r>
              <w:rPr>
                <w:color w:val="363435"/>
                <w:sz w:val="14"/>
                <w:szCs w:val="14"/>
                <w:highlight w:val="red"/>
              </w:rPr>
              <w:t>аре и ра</w:t>
            </w:r>
            <w:r>
              <w:rPr>
                <w:color w:val="363435"/>
                <w:spacing w:val="-2"/>
                <w:sz w:val="14"/>
                <w:szCs w:val="14"/>
                <w:highlight w:val="red"/>
              </w:rPr>
              <w:t>з</w:t>
            </w:r>
            <w:r>
              <w:rPr>
                <w:color w:val="363435"/>
                <w:spacing w:val="-1"/>
                <w:sz w:val="14"/>
                <w:szCs w:val="14"/>
                <w:highlight w:val="red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  <w:highlight w:val="red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  <w:highlight w:val="red"/>
              </w:rPr>
              <w:t>т</w:t>
            </w:r>
            <w:r>
              <w:rPr>
                <w:color w:val="363435"/>
                <w:sz w:val="14"/>
                <w:szCs w:val="14"/>
                <w:highlight w:val="red"/>
              </w:rPr>
              <w:t xml:space="preserve">рање </w:t>
            </w:r>
            <w:r>
              <w:rPr>
                <w:color w:val="363435"/>
                <w:spacing w:val="-7"/>
                <w:sz w:val="14"/>
                <w:szCs w:val="14"/>
                <w:highlight w:val="red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  <w:highlight w:val="red"/>
              </w:rPr>
              <w:t>о</w:t>
            </w:r>
            <w:r>
              <w:rPr>
                <w:color w:val="363435"/>
                <w:sz w:val="14"/>
                <w:szCs w:val="14"/>
                <w:highlight w:val="red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  <w:highlight w:val="red"/>
              </w:rPr>
              <w:t>т</w:t>
            </w:r>
            <w:r>
              <w:rPr>
                <w:color w:val="363435"/>
                <w:sz w:val="14"/>
                <w:szCs w:val="14"/>
                <w:highlight w:val="red"/>
              </w:rPr>
              <w:t>ара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highlight w:val="red"/>
              </w:rPr>
              <w:t>4  Доношење Програ</w:t>
            </w:r>
            <w:r>
              <w:rPr>
                <w:color w:val="363435"/>
                <w:spacing w:val="-1"/>
                <w:sz w:val="14"/>
                <w:szCs w:val="14"/>
                <w:highlight w:val="red"/>
              </w:rPr>
              <w:t>м</w:t>
            </w:r>
            <w:r>
              <w:rPr>
                <w:color w:val="363435"/>
                <w:sz w:val="14"/>
                <w:szCs w:val="14"/>
                <w:highlight w:val="red"/>
              </w:rPr>
              <w:t>а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66" w:after="0"/>
              <w:ind w:left="52" w:right="95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Четв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ти 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л 2013 </w:t>
            </w: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>дине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66" w:after="0"/>
              <w:ind w:left="52" w:right="11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, Вр</w:t>
            </w:r>
            <w:r>
              <w:rPr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color w:val="363435"/>
                <w:sz w:val="14"/>
                <w:szCs w:val="14"/>
              </w:rPr>
              <w:t xml:space="preserve">овни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циони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66" w:after="0"/>
              <w:ind w:left="52" w:right="7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MDTF</w:t>
            </w:r>
            <w:r>
              <w:rPr>
                <w:color w:val="363435"/>
                <w:sz w:val="14"/>
                <w:szCs w:val="14"/>
              </w:rPr>
              <w:t>)</w:t>
            </w:r>
          </w:p>
        </w:tc>
      </w:tr>
      <w:tr>
        <w:trPr>
          <w:trHeight w:val="621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61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3.6.2.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64" w:after="0"/>
              <w:ind w:left="52" w:right="289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Примена ј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инственог прог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решавања 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рих п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м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66" w:after="0"/>
              <w:ind w:left="52" w:right="596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тив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и ће бити прецизније д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ин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не прили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 ажурирања акционог плана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64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64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1261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61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3.6.3.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64" w:after="0"/>
              <w:ind w:left="52" w:right="41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Праћење примене ј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инственог прог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решавања 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рих п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м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66" w:after="0"/>
              <w:ind w:left="52" w:right="38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Израда пери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ичних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а о динамици реш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а 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их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м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right="38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за пери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ичних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а о динамици реш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а 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их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м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right="5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длагање мер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је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 неоп</w:t>
            </w:r>
            <w:r>
              <w:rPr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е за ун</w:t>
            </w:r>
            <w:r>
              <w:rPr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пређење проц</w:t>
            </w:r>
            <w:r>
              <w:rPr>
                <w:color w:val="363435"/>
                <w:spacing w:val="4"/>
                <w:sz w:val="14"/>
                <w:szCs w:val="14"/>
              </w:rPr>
              <w:t>е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 с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њења броја 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их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м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64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66" w:after="0"/>
              <w:ind w:left="52" w:right="13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уђе,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ови, Вр</w:t>
            </w:r>
            <w:r>
              <w:rPr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color w:val="363435"/>
                <w:sz w:val="14"/>
                <w:szCs w:val="14"/>
              </w:rPr>
              <w:t xml:space="preserve">овни 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циони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67" w:after="0"/>
              <w:ind w:left="52" w:right="7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</w:t>
            </w:r>
          </w:p>
        </w:tc>
      </w:tr>
      <w:tr>
        <w:trPr>
          <w:trHeight w:val="299" w:hRule="exact"/>
        </w:trPr>
        <w:tc>
          <w:tcPr>
            <w:tcW w:w="10493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67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4. 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И ЦИЉ: УСП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ВЉАЊЕ ЕФИК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СНОГ И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Р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ИВОГ ЈАВНОБ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ЛЕ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НИЧ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Г СИСТЕМА</w:t>
            </w:r>
          </w:p>
        </w:tc>
      </w:tr>
      <w:tr>
        <w:trPr>
          <w:trHeight w:val="779" w:hRule="exact"/>
        </w:trPr>
        <w:tc>
          <w:tcPr>
            <w:tcW w:w="10493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67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НДИК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РИ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Г ЦИЉА: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 xml:space="preserve">1.  </w:t>
            </w:r>
            <w:r>
              <w:rPr>
                <w:b/>
                <w:color w:val="363435"/>
                <w:spacing w:val="-11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н н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ивни оквир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 xml:space="preserve">2. </w:t>
            </w:r>
            <w:r>
              <w:rPr>
                <w:b/>
                <w:color w:val="363435"/>
                <w:spacing w:val="-15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спо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вљена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ора јавних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ележ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 и изабрани органи управљања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 Донети п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b/>
                <w:color w:val="363435"/>
                <w:sz w:val="14"/>
                <w:szCs w:val="14"/>
              </w:rPr>
              <w:t>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ски прописи.</w:t>
            </w:r>
          </w:p>
        </w:tc>
      </w:tr>
      <w:tr>
        <w:trPr>
          <w:trHeight w:val="779" w:hRule="exact"/>
        </w:trPr>
        <w:tc>
          <w:tcPr>
            <w:tcW w:w="10493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67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ВЕРИФИКАЦИЈЕ ИНДИК</w:t>
            </w:r>
            <w:r>
              <w:rPr>
                <w:b/>
                <w:color w:val="363435"/>
                <w:spacing w:val="-13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: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1. Мини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рст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 надлежно за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уђе –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ек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р за н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ивне посл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е и међуна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дну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радњ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 xml:space="preserve">2.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ора јавних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ележ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, Мини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рст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 надлежно за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уђе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 xml:space="preserve">3.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ора јавних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ележ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, Мини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рст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 надлежно за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уђе.</w:t>
            </w:r>
          </w:p>
        </w:tc>
      </w:tr>
      <w:tr>
        <w:trPr>
          <w:trHeight w:val="461" w:hRule="exact"/>
        </w:trPr>
        <w:tc>
          <w:tcPr>
            <w:tcW w:w="10493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72" w:after="0"/>
              <w:ind w:left="52" w:right="89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4 1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ДАЉЕ У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Е НО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М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ИВНОГ ОКВИ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 У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ЦУ УСП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ЉАЊА ЕФИК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СНОГ И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Р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ИВОГ ЈАВНОБ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ЛЕ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НИЧ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Г СИСТЕМА</w:t>
            </w:r>
          </w:p>
        </w:tc>
      </w:tr>
      <w:tr>
        <w:trPr>
          <w:trHeight w:val="459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40" w:before="2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16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40" w:before="2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1336" w:right="1336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40" w:before="2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89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65" w:after="0"/>
              <w:ind w:left="61" w:right="37" w:firstLine="419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 МЕРЕ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40" w:before="2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9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65" w:after="0"/>
              <w:ind w:left="149" w:right="116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1261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62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4 1.1.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65" w:after="0"/>
              <w:ind w:left="52" w:right="334" w:hanging="0"/>
              <w:jc w:val="both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ан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лизе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фе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пропи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у по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л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у планираних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 и допуна н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ивног оквира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67" w:after="0"/>
              <w:ind w:left="52" w:right="14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за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зе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зе</w:t>
            </w:r>
          </w:p>
          <w:p>
            <w:pPr>
              <w:pStyle w:val="Normal"/>
              <w:spacing w:lineRule="exact" w:line="160" w:before="1" w:after="0"/>
              <w:ind w:left="52" w:right="2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ошење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а 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у надлежн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 о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ене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зе и неоп</w:t>
            </w:r>
            <w:r>
              <w:rPr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им и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мен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н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ивног оквира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67" w:after="0"/>
              <w:ind w:left="52" w:right="22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lang w:val="sr-CS"/>
              </w:rPr>
              <w:t>Средњерочно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67" w:after="0"/>
              <w:ind w:left="52" w:right="43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67" w:after="0"/>
              <w:ind w:left="52" w:right="7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 xml:space="preserve">GIZ </w:t>
            </w:r>
            <w:r>
              <w:rPr>
                <w:color w:val="363435"/>
                <w:sz w:val="14"/>
                <w:szCs w:val="14"/>
              </w:rPr>
              <w:t>програм правне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е)</w:t>
            </w:r>
          </w:p>
        </w:tc>
      </w:tr>
      <w:tr>
        <w:trPr>
          <w:trHeight w:val="1101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62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4 1.2.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65" w:after="0"/>
              <w:ind w:left="52" w:right="12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и допу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јав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м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ележништ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у у правцу проширења и прецизнијег д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фини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ања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 xml:space="preserve">лашћења јавних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ележ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65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радног т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Јавна рас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Влади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67" w:after="0"/>
              <w:ind w:left="52" w:right="95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lang w:val="sr-CS"/>
              </w:rPr>
              <w:t>Средњерочно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67" w:after="0"/>
              <w:ind w:left="52" w:right="43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67" w:after="0"/>
              <w:ind w:left="52" w:right="6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 xml:space="preserve">GIZ </w:t>
            </w:r>
            <w:r>
              <w:rPr>
                <w:color w:val="363435"/>
                <w:sz w:val="14"/>
                <w:szCs w:val="14"/>
              </w:rPr>
              <w:t>програм правне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 xml:space="preserve">ме, </w:t>
            </w:r>
            <w:r>
              <w:rPr>
                <w:i/>
                <w:color w:val="363435"/>
                <w:sz w:val="14"/>
                <w:szCs w:val="14"/>
              </w:rPr>
              <w:t>MDTF</w:t>
            </w:r>
            <w:r>
              <w:rPr>
                <w:color w:val="363435"/>
                <w:sz w:val="14"/>
                <w:szCs w:val="14"/>
              </w:rPr>
              <w:t>)</w:t>
            </w:r>
          </w:p>
        </w:tc>
      </w:tr>
      <w:tr>
        <w:trPr>
          <w:trHeight w:val="781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63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4 1.3.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63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и допу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ванпарнич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м по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уп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65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На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к рада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радног т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Јавна рас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Влади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67" w:after="0"/>
              <w:ind w:left="52" w:right="95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lang w:val="sr-CS"/>
              </w:rPr>
              <w:t>Други</w:t>
            </w:r>
            <w:r>
              <w:rPr>
                <w:color w:val="363435"/>
                <w:sz w:val="14"/>
                <w:szCs w:val="14"/>
              </w:rPr>
              <w:t xml:space="preserve"> 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 201</w:t>
            </w:r>
            <w:r>
              <w:rPr>
                <w:color w:val="363435"/>
                <w:sz w:val="14"/>
                <w:szCs w:val="14"/>
                <w:lang w:val="sr-CS"/>
              </w:rPr>
              <w:t>4.</w:t>
            </w:r>
            <w:r>
              <w:rPr>
                <w:color w:val="363435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>дине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67" w:after="0"/>
              <w:ind w:left="52" w:right="43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65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1421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63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4 1.4.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65" w:after="0"/>
              <w:ind w:left="52" w:right="249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 Правил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 о привреме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м броју јавн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ележничких м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и сл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жб</w:t>
            </w:r>
            <w:r>
              <w:rPr>
                <w:b/>
                <w:color w:val="363435"/>
                <w:sz w:val="14"/>
                <w:szCs w:val="14"/>
              </w:rPr>
              <w:t xml:space="preserve">еним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ишт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и јавн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ележничким м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ст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а з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је ће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е распи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ти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урс за првих 100 јавних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ележ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 у правцу 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фини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ња принципа тер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риј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не расп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деле јавних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ележ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а а ради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огућавања п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чет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ф</w:t>
            </w:r>
            <w:r>
              <w:rPr>
                <w:b/>
                <w:color w:val="363435"/>
                <w:sz w:val="14"/>
                <w:szCs w:val="14"/>
              </w:rPr>
              <w:t>ункциони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ања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оре јавних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ележ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65" w:after="0"/>
              <w:ind w:left="52" w:hanging="0"/>
              <w:rPr>
                <w:sz w:val="14"/>
                <w:szCs w:val="14"/>
                <w:highlight w:val="green"/>
              </w:rPr>
            </w:pPr>
            <w:r>
              <w:rPr>
                <w:color w:val="363435"/>
                <w:sz w:val="14"/>
                <w:szCs w:val="14"/>
                <w:highlight w:val="green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р</w:t>
            </w:r>
            <w:r>
              <w:rPr>
                <w:color w:val="363435"/>
                <w:sz w:val="14"/>
                <w:szCs w:val="14"/>
                <w:highlight w:val="green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р</w:t>
            </w:r>
            <w:r>
              <w:rPr>
                <w:color w:val="363435"/>
                <w:sz w:val="14"/>
                <w:szCs w:val="14"/>
                <w:highlight w:val="green"/>
              </w:rPr>
              <w:t>упе за и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з</w:t>
            </w:r>
            <w:r>
              <w:rPr>
                <w:color w:val="363435"/>
                <w:sz w:val="14"/>
                <w:szCs w:val="14"/>
                <w:highlight w:val="green"/>
              </w:rPr>
              <w:t>мену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  <w:highlight w:val="green"/>
              </w:rPr>
            </w:pPr>
            <w:r>
              <w:rPr>
                <w:color w:val="363435"/>
                <w:sz w:val="14"/>
                <w:szCs w:val="14"/>
                <w:highlight w:val="green"/>
              </w:rPr>
              <w:t>Правилни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к</w:t>
            </w:r>
            <w:r>
              <w:rPr>
                <w:color w:val="363435"/>
                <w:sz w:val="14"/>
                <w:szCs w:val="14"/>
                <w:highlight w:val="green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  <w:highlight w:val="green"/>
              </w:rPr>
            </w:pPr>
            <w:r>
              <w:rPr>
                <w:color w:val="363435"/>
                <w:sz w:val="14"/>
                <w:szCs w:val="14"/>
                <w:highlight w:val="green"/>
              </w:rPr>
              <w:t>2  Израда Пр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е</w:t>
            </w:r>
            <w:r>
              <w:rPr>
                <w:color w:val="363435"/>
                <w:sz w:val="14"/>
                <w:szCs w:val="14"/>
                <w:highlight w:val="green"/>
              </w:rPr>
              <w:t>длога правилни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к</w:t>
            </w:r>
            <w:r>
              <w:rPr>
                <w:color w:val="363435"/>
                <w:sz w:val="14"/>
                <w:szCs w:val="14"/>
                <w:highlight w:val="green"/>
              </w:rPr>
              <w:t>а</w:t>
            </w:r>
          </w:p>
          <w:p>
            <w:pPr>
              <w:pStyle w:val="Normal"/>
              <w:spacing w:lineRule="exact" w:line="160" w:before="1" w:after="0"/>
              <w:ind w:left="52" w:right="539" w:hanging="0"/>
              <w:rPr>
                <w:sz w:val="14"/>
                <w:szCs w:val="14"/>
                <w:highlight w:val="green"/>
              </w:rPr>
            </w:pPr>
            <w:r>
              <w:rPr>
                <w:color w:val="363435"/>
                <w:sz w:val="14"/>
                <w:szCs w:val="14"/>
                <w:highlight w:val="green"/>
              </w:rPr>
              <w:t>3  Слање Пр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е</w:t>
            </w:r>
            <w:r>
              <w:rPr>
                <w:color w:val="363435"/>
                <w:sz w:val="14"/>
                <w:szCs w:val="14"/>
                <w:highlight w:val="green"/>
              </w:rPr>
              <w:t>длога правилни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к</w:t>
            </w:r>
            <w:r>
              <w:rPr>
                <w:color w:val="363435"/>
                <w:sz w:val="14"/>
                <w:szCs w:val="14"/>
                <w:highlight w:val="green"/>
              </w:rPr>
              <w:t xml:space="preserve">а на </w:t>
            </w:r>
            <w:r>
              <w:rPr>
                <w:color w:val="363435"/>
                <w:spacing w:val="-7"/>
                <w:sz w:val="14"/>
                <w:szCs w:val="14"/>
                <w:highlight w:val="green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  <w:highlight w:val="green"/>
              </w:rPr>
              <w:t>о</w:t>
            </w:r>
            <w:r>
              <w:rPr>
                <w:color w:val="363435"/>
                <w:sz w:val="14"/>
                <w:szCs w:val="14"/>
                <w:highlight w:val="green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  <w:highlight w:val="green"/>
              </w:rPr>
              <w:t>т</w:t>
            </w:r>
            <w:r>
              <w:rPr>
                <w:color w:val="363435"/>
                <w:sz w:val="14"/>
                <w:szCs w:val="14"/>
                <w:highlight w:val="green"/>
              </w:rPr>
              <w:t>аре и ра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з</w:t>
            </w:r>
            <w:r>
              <w:rPr>
                <w:color w:val="363435"/>
                <w:spacing w:val="-1"/>
                <w:sz w:val="14"/>
                <w:szCs w:val="14"/>
                <w:highlight w:val="green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  <w:highlight w:val="green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  <w:highlight w:val="green"/>
              </w:rPr>
              <w:t>т</w:t>
            </w:r>
            <w:r>
              <w:rPr>
                <w:color w:val="363435"/>
                <w:sz w:val="14"/>
                <w:szCs w:val="14"/>
                <w:highlight w:val="green"/>
              </w:rPr>
              <w:t xml:space="preserve">рање </w:t>
            </w:r>
            <w:r>
              <w:rPr>
                <w:color w:val="363435"/>
                <w:spacing w:val="-7"/>
                <w:sz w:val="14"/>
                <w:szCs w:val="14"/>
                <w:highlight w:val="green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  <w:highlight w:val="green"/>
              </w:rPr>
              <w:t>о</w:t>
            </w:r>
            <w:r>
              <w:rPr>
                <w:color w:val="363435"/>
                <w:sz w:val="14"/>
                <w:szCs w:val="14"/>
                <w:highlight w:val="green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  <w:highlight w:val="green"/>
              </w:rPr>
              <w:t>т</w:t>
            </w:r>
            <w:r>
              <w:rPr>
                <w:color w:val="363435"/>
                <w:sz w:val="14"/>
                <w:szCs w:val="14"/>
                <w:highlight w:val="green"/>
              </w:rPr>
              <w:t>ара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highlight w:val="green"/>
              </w:rPr>
              <w:t>4  Доношење Правилни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к</w:t>
            </w:r>
            <w:r>
              <w:rPr>
                <w:color w:val="363435"/>
                <w:sz w:val="14"/>
                <w:szCs w:val="14"/>
                <w:highlight w:val="green"/>
              </w:rPr>
              <w:t>а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68" w:after="0"/>
              <w:ind w:left="52" w:right="26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lang w:val="sr-CS"/>
              </w:rPr>
              <w:t>Други</w:t>
            </w:r>
            <w:r>
              <w:rPr>
                <w:color w:val="363435"/>
                <w:sz w:val="14"/>
                <w:szCs w:val="14"/>
              </w:rPr>
              <w:t xml:space="preserve"> 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 2014</w:t>
            </w:r>
            <w:r>
              <w:rPr>
                <w:color w:val="363435"/>
                <w:sz w:val="14"/>
                <w:szCs w:val="14"/>
                <w:lang w:val="sr-CS"/>
              </w:rPr>
              <w:t>.</w:t>
            </w:r>
            <w:r>
              <w:rPr>
                <w:color w:val="363435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>дине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68" w:after="0"/>
              <w:ind w:left="52" w:right="43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M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68" w:after="0"/>
              <w:ind w:left="52" w:right="7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 xml:space="preserve">GIZ </w:t>
            </w:r>
            <w:r>
              <w:rPr>
                <w:color w:val="363435"/>
                <w:sz w:val="14"/>
                <w:szCs w:val="14"/>
              </w:rPr>
              <w:t>Програм правне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е)</w:t>
            </w:r>
          </w:p>
        </w:tc>
      </w:tr>
      <w:tr>
        <w:trPr>
          <w:trHeight w:val="299" w:hRule="exact"/>
        </w:trPr>
        <w:tc>
          <w:tcPr>
            <w:tcW w:w="10493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68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4.2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ИЗГ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ДЊА К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АЦИТЕ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w w:val="143"/>
                <w:sz w:val="14"/>
                <w:szCs w:val="14"/>
              </w:rPr>
              <w:t>ћ</w:t>
            </w:r>
            <w:r>
              <w:rPr>
                <w:b/>
                <w:color w:val="363435"/>
                <w:sz w:val="14"/>
                <w:szCs w:val="14"/>
              </w:rPr>
              <w:t>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ЈАВ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Б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ЛЕ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НИКА И УСП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ВЉАЊЕ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МОРЕ ЈАВ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Б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ЛЕ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НИКА</w:t>
            </w:r>
          </w:p>
        </w:tc>
      </w:tr>
      <w:tr>
        <w:trPr>
          <w:trHeight w:val="459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40" w:before="3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16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40" w:before="3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1336" w:right="1336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40" w:before="3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89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66" w:after="0"/>
              <w:ind w:left="61" w:right="37" w:firstLine="419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 МЕРЕ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40" w:before="3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9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66" w:after="0"/>
              <w:ind w:left="149" w:right="116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1101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63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4.2.1.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66" w:after="0"/>
              <w:ind w:left="52" w:right="26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н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иза п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реба и сл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 xml:space="preserve">дствена израда плана изградњ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а</w:t>
            </w:r>
            <w:r>
              <w:rPr>
                <w:b/>
                <w:color w:val="363435"/>
                <w:sz w:val="14"/>
                <w:szCs w:val="14"/>
              </w:rPr>
              <w:t>пацит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 јавних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ележ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68" w:after="0"/>
              <w:ind w:left="52" w:right="14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за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зе и израду плана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з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Израда плана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68" w:after="0"/>
              <w:ind w:left="52" w:right="26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lang w:val="sr-CS"/>
              </w:rPr>
              <w:t>Четврти</w:t>
            </w:r>
            <w:r>
              <w:rPr>
                <w:color w:val="363435"/>
                <w:sz w:val="14"/>
                <w:szCs w:val="14"/>
              </w:rPr>
              <w:t xml:space="preserve"> 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 2014</w:t>
            </w:r>
            <w:r>
              <w:rPr>
                <w:color w:val="363435"/>
                <w:sz w:val="14"/>
                <w:szCs w:val="14"/>
                <w:lang w:val="sr-CS"/>
              </w:rPr>
              <w:t>.</w:t>
            </w:r>
            <w:r>
              <w:rPr>
                <w:color w:val="363435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>дине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68" w:after="0"/>
              <w:ind w:left="52" w:right="43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68" w:after="0"/>
              <w:ind w:left="52" w:right="7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 xml:space="preserve">GIZ </w:t>
            </w:r>
            <w:r>
              <w:rPr>
                <w:color w:val="363435"/>
                <w:sz w:val="14"/>
                <w:szCs w:val="14"/>
              </w:rPr>
              <w:t>програм правне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е)</w:t>
            </w:r>
          </w:p>
        </w:tc>
      </w:tr>
      <w:tr>
        <w:trPr>
          <w:trHeight w:val="1101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63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4.2.2.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63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Спр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ђење плана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68" w:after="0"/>
              <w:ind w:left="52" w:right="592" w:hanging="0"/>
              <w:jc w:val="both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тив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и ће бити прецизније д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ин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не прили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 ажурирања акционог плана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65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68" w:after="0"/>
              <w:ind w:left="52" w:right="18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уђе,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р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68" w:after="0"/>
              <w:ind w:left="52" w:right="7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 xml:space="preserve">GIZ </w:t>
            </w:r>
            <w:r>
              <w:rPr>
                <w:color w:val="363435"/>
                <w:sz w:val="14"/>
                <w:szCs w:val="14"/>
              </w:rPr>
              <w:t>Програм правне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е)</w:t>
            </w:r>
          </w:p>
        </w:tc>
      </w:tr>
    </w:tbl>
    <w:p>
      <w:pPr>
        <w:sectPr>
          <w:type w:val="nextPage"/>
          <w:pgSz w:w="12472" w:h="16838"/>
          <w:pgMar w:left="1020" w:right="720" w:gutter="0" w:header="0" w:top="12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1" w:after="0"/>
        <w:rPr>
          <w:sz w:val="9"/>
          <w:szCs w:val="9"/>
        </w:rPr>
      </w:pPr>
      <w:r>
        <w:rPr>
          <w:sz w:val="9"/>
          <w:szCs w:val="9"/>
        </w:rPr>
        <mc:AlternateContent>
          <mc:Choice Requires="wpg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542925</wp:posOffset>
                </wp:positionH>
                <wp:positionV relativeFrom="page">
                  <wp:posOffset>5057775</wp:posOffset>
                </wp:positionV>
                <wp:extent cx="6662420" cy="3703955"/>
                <wp:effectExtent l="635" t="635" r="127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2520" cy="3704040"/>
                          <a:chOff x="0" y="0"/>
                          <a:chExt cx="6662520" cy="37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2520" cy="37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5833">
                                <a:moveTo>
                                  <a:pt x="855" y="13797"/>
                                </a:moveTo>
                                <a:lnTo>
                                  <a:pt x="1473" y="13797"/>
                                </a:lnTo>
                                <a:lnTo>
                                  <a:pt x="1473" y="13469"/>
                                </a:lnTo>
                                <a:lnTo>
                                  <a:pt x="11348" y="13140"/>
                                </a:lnTo>
                                <a:lnTo>
                                  <a:pt x="11348" y="9755"/>
                                </a:lnTo>
                                <a:lnTo>
                                  <a:pt x="855" y="9755"/>
                                </a:lnTo>
                                <a:lnTo>
                                  <a:pt x="855" y="137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37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5833">
                                <a:moveTo>
                                  <a:pt x="11348" y="13140"/>
                                </a:moveTo>
                                <a:lnTo>
                                  <a:pt x="7326" y="13469"/>
                                </a:lnTo>
                                <a:lnTo>
                                  <a:pt x="11348" y="13469"/>
                                </a:lnTo>
                                <a:lnTo>
                                  <a:pt x="11348" y="13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37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5833">
                                <a:moveTo>
                                  <a:pt x="7326" y="13797"/>
                                </a:moveTo>
                                <a:lnTo>
                                  <a:pt x="4610" y="13469"/>
                                </a:lnTo>
                                <a:lnTo>
                                  <a:pt x="4610" y="13797"/>
                                </a:lnTo>
                                <a:lnTo>
                                  <a:pt x="7326" y="137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37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5833">
                                <a:moveTo>
                                  <a:pt x="855" y="7965"/>
                                </a:moveTo>
                                <a:lnTo>
                                  <a:pt x="855" y="8296"/>
                                </a:lnTo>
                                <a:lnTo>
                                  <a:pt x="11348" y="8296"/>
                                </a:lnTo>
                                <a:lnTo>
                                  <a:pt x="11348" y="7965"/>
                                </a:lnTo>
                                <a:lnTo>
                                  <a:pt x="855" y="79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37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5833">
                                <a:moveTo>
                                  <a:pt x="1473" y="8624"/>
                                </a:moveTo>
                                <a:lnTo>
                                  <a:pt x="11348" y="8624"/>
                                </a:lnTo>
                                <a:lnTo>
                                  <a:pt x="11348" y="8296"/>
                                </a:lnTo>
                                <a:lnTo>
                                  <a:pt x="855" y="8296"/>
                                </a:lnTo>
                                <a:lnTo>
                                  <a:pt x="855" y="8624"/>
                                </a:lnTo>
                                <a:lnTo>
                                  <a:pt x="1473" y="86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37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5833">
                                <a:moveTo>
                                  <a:pt x="1473" y="13797"/>
                                </a:moveTo>
                                <a:lnTo>
                                  <a:pt x="4610" y="13797"/>
                                </a:lnTo>
                                <a:lnTo>
                                  <a:pt x="4610" y="13469"/>
                                </a:lnTo>
                                <a:lnTo>
                                  <a:pt x="7326" y="13797"/>
                                </a:lnTo>
                                <a:lnTo>
                                  <a:pt x="11348" y="13797"/>
                                </a:lnTo>
                                <a:lnTo>
                                  <a:pt x="11348" y="13469"/>
                                </a:lnTo>
                                <a:lnTo>
                                  <a:pt x="7326" y="13469"/>
                                </a:lnTo>
                                <a:lnTo>
                                  <a:pt x="11348" y="13140"/>
                                </a:lnTo>
                                <a:lnTo>
                                  <a:pt x="1473" y="13469"/>
                                </a:lnTo>
                                <a:lnTo>
                                  <a:pt x="1473" y="137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75pt;margin-top:398.25pt;width:524.6pt;height:291.65pt" coordorigin="855,7965" coordsize="10492,5833">
                <v:shape id="shape_0" coordorigin="855,7965" coordsize="10492,5833" path="m855,13797l1473,13797l1473,13469l11348,13140l11348,9755l855,9755l855,13797xe" fillcolor="#e5e6e7" stroked="f" o:allowincell="f" style="position:absolute;left:855;top:7965;width:10491;height:5832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7965" coordsize="10492,5833" path="m11348,13140l7326,13469l11348,13469l11348,13140xe" fillcolor="#e5e6e7" stroked="f" o:allowincell="f" style="position:absolute;left:855;top:7965;width:10491;height:5832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7965" coordsize="10492,5833" path="m7326,13797l4610,13469l4610,13797l7326,13797xe" fillcolor="#e5e6e7" stroked="f" o:allowincell="f" style="position:absolute;left:855;top:7965;width:10491;height:5832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7965" coordsize="10492,5833" path="m855,7965l855,8296l11348,8296l11348,7965l855,7965xe" fillcolor="#e5e6e7" stroked="f" o:allowincell="f" style="position:absolute;left:855;top:7965;width:10491;height:5832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7965" coordsize="10492,5833" path="m1473,8624l11348,8624l11348,8296l855,8296l855,8624l1473,8624xe" fillcolor="#e5e6e7" stroked="f" o:allowincell="f" style="position:absolute;left:855;top:7965;width:10491;height:5832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7965" coordsize="10492,5833" path="m1473,13797l4610,13797l4610,13469l7326,13797l11348,13797l11348,13469l7326,13469l11348,13140l1473,13469l1473,13797xe" fillcolor="#e5e6e7" stroked="f" o:allowincell="f" style="position:absolute;left:855;top:7965;width:10491;height:5832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0493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3137"/>
        <w:gridCol w:w="2717"/>
        <w:gridCol w:w="1474"/>
        <w:gridCol w:w="1389"/>
        <w:gridCol w:w="1159"/>
      </w:tblGrid>
      <w:tr>
        <w:trPr>
          <w:trHeight w:val="6571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4.2 3.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 xml:space="preserve">Оснивање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оре, из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 xml:space="preserve">ор органа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оре и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доношење п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b/>
                <w:color w:val="363435"/>
                <w:sz w:val="14"/>
                <w:szCs w:val="14"/>
              </w:rPr>
              <w:t>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ских пропи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п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виђених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м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Имен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ње првих 100 јавних </w:t>
            </w:r>
            <w:r>
              <w:rPr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ележ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Саз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ње 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н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ч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упштин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3  Избор орган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ре</w:t>
            </w:r>
          </w:p>
          <w:p>
            <w:pPr>
              <w:pStyle w:val="Normal"/>
              <w:spacing w:lineRule="exact" w:line="160" w:before="1" w:after="0"/>
              <w:ind w:left="52" w:right="44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Доношење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море јавних </w:t>
            </w:r>
            <w:r>
              <w:rPr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ележ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5  Доношење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лов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 w:before="1" w:after="0"/>
              <w:ind w:left="52" w:right="13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6  Доношење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color w:val="363435"/>
                <w:sz w:val="14"/>
                <w:szCs w:val="14"/>
              </w:rPr>
              <w:t>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с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г проп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јим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е д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инишу услови за разрешење и бр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ње из име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 јавно</w:t>
            </w:r>
            <w:r>
              <w:rPr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ележничких приправ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,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но јавно</w:t>
            </w:r>
            <w:r>
              <w:rPr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ележничких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right="28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7  Доношење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color w:val="363435"/>
                <w:sz w:val="14"/>
                <w:szCs w:val="14"/>
              </w:rPr>
              <w:t>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с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г проп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јим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е утврђују критериј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ми за зараду јавно</w:t>
            </w:r>
            <w:r>
              <w:rPr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ележнич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г приправ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,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но јавно</w:t>
            </w:r>
            <w:r>
              <w:rPr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ележнич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г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 уз утврђ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мин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лне зарад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ју</w:t>
            </w:r>
          </w:p>
          <w:p>
            <w:pPr>
              <w:pStyle w:val="Normal"/>
              <w:spacing w:lineRule="exact" w:line="160"/>
              <w:ind w:left="52" w:right="15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је јавни </w:t>
            </w:r>
            <w:r>
              <w:rPr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ележник д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жан да плаћа јавно</w:t>
            </w:r>
            <w:r>
              <w:rPr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ележнич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 приправ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 xml:space="preserve">,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но јавно</w:t>
            </w:r>
            <w:r>
              <w:rPr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ележнич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у</w:t>
            </w:r>
          </w:p>
          <w:p>
            <w:pPr>
              <w:pStyle w:val="Normal"/>
              <w:spacing w:lineRule="exact" w:line="160"/>
              <w:ind w:left="52" w:right="13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8  Доношење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color w:val="363435"/>
                <w:sz w:val="14"/>
                <w:szCs w:val="14"/>
              </w:rPr>
              <w:t>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с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г проп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јим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е утврђује мин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ни из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 зараде ад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тивног 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обља</w:t>
            </w:r>
          </w:p>
          <w:p>
            <w:pPr>
              <w:pStyle w:val="Normal"/>
              <w:spacing w:lineRule="exact" w:line="160"/>
              <w:ind w:left="52" w:right="13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9  Доношење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color w:val="363435"/>
                <w:sz w:val="14"/>
                <w:szCs w:val="14"/>
              </w:rPr>
              <w:t>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с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г проп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јим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е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ређује најнижи из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с 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сигурања н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ји јавни </w:t>
            </w:r>
            <w:r>
              <w:rPr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ележник закључује у</w:t>
            </w:r>
            <w:r>
              <w:rPr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р</w:t>
            </w:r>
          </w:p>
          <w:p>
            <w:pPr>
              <w:pStyle w:val="Normal"/>
              <w:spacing w:lineRule="exact" w:line="160"/>
              <w:ind w:left="52" w:right="34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о 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игурању за ште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у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ју би могао пр</w:t>
            </w:r>
            <w:r>
              <w:rPr>
                <w:color w:val="363435"/>
                <w:spacing w:val="-5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узро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и обављањем дел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и</w:t>
            </w:r>
          </w:p>
          <w:p>
            <w:pPr>
              <w:pStyle w:val="Normal"/>
              <w:spacing w:lineRule="exact" w:line="160"/>
              <w:ind w:left="52" w:right="9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0  Доношење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color w:val="363435"/>
                <w:sz w:val="14"/>
                <w:szCs w:val="14"/>
              </w:rPr>
              <w:t>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с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г проп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 о висини награде и накнаде 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ош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 за рад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ре, члан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 извршног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бора, на</w:t>
            </w:r>
            <w:r>
              <w:rPr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 xml:space="preserve">орног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бора, дисциплинс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исије, дисциплинс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г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оца и ње</w:t>
            </w:r>
            <w:r>
              <w:rPr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ових заме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5"/>
                <w:sz w:val="14"/>
                <w:szCs w:val="14"/>
              </w:rPr>
              <w:t>1</w:t>
            </w:r>
            <w:r>
              <w:rPr>
                <w:color w:val="363435"/>
                <w:sz w:val="14"/>
                <w:szCs w:val="14"/>
              </w:rPr>
              <w:t>1  Доношење Етич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г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 w:before="1" w:after="0"/>
              <w:ind w:left="52" w:right="6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2  Доношење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color w:val="363435"/>
                <w:sz w:val="14"/>
                <w:szCs w:val="14"/>
              </w:rPr>
              <w:t>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с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г проп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јим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е 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2"/>
                <w:sz w:val="14"/>
                <w:szCs w:val="14"/>
              </w:rPr>
              <w:t>ж</w:t>
            </w:r>
            <w:r>
              <w:rPr>
                <w:color w:val="363435"/>
                <w:sz w:val="14"/>
                <w:szCs w:val="14"/>
              </w:rPr>
              <w:t>е уређује дисциплински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упак</w:t>
            </w:r>
          </w:p>
          <w:p>
            <w:pPr>
              <w:pStyle w:val="Normal"/>
              <w:spacing w:lineRule="exact" w:line="160"/>
              <w:ind w:left="52" w:right="96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13  </w:t>
            </w:r>
            <w:r>
              <w:rPr>
                <w:color w:val="363435"/>
                <w:spacing w:val="2"/>
                <w:sz w:val="14"/>
                <w:szCs w:val="14"/>
              </w:rPr>
              <w:t>Де</w:t>
            </w:r>
            <w:r>
              <w:rPr>
                <w:color w:val="363435"/>
                <w:sz w:val="14"/>
                <w:szCs w:val="14"/>
              </w:rPr>
              <w:t>фин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ње парам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ра и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ређ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јавно</w:t>
            </w:r>
            <w:r>
              <w:rPr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ележнич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е 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ифе</w:t>
            </w:r>
          </w:p>
          <w:p>
            <w:pPr>
              <w:pStyle w:val="Normal"/>
              <w:spacing w:lineRule="exact" w:line="160"/>
              <w:ind w:left="52" w:right="5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4  Доношење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color w:val="363435"/>
                <w:sz w:val="14"/>
                <w:szCs w:val="14"/>
              </w:rPr>
              <w:t>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с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г проп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 о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ређ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у броја јавно</w:t>
            </w:r>
            <w:r>
              <w:rPr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ележничких м</w:t>
            </w:r>
            <w:r>
              <w:rPr>
                <w:color w:val="363435"/>
                <w:spacing w:val="3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 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и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 јавних </w:t>
            </w:r>
            <w:r>
              <w:rPr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ележ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5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ећи 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 2014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>дине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 w:before="1" w:after="0"/>
              <w:ind w:left="52" w:right="135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 xml:space="preserve">GIZ </w:t>
            </w:r>
            <w:r>
              <w:rPr>
                <w:color w:val="363435"/>
                <w:sz w:val="14"/>
                <w:szCs w:val="14"/>
              </w:rPr>
              <w:t>програм правне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е)</w:t>
            </w:r>
          </w:p>
        </w:tc>
      </w:tr>
      <w:tr>
        <w:trPr>
          <w:trHeight w:val="331" w:hRule="exact"/>
        </w:trPr>
        <w:tc>
          <w:tcPr>
            <w:tcW w:w="10493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4" w:after="0"/>
              <w:ind w:left="52" w:right="51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4.3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ИЗМЕНА НО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М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ИВНОГ ОКВИ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 У ПО</w:t>
            </w:r>
            <w:r>
              <w:rPr>
                <w:b/>
                <w:color w:val="363435"/>
                <w:spacing w:val="-21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Л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b/>
                <w:color w:val="363435"/>
                <w:sz w:val="14"/>
                <w:szCs w:val="14"/>
              </w:rPr>
              <w:t>У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НЕ ПР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Е АК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ЈАВ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Б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ЛЕ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НИКА (ИЗВРШ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 ИС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Е)</w:t>
            </w:r>
          </w:p>
        </w:tc>
      </w:tr>
      <w:tr>
        <w:trPr>
          <w:trHeight w:val="329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74" w:after="0"/>
              <w:ind w:left="16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74" w:after="0"/>
              <w:ind w:left="1336" w:right="1336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74" w:after="0"/>
              <w:ind w:left="89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40"/>
              <w:ind w:left="449" w:right="449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ОК ЗА</w:t>
            </w:r>
          </w:p>
          <w:p>
            <w:pPr>
              <w:pStyle w:val="Normal"/>
              <w:spacing w:lineRule="exact" w:line="160"/>
              <w:ind w:left="30" w:right="30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 МЕРЕ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74" w:after="0"/>
              <w:ind w:left="9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40"/>
              <w:ind w:left="248" w:right="248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</w:t>
            </w:r>
          </w:p>
          <w:p>
            <w:pPr>
              <w:pStyle w:val="Normal"/>
              <w:spacing w:lineRule="exact" w:line="160"/>
              <w:ind w:left="119" w:right="119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1131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4.3 1.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Спр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ђење ан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лизе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циљем идентиф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ције</w:t>
            </w:r>
          </w:p>
          <w:p>
            <w:pPr>
              <w:pStyle w:val="Normal"/>
              <w:spacing w:lineRule="exact" w:line="160" w:before="1" w:after="0"/>
              <w:ind w:left="52" w:right="33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2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огућности за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е н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ивног оквира у по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л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у правне при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е 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 јавних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ележн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 (извршност исправе)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за</w:t>
            </w:r>
          </w:p>
          <w:p>
            <w:pPr>
              <w:pStyle w:val="Normal"/>
              <w:spacing w:lineRule="exact" w:line="160" w:before="1" w:after="0"/>
              <w:ind w:left="52" w:right="8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зе у окви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за израду радног т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о и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мен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и допун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о јавн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м </w:t>
            </w:r>
            <w:r>
              <w:rPr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ележништ</w:t>
            </w:r>
            <w:r>
              <w:rPr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у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зе</w:t>
            </w:r>
          </w:p>
          <w:p>
            <w:pPr>
              <w:pStyle w:val="Normal"/>
              <w:spacing w:lineRule="exact" w:line="160" w:before="1" w:after="0"/>
              <w:ind w:left="52" w:right="28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ошење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а о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зе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lang w:val="sr-CS"/>
              </w:rPr>
              <w:t>Средњерочно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</w:t>
            </w:r>
          </w:p>
          <w:p>
            <w:pPr>
              <w:pStyle w:val="Normal"/>
              <w:spacing w:lineRule="exact" w:line="160" w:before="1" w:after="0"/>
              <w:ind w:left="52" w:right="56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 w:before="1" w:after="0"/>
              <w:ind w:left="52" w:right="10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 xml:space="preserve">GIZ </w:t>
            </w:r>
            <w:r>
              <w:rPr>
                <w:color w:val="363435"/>
                <w:sz w:val="14"/>
                <w:szCs w:val="14"/>
              </w:rPr>
              <w:t>Програм правне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е)</w:t>
            </w:r>
          </w:p>
        </w:tc>
      </w:tr>
      <w:tr>
        <w:trPr>
          <w:trHeight w:val="169" w:hRule="exact"/>
        </w:trPr>
        <w:tc>
          <w:tcPr>
            <w:tcW w:w="10493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5. 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И ЦИЉ: УСП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ВЉАЊЕ ЕФИК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СНОГ И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Р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 xml:space="preserve">ИВОГ СИСТЕМА ИЗВРШЕЊ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К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ЛУКА</w:t>
            </w:r>
          </w:p>
        </w:tc>
      </w:tr>
      <w:tr>
        <w:trPr>
          <w:trHeight w:val="1769" w:hRule="exact"/>
        </w:trPr>
        <w:tc>
          <w:tcPr>
            <w:tcW w:w="10493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НДИК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РИ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Г ЦИЉА: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1. Израђени пла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и за раз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ј релевантних надлежности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 Израђен програм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е намењен извршитељ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 Процен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т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ладавања прилива п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м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извршења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 Број и 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ук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ура п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а Европ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г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а за љ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 права п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тив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еп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ли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е Србије з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 xml:space="preserve">ог неизвршењ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дских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лу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 Број и 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ук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ура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лу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15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вног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а з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 xml:space="preserve">ог неизвршењ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дских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лу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;</w:t>
            </w:r>
          </w:p>
          <w:p>
            <w:pPr>
              <w:pStyle w:val="Normal"/>
              <w:spacing w:lineRule="exact" w:line="160" w:before="1" w:after="0"/>
              <w:ind w:left="52" w:right="27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6. Број пр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ж</w:t>
            </w:r>
            <w:r>
              <w:rPr>
                <w:b/>
                <w:color w:val="363435"/>
                <w:sz w:val="14"/>
                <w:szCs w:val="14"/>
              </w:rPr>
              <w:t>би прит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рених и лица на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државању з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дских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анкциј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је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е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о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е на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сл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е смеш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ја, пош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ање љ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ких права и п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у</w:t>
            </w:r>
            <w:r>
              <w:rPr>
                <w:b/>
                <w:color w:val="363435"/>
                <w:sz w:val="14"/>
                <w:szCs w:val="14"/>
              </w:rPr>
              <w:t xml:space="preserve">жање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др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ствене заштите;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7. Процен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т лиц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ј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е н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азе на и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државању з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дских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нкција, радно анга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ж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аних и укључених у програме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е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8. Процен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 з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ослених у сл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ж</w:t>
            </w:r>
            <w:r>
              <w:rPr>
                <w:b/>
                <w:color w:val="363435"/>
                <w:sz w:val="14"/>
                <w:szCs w:val="14"/>
              </w:rPr>
              <w:t xml:space="preserve">би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рет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на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хваћених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9. Процен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 зас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упљености 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терн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тивних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нкција у у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уп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м броју из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 xml:space="preserve">чених кривичних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нкција.</w:t>
            </w:r>
          </w:p>
        </w:tc>
      </w:tr>
      <w:tr>
        <w:trPr>
          <w:trHeight w:val="1449" w:hRule="exact"/>
        </w:trPr>
        <w:tc>
          <w:tcPr>
            <w:tcW w:w="10493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ВЕРИФИКАЦИЈЕ ИНДИК</w:t>
            </w:r>
            <w:r>
              <w:rPr>
                <w:b/>
                <w:color w:val="363435"/>
                <w:spacing w:val="-13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: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1. Мини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рст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 надлежно за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уђе,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ора извршитеља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 Мини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рст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 надлежно за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уђе,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ора извршитеља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 Вр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вни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ациони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 Мини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рст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 надлежно за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уђе,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 xml:space="preserve">5. </w:t>
            </w:r>
            <w:r>
              <w:rPr>
                <w:b/>
                <w:color w:val="363435"/>
                <w:spacing w:val="-15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вни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6. Мини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рст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 надлежно за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уђе – </w:t>
            </w:r>
            <w:r>
              <w:rPr>
                <w:b/>
                <w:color w:val="363435"/>
                <w:spacing w:val="-11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права за извршење кривичних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нкција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7. Мини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рст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 надлежно за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уђе – </w:t>
            </w:r>
            <w:r>
              <w:rPr>
                <w:b/>
                <w:color w:val="363435"/>
                <w:spacing w:val="-11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права за извршење кривичних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нкција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8. Мини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рст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 надлежно за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уђе – </w:t>
            </w:r>
            <w:r>
              <w:rPr>
                <w:b/>
                <w:color w:val="363435"/>
                <w:spacing w:val="-11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права за извршење кривичних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нкција.</w:t>
            </w:r>
          </w:p>
        </w:tc>
      </w:tr>
      <w:tr>
        <w:trPr>
          <w:trHeight w:val="329" w:hRule="exact"/>
        </w:trPr>
        <w:tc>
          <w:tcPr>
            <w:tcW w:w="10493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3" w:after="0"/>
              <w:ind w:left="52" w:right="46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5.1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ИЗ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ДИТИ И СП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ВЕСТИ ПЛАНОВЕ ЗА 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ЗВОЈ 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ЛЕ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НТ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НАДЛЕ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И. ИЗ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ДИТИ П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ОГ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М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КЕ НАМЕЊЕН ИЗВРШИТЕЉИМА И УСП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ВИТИ ЕФИК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АС</w:t>
            </w:r>
            <w:r>
              <w:rPr>
                <w:b/>
                <w:color w:val="363435"/>
                <w:sz w:val="14"/>
                <w:szCs w:val="14"/>
              </w:rPr>
              <w:t>АН НА</w:t>
            </w:r>
            <w:r>
              <w:rPr>
                <w:b/>
                <w:color w:val="363435"/>
                <w:spacing w:val="4"/>
                <w:sz w:val="14"/>
                <w:szCs w:val="14"/>
              </w:rPr>
              <w:t>Д</w:t>
            </w:r>
            <w:r>
              <w:rPr>
                <w:b/>
                <w:color w:val="363435"/>
                <w:sz w:val="14"/>
                <w:szCs w:val="14"/>
              </w:rPr>
              <w:t>ЗОР НАД ЊЕ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ОВОМ ПРИМЕНОМ</w:t>
            </w:r>
          </w:p>
        </w:tc>
      </w:tr>
      <w:tr>
        <w:trPr>
          <w:trHeight w:val="329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75" w:after="0"/>
              <w:ind w:left="16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75" w:after="0"/>
              <w:ind w:left="1336" w:right="1336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75" w:after="0"/>
              <w:ind w:left="89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40"/>
              <w:ind w:left="449" w:right="449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ОК ЗА</w:t>
            </w:r>
          </w:p>
          <w:p>
            <w:pPr>
              <w:pStyle w:val="Normal"/>
              <w:spacing w:lineRule="exact" w:line="160"/>
              <w:ind w:left="30" w:right="30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 МЕРЕ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75" w:after="0"/>
              <w:ind w:left="9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40"/>
              <w:ind w:left="248" w:right="248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</w:t>
            </w:r>
          </w:p>
          <w:p>
            <w:pPr>
              <w:pStyle w:val="Normal"/>
              <w:spacing w:lineRule="exact" w:line="160"/>
              <w:ind w:left="119" w:right="119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1131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5.1 1.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пла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а за раз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ј релевантних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адлежности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план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222" w:hanging="0"/>
              <w:rPr>
                <w:sz w:val="14"/>
                <w:szCs w:val="14"/>
              </w:rPr>
            </w:pPr>
            <w:r>
              <w:rPr>
                <w:color w:val="363435"/>
                <w:spacing w:val="-5"/>
                <w:sz w:val="14"/>
                <w:szCs w:val="14"/>
                <w:lang w:val="sr-CS"/>
              </w:rPr>
              <w:t>Први</w:t>
            </w:r>
            <w:r>
              <w:rPr>
                <w:color w:val="363435"/>
                <w:sz w:val="14"/>
                <w:szCs w:val="14"/>
              </w:rPr>
              <w:t xml:space="preserve"> 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 201</w:t>
            </w:r>
            <w:r>
              <w:rPr>
                <w:color w:val="363435"/>
                <w:sz w:val="14"/>
                <w:szCs w:val="14"/>
                <w:lang w:val="sr-CS"/>
              </w:rPr>
              <w:t>5.</w:t>
            </w:r>
            <w:r>
              <w:rPr>
                <w:color w:val="363435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>дине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43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7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 xml:space="preserve">GIZ </w:t>
            </w:r>
            <w:r>
              <w:rPr>
                <w:color w:val="363435"/>
                <w:sz w:val="14"/>
                <w:szCs w:val="14"/>
              </w:rPr>
              <w:t>Програм правне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 xml:space="preserve">ме, 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>A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012)</w:t>
            </w:r>
          </w:p>
        </w:tc>
      </w:tr>
      <w:tr>
        <w:trPr>
          <w:trHeight w:val="1170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8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5.1.2.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279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Спр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ђење план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а за раз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ј релевантних надлежности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3" w:after="0"/>
              <w:ind w:left="52" w:right="25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тив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сти ће зависити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д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држине плана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3" w:after="0"/>
              <w:ind w:left="52" w:right="222" w:hanging="0"/>
              <w:rPr>
                <w:sz w:val="14"/>
                <w:szCs w:val="14"/>
              </w:rPr>
            </w:pPr>
            <w:r>
              <w:rPr>
                <w:color w:val="363435"/>
                <w:spacing w:val="-5"/>
                <w:sz w:val="14"/>
                <w:szCs w:val="14"/>
                <w:lang w:val="sr-CS"/>
              </w:rPr>
              <w:t>Друг</w:t>
            </w:r>
            <w:r>
              <w:rPr>
                <w:color w:val="363435"/>
                <w:sz w:val="14"/>
                <w:szCs w:val="14"/>
              </w:rPr>
              <w:t>и 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 201</w:t>
            </w:r>
            <w:r>
              <w:rPr>
                <w:color w:val="363435"/>
                <w:sz w:val="14"/>
                <w:szCs w:val="14"/>
                <w:lang w:val="sr-CS"/>
              </w:rPr>
              <w:t>5.</w:t>
            </w:r>
            <w:r>
              <w:rPr>
                <w:color w:val="363435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>дине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3" w:after="0"/>
              <w:ind w:left="52" w:right="18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уђе,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р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3" w:after="0"/>
              <w:ind w:left="52" w:right="7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 xml:space="preserve">GIZ </w:t>
            </w:r>
            <w:r>
              <w:rPr>
                <w:color w:val="363435"/>
                <w:sz w:val="14"/>
                <w:szCs w:val="14"/>
              </w:rPr>
              <w:t>Програм правне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 xml:space="preserve">ме, 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>A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012)</w:t>
            </w:r>
          </w:p>
        </w:tc>
      </w:tr>
    </w:tbl>
    <w:p>
      <w:pPr>
        <w:sectPr>
          <w:type w:val="nextPage"/>
          <w:pgSz w:w="12472" w:h="16838"/>
          <w:pgMar w:left="740" w:right="1000" w:gutter="0" w:header="0" w:top="12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1" w:after="0"/>
        <w:rPr>
          <w:sz w:val="9"/>
          <w:szCs w:val="9"/>
        </w:rPr>
      </w:pPr>
      <w:r>
        <w:rPr>
          <w:sz w:val="9"/>
          <w:szCs w:val="9"/>
        </w:rPr>
        <mc:AlternateContent>
          <mc:Choice Requires="wpg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723265</wp:posOffset>
                </wp:positionH>
                <wp:positionV relativeFrom="page">
                  <wp:posOffset>1925320</wp:posOffset>
                </wp:positionV>
                <wp:extent cx="6662420" cy="3721100"/>
                <wp:effectExtent l="0" t="0" r="635" b="63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2520" cy="3720960"/>
                          <a:chOff x="0" y="0"/>
                          <a:chExt cx="6662520" cy="3720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2520" cy="372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5861">
                                <a:moveTo>
                                  <a:pt x="1756" y="4065"/>
                                </a:moveTo>
                                <a:lnTo>
                                  <a:pt x="4893" y="4065"/>
                                </a:lnTo>
                                <a:lnTo>
                                  <a:pt x="4893" y="3550"/>
                                </a:lnTo>
                                <a:lnTo>
                                  <a:pt x="7610" y="4065"/>
                                </a:lnTo>
                                <a:lnTo>
                                  <a:pt x="9084" y="4065"/>
                                </a:lnTo>
                                <a:lnTo>
                                  <a:pt x="7610" y="3550"/>
                                </a:lnTo>
                                <a:lnTo>
                                  <a:pt x="11631" y="3032"/>
                                </a:lnTo>
                                <a:lnTo>
                                  <a:pt x="1756" y="3550"/>
                                </a:lnTo>
                                <a:lnTo>
                                  <a:pt x="1756" y="40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372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5861">
                                <a:moveTo>
                                  <a:pt x="1139" y="4065"/>
                                </a:moveTo>
                                <a:lnTo>
                                  <a:pt x="1756" y="4065"/>
                                </a:lnTo>
                                <a:lnTo>
                                  <a:pt x="1756" y="3550"/>
                                </a:lnTo>
                                <a:lnTo>
                                  <a:pt x="11631" y="3032"/>
                                </a:lnTo>
                                <a:lnTo>
                                  <a:pt x="1139" y="3032"/>
                                </a:lnTo>
                                <a:lnTo>
                                  <a:pt x="1139" y="40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372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5861">
                                <a:moveTo>
                                  <a:pt x="9084" y="3550"/>
                                </a:moveTo>
                                <a:lnTo>
                                  <a:pt x="7610" y="3550"/>
                                </a:lnTo>
                                <a:lnTo>
                                  <a:pt x="9084" y="4065"/>
                                </a:lnTo>
                                <a:lnTo>
                                  <a:pt x="9084" y="3550"/>
                                </a:lnTo>
                                <a:lnTo>
                                  <a:pt x="11631" y="3032"/>
                                </a:lnTo>
                                <a:lnTo>
                                  <a:pt x="7610" y="3550"/>
                                </a:lnTo>
                                <a:lnTo>
                                  <a:pt x="9084" y="35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372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5861">
                                <a:moveTo>
                                  <a:pt x="9084" y="4065"/>
                                </a:moveTo>
                                <a:lnTo>
                                  <a:pt x="10473" y="4065"/>
                                </a:lnTo>
                                <a:lnTo>
                                  <a:pt x="10473" y="3550"/>
                                </a:lnTo>
                                <a:lnTo>
                                  <a:pt x="11631" y="4065"/>
                                </a:lnTo>
                                <a:lnTo>
                                  <a:pt x="11631" y="3032"/>
                                </a:lnTo>
                                <a:lnTo>
                                  <a:pt x="9084" y="3550"/>
                                </a:lnTo>
                                <a:lnTo>
                                  <a:pt x="9084" y="40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372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5861">
                                <a:moveTo>
                                  <a:pt x="1756" y="8892"/>
                                </a:moveTo>
                                <a:lnTo>
                                  <a:pt x="4893" y="8892"/>
                                </a:lnTo>
                                <a:lnTo>
                                  <a:pt x="4893" y="8377"/>
                                </a:lnTo>
                                <a:lnTo>
                                  <a:pt x="7610" y="8892"/>
                                </a:lnTo>
                                <a:lnTo>
                                  <a:pt x="9084" y="8892"/>
                                </a:lnTo>
                                <a:lnTo>
                                  <a:pt x="7610" y="8377"/>
                                </a:lnTo>
                                <a:lnTo>
                                  <a:pt x="11631" y="8019"/>
                                </a:lnTo>
                                <a:lnTo>
                                  <a:pt x="1756" y="8377"/>
                                </a:lnTo>
                                <a:lnTo>
                                  <a:pt x="1756" y="8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372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5861">
                                <a:moveTo>
                                  <a:pt x="1139" y="8892"/>
                                </a:moveTo>
                                <a:lnTo>
                                  <a:pt x="1756" y="8892"/>
                                </a:lnTo>
                                <a:lnTo>
                                  <a:pt x="1756" y="8377"/>
                                </a:lnTo>
                                <a:lnTo>
                                  <a:pt x="11631" y="8019"/>
                                </a:lnTo>
                                <a:lnTo>
                                  <a:pt x="1139" y="8019"/>
                                </a:lnTo>
                                <a:lnTo>
                                  <a:pt x="1139" y="8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372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5861">
                                <a:moveTo>
                                  <a:pt x="9084" y="8377"/>
                                </a:moveTo>
                                <a:lnTo>
                                  <a:pt x="7610" y="8377"/>
                                </a:lnTo>
                                <a:lnTo>
                                  <a:pt x="9084" y="8892"/>
                                </a:lnTo>
                                <a:lnTo>
                                  <a:pt x="9084" y="8377"/>
                                </a:lnTo>
                                <a:lnTo>
                                  <a:pt x="11631" y="8019"/>
                                </a:lnTo>
                                <a:lnTo>
                                  <a:pt x="7610" y="8377"/>
                                </a:lnTo>
                                <a:lnTo>
                                  <a:pt x="9084" y="83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372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5861">
                                <a:moveTo>
                                  <a:pt x="9084" y="8892"/>
                                </a:moveTo>
                                <a:lnTo>
                                  <a:pt x="10473" y="8892"/>
                                </a:lnTo>
                                <a:lnTo>
                                  <a:pt x="10473" y="8377"/>
                                </a:lnTo>
                                <a:lnTo>
                                  <a:pt x="11631" y="8892"/>
                                </a:lnTo>
                                <a:lnTo>
                                  <a:pt x="11631" y="8019"/>
                                </a:lnTo>
                                <a:lnTo>
                                  <a:pt x="9084" y="8377"/>
                                </a:lnTo>
                                <a:lnTo>
                                  <a:pt x="9084" y="8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372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5861">
                                <a:moveTo>
                                  <a:pt x="11631" y="8892"/>
                                </a:moveTo>
                                <a:lnTo>
                                  <a:pt x="10473" y="8377"/>
                                </a:lnTo>
                                <a:lnTo>
                                  <a:pt x="10473" y="8892"/>
                                </a:lnTo>
                                <a:lnTo>
                                  <a:pt x="11631" y="8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372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5861">
                                <a:moveTo>
                                  <a:pt x="7610" y="8892"/>
                                </a:moveTo>
                                <a:lnTo>
                                  <a:pt x="4893" y="8377"/>
                                </a:lnTo>
                                <a:lnTo>
                                  <a:pt x="4893" y="8892"/>
                                </a:lnTo>
                                <a:lnTo>
                                  <a:pt x="7610" y="8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372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5861">
                                <a:moveTo>
                                  <a:pt x="11631" y="4065"/>
                                </a:moveTo>
                                <a:lnTo>
                                  <a:pt x="10473" y="3550"/>
                                </a:lnTo>
                                <a:lnTo>
                                  <a:pt x="10473" y="4065"/>
                                </a:lnTo>
                                <a:lnTo>
                                  <a:pt x="11631" y="40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372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5861">
                                <a:moveTo>
                                  <a:pt x="7610" y="4065"/>
                                </a:moveTo>
                                <a:lnTo>
                                  <a:pt x="4893" y="3550"/>
                                </a:lnTo>
                                <a:lnTo>
                                  <a:pt x="4893" y="4065"/>
                                </a:lnTo>
                                <a:lnTo>
                                  <a:pt x="7610" y="40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95pt;margin-top:151.6pt;width:524.6pt;height:293pt" coordorigin="1139,3032" coordsize="10492,5860">
                <v:shape id="shape_0" coordorigin="1139,3032" coordsize="10492,5861" path="m1756,4065l4893,4065l4893,3550l7610,4065l9084,4065l7610,3550l11631,3032l1756,3550l1756,4065xe" fillcolor="#e5e6e7" stroked="f" o:allowincell="f" style="position:absolute;left:1139;top:3032;width:10491;height:5859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3032" coordsize="10492,5861" path="m1139,4065l1756,4065l1756,3550l11631,3032l1139,3032l1139,4065xe" fillcolor="#e5e6e7" stroked="f" o:allowincell="f" style="position:absolute;left:1139;top:3032;width:10491;height:5859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3032" coordsize="10492,5861" path="m9084,3550l7610,3550l9084,4065l9084,3550l11631,3032l7610,3550l9084,3550xe" fillcolor="#e5e6e7" stroked="f" o:allowincell="f" style="position:absolute;left:1139;top:3032;width:10491;height:5859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3032" coordsize="10492,5861" path="m9084,4065l10473,4065l10473,3550l11631,4065l11631,3032l9084,3550l9084,4065xe" fillcolor="#e5e6e7" stroked="f" o:allowincell="f" style="position:absolute;left:1139;top:3032;width:10491;height:5859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3032" coordsize="10492,5861" path="m1756,8892l4893,8892l4893,8377l7610,8892l9084,8892l7610,8377l11631,8019l1756,8377l1756,8892xe" fillcolor="#e5e6e7" stroked="f" o:allowincell="f" style="position:absolute;left:1139;top:3032;width:10491;height:5859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3032" coordsize="10492,5861" path="m1139,8892l1756,8892l1756,8377l11631,8019l1139,8019l1139,8892xe" fillcolor="#e5e6e7" stroked="f" o:allowincell="f" style="position:absolute;left:1139;top:3032;width:10491;height:5859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3032" coordsize="10492,5861" path="m9084,8377l7610,8377l9084,8892l9084,8377l11631,8019l7610,8377l9084,8377xe" fillcolor="#e5e6e7" stroked="f" o:allowincell="f" style="position:absolute;left:1139;top:3032;width:10491;height:5859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3032" coordsize="10492,5861" path="m9084,8892l10473,8892l10473,8377l11631,8892l11631,8019l9084,8377l9084,8892xe" fillcolor="#e5e6e7" stroked="f" o:allowincell="f" style="position:absolute;left:1139;top:3032;width:10491;height:5859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3032" coordsize="10492,5861" path="m11631,8892l10473,8377l10473,8892l11631,8892xe" fillcolor="#e5e6e7" stroked="f" o:allowincell="f" style="position:absolute;left:1139;top:3032;width:10491;height:5859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3032" coordsize="10492,5861" path="m7610,8892l4893,8377l4893,8892l7610,8892xe" fillcolor="#e5e6e7" stroked="f" o:allowincell="f" style="position:absolute;left:1139;top:3032;width:10491;height:5859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3032" coordsize="10492,5861" path="m11631,4065l10473,3550l10473,4065l11631,4065xe" fillcolor="#e5e6e7" stroked="f" o:allowincell="f" style="position:absolute;left:1139;top:3032;width:10491;height:5859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3032" coordsize="10492,5861" path="m7610,4065l4893,3550l4893,4065l7610,4065xe" fillcolor="#e5e6e7" stroked="f" o:allowincell="f" style="position:absolute;left:1139;top:3032;width:10491;height:5859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0493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3137"/>
        <w:gridCol w:w="2717"/>
        <w:gridCol w:w="1474"/>
        <w:gridCol w:w="1389"/>
        <w:gridCol w:w="1159"/>
      </w:tblGrid>
      <w:tr>
        <w:trPr>
          <w:trHeight w:val="1638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84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5 1.3.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86" w:after="0"/>
              <w:ind w:left="52" w:right="61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прог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е намењеног извршитељ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и н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ор над проц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м спр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ђења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е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88" w:after="0"/>
              <w:ind w:left="52" w:right="41" w:hanging="0"/>
              <w:rPr>
                <w:sz w:val="14"/>
                <w:szCs w:val="14"/>
                <w:highlight w:val="green"/>
              </w:rPr>
            </w:pPr>
            <w:r>
              <w:rPr>
                <w:color w:val="363435"/>
                <w:sz w:val="14"/>
                <w:szCs w:val="14"/>
                <w:highlight w:val="green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р</w:t>
            </w:r>
            <w:r>
              <w:rPr>
                <w:color w:val="363435"/>
                <w:sz w:val="14"/>
                <w:szCs w:val="14"/>
                <w:highlight w:val="green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р</w:t>
            </w:r>
            <w:r>
              <w:rPr>
                <w:color w:val="363435"/>
                <w:sz w:val="14"/>
                <w:szCs w:val="14"/>
                <w:highlight w:val="green"/>
              </w:rPr>
              <w:t>упе за израду програ</w:t>
            </w:r>
            <w:r>
              <w:rPr>
                <w:color w:val="363435"/>
                <w:spacing w:val="-1"/>
                <w:sz w:val="14"/>
                <w:szCs w:val="14"/>
                <w:highlight w:val="green"/>
              </w:rPr>
              <w:t>м</w:t>
            </w:r>
            <w:r>
              <w:rPr>
                <w:color w:val="363435"/>
                <w:sz w:val="14"/>
                <w:szCs w:val="14"/>
                <w:highlight w:val="green"/>
              </w:rPr>
              <w:t xml:space="preserve">а </w:t>
            </w:r>
            <w:r>
              <w:rPr>
                <w:color w:val="363435"/>
                <w:spacing w:val="-7"/>
                <w:sz w:val="14"/>
                <w:szCs w:val="14"/>
                <w:highlight w:val="green"/>
              </w:rPr>
              <w:t>к</w:t>
            </w:r>
            <w:r>
              <w:rPr>
                <w:color w:val="363435"/>
                <w:sz w:val="14"/>
                <w:szCs w:val="14"/>
                <w:highlight w:val="green"/>
              </w:rPr>
              <w:t>оји би и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з</w:t>
            </w:r>
            <w:r>
              <w:rPr>
                <w:color w:val="363435"/>
                <w:sz w:val="14"/>
                <w:szCs w:val="14"/>
                <w:highlight w:val="green"/>
              </w:rPr>
              <w:t xml:space="preserve">међу </w:t>
            </w:r>
            <w:r>
              <w:rPr>
                <w:color w:val="363435"/>
                <w:spacing w:val="3"/>
                <w:sz w:val="14"/>
                <w:szCs w:val="14"/>
                <w:highlight w:val="green"/>
              </w:rPr>
              <w:t>о</w:t>
            </w:r>
            <w:r>
              <w:rPr>
                <w:color w:val="363435"/>
                <w:sz w:val="14"/>
                <w:szCs w:val="14"/>
                <w:highlight w:val="green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  <w:highlight w:val="green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  <w:highlight w:val="green"/>
              </w:rPr>
              <w:t>а</w:t>
            </w:r>
            <w:r>
              <w:rPr>
                <w:color w:val="363435"/>
                <w:sz w:val="14"/>
                <w:szCs w:val="14"/>
                <w:highlight w:val="green"/>
              </w:rPr>
              <w:t>лог рег</w:t>
            </w:r>
            <w:r>
              <w:rPr>
                <w:color w:val="363435"/>
                <w:spacing w:val="-6"/>
                <w:sz w:val="14"/>
                <w:szCs w:val="14"/>
                <w:highlight w:val="green"/>
              </w:rPr>
              <w:t>у</w:t>
            </w:r>
            <w:r>
              <w:rPr>
                <w:color w:val="363435"/>
                <w:sz w:val="14"/>
                <w:szCs w:val="14"/>
                <w:highlight w:val="green"/>
              </w:rPr>
              <w:t>ли</w:t>
            </w:r>
            <w:r>
              <w:rPr>
                <w:color w:val="363435"/>
                <w:spacing w:val="2"/>
                <w:sz w:val="14"/>
                <w:szCs w:val="14"/>
                <w:highlight w:val="green"/>
              </w:rPr>
              <w:t>с</w:t>
            </w:r>
            <w:r>
              <w:rPr>
                <w:color w:val="363435"/>
                <w:sz w:val="14"/>
                <w:szCs w:val="14"/>
                <w:highlight w:val="green"/>
              </w:rPr>
              <w:t>ао програм и м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ех</w:t>
            </w:r>
            <w:r>
              <w:rPr>
                <w:color w:val="363435"/>
                <w:sz w:val="14"/>
                <w:szCs w:val="14"/>
                <w:highlight w:val="green"/>
              </w:rPr>
              <w:t>ани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з</w:t>
            </w:r>
            <w:r>
              <w:rPr>
                <w:color w:val="363435"/>
                <w:sz w:val="14"/>
                <w:szCs w:val="14"/>
                <w:highlight w:val="green"/>
              </w:rPr>
              <w:t>ме на</w:t>
            </w:r>
            <w:r>
              <w:rPr>
                <w:color w:val="363435"/>
                <w:spacing w:val="2"/>
                <w:sz w:val="14"/>
                <w:szCs w:val="14"/>
                <w:highlight w:val="green"/>
              </w:rPr>
              <w:t>д</w:t>
            </w:r>
            <w:r>
              <w:rPr>
                <w:color w:val="363435"/>
                <w:spacing w:val="-1"/>
                <w:sz w:val="14"/>
                <w:szCs w:val="14"/>
                <w:highlight w:val="green"/>
              </w:rPr>
              <w:t>з</w:t>
            </w:r>
            <w:r>
              <w:rPr>
                <w:color w:val="363435"/>
                <w:sz w:val="14"/>
                <w:szCs w:val="14"/>
                <w:highlight w:val="green"/>
              </w:rPr>
              <w:t>ора над спро</w:t>
            </w:r>
            <w:r>
              <w:rPr>
                <w:color w:val="363435"/>
                <w:spacing w:val="-1"/>
                <w:sz w:val="14"/>
                <w:szCs w:val="14"/>
                <w:highlight w:val="green"/>
              </w:rPr>
              <w:t>в</w:t>
            </w:r>
            <w:r>
              <w:rPr>
                <w:color w:val="363435"/>
                <w:sz w:val="14"/>
                <w:szCs w:val="14"/>
                <w:highlight w:val="green"/>
              </w:rPr>
              <w:t>ођењем проц</w:t>
            </w:r>
            <w:r>
              <w:rPr>
                <w:color w:val="363435"/>
                <w:spacing w:val="4"/>
                <w:sz w:val="14"/>
                <w:szCs w:val="14"/>
                <w:highlight w:val="green"/>
              </w:rPr>
              <w:t>е</w:t>
            </w:r>
            <w:r>
              <w:rPr>
                <w:color w:val="363435"/>
                <w:spacing w:val="2"/>
                <w:sz w:val="14"/>
                <w:szCs w:val="14"/>
                <w:highlight w:val="green"/>
              </w:rPr>
              <w:t>с</w:t>
            </w:r>
            <w:r>
              <w:rPr>
                <w:color w:val="363435"/>
                <w:sz w:val="14"/>
                <w:szCs w:val="14"/>
                <w:highlight w:val="green"/>
              </w:rPr>
              <w:t>а о</w:t>
            </w:r>
            <w:r>
              <w:rPr>
                <w:color w:val="363435"/>
                <w:spacing w:val="-5"/>
                <w:sz w:val="14"/>
                <w:szCs w:val="14"/>
                <w:highlight w:val="green"/>
              </w:rPr>
              <w:t>б</w:t>
            </w:r>
            <w:r>
              <w:rPr>
                <w:color w:val="363435"/>
                <w:sz w:val="14"/>
                <w:szCs w:val="14"/>
                <w:highlight w:val="green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  <w:highlight w:val="green"/>
              </w:rPr>
              <w:t>к</w:t>
            </w:r>
            <w:r>
              <w:rPr>
                <w:color w:val="363435"/>
                <w:sz w:val="14"/>
                <w:szCs w:val="14"/>
                <w:highlight w:val="green"/>
              </w:rPr>
              <w:t>е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  <w:highlight w:val="green"/>
              </w:rPr>
            </w:pPr>
            <w:r>
              <w:rPr>
                <w:color w:val="363435"/>
                <w:sz w:val="14"/>
                <w:szCs w:val="14"/>
                <w:highlight w:val="green"/>
              </w:rPr>
              <w:t>2  Израда Пр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е</w:t>
            </w:r>
            <w:r>
              <w:rPr>
                <w:color w:val="363435"/>
                <w:sz w:val="14"/>
                <w:szCs w:val="14"/>
                <w:highlight w:val="green"/>
              </w:rPr>
              <w:t>длога програ</w:t>
            </w:r>
            <w:r>
              <w:rPr>
                <w:color w:val="363435"/>
                <w:spacing w:val="-1"/>
                <w:sz w:val="14"/>
                <w:szCs w:val="14"/>
                <w:highlight w:val="green"/>
              </w:rPr>
              <w:t>м</w:t>
            </w:r>
            <w:r>
              <w:rPr>
                <w:color w:val="363435"/>
                <w:sz w:val="14"/>
                <w:szCs w:val="14"/>
                <w:highlight w:val="green"/>
              </w:rPr>
              <w:t>а</w:t>
            </w:r>
          </w:p>
          <w:p>
            <w:pPr>
              <w:pStyle w:val="Normal"/>
              <w:spacing w:lineRule="exact" w:line="160" w:before="1" w:after="0"/>
              <w:ind w:left="52" w:right="97" w:hanging="0"/>
              <w:rPr>
                <w:sz w:val="14"/>
                <w:szCs w:val="14"/>
                <w:highlight w:val="green"/>
              </w:rPr>
            </w:pPr>
            <w:r>
              <w:rPr>
                <w:color w:val="363435"/>
                <w:sz w:val="14"/>
                <w:szCs w:val="14"/>
                <w:highlight w:val="green"/>
              </w:rPr>
              <w:t>3  Слање Пр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е</w:t>
            </w:r>
            <w:r>
              <w:rPr>
                <w:color w:val="363435"/>
                <w:sz w:val="14"/>
                <w:szCs w:val="14"/>
                <w:highlight w:val="green"/>
              </w:rPr>
              <w:t>длога програ</w:t>
            </w:r>
            <w:r>
              <w:rPr>
                <w:color w:val="363435"/>
                <w:spacing w:val="-1"/>
                <w:sz w:val="14"/>
                <w:szCs w:val="14"/>
                <w:highlight w:val="green"/>
              </w:rPr>
              <w:t>м</w:t>
            </w:r>
            <w:r>
              <w:rPr>
                <w:color w:val="363435"/>
                <w:sz w:val="14"/>
                <w:szCs w:val="14"/>
                <w:highlight w:val="green"/>
              </w:rPr>
              <w:t xml:space="preserve">а на </w:t>
            </w:r>
            <w:r>
              <w:rPr>
                <w:color w:val="363435"/>
                <w:spacing w:val="-7"/>
                <w:sz w:val="14"/>
                <w:szCs w:val="14"/>
                <w:highlight w:val="green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  <w:highlight w:val="green"/>
              </w:rPr>
              <w:t>о</w:t>
            </w:r>
            <w:r>
              <w:rPr>
                <w:color w:val="363435"/>
                <w:sz w:val="14"/>
                <w:szCs w:val="14"/>
                <w:highlight w:val="green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  <w:highlight w:val="green"/>
              </w:rPr>
              <w:t>т</w:t>
            </w:r>
            <w:r>
              <w:rPr>
                <w:color w:val="363435"/>
                <w:sz w:val="14"/>
                <w:szCs w:val="14"/>
                <w:highlight w:val="green"/>
              </w:rPr>
              <w:t>аре и ра</w:t>
            </w:r>
            <w:r>
              <w:rPr>
                <w:color w:val="363435"/>
                <w:spacing w:val="-2"/>
                <w:sz w:val="14"/>
                <w:szCs w:val="14"/>
                <w:highlight w:val="green"/>
              </w:rPr>
              <w:t>з</w:t>
            </w:r>
            <w:r>
              <w:rPr>
                <w:color w:val="363435"/>
                <w:spacing w:val="-1"/>
                <w:sz w:val="14"/>
                <w:szCs w:val="14"/>
                <w:highlight w:val="green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  <w:highlight w:val="green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  <w:highlight w:val="green"/>
              </w:rPr>
              <w:t>т</w:t>
            </w:r>
            <w:r>
              <w:rPr>
                <w:color w:val="363435"/>
                <w:sz w:val="14"/>
                <w:szCs w:val="14"/>
                <w:highlight w:val="green"/>
              </w:rPr>
              <w:t xml:space="preserve">рање </w:t>
            </w:r>
            <w:r>
              <w:rPr>
                <w:color w:val="363435"/>
                <w:spacing w:val="-7"/>
                <w:sz w:val="14"/>
                <w:szCs w:val="14"/>
                <w:highlight w:val="green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  <w:highlight w:val="green"/>
              </w:rPr>
              <w:t>о</w:t>
            </w:r>
            <w:r>
              <w:rPr>
                <w:color w:val="363435"/>
                <w:sz w:val="14"/>
                <w:szCs w:val="14"/>
                <w:highlight w:val="green"/>
              </w:rPr>
              <w:t>мен</w:t>
            </w:r>
            <w:r>
              <w:rPr>
                <w:color w:val="363435"/>
                <w:spacing w:val="2"/>
                <w:sz w:val="14"/>
                <w:szCs w:val="14"/>
                <w:highlight w:val="green"/>
              </w:rPr>
              <w:t>т</w:t>
            </w:r>
            <w:r>
              <w:rPr>
                <w:color w:val="363435"/>
                <w:sz w:val="14"/>
                <w:szCs w:val="14"/>
                <w:highlight w:val="green"/>
              </w:rPr>
              <w:t>ара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  <w:highlight w:val="green"/>
              </w:rPr>
            </w:pPr>
            <w:r>
              <w:rPr>
                <w:color w:val="363435"/>
                <w:sz w:val="14"/>
                <w:szCs w:val="14"/>
                <w:highlight w:val="green"/>
              </w:rPr>
              <w:t>4  Доношење Програ</w:t>
            </w:r>
            <w:r>
              <w:rPr>
                <w:color w:val="363435"/>
                <w:spacing w:val="-1"/>
                <w:sz w:val="14"/>
                <w:szCs w:val="14"/>
                <w:highlight w:val="green"/>
              </w:rPr>
              <w:t>м</w:t>
            </w:r>
            <w:r>
              <w:rPr>
                <w:color w:val="363435"/>
                <w:sz w:val="14"/>
                <w:szCs w:val="14"/>
                <w:highlight w:val="green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highlight w:val="green"/>
              </w:rPr>
              <w:t>5  П</w:t>
            </w:r>
            <w:r>
              <w:rPr>
                <w:color w:val="363435"/>
                <w:spacing w:val="-4"/>
                <w:sz w:val="14"/>
                <w:szCs w:val="14"/>
                <w:highlight w:val="green"/>
              </w:rPr>
              <w:t>о</w:t>
            </w:r>
            <w:r>
              <w:rPr>
                <w:color w:val="363435"/>
                <w:sz w:val="14"/>
                <w:szCs w:val="14"/>
                <w:highlight w:val="green"/>
              </w:rPr>
              <w:t>че</w:t>
            </w:r>
            <w:r>
              <w:rPr>
                <w:color w:val="363435"/>
                <w:spacing w:val="2"/>
                <w:sz w:val="14"/>
                <w:szCs w:val="14"/>
                <w:highlight w:val="green"/>
              </w:rPr>
              <w:t>т</w:t>
            </w:r>
            <w:r>
              <w:rPr>
                <w:color w:val="363435"/>
                <w:sz w:val="14"/>
                <w:szCs w:val="14"/>
                <w:highlight w:val="green"/>
              </w:rPr>
              <w:t>ак примене Програ</w:t>
            </w:r>
            <w:r>
              <w:rPr>
                <w:color w:val="363435"/>
                <w:spacing w:val="-1"/>
                <w:sz w:val="14"/>
                <w:szCs w:val="14"/>
                <w:highlight w:val="green"/>
              </w:rPr>
              <w:t>м</w:t>
            </w:r>
            <w:r>
              <w:rPr>
                <w:color w:val="363435"/>
                <w:sz w:val="14"/>
                <w:szCs w:val="14"/>
                <w:highlight w:val="green"/>
              </w:rPr>
              <w:t>а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89" w:after="0"/>
              <w:ind w:left="52" w:right="222" w:hanging="0"/>
              <w:rPr>
                <w:sz w:val="14"/>
                <w:szCs w:val="14"/>
              </w:rPr>
            </w:pPr>
            <w:r>
              <w:rPr>
                <w:color w:val="363435"/>
                <w:spacing w:val="-5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ећи 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л 2013 </w:t>
            </w: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>дине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89" w:after="0"/>
              <w:ind w:left="52" w:right="87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ра,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а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демиј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89" w:after="0"/>
              <w:ind w:left="52" w:right="7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 xml:space="preserve">GIZ </w:t>
            </w:r>
            <w:r>
              <w:rPr>
                <w:color w:val="363435"/>
                <w:sz w:val="14"/>
                <w:szCs w:val="14"/>
              </w:rPr>
              <w:t>Програм правне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 xml:space="preserve">ме, 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>A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012)</w:t>
            </w:r>
          </w:p>
        </w:tc>
      </w:tr>
      <w:tr>
        <w:trPr>
          <w:trHeight w:val="518" w:hRule="exact"/>
        </w:trPr>
        <w:tc>
          <w:tcPr>
            <w:tcW w:w="10493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94" w:after="0"/>
              <w:ind w:left="52" w:right="563" w:firstLine="35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5.2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УТВ</w:t>
            </w:r>
            <w:r>
              <w:rPr>
                <w:b/>
                <w:color w:val="363435"/>
                <w:spacing w:val="-15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ДИТИ НАДЛЕ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И МИНИ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 xml:space="preserve">А,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МОР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К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ИЗВРШИТЕЉА И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О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 КА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 БИ СЕ ПОШ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О ЗА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 О ИЗВРШЕЊУ И ОБ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ЗБЕЂЕЊУ И ПОВЕ</w:t>
            </w:r>
            <w:r>
              <w:rPr>
                <w:b/>
                <w:color w:val="363435"/>
                <w:w w:val="143"/>
                <w:sz w:val="14"/>
                <w:szCs w:val="14"/>
              </w:rPr>
              <w:t>ћ</w:t>
            </w:r>
            <w:r>
              <w:rPr>
                <w:b/>
                <w:color w:val="363435"/>
                <w:sz w:val="14"/>
                <w:szCs w:val="14"/>
              </w:rPr>
              <w:t>АЛА Д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ЛОТВОР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СТ ИЗВРШЕЊ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К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ПРЕ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А У РЕП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ЛИЦИ СРБИЈИ</w:t>
            </w:r>
          </w:p>
        </w:tc>
      </w:tr>
      <w:tr>
        <w:trPr>
          <w:trHeight w:val="516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60" w:before="4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6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60" w:before="4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336" w:right="1336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60" w:before="4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89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87" w:after="0"/>
              <w:ind w:left="61" w:right="37" w:firstLine="419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 МЕРЕ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60" w:before="4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9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87" w:after="0"/>
              <w:ind w:left="149" w:right="116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1318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84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5.2.1.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84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Спр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ђење ан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лизе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фе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пропи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 w:before="1" w:after="0"/>
              <w:ind w:left="52" w:right="58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у по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л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у планираних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 и допуна н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ивног оквира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89" w:after="0"/>
              <w:ind w:left="52" w:right="14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за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зе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зе</w:t>
            </w:r>
          </w:p>
          <w:p>
            <w:pPr>
              <w:pStyle w:val="Normal"/>
              <w:spacing w:lineRule="exact" w:line="160" w:before="1" w:after="0"/>
              <w:ind w:left="52" w:right="175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ошење 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у надлежн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а о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ене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зе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89" w:after="0"/>
              <w:ind w:left="52" w:right="222" w:hanging="0"/>
              <w:rPr>
                <w:sz w:val="14"/>
                <w:szCs w:val="14"/>
              </w:rPr>
            </w:pPr>
            <w:r>
              <w:rPr>
                <w:color w:val="363435"/>
                <w:spacing w:val="-5"/>
                <w:sz w:val="14"/>
                <w:szCs w:val="14"/>
                <w:lang w:val="sr-CS"/>
              </w:rPr>
              <w:t>Први</w:t>
            </w:r>
            <w:r>
              <w:rPr>
                <w:color w:val="363435"/>
                <w:sz w:val="14"/>
                <w:szCs w:val="14"/>
              </w:rPr>
              <w:t xml:space="preserve"> 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 201</w:t>
            </w:r>
            <w:r>
              <w:rPr>
                <w:color w:val="363435"/>
                <w:sz w:val="14"/>
                <w:szCs w:val="14"/>
                <w:lang w:val="sr-CS"/>
              </w:rPr>
              <w:t>5.</w:t>
            </w:r>
            <w:r>
              <w:rPr>
                <w:color w:val="363435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>дине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89" w:after="0"/>
              <w:ind w:left="52" w:right="43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89" w:after="0"/>
              <w:ind w:left="52" w:right="7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 xml:space="preserve">GIZ </w:t>
            </w:r>
            <w:r>
              <w:rPr>
                <w:color w:val="363435"/>
                <w:sz w:val="14"/>
                <w:szCs w:val="14"/>
              </w:rPr>
              <w:t>Програм правне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 xml:space="preserve">ме, 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>A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012)</w:t>
            </w:r>
          </w:p>
        </w:tc>
      </w:tr>
      <w:tr>
        <w:trPr>
          <w:trHeight w:val="1318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84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5.2.2.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87" w:after="0"/>
              <w:ind w:left="52" w:right="12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рада Нац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и допу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Извршењу и 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ез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еђењу у правцу 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фини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ња стварне надлежности извршитеља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87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На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к рада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радног т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Јавна рас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Влади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89" w:after="0"/>
              <w:ind w:left="52" w:right="95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lang w:val="sr-CS"/>
              </w:rPr>
              <w:t>Други</w:t>
            </w:r>
            <w:r>
              <w:rPr>
                <w:color w:val="363435"/>
                <w:sz w:val="14"/>
                <w:szCs w:val="14"/>
              </w:rPr>
              <w:t xml:space="preserve"> к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 201</w:t>
            </w:r>
            <w:r>
              <w:rPr>
                <w:color w:val="363435"/>
                <w:sz w:val="14"/>
                <w:szCs w:val="14"/>
                <w:lang w:val="sr-CS"/>
              </w:rPr>
              <w:t>5.</w:t>
            </w:r>
            <w:r>
              <w:rPr>
                <w:color w:val="363435"/>
                <w:sz w:val="14"/>
                <w:szCs w:val="14"/>
              </w:rPr>
              <w:t xml:space="preserve"> </w:t>
            </w:r>
            <w:r>
              <w:rPr>
                <w:color w:val="363435"/>
                <w:spacing w:val="-4"/>
                <w:sz w:val="14"/>
                <w:szCs w:val="14"/>
              </w:rPr>
              <w:t>го</w:t>
            </w:r>
            <w:r>
              <w:rPr>
                <w:color w:val="363435"/>
                <w:sz w:val="14"/>
                <w:szCs w:val="14"/>
              </w:rPr>
              <w:t>дине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89" w:after="0"/>
              <w:ind w:left="52" w:right="43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89" w:after="0"/>
              <w:ind w:left="52" w:right="7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 xml:space="preserve">GIZ </w:t>
            </w:r>
            <w:r>
              <w:rPr>
                <w:color w:val="363435"/>
                <w:sz w:val="14"/>
                <w:szCs w:val="14"/>
              </w:rPr>
              <w:t>Програм правне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 xml:space="preserve">ме, 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>A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012)</w:t>
            </w:r>
          </w:p>
        </w:tc>
      </w:tr>
      <w:tr>
        <w:trPr>
          <w:trHeight w:val="1318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84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5.2.3.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87" w:after="0"/>
              <w:ind w:left="52" w:right="12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Пр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уз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ње надлежности у о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ласти н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ора над рад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м извршитеља по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у о извршењу и 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ез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еђењу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89" w:after="0"/>
              <w:ind w:left="52" w:right="101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Доношење Правилни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 о вршењу на</w:t>
            </w:r>
            <w:r>
              <w:rPr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color w:val="363435"/>
                <w:spacing w:val="-1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ора над рад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 извршитеља (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за и е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ација)</w:t>
            </w:r>
          </w:p>
          <w:p>
            <w:pPr>
              <w:pStyle w:val="Normal"/>
              <w:spacing w:lineRule="exact" w:line="160"/>
              <w:ind w:left="52" w:right="15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ошење 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овних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ја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 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ран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ре 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у надлежн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</w:t>
            </w:r>
          </w:p>
          <w:p>
            <w:pPr>
              <w:pStyle w:val="Normal"/>
              <w:spacing w:lineRule="exact" w:line="160"/>
              <w:ind w:left="52" w:right="4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 о броју и 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2"/>
                <w:sz w:val="14"/>
                <w:szCs w:val="14"/>
              </w:rPr>
              <w:t>кт</w:t>
            </w:r>
            <w:r>
              <w:rPr>
                <w:color w:val="363435"/>
                <w:sz w:val="14"/>
                <w:szCs w:val="14"/>
              </w:rPr>
              <w:t>ури при</w:t>
            </w:r>
            <w:r>
              <w:rPr>
                <w:color w:val="363435"/>
                <w:spacing w:val="-2"/>
                <w:sz w:val="14"/>
                <w:szCs w:val="14"/>
              </w:rPr>
              <w:t>туж</w:t>
            </w:r>
            <w:r>
              <w:rPr>
                <w:color w:val="363435"/>
                <w:sz w:val="14"/>
                <w:szCs w:val="14"/>
              </w:rPr>
              <w:t>би на рад извршитеља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90" w:after="0"/>
              <w:ind w:left="52" w:right="26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lang w:val="sr-CS"/>
              </w:rPr>
              <w:t>Средњерочно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90" w:after="0"/>
              <w:ind w:left="52" w:right="18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уђе,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ра извршитељ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90" w:after="0"/>
              <w:ind w:left="52" w:right="7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 xml:space="preserve">GIZ </w:t>
            </w:r>
            <w:r>
              <w:rPr>
                <w:color w:val="363435"/>
                <w:sz w:val="14"/>
                <w:szCs w:val="14"/>
              </w:rPr>
              <w:t>Програм правне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 xml:space="preserve">ме, 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>A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012)</w:t>
            </w:r>
          </w:p>
        </w:tc>
      </w:tr>
      <w:tr>
        <w:trPr>
          <w:trHeight w:val="358" w:hRule="exact"/>
        </w:trPr>
        <w:tc>
          <w:tcPr>
            <w:tcW w:w="10493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2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5 3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ТЕШКА СМЕРНИЦА: УВОЂЕЊ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ИЈЕ ЗА ИЗВРШЕЊЕ (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ИЈА ЗА НА</w:t>
            </w:r>
            <w:r>
              <w:rPr>
                <w:b/>
                <w:color w:val="363435"/>
                <w:spacing w:val="4"/>
                <w:sz w:val="14"/>
                <w:szCs w:val="14"/>
              </w:rPr>
              <w:t>Д</w:t>
            </w:r>
            <w:r>
              <w:rPr>
                <w:b/>
                <w:color w:val="363435"/>
                <w:sz w:val="14"/>
                <w:szCs w:val="14"/>
              </w:rPr>
              <w:t>ЗОР НАД ИЗВРШЕЊЕМ КРИВИЧ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НКЦИЈА)</w:t>
            </w:r>
          </w:p>
        </w:tc>
      </w:tr>
      <w:tr>
        <w:trPr>
          <w:trHeight w:val="516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60" w:before="5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6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60" w:before="5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336" w:right="1336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60" w:before="5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89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87" w:after="0"/>
              <w:ind w:left="61" w:right="37" w:firstLine="419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 МЕРЕ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60" w:before="5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9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88" w:after="0"/>
              <w:ind w:left="149" w:right="116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2438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85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5 3.1.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88" w:after="0"/>
              <w:ind w:left="52" w:right="164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5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склађивање в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ећих п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b/>
                <w:color w:val="363435"/>
                <w:sz w:val="14"/>
                <w:szCs w:val="14"/>
              </w:rPr>
              <w:t>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ских пропи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им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ским оквир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м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90" w:after="0"/>
              <w:ind w:left="52" w:right="7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за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ђење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зе о п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еб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усклађ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ња 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ж</w:t>
            </w:r>
            <w:r>
              <w:rPr>
                <w:color w:val="363435"/>
                <w:sz w:val="14"/>
                <w:szCs w:val="14"/>
              </w:rPr>
              <w:t>ећих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color w:val="363435"/>
                <w:sz w:val="14"/>
                <w:szCs w:val="14"/>
              </w:rPr>
              <w:t>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ских проп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 новим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ским оквир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</w:t>
            </w:r>
          </w:p>
          <w:p>
            <w:pPr>
              <w:pStyle w:val="Normal"/>
              <w:spacing w:lineRule="exact" w:line="160"/>
              <w:ind w:left="52" w:right="7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а о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зе о п</w:t>
            </w:r>
            <w:r>
              <w:rPr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еба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усклађ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ња 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ж</w:t>
            </w:r>
            <w:r>
              <w:rPr>
                <w:color w:val="363435"/>
                <w:sz w:val="14"/>
                <w:szCs w:val="14"/>
              </w:rPr>
              <w:t>ећих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color w:val="363435"/>
                <w:sz w:val="14"/>
                <w:szCs w:val="14"/>
              </w:rPr>
              <w:t>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ских проп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 новим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ским оквир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</w:t>
            </w:r>
          </w:p>
          <w:p>
            <w:pPr>
              <w:pStyle w:val="Normal"/>
              <w:spacing w:lineRule="exact" w:line="160"/>
              <w:ind w:left="52" w:right="7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Д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вљање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лизе </w:t>
            </w:r>
            <w:r>
              <w:rPr>
                <w:color w:val="363435"/>
                <w:spacing w:val="-2"/>
                <w:sz w:val="14"/>
                <w:szCs w:val="14"/>
              </w:rPr>
              <w:t>су</w:t>
            </w:r>
            <w:r>
              <w:rPr>
                <w:color w:val="363435"/>
                <w:sz w:val="14"/>
                <w:szCs w:val="14"/>
              </w:rPr>
              <w:t>бје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т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надлежним за усклађ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ње 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ж</w:t>
            </w:r>
            <w:r>
              <w:rPr>
                <w:color w:val="363435"/>
                <w:sz w:val="14"/>
                <w:szCs w:val="14"/>
              </w:rPr>
              <w:t>ећих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color w:val="363435"/>
                <w:sz w:val="14"/>
                <w:szCs w:val="14"/>
              </w:rPr>
              <w:t>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ских проп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 новим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ским оквир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</w:t>
            </w:r>
          </w:p>
          <w:p>
            <w:pPr>
              <w:pStyle w:val="Normal"/>
              <w:spacing w:lineRule="exact" w:line="160"/>
              <w:ind w:left="52" w:right="30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Доношење, 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но и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 xml:space="preserve">мена 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ж</w:t>
            </w:r>
            <w:r>
              <w:rPr>
                <w:color w:val="363435"/>
                <w:sz w:val="14"/>
                <w:szCs w:val="14"/>
              </w:rPr>
              <w:t>ећих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color w:val="363435"/>
                <w:sz w:val="14"/>
                <w:szCs w:val="14"/>
              </w:rPr>
              <w:t>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ских проп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90" w:after="0"/>
              <w:ind w:left="52" w:right="22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lang w:val="sr-CS"/>
              </w:rPr>
              <w:t>Средњерочно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90" w:after="0"/>
              <w:ind w:left="52" w:right="18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уђе, 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90" w:after="0"/>
              <w:ind w:left="52" w:right="7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ОЕ</w:t>
            </w:r>
            <w:r>
              <w:rPr>
                <w:color w:val="363435"/>
                <w:spacing w:val="-1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С)</w:t>
            </w:r>
          </w:p>
        </w:tc>
      </w:tr>
      <w:tr>
        <w:trPr>
          <w:trHeight w:val="2278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85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5 3.2.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88" w:after="0"/>
              <w:ind w:left="52" w:right="12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тварање организационих п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сл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ва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ф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асно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ф</w:t>
            </w:r>
            <w:r>
              <w:rPr>
                <w:b/>
                <w:color w:val="363435"/>
                <w:sz w:val="14"/>
                <w:szCs w:val="14"/>
              </w:rPr>
              <w:t>ункциони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ањ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ија за извршење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90" w:after="0"/>
              <w:ind w:left="52" w:right="8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О</w:t>
            </w:r>
            <w:r>
              <w:rPr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а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ија за извршење из о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асти 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 лица лишених слоб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де,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авремених 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 у о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ласти извршења кривичних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нкција и прих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ћених 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енд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 у о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асти њи</w:t>
            </w:r>
            <w:r>
              <w:rPr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color w:val="363435"/>
                <w:sz w:val="14"/>
                <w:szCs w:val="14"/>
              </w:rPr>
              <w:t>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ог 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рет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на и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пе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ног прих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right="80" w:hanging="0"/>
              <w:jc w:val="both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смерница за п</w:t>
            </w:r>
            <w:r>
              <w:rPr>
                <w:color w:val="363435"/>
                <w:spacing w:val="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упање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ија за извршење 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јући у виду различите врсте и тип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 у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но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right="8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Ин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ње лица лишених слоб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е о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ојању и могућ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заштите њи</w:t>
            </w:r>
            <w:r>
              <w:rPr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color w:val="363435"/>
                <w:sz w:val="14"/>
                <w:szCs w:val="14"/>
              </w:rPr>
              <w:t>ових 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 у п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уп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у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 xml:space="preserve">д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иј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 за извршење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90" w:after="0"/>
              <w:ind w:left="52" w:right="18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lang w:val="sr-CS"/>
              </w:rPr>
              <w:t>Средњерочно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90" w:after="0"/>
              <w:ind w:left="52" w:right="18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уђе, 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,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а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демиј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91" w:after="0"/>
              <w:ind w:left="52" w:right="7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ОЕ</w:t>
            </w:r>
            <w:r>
              <w:rPr>
                <w:color w:val="363435"/>
                <w:spacing w:val="-1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С)</w:t>
            </w:r>
          </w:p>
        </w:tc>
      </w:tr>
      <w:tr>
        <w:trPr>
          <w:trHeight w:val="2278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86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5 3.3.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88" w:after="0"/>
              <w:ind w:left="52" w:right="17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 xml:space="preserve">Постепено проширење надлежности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дије за извршење у складу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 нај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ољ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м упор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м пра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м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91" w:after="0"/>
              <w:ind w:left="52" w:right="186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ирање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 за израду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изе и ф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м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ње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га и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 xml:space="preserve">мена 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ж</w:t>
            </w:r>
            <w:r>
              <w:rPr>
                <w:color w:val="363435"/>
                <w:sz w:val="14"/>
                <w:szCs w:val="14"/>
              </w:rPr>
              <w:t>ећег н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ивног оквира у правцу проширења надлеж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сти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ије за извршење</w:t>
            </w:r>
          </w:p>
          <w:p>
            <w:pPr>
              <w:pStyle w:val="Normal"/>
              <w:spacing w:lineRule="exact" w:line="160"/>
              <w:ind w:left="52" w:right="110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ја о р</w:t>
            </w:r>
            <w:r>
              <w:rPr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color w:val="363435"/>
                <w:spacing w:val="-6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л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спр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ене ан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 xml:space="preserve">лиз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ј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држи п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ло</w:t>
            </w:r>
            <w:r>
              <w:rPr>
                <w:color w:val="363435"/>
                <w:spacing w:val="-2"/>
                <w:sz w:val="14"/>
                <w:szCs w:val="14"/>
              </w:rPr>
              <w:t>г</w:t>
            </w:r>
            <w:r>
              <w:rPr>
                <w:color w:val="363435"/>
                <w:sz w:val="14"/>
                <w:szCs w:val="14"/>
              </w:rPr>
              <w:t>е и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 xml:space="preserve">мена 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ж</w:t>
            </w:r>
            <w:r>
              <w:rPr>
                <w:color w:val="363435"/>
                <w:sz w:val="14"/>
                <w:szCs w:val="14"/>
              </w:rPr>
              <w:t>ећег н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ивног оквира у правцу проширења надлеж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сти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ије за извршење</w:t>
            </w:r>
          </w:p>
          <w:p>
            <w:pPr>
              <w:pStyle w:val="Normal"/>
              <w:spacing w:lineRule="exact" w:line="160"/>
              <w:ind w:left="52" w:right="427" w:hanging="0"/>
              <w:jc w:val="both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Д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вљање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ја </w:t>
            </w:r>
            <w:r>
              <w:rPr>
                <w:color w:val="363435"/>
                <w:spacing w:val="-2"/>
                <w:sz w:val="14"/>
                <w:szCs w:val="14"/>
              </w:rPr>
              <w:t>су</w:t>
            </w:r>
            <w:r>
              <w:rPr>
                <w:color w:val="363435"/>
                <w:sz w:val="14"/>
                <w:szCs w:val="14"/>
              </w:rPr>
              <w:t>бје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ти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z w:val="14"/>
                <w:szCs w:val="14"/>
              </w:rPr>
              <w:t>а надлежним да израде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те и</w:t>
            </w:r>
            <w:r>
              <w:rPr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 xml:space="preserve">мена 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ж</w:t>
            </w:r>
            <w:r>
              <w:rPr>
                <w:color w:val="363435"/>
                <w:sz w:val="14"/>
                <w:szCs w:val="14"/>
              </w:rPr>
              <w:t>ећег н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ивног оквира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88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91" w:after="0"/>
              <w:ind w:left="52" w:right="86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уђе, </w:t>
            </w:r>
            <w:r>
              <w:rPr>
                <w:color w:val="363435"/>
                <w:spacing w:val="-17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но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 за извршење кривичних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нкциј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91" w:after="0"/>
              <w:ind w:left="52" w:right="7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</w:t>
            </w:r>
          </w:p>
        </w:tc>
      </w:tr>
    </w:tbl>
    <w:p>
      <w:pPr>
        <w:sectPr>
          <w:type w:val="nextPage"/>
          <w:pgSz w:w="12472" w:h="16838"/>
          <w:pgMar w:left="1020" w:right="720" w:gutter="0" w:header="0" w:top="12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6" w:after="0"/>
        <w:rPr>
          <w:sz w:val="9"/>
          <w:szCs w:val="9"/>
        </w:rPr>
      </w:pPr>
      <w:r>
        <w:rPr>
          <w:sz w:val="9"/>
          <w:szCs w:val="9"/>
        </w:rPr>
        <mc:AlternateContent>
          <mc:Choice Requires="wpg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542925</wp:posOffset>
                </wp:positionH>
                <wp:positionV relativeFrom="page">
                  <wp:posOffset>885190</wp:posOffset>
                </wp:positionV>
                <wp:extent cx="6662420" cy="513080"/>
                <wp:effectExtent l="635" t="0" r="1270" b="63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2520" cy="513000"/>
                          <a:chOff x="0" y="0"/>
                          <a:chExt cx="6662520" cy="51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2520" cy="51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808">
                                <a:moveTo>
                                  <a:pt x="855" y="2202"/>
                                </a:moveTo>
                                <a:lnTo>
                                  <a:pt x="1473" y="2202"/>
                                </a:lnTo>
                                <a:lnTo>
                                  <a:pt x="1473" y="1879"/>
                                </a:lnTo>
                                <a:lnTo>
                                  <a:pt x="11348" y="1394"/>
                                </a:lnTo>
                                <a:lnTo>
                                  <a:pt x="855" y="1394"/>
                                </a:lnTo>
                                <a:lnTo>
                                  <a:pt x="855" y="22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51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808">
                                <a:moveTo>
                                  <a:pt x="11348" y="1394"/>
                                </a:moveTo>
                                <a:lnTo>
                                  <a:pt x="7326" y="1879"/>
                                </a:lnTo>
                                <a:lnTo>
                                  <a:pt x="11348" y="1879"/>
                                </a:lnTo>
                                <a:lnTo>
                                  <a:pt x="11348" y="13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51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808">
                                <a:moveTo>
                                  <a:pt x="7326" y="2202"/>
                                </a:moveTo>
                                <a:lnTo>
                                  <a:pt x="4610" y="1879"/>
                                </a:lnTo>
                                <a:lnTo>
                                  <a:pt x="4610" y="2202"/>
                                </a:lnTo>
                                <a:lnTo>
                                  <a:pt x="7326" y="22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51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808">
                                <a:moveTo>
                                  <a:pt x="1473" y="2202"/>
                                </a:moveTo>
                                <a:lnTo>
                                  <a:pt x="4610" y="2202"/>
                                </a:lnTo>
                                <a:lnTo>
                                  <a:pt x="4610" y="1879"/>
                                </a:lnTo>
                                <a:lnTo>
                                  <a:pt x="7326" y="2202"/>
                                </a:lnTo>
                                <a:lnTo>
                                  <a:pt x="11348" y="2202"/>
                                </a:lnTo>
                                <a:lnTo>
                                  <a:pt x="11348" y="1879"/>
                                </a:lnTo>
                                <a:lnTo>
                                  <a:pt x="7326" y="1879"/>
                                </a:lnTo>
                                <a:lnTo>
                                  <a:pt x="11348" y="1394"/>
                                </a:lnTo>
                                <a:lnTo>
                                  <a:pt x="1473" y="1879"/>
                                </a:lnTo>
                                <a:lnTo>
                                  <a:pt x="1473" y="22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75pt;margin-top:69.7pt;width:524.6pt;height:40.4pt" coordorigin="855,1394" coordsize="10492,808">
                <v:shape id="shape_0" coordorigin="855,1394" coordsize="10492,808" path="m855,2202l1473,2202l1473,1879l11348,1394l855,1394l855,2202xe" fillcolor="#e5e6e7" stroked="f" o:allowincell="f" style="position:absolute;left:855;top:1394;width:10491;height:807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1394" coordsize="10492,808" path="m11348,1394l7326,1879l11348,1879l11348,1394xe" fillcolor="#e5e6e7" stroked="f" o:allowincell="f" style="position:absolute;left:855;top:1394;width:10491;height:807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1394" coordsize="10492,808" path="m7326,2202l4610,1879l4610,2202l7326,2202xe" fillcolor="#e5e6e7" stroked="f" o:allowincell="f" style="position:absolute;left:855;top:1394;width:10491;height:807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855,1394" coordsize="10492,808" path="m1473,2202l4610,2202l4610,1879l7326,2202l11348,2202l11348,1879l7326,1879l11348,1394l1473,1879l1473,2202xe" fillcolor="#e5e6e7" stroked="f" o:allowincell="f" style="position:absolute;left:855;top:1394;width:10491;height:807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0493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3137"/>
        <w:gridCol w:w="2717"/>
        <w:gridCol w:w="1474"/>
        <w:gridCol w:w="1389"/>
        <w:gridCol w:w="1159"/>
      </w:tblGrid>
      <w:tr>
        <w:trPr>
          <w:trHeight w:val="485" w:hRule="exact"/>
        </w:trPr>
        <w:tc>
          <w:tcPr>
            <w:tcW w:w="10493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3" w:after="0"/>
              <w:ind w:left="52" w:right="9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5.4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ДАЉЕ 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И НА УН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У ИНФ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УКТУРЕ, ПОШ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ЊУ Љ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К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, ЗАШТИТИ П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СЕБНО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ЕТЉИВ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К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ОРИЈА У ЦИЉУ Б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ЗБЕДНОГ ЧУ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 xml:space="preserve">АЊА У 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>УМАНИМ 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ЛОВИМ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З П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w w:val="136"/>
                <w:sz w:val="14"/>
                <w:szCs w:val="14"/>
              </w:rPr>
              <w:t>ж</w:t>
            </w:r>
            <w:r>
              <w:rPr>
                <w:b/>
                <w:color w:val="363435"/>
                <w:sz w:val="14"/>
                <w:szCs w:val="14"/>
              </w:rPr>
              <w:t>АЊЕ АДЕК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ТНЕ 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СТВЕНЕ ЗАШТИТЕ И У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Е ТРЕ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МАНА И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 xml:space="preserve">УКЕ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УЂЕ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ЛИЦА</w:t>
            </w:r>
          </w:p>
        </w:tc>
      </w:tr>
      <w:tr>
        <w:trPr>
          <w:trHeight w:val="323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73" w:after="0"/>
              <w:ind w:left="16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73" w:after="0"/>
              <w:ind w:left="1336" w:right="1336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73" w:after="0"/>
              <w:ind w:left="89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40"/>
              <w:ind w:left="449" w:right="449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ОК ЗА</w:t>
            </w:r>
          </w:p>
          <w:p>
            <w:pPr>
              <w:pStyle w:val="Normal"/>
              <w:spacing w:lineRule="exact" w:line="140"/>
              <w:ind w:left="30" w:right="30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 МЕРЕ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73" w:after="0"/>
              <w:ind w:left="9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40"/>
              <w:ind w:left="248" w:right="248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</w:t>
            </w:r>
          </w:p>
          <w:p>
            <w:pPr>
              <w:pStyle w:val="Normal"/>
              <w:spacing w:lineRule="exact" w:line="140"/>
              <w:ind w:left="119" w:right="119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1605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5.4 1.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1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е инфра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ук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уре у о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ласти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ршења з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дских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нкција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  <w:highlight w:val="yellow"/>
              </w:rPr>
            </w:pPr>
            <w:r>
              <w:rPr>
                <w:color w:val="363435"/>
                <w:sz w:val="14"/>
                <w:szCs w:val="14"/>
                <w:highlight w:val="yellow"/>
              </w:rPr>
              <w:t>1  Изградња нових обје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а и 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z w:val="14"/>
                <w:szCs w:val="14"/>
                <w:highlight w:val="yellow"/>
              </w:rPr>
              <w:t>азнено-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  <w:highlight w:val="yellow"/>
              </w:rPr>
            </w:pPr>
            <w:r>
              <w:rPr>
                <w:color w:val="363435"/>
                <w:sz w:val="14"/>
                <w:szCs w:val="14"/>
                <w:highlight w:val="yellow"/>
              </w:rPr>
              <w:t>поправних ус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z w:val="14"/>
                <w:szCs w:val="14"/>
                <w:highlight w:val="yellow"/>
              </w:rPr>
              <w:t>ано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>а</w:t>
            </w:r>
          </w:p>
          <w:p>
            <w:pPr>
              <w:pStyle w:val="Normal"/>
              <w:spacing w:lineRule="exact" w:line="160" w:before="1" w:after="0"/>
              <w:ind w:left="52" w:right="129" w:hanging="0"/>
              <w:rPr>
                <w:sz w:val="14"/>
                <w:szCs w:val="14"/>
                <w:highlight w:val="yellow"/>
              </w:rPr>
            </w:pPr>
            <w:r>
              <w:rPr>
                <w:color w:val="363435"/>
                <w:sz w:val="14"/>
                <w:szCs w:val="14"/>
                <w:highlight w:val="yellow"/>
              </w:rPr>
              <w:t xml:space="preserve">2  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Р</w:t>
            </w:r>
            <w:r>
              <w:rPr>
                <w:color w:val="363435"/>
                <w:sz w:val="14"/>
                <w:szCs w:val="14"/>
                <w:highlight w:val="yellow"/>
              </w:rPr>
              <w:t>е</w:t>
            </w:r>
            <w:r>
              <w:rPr>
                <w:color w:val="363435"/>
                <w:spacing w:val="-7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z w:val="14"/>
                <w:szCs w:val="14"/>
                <w:highlight w:val="yellow"/>
              </w:rPr>
              <w:t>онс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р</w:t>
            </w:r>
            <w:r>
              <w:rPr>
                <w:color w:val="363435"/>
                <w:sz w:val="14"/>
                <w:szCs w:val="14"/>
                <w:highlight w:val="yellow"/>
              </w:rPr>
              <w:t>укција смеш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ајних 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ка</w:t>
            </w:r>
            <w:r>
              <w:rPr>
                <w:color w:val="363435"/>
                <w:sz w:val="14"/>
                <w:szCs w:val="14"/>
                <w:highlight w:val="yellow"/>
              </w:rPr>
              <w:t>паците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а у складу 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с</w:t>
            </w:r>
            <w:r>
              <w:rPr>
                <w:color w:val="363435"/>
                <w:sz w:val="14"/>
                <w:szCs w:val="14"/>
                <w:highlight w:val="yellow"/>
              </w:rPr>
              <w:t>а европским с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z w:val="14"/>
                <w:szCs w:val="14"/>
                <w:highlight w:val="yellow"/>
              </w:rPr>
              <w:t>анда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р</w:t>
            </w:r>
            <w:r>
              <w:rPr>
                <w:color w:val="363435"/>
                <w:sz w:val="14"/>
                <w:szCs w:val="14"/>
                <w:highlight w:val="yellow"/>
              </w:rPr>
              <w:t>ди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м</w:t>
            </w:r>
            <w:r>
              <w:rPr>
                <w:color w:val="363435"/>
                <w:sz w:val="14"/>
                <w:szCs w:val="14"/>
                <w:highlight w:val="yellow"/>
              </w:rPr>
              <w:t>а</w:t>
            </w:r>
          </w:p>
          <w:p>
            <w:pPr>
              <w:pStyle w:val="Normal"/>
              <w:spacing w:lineRule="exact" w:line="160"/>
              <w:ind w:left="52" w:right="37" w:hanging="0"/>
              <w:rPr>
                <w:sz w:val="14"/>
                <w:szCs w:val="14"/>
                <w:highlight w:val="yellow"/>
              </w:rPr>
            </w:pPr>
            <w:r>
              <w:rPr>
                <w:color w:val="363435"/>
                <w:sz w:val="14"/>
                <w:szCs w:val="14"/>
                <w:highlight w:val="yellow"/>
              </w:rPr>
              <w:t>3  Ан</w:t>
            </w:r>
            <w:r>
              <w:rPr>
                <w:color w:val="363435"/>
                <w:spacing w:val="1"/>
                <w:sz w:val="14"/>
                <w:szCs w:val="14"/>
                <w:highlight w:val="yellow"/>
              </w:rPr>
              <w:t>а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лиза 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а</w:t>
            </w:r>
            <w:r>
              <w:rPr>
                <w:color w:val="363435"/>
                <w:sz w:val="14"/>
                <w:szCs w:val="14"/>
                <w:highlight w:val="yellow"/>
              </w:rPr>
              <w:t>териј</w:t>
            </w:r>
            <w:r>
              <w:rPr>
                <w:color w:val="363435"/>
                <w:spacing w:val="1"/>
                <w:sz w:val="14"/>
                <w:szCs w:val="14"/>
                <w:highlight w:val="yellow"/>
              </w:rPr>
              <w:t>а</w:t>
            </w:r>
            <w:r>
              <w:rPr>
                <w:color w:val="363435"/>
                <w:sz w:val="14"/>
                <w:szCs w:val="14"/>
                <w:highlight w:val="yellow"/>
              </w:rPr>
              <w:t>лних ушт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е</w:t>
            </w:r>
            <w:r>
              <w:rPr>
                <w:color w:val="363435"/>
                <w:sz w:val="14"/>
                <w:szCs w:val="14"/>
                <w:highlight w:val="yellow"/>
              </w:rPr>
              <w:t>да и у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>ођење м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>дерних т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е</w:t>
            </w:r>
            <w:r>
              <w:rPr>
                <w:color w:val="363435"/>
                <w:sz w:val="14"/>
                <w:szCs w:val="14"/>
                <w:highlight w:val="yellow"/>
              </w:rPr>
              <w:t>хн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>логија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</w:t>
            </w:r>
          </w:p>
          <w:p>
            <w:pPr>
              <w:pStyle w:val="Normal"/>
              <w:spacing w:lineRule="exact" w:line="160" w:before="1" w:after="0"/>
              <w:ind w:left="52" w:right="2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уђе,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 за извршење</w:t>
            </w:r>
            <w:r>
              <w:rPr>
                <w:color w:val="363435"/>
                <w:spacing w:val="-3"/>
                <w:sz w:val="14"/>
                <w:szCs w:val="14"/>
              </w:rPr>
              <w:t xml:space="preserve"> </w:t>
            </w:r>
            <w:r>
              <w:rPr>
                <w:color w:val="363435"/>
                <w:sz w:val="14"/>
                <w:szCs w:val="14"/>
              </w:rPr>
              <w:t xml:space="preserve">кривичних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нкциј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 w:before="1" w:after="0"/>
              <w:ind w:left="52" w:right="30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>A</w:t>
            </w:r>
          </w:p>
          <w:p>
            <w:pPr>
              <w:pStyle w:val="Normal"/>
              <w:spacing w:lineRule="exact" w:line="160"/>
              <w:ind w:left="52" w:right="20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013, Програм нор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бил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ер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не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и Владе Краљевине Нор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)</w:t>
            </w:r>
          </w:p>
        </w:tc>
      </w:tr>
      <w:tr>
        <w:trPr>
          <w:trHeight w:val="3205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5.4.2.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1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е пош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ања љ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ких права лица</w:t>
            </w:r>
          </w:p>
          <w:p>
            <w:pPr>
              <w:pStyle w:val="Normal"/>
              <w:spacing w:lineRule="exact" w:line="160" w:before="1" w:after="0"/>
              <w:ind w:left="52" w:right="40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ј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е н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азе на и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државању з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дских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нкција а нар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ч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 у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е заштите по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ебно о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етљивих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 xml:space="preserve">орија у циљу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ез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е</w:t>
            </w:r>
            <w:r>
              <w:rPr>
                <w:b/>
                <w:color w:val="363435"/>
                <w:sz w:val="14"/>
                <w:szCs w:val="14"/>
              </w:rPr>
              <w:t xml:space="preserve">дног чувања у 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х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аним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сл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  <w:highlight w:val="yellow"/>
              </w:rPr>
            </w:pPr>
            <w:r>
              <w:rPr>
                <w:color w:val="363435"/>
                <w:sz w:val="14"/>
                <w:szCs w:val="14"/>
                <w:highlight w:val="yellow"/>
              </w:rPr>
              <w:t xml:space="preserve">1  </w:t>
            </w:r>
            <w:r>
              <w:rPr>
                <w:color w:val="363435"/>
                <w:spacing w:val="-7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онтинуирани рад на 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е</w:t>
            </w:r>
            <w:r>
              <w:rPr>
                <w:color w:val="363435"/>
                <w:sz w:val="14"/>
                <w:szCs w:val="14"/>
                <w:highlight w:val="yellow"/>
              </w:rPr>
              <w:t>ду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z w:val="14"/>
                <w:szCs w:val="14"/>
                <w:highlight w:val="yellow"/>
              </w:rPr>
              <w:t>ацији свих</w:t>
            </w:r>
          </w:p>
          <w:p>
            <w:pPr>
              <w:pStyle w:val="Normal"/>
              <w:spacing w:lineRule="exact" w:line="160" w:before="1" w:after="0"/>
              <w:ind w:left="52" w:right="190" w:hanging="0"/>
              <w:rPr>
                <w:sz w:val="14"/>
                <w:szCs w:val="14"/>
                <w:highlight w:val="yellow"/>
              </w:rPr>
            </w:pPr>
            <w:r>
              <w:rPr>
                <w:color w:val="363435"/>
                <w:sz w:val="14"/>
                <w:szCs w:val="14"/>
                <w:highlight w:val="yellow"/>
              </w:rPr>
              <w:t>з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а</w:t>
            </w:r>
            <w:r>
              <w:rPr>
                <w:color w:val="363435"/>
                <w:sz w:val="14"/>
                <w:szCs w:val="14"/>
                <w:highlight w:val="yellow"/>
              </w:rPr>
              <w:t>п</w:t>
            </w:r>
            <w:r>
              <w:rPr>
                <w:color w:val="363435"/>
                <w:spacing w:val="4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слених у </w:t>
            </w:r>
            <w:r>
              <w:rPr>
                <w:color w:val="363435"/>
                <w:spacing w:val="-12"/>
                <w:sz w:val="14"/>
                <w:szCs w:val="14"/>
                <w:highlight w:val="yellow"/>
              </w:rPr>
              <w:t>У</w:t>
            </w:r>
            <w:r>
              <w:rPr>
                <w:color w:val="363435"/>
                <w:sz w:val="14"/>
                <w:szCs w:val="14"/>
                <w:highlight w:val="yellow"/>
              </w:rPr>
              <w:t>прави из о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б</w:t>
            </w:r>
            <w:r>
              <w:rPr>
                <w:color w:val="363435"/>
                <w:sz w:val="14"/>
                <w:szCs w:val="14"/>
                <w:highlight w:val="yellow"/>
              </w:rPr>
              <w:t>ласти заштите љ</w:t>
            </w:r>
            <w:r>
              <w:rPr>
                <w:color w:val="363435"/>
                <w:spacing w:val="-9"/>
                <w:sz w:val="14"/>
                <w:szCs w:val="14"/>
                <w:highlight w:val="yellow"/>
              </w:rPr>
              <w:t>у</w:t>
            </w:r>
            <w:r>
              <w:rPr>
                <w:color w:val="363435"/>
                <w:sz w:val="14"/>
                <w:szCs w:val="14"/>
                <w:highlight w:val="yellow"/>
              </w:rPr>
              <w:t>дских пра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>а</w:t>
            </w:r>
          </w:p>
          <w:p>
            <w:pPr>
              <w:pStyle w:val="Normal"/>
              <w:spacing w:lineRule="exact" w:line="160"/>
              <w:ind w:left="52" w:right="300" w:hanging="0"/>
              <w:rPr>
                <w:sz w:val="14"/>
                <w:szCs w:val="14"/>
                <w:highlight w:val="yellow"/>
              </w:rPr>
            </w:pPr>
            <w:r>
              <w:rPr>
                <w:color w:val="363435"/>
                <w:sz w:val="14"/>
                <w:szCs w:val="14"/>
                <w:highlight w:val="yellow"/>
              </w:rPr>
              <w:t xml:space="preserve">2  </w:t>
            </w:r>
            <w:r>
              <w:rPr>
                <w:color w:val="363435"/>
                <w:spacing w:val="-17"/>
                <w:sz w:val="14"/>
                <w:szCs w:val="14"/>
                <w:highlight w:val="yellow"/>
              </w:rPr>
              <w:t>У</w:t>
            </w:r>
            <w:r>
              <w:rPr>
                <w:color w:val="363435"/>
                <w:sz w:val="14"/>
                <w:szCs w:val="14"/>
                <w:highlight w:val="yellow"/>
              </w:rPr>
              <w:t>сп</w:t>
            </w:r>
            <w:r>
              <w:rPr>
                <w:color w:val="363435"/>
                <w:spacing w:val="4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ављање 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>држивих систе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м</w:t>
            </w:r>
            <w:r>
              <w:rPr>
                <w:color w:val="363435"/>
                <w:sz w:val="14"/>
                <w:szCs w:val="14"/>
                <w:highlight w:val="yellow"/>
              </w:rPr>
              <w:t>а инфо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р</w:t>
            </w:r>
            <w:r>
              <w:rPr>
                <w:color w:val="363435"/>
                <w:sz w:val="14"/>
                <w:szCs w:val="14"/>
                <w:highlight w:val="yellow"/>
              </w:rPr>
              <w:t>ми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с</w:t>
            </w:r>
            <w:r>
              <w:rPr>
                <w:color w:val="363435"/>
                <w:sz w:val="14"/>
                <w:szCs w:val="14"/>
                <w:highlight w:val="yellow"/>
              </w:rPr>
              <w:t>ања лица лишених слоб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>де о њи</w:t>
            </w:r>
            <w:r>
              <w:rPr>
                <w:color w:val="363435"/>
                <w:spacing w:val="-5"/>
                <w:sz w:val="14"/>
                <w:szCs w:val="14"/>
                <w:highlight w:val="yellow"/>
              </w:rPr>
              <w:t>х</w:t>
            </w:r>
            <w:r>
              <w:rPr>
                <w:color w:val="363435"/>
                <w:sz w:val="14"/>
                <w:szCs w:val="14"/>
                <w:highlight w:val="yellow"/>
              </w:rPr>
              <w:t>овим прави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м</w:t>
            </w:r>
            <w:r>
              <w:rPr>
                <w:color w:val="363435"/>
                <w:sz w:val="14"/>
                <w:szCs w:val="14"/>
                <w:highlight w:val="yellow"/>
              </w:rPr>
              <w:t>а и н</w:t>
            </w:r>
            <w:r>
              <w:rPr>
                <w:color w:val="363435"/>
                <w:spacing w:val="-6"/>
                <w:sz w:val="14"/>
                <w:szCs w:val="14"/>
                <w:highlight w:val="yellow"/>
              </w:rPr>
              <w:t>а</w:t>
            </w:r>
            <w:r>
              <w:rPr>
                <w:color w:val="363435"/>
                <w:sz w:val="14"/>
                <w:szCs w:val="14"/>
                <w:highlight w:val="yellow"/>
              </w:rPr>
              <w:t>чини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м</w:t>
            </w:r>
            <w:r>
              <w:rPr>
                <w:color w:val="363435"/>
                <w:sz w:val="14"/>
                <w:szCs w:val="14"/>
                <w:highlight w:val="yellow"/>
              </w:rPr>
              <w:t>а заштите тих пра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>а</w:t>
            </w:r>
          </w:p>
          <w:p>
            <w:pPr>
              <w:pStyle w:val="Normal"/>
              <w:spacing w:lineRule="exact" w:line="160"/>
              <w:ind w:left="52" w:right="85" w:hanging="0"/>
              <w:rPr>
                <w:sz w:val="14"/>
                <w:szCs w:val="14"/>
                <w:highlight w:val="yellow"/>
              </w:rPr>
            </w:pPr>
            <w:r>
              <w:rPr>
                <w:color w:val="363435"/>
                <w:sz w:val="14"/>
                <w:szCs w:val="14"/>
                <w:highlight w:val="yellow"/>
              </w:rPr>
              <w:t xml:space="preserve">3  Побољшање 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а</w:t>
            </w:r>
            <w:r>
              <w:rPr>
                <w:color w:val="363435"/>
                <w:sz w:val="14"/>
                <w:szCs w:val="14"/>
                <w:highlight w:val="yellow"/>
              </w:rPr>
              <w:t>териј</w:t>
            </w:r>
            <w:r>
              <w:rPr>
                <w:color w:val="363435"/>
                <w:spacing w:val="1"/>
                <w:sz w:val="14"/>
                <w:szCs w:val="14"/>
                <w:highlight w:val="yellow"/>
              </w:rPr>
              <w:t>а</w:t>
            </w:r>
            <w:r>
              <w:rPr>
                <w:color w:val="363435"/>
                <w:sz w:val="14"/>
                <w:szCs w:val="14"/>
                <w:highlight w:val="yellow"/>
              </w:rPr>
              <w:t>лних усло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>а у за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>ди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м</w:t>
            </w:r>
            <w:r>
              <w:rPr>
                <w:color w:val="363435"/>
                <w:sz w:val="14"/>
                <w:szCs w:val="14"/>
                <w:highlight w:val="yellow"/>
              </w:rPr>
              <w:t>а и реша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>ање про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б</w:t>
            </w:r>
            <w:r>
              <w:rPr>
                <w:color w:val="363435"/>
                <w:sz w:val="14"/>
                <w:szCs w:val="14"/>
                <w:highlight w:val="yellow"/>
              </w:rPr>
              <w:t>ле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м</w:t>
            </w:r>
            <w:r>
              <w:rPr>
                <w:color w:val="363435"/>
                <w:sz w:val="14"/>
                <w:szCs w:val="14"/>
                <w:highlight w:val="yellow"/>
              </w:rPr>
              <w:t>а прена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с</w:t>
            </w:r>
            <w:r>
              <w:rPr>
                <w:color w:val="363435"/>
                <w:sz w:val="14"/>
                <w:szCs w:val="14"/>
                <w:highlight w:val="yellow"/>
              </w:rPr>
              <w:t>ељен</w:t>
            </w:r>
            <w:r>
              <w:rPr>
                <w:color w:val="363435"/>
                <w:spacing w:val="4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сти 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z w:val="14"/>
                <w:szCs w:val="14"/>
                <w:highlight w:val="yellow"/>
              </w:rPr>
              <w:t>азнено поправних ус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z w:val="14"/>
                <w:szCs w:val="14"/>
                <w:highlight w:val="yellow"/>
              </w:rPr>
              <w:t>ано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а у складу 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с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а 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z w:val="14"/>
                <w:szCs w:val="14"/>
                <w:highlight w:val="yellow"/>
              </w:rPr>
              <w:t>р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а</w:t>
            </w:r>
            <w:r>
              <w:rPr>
                <w:color w:val="363435"/>
                <w:sz w:val="14"/>
                <w:szCs w:val="14"/>
                <w:highlight w:val="yellow"/>
              </w:rPr>
              <w:t>тегиј</w:t>
            </w:r>
            <w:r>
              <w:rPr>
                <w:color w:val="363435"/>
                <w:spacing w:val="-3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>м за с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м</w:t>
            </w:r>
            <w:r>
              <w:rPr>
                <w:color w:val="363435"/>
                <w:sz w:val="14"/>
                <w:szCs w:val="14"/>
                <w:highlight w:val="yellow"/>
              </w:rPr>
              <w:t>ањење преоптерећен</w:t>
            </w:r>
            <w:r>
              <w:rPr>
                <w:color w:val="363435"/>
                <w:spacing w:val="4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>сти смеш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ајних 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ка</w:t>
            </w:r>
            <w:r>
              <w:rPr>
                <w:color w:val="363435"/>
                <w:sz w:val="14"/>
                <w:szCs w:val="14"/>
                <w:highlight w:val="yellow"/>
              </w:rPr>
              <w:t>паците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z w:val="14"/>
                <w:szCs w:val="14"/>
                <w:highlight w:val="yellow"/>
              </w:rPr>
              <w:t>а у за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>ди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м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а за извршење кривичних 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с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анкција у 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Р</w:t>
            </w:r>
            <w:r>
              <w:rPr>
                <w:color w:val="363435"/>
                <w:sz w:val="14"/>
                <w:szCs w:val="14"/>
                <w:highlight w:val="yellow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б</w:t>
            </w:r>
            <w:r>
              <w:rPr>
                <w:color w:val="363435"/>
                <w:sz w:val="14"/>
                <w:szCs w:val="14"/>
                <w:highlight w:val="yellow"/>
              </w:rPr>
              <w:t>лици Србији у пери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ду 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д 2010  до 2015  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го</w:t>
            </w:r>
            <w:r>
              <w:rPr>
                <w:color w:val="363435"/>
                <w:sz w:val="14"/>
                <w:szCs w:val="14"/>
                <w:highlight w:val="yellow"/>
              </w:rPr>
              <w:t>дине</w:t>
            </w:r>
          </w:p>
          <w:p>
            <w:pPr>
              <w:pStyle w:val="Normal"/>
              <w:spacing w:lineRule="exact" w:line="160"/>
              <w:ind w:left="52" w:right="76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highlight w:val="yellow"/>
              </w:rPr>
              <w:t>4</w:t>
            </w:r>
            <w:r>
              <w:rPr>
                <w:color w:val="363435"/>
                <w:spacing w:val="22"/>
                <w:sz w:val="14"/>
                <w:szCs w:val="14"/>
                <w:highlight w:val="yellow"/>
              </w:rPr>
              <w:t xml:space="preserve"> 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Развијањ</w:t>
            </w:r>
            <w:r>
              <w:rPr>
                <w:color w:val="363435"/>
                <w:sz w:val="14"/>
                <w:szCs w:val="14"/>
                <w:highlight w:val="yellow"/>
              </w:rPr>
              <w:t>е</w:t>
            </w:r>
            <w:r>
              <w:rPr>
                <w:color w:val="363435"/>
                <w:spacing w:val="-8"/>
                <w:sz w:val="14"/>
                <w:szCs w:val="14"/>
                <w:highlight w:val="yellow"/>
              </w:rPr>
              <w:t xml:space="preserve"> 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нови</w:t>
            </w:r>
            <w:r>
              <w:rPr>
                <w:color w:val="363435"/>
                <w:sz w:val="14"/>
                <w:szCs w:val="14"/>
                <w:highlight w:val="yellow"/>
              </w:rPr>
              <w:t>х</w:t>
            </w:r>
            <w:r>
              <w:rPr>
                <w:color w:val="363435"/>
                <w:spacing w:val="-8"/>
                <w:sz w:val="14"/>
                <w:szCs w:val="14"/>
                <w:highlight w:val="yellow"/>
              </w:rPr>
              <w:t xml:space="preserve"> 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програ</w:t>
            </w:r>
            <w:r>
              <w:rPr>
                <w:color w:val="363435"/>
                <w:spacing w:val="-5"/>
                <w:sz w:val="14"/>
                <w:szCs w:val="14"/>
                <w:highlight w:val="yellow"/>
              </w:rPr>
              <w:t>м</w:t>
            </w:r>
            <w:r>
              <w:rPr>
                <w:color w:val="363435"/>
                <w:sz w:val="14"/>
                <w:szCs w:val="14"/>
                <w:highlight w:val="yellow"/>
              </w:rPr>
              <w:t>а</w:t>
            </w:r>
            <w:r>
              <w:rPr>
                <w:color w:val="363435"/>
                <w:spacing w:val="-8"/>
                <w:sz w:val="14"/>
                <w:szCs w:val="14"/>
                <w:highlight w:val="yellow"/>
              </w:rPr>
              <w:t xml:space="preserve"> </w:t>
            </w:r>
            <w:r>
              <w:rPr>
                <w:color w:val="363435"/>
                <w:spacing w:val="-3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рет</w:t>
            </w:r>
            <w:r>
              <w:rPr>
                <w:color w:val="363435"/>
                <w:spacing w:val="-5"/>
                <w:sz w:val="14"/>
                <w:szCs w:val="14"/>
                <w:highlight w:val="yellow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ана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, 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pacing w:val="-10"/>
                <w:sz w:val="14"/>
                <w:szCs w:val="14"/>
                <w:highlight w:val="yellow"/>
              </w:rPr>
              <w:t>б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у</w:t>
            </w:r>
            <w:r>
              <w:rPr>
                <w:color w:val="363435"/>
                <w:spacing w:val="-8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е</w:t>
            </w:r>
            <w:r>
              <w:rPr>
                <w:color w:val="363435"/>
                <w:sz w:val="14"/>
                <w:szCs w:val="14"/>
                <w:highlight w:val="yellow"/>
              </w:rPr>
              <w:t>,</w:t>
            </w:r>
            <w:r>
              <w:rPr>
                <w:color w:val="363435"/>
                <w:spacing w:val="-8"/>
                <w:sz w:val="14"/>
                <w:szCs w:val="14"/>
                <w:highlight w:val="yellow"/>
              </w:rPr>
              <w:t xml:space="preserve"> 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с</w:t>
            </w:r>
            <w:r>
              <w:rPr>
                <w:color w:val="363435"/>
                <w:spacing w:val="-3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pacing w:val="-6"/>
                <w:sz w:val="14"/>
                <w:szCs w:val="14"/>
                <w:highlight w:val="yellow"/>
              </w:rPr>
              <w:t>р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учно</w:t>
            </w:r>
            <w:r>
              <w:rPr>
                <w:color w:val="363435"/>
                <w:sz w:val="14"/>
                <w:szCs w:val="14"/>
                <w:highlight w:val="yellow"/>
              </w:rPr>
              <w:t>г</w:t>
            </w:r>
            <w:r>
              <w:rPr>
                <w:color w:val="363435"/>
                <w:spacing w:val="-8"/>
                <w:sz w:val="14"/>
                <w:szCs w:val="14"/>
                <w:highlight w:val="yellow"/>
              </w:rPr>
              <w:t xml:space="preserve"> 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  <w:highlight w:val="yellow"/>
              </w:rPr>
              <w:t>с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аврша</w:t>
            </w:r>
            <w:r>
              <w:rPr>
                <w:color w:val="363435"/>
                <w:spacing w:val="-6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ања</w:t>
            </w:r>
            <w:r>
              <w:rPr>
                <w:color w:val="363435"/>
                <w:sz w:val="14"/>
                <w:szCs w:val="14"/>
                <w:highlight w:val="yellow"/>
              </w:rPr>
              <w:t>,</w:t>
            </w:r>
            <w:r>
              <w:rPr>
                <w:color w:val="363435"/>
                <w:spacing w:val="-8"/>
                <w:sz w:val="14"/>
                <w:szCs w:val="14"/>
                <w:highlight w:val="yellow"/>
              </w:rPr>
              <w:t xml:space="preserve"> </w:t>
            </w:r>
            <w:r>
              <w:rPr>
                <w:color w:val="363435"/>
                <w:spacing w:val="-6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а</w:t>
            </w:r>
            <w:r>
              <w:rPr>
                <w:color w:val="363435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pacing w:val="-8"/>
                <w:sz w:val="14"/>
                <w:szCs w:val="14"/>
                <w:highlight w:val="yellow"/>
              </w:rPr>
              <w:t xml:space="preserve"> </w:t>
            </w:r>
            <w:r>
              <w:rPr>
                <w:color w:val="363435"/>
                <w:sz w:val="14"/>
                <w:szCs w:val="14"/>
                <w:highlight w:val="yellow"/>
              </w:rPr>
              <w:t>и</w:t>
            </w:r>
            <w:r>
              <w:rPr>
                <w:color w:val="363435"/>
                <w:spacing w:val="-8"/>
                <w:sz w:val="14"/>
                <w:szCs w:val="14"/>
                <w:highlight w:val="yellow"/>
              </w:rPr>
              <w:t xml:space="preserve"> 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п</w:t>
            </w:r>
            <w:r>
              <w:rPr>
                <w:color w:val="363435"/>
                <w:spacing w:val="-7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моћ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и 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pacing w:val="-6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упацион</w:t>
            </w:r>
            <w:r>
              <w:rPr>
                <w:color w:val="363435"/>
                <w:spacing w:val="-7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>м</w:t>
            </w:r>
            <w:r>
              <w:rPr>
                <w:color w:val="363435"/>
                <w:spacing w:val="-8"/>
                <w:sz w:val="14"/>
                <w:szCs w:val="14"/>
                <w:highlight w:val="yellow"/>
              </w:rPr>
              <w:t xml:space="preserve"> 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тер</w:t>
            </w:r>
            <w:r>
              <w:rPr>
                <w:color w:val="363435"/>
                <w:spacing w:val="-6"/>
                <w:sz w:val="14"/>
                <w:szCs w:val="14"/>
                <w:highlight w:val="yellow"/>
              </w:rPr>
              <w:t>а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пиј</w:t>
            </w:r>
            <w:r>
              <w:rPr>
                <w:color w:val="363435"/>
                <w:spacing w:val="-7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>м</w:t>
            </w:r>
            <w:r>
              <w:rPr>
                <w:color w:val="363435"/>
                <w:spacing w:val="-8"/>
                <w:sz w:val="14"/>
                <w:szCs w:val="14"/>
                <w:highlight w:val="yellow"/>
              </w:rPr>
              <w:t xml:space="preserve"> 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з</w:t>
            </w:r>
            <w:r>
              <w:rPr>
                <w:color w:val="363435"/>
                <w:sz w:val="14"/>
                <w:szCs w:val="14"/>
                <w:highlight w:val="yellow"/>
              </w:rPr>
              <w:t>а</w:t>
            </w:r>
            <w:r>
              <w:rPr>
                <w:color w:val="363435"/>
                <w:spacing w:val="-8"/>
                <w:sz w:val="14"/>
                <w:szCs w:val="14"/>
                <w:highlight w:val="yellow"/>
              </w:rPr>
              <w:t xml:space="preserve"> 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п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pacing w:val="-3"/>
                <w:sz w:val="14"/>
                <w:szCs w:val="14"/>
                <w:highlight w:val="yellow"/>
              </w:rPr>
              <w:t>с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ебн</w:t>
            </w:r>
            <w:r>
              <w:rPr>
                <w:color w:val="363435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pacing w:val="-8"/>
                <w:sz w:val="14"/>
                <w:szCs w:val="14"/>
                <w:highlight w:val="yellow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pacing w:val="-3"/>
                <w:sz w:val="14"/>
                <w:szCs w:val="14"/>
                <w:highlight w:val="yellow"/>
              </w:rPr>
              <w:t>с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етљи</w:t>
            </w:r>
            <w:r>
              <w:rPr>
                <w:color w:val="363435"/>
                <w:spacing w:val="-5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е </w:t>
            </w:r>
            <w:r>
              <w:rPr>
                <w:color w:val="363435"/>
                <w:spacing w:val="-6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pacing w:val="-8"/>
                <w:sz w:val="14"/>
                <w:szCs w:val="14"/>
                <w:highlight w:val="yellow"/>
              </w:rPr>
              <w:t>а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те</w:t>
            </w:r>
            <w:r>
              <w:rPr>
                <w:color w:val="363435"/>
                <w:spacing w:val="-8"/>
                <w:sz w:val="14"/>
                <w:szCs w:val="14"/>
                <w:highlight w:val="yellow"/>
              </w:rPr>
              <w:t>г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ориј</w:t>
            </w:r>
            <w:r>
              <w:rPr>
                <w:color w:val="363435"/>
                <w:sz w:val="14"/>
                <w:szCs w:val="14"/>
                <w:highlight w:val="yellow"/>
              </w:rPr>
              <w:t>е</w:t>
            </w:r>
            <w:r>
              <w:rPr>
                <w:color w:val="363435"/>
                <w:spacing w:val="-8"/>
                <w:sz w:val="14"/>
                <w:szCs w:val="14"/>
                <w:highlight w:val="yellow"/>
              </w:rPr>
              <w:t xml:space="preserve"> 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лиц</w:t>
            </w:r>
            <w:r>
              <w:rPr>
                <w:color w:val="363435"/>
                <w:sz w:val="14"/>
                <w:szCs w:val="14"/>
                <w:highlight w:val="yellow"/>
              </w:rPr>
              <w:t>а</w:t>
            </w:r>
            <w:r>
              <w:rPr>
                <w:color w:val="363435"/>
                <w:spacing w:val="-8"/>
                <w:sz w:val="14"/>
                <w:szCs w:val="14"/>
                <w:highlight w:val="yellow"/>
              </w:rPr>
              <w:t xml:space="preserve"> 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(</w:t>
            </w:r>
            <w:r>
              <w:rPr>
                <w:color w:val="363435"/>
                <w:spacing w:val="-6"/>
                <w:sz w:val="14"/>
                <w:szCs w:val="14"/>
                <w:highlight w:val="yellow"/>
              </w:rPr>
              <w:t>ж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ене</w:t>
            </w:r>
            <w:r>
              <w:rPr>
                <w:color w:val="363435"/>
                <w:sz w:val="14"/>
                <w:szCs w:val="14"/>
                <w:highlight w:val="yellow"/>
              </w:rPr>
              <w:t>,</w:t>
            </w:r>
            <w:r>
              <w:rPr>
                <w:color w:val="363435"/>
                <w:spacing w:val="-8"/>
                <w:sz w:val="14"/>
                <w:szCs w:val="14"/>
                <w:highlight w:val="yellow"/>
              </w:rPr>
              <w:t xml:space="preserve"> </w:t>
            </w:r>
            <w:r>
              <w:rPr>
                <w:color w:val="363435"/>
                <w:spacing w:val="-5"/>
                <w:sz w:val="14"/>
                <w:szCs w:val="14"/>
                <w:highlight w:val="yellow"/>
              </w:rPr>
              <w:t>м</w:t>
            </w:r>
            <w:r>
              <w:rPr>
                <w:color w:val="363435"/>
                <w:spacing w:val="-3"/>
                <w:sz w:val="14"/>
                <w:szCs w:val="14"/>
                <w:highlight w:val="yellow"/>
              </w:rPr>
              <w:t>а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л</w:t>
            </w:r>
            <w:r>
              <w:rPr>
                <w:color w:val="363435"/>
                <w:spacing w:val="-6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летни</w:t>
            </w:r>
            <w:r>
              <w:rPr>
                <w:color w:val="363435"/>
                <w:spacing w:val="-8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е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, 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ин</w:t>
            </w:r>
            <w:r>
              <w:rPr>
                <w:color w:val="363435"/>
                <w:spacing w:val="-6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pacing w:val="-3"/>
                <w:sz w:val="14"/>
                <w:szCs w:val="14"/>
                <w:highlight w:val="yellow"/>
              </w:rPr>
              <w:t>а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лиде</w:t>
            </w:r>
            <w:r>
              <w:rPr>
                <w:color w:val="363435"/>
                <w:sz w:val="14"/>
                <w:szCs w:val="14"/>
                <w:highlight w:val="yellow"/>
              </w:rPr>
              <w:t>,</w:t>
            </w:r>
            <w:r>
              <w:rPr>
                <w:color w:val="363435"/>
                <w:spacing w:val="-8"/>
                <w:sz w:val="14"/>
                <w:szCs w:val="14"/>
                <w:highlight w:val="yellow"/>
              </w:rPr>
              <w:t xml:space="preserve"> 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мен</w:t>
            </w:r>
            <w:r>
              <w:rPr>
                <w:color w:val="363435"/>
                <w:spacing w:val="-3"/>
                <w:sz w:val="14"/>
                <w:szCs w:val="14"/>
                <w:highlight w:val="yellow"/>
              </w:rPr>
              <w:t>та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лн</w:t>
            </w:r>
            <w:r>
              <w:rPr>
                <w:color w:val="363435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pacing w:val="-8"/>
                <w:sz w:val="14"/>
                <w:szCs w:val="14"/>
                <w:highlight w:val="yellow"/>
              </w:rPr>
              <w:t xml:space="preserve"> 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об</w:t>
            </w:r>
            <w:r>
              <w:rPr>
                <w:color w:val="363435"/>
                <w:spacing w:val="-6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лел</w:t>
            </w:r>
            <w:r>
              <w:rPr>
                <w:color w:val="363435"/>
                <w:sz w:val="14"/>
                <w:szCs w:val="14"/>
                <w:highlight w:val="yellow"/>
              </w:rPr>
              <w:t>а</w:t>
            </w:r>
            <w:r>
              <w:rPr>
                <w:color w:val="363435"/>
                <w:spacing w:val="-8"/>
                <w:sz w:val="14"/>
                <w:szCs w:val="14"/>
                <w:highlight w:val="yellow"/>
              </w:rPr>
              <w:t xml:space="preserve"> 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лица</w:t>
            </w:r>
            <w:r>
              <w:rPr>
                <w:color w:val="363435"/>
                <w:sz w:val="14"/>
                <w:szCs w:val="14"/>
                <w:highlight w:val="yellow"/>
              </w:rPr>
              <w:t>,</w:t>
            </w:r>
            <w:r>
              <w:rPr>
                <w:color w:val="363435"/>
                <w:spacing w:val="-8"/>
                <w:sz w:val="14"/>
                <w:szCs w:val="14"/>
                <w:highlight w:val="yellow"/>
              </w:rPr>
              <w:t xml:space="preserve"> 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зависни</w:t>
            </w:r>
            <w:r>
              <w:rPr>
                <w:color w:val="363435"/>
                <w:spacing w:val="-8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е</w:t>
            </w:r>
            <w:r>
              <w:rPr>
                <w:color w:val="363435"/>
                <w:sz w:val="14"/>
                <w:szCs w:val="14"/>
                <w:highlight w:val="yellow"/>
              </w:rPr>
              <w:t>)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</w:t>
            </w:r>
          </w:p>
          <w:p>
            <w:pPr>
              <w:pStyle w:val="Normal"/>
              <w:spacing w:lineRule="exact" w:line="160" w:before="1" w:after="0"/>
              <w:ind w:left="52" w:right="20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уђе,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 за извршење</w:t>
            </w:r>
          </w:p>
          <w:p>
            <w:pPr>
              <w:pStyle w:val="Normal"/>
              <w:spacing w:lineRule="exact" w:line="160"/>
              <w:ind w:left="52" w:right="6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кривичних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нкција,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а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демиј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 w:before="1" w:after="0"/>
              <w:ind w:left="52" w:right="30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>A</w:t>
            </w:r>
          </w:p>
          <w:p>
            <w:pPr>
              <w:pStyle w:val="Normal"/>
              <w:spacing w:lineRule="exact" w:line="160"/>
              <w:ind w:left="52" w:right="20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013, Програм нор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бил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ер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не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и Владе Краљевине Нор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)</w:t>
            </w:r>
          </w:p>
        </w:tc>
      </w:tr>
      <w:tr>
        <w:trPr>
          <w:trHeight w:val="4005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5.4 3.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1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пређење 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др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 xml:space="preserve">ствене заштите лиц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ј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азе на извршењу з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дских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нкција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  <w:highlight w:val="yellow"/>
              </w:rPr>
            </w:pPr>
            <w:r>
              <w:rPr>
                <w:color w:val="363435"/>
                <w:sz w:val="14"/>
                <w:szCs w:val="14"/>
                <w:highlight w:val="yellow"/>
              </w:rPr>
              <w:t xml:space="preserve">1  На </w:t>
            </w:r>
            <w:r>
              <w:rPr>
                <w:color w:val="363435"/>
                <w:spacing w:val="4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>сно</w:t>
            </w:r>
            <w:r>
              <w:rPr>
                <w:color w:val="363435"/>
                <w:spacing w:val="-5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>у ус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>ојене систе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а</w:t>
            </w:r>
            <w:r>
              <w:rPr>
                <w:color w:val="363435"/>
                <w:sz w:val="14"/>
                <w:szCs w:val="14"/>
                <w:highlight w:val="yellow"/>
              </w:rPr>
              <w:t>тизације</w:t>
            </w:r>
          </w:p>
          <w:p>
            <w:pPr>
              <w:pStyle w:val="Normal"/>
              <w:spacing w:lineRule="exact" w:line="160" w:before="1" w:after="0"/>
              <w:ind w:left="52" w:right="69" w:hanging="0"/>
              <w:rPr>
                <w:sz w:val="14"/>
                <w:szCs w:val="14"/>
                <w:highlight w:val="yellow"/>
              </w:rPr>
            </w:pPr>
            <w:r>
              <w:rPr>
                <w:color w:val="363435"/>
                <w:sz w:val="14"/>
                <w:szCs w:val="14"/>
                <w:highlight w:val="yellow"/>
              </w:rPr>
              <w:t>радних м</w:t>
            </w:r>
            <w:r>
              <w:rPr>
                <w:color w:val="363435"/>
                <w:spacing w:val="3"/>
                <w:sz w:val="14"/>
                <w:szCs w:val="14"/>
                <w:highlight w:val="yellow"/>
              </w:rPr>
              <w:t>е</w:t>
            </w:r>
            <w:r>
              <w:rPr>
                <w:color w:val="363435"/>
                <w:sz w:val="14"/>
                <w:szCs w:val="14"/>
                <w:highlight w:val="yellow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а у </w:t>
            </w:r>
            <w:r>
              <w:rPr>
                <w:color w:val="363435"/>
                <w:spacing w:val="-12"/>
                <w:sz w:val="14"/>
                <w:szCs w:val="14"/>
                <w:highlight w:val="yellow"/>
              </w:rPr>
              <w:t>У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прави за извршење кривичних 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с</w:t>
            </w:r>
            <w:r>
              <w:rPr>
                <w:color w:val="363435"/>
                <w:sz w:val="14"/>
                <w:szCs w:val="14"/>
                <w:highlight w:val="yellow"/>
              </w:rPr>
              <w:t>анкција попунити радна м</w:t>
            </w:r>
            <w:r>
              <w:rPr>
                <w:color w:val="363435"/>
                <w:spacing w:val="4"/>
                <w:sz w:val="14"/>
                <w:szCs w:val="14"/>
                <w:highlight w:val="yellow"/>
              </w:rPr>
              <w:t>е</w:t>
            </w:r>
            <w:r>
              <w:rPr>
                <w:color w:val="363435"/>
                <w:sz w:val="14"/>
                <w:szCs w:val="14"/>
                <w:highlight w:val="yellow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а </w:t>
            </w:r>
            <w:r>
              <w:rPr>
                <w:color w:val="363435"/>
                <w:spacing w:val="-3"/>
                <w:sz w:val="14"/>
                <w:szCs w:val="14"/>
                <w:highlight w:val="yellow"/>
              </w:rPr>
              <w:t>з</w:t>
            </w:r>
            <w:r>
              <w:rPr>
                <w:color w:val="363435"/>
                <w:sz w:val="14"/>
                <w:szCs w:val="14"/>
                <w:highlight w:val="yellow"/>
              </w:rPr>
              <w:t>дра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>ст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>ених радни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z w:val="14"/>
                <w:szCs w:val="14"/>
                <w:highlight w:val="yellow"/>
              </w:rPr>
              <w:t>а у свим ус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z w:val="14"/>
                <w:szCs w:val="14"/>
                <w:highlight w:val="yellow"/>
              </w:rPr>
              <w:t>ано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м</w:t>
            </w:r>
            <w:r>
              <w:rPr>
                <w:color w:val="363435"/>
                <w:sz w:val="14"/>
                <w:szCs w:val="14"/>
                <w:highlight w:val="yellow"/>
              </w:rPr>
              <w:t>а</w:t>
            </w:r>
          </w:p>
          <w:p>
            <w:pPr>
              <w:pStyle w:val="Normal"/>
              <w:spacing w:lineRule="exact" w:line="160"/>
              <w:ind w:left="52" w:right="29" w:hanging="0"/>
              <w:rPr>
                <w:sz w:val="14"/>
                <w:szCs w:val="14"/>
                <w:highlight w:val="yellow"/>
              </w:rPr>
            </w:pPr>
            <w:r>
              <w:rPr>
                <w:color w:val="363435"/>
                <w:sz w:val="14"/>
                <w:szCs w:val="14"/>
                <w:highlight w:val="yellow"/>
              </w:rPr>
              <w:t>2</w:t>
            </w:r>
            <w:r>
              <w:rPr>
                <w:color w:val="363435"/>
                <w:spacing w:val="31"/>
                <w:sz w:val="14"/>
                <w:szCs w:val="14"/>
                <w:highlight w:val="yellow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Нас</w:t>
            </w:r>
            <w:r>
              <w:rPr>
                <w:color w:val="363435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авит</w:t>
            </w:r>
            <w:r>
              <w:rPr>
                <w:color w:val="363435"/>
                <w:sz w:val="14"/>
                <w:szCs w:val="14"/>
                <w:highlight w:val="yellow"/>
              </w:rPr>
              <w:t>и</w:t>
            </w:r>
            <w:r>
              <w:rPr>
                <w:color w:val="363435"/>
                <w:spacing w:val="-3"/>
                <w:sz w:val="14"/>
                <w:szCs w:val="14"/>
                <w:highlight w:val="yellow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з</w:t>
            </w:r>
            <w:r>
              <w:rPr>
                <w:color w:val="363435"/>
                <w:spacing w:val="-3"/>
                <w:sz w:val="14"/>
                <w:szCs w:val="14"/>
                <w:highlight w:val="yellow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п</w:t>
            </w:r>
            <w:r>
              <w:rPr>
                <w:color w:val="363435"/>
                <w:spacing w:val="-5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чет</w:t>
            </w:r>
            <w:r>
              <w:rPr>
                <w:color w:val="363435"/>
                <w:sz w:val="14"/>
                <w:szCs w:val="14"/>
                <w:highlight w:val="yellow"/>
              </w:rPr>
              <w:t>е</w:t>
            </w:r>
            <w:r>
              <w:rPr>
                <w:color w:val="363435"/>
                <w:spacing w:val="-3"/>
                <w:sz w:val="14"/>
                <w:szCs w:val="14"/>
                <w:highlight w:val="yellow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ре</w:t>
            </w:r>
            <w:r>
              <w:rPr>
                <w:color w:val="363435"/>
                <w:spacing w:val="-9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онс</w:t>
            </w:r>
            <w:r>
              <w:rPr>
                <w:color w:val="363435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pacing w:val="-3"/>
                <w:sz w:val="14"/>
                <w:szCs w:val="14"/>
                <w:highlight w:val="yellow"/>
              </w:rPr>
              <w:t>р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укциј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е 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Специј</w:t>
            </w:r>
            <w:r>
              <w:rPr>
                <w:color w:val="363435"/>
                <w:sz w:val="14"/>
                <w:szCs w:val="14"/>
                <w:highlight w:val="yellow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лн</w:t>
            </w:r>
            <w:r>
              <w:rPr>
                <w:color w:val="363435"/>
                <w:sz w:val="14"/>
                <w:szCs w:val="14"/>
                <w:highlight w:val="yellow"/>
              </w:rPr>
              <w:t>е</w:t>
            </w:r>
            <w:r>
              <w:rPr>
                <w:color w:val="363435"/>
                <w:spacing w:val="-3"/>
                <w:sz w:val="14"/>
                <w:szCs w:val="14"/>
                <w:highlight w:val="yellow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з</w:t>
            </w:r>
            <w:r>
              <w:rPr>
                <w:color w:val="363435"/>
                <w:spacing w:val="-5"/>
                <w:sz w:val="14"/>
                <w:szCs w:val="14"/>
                <w:highlight w:val="yellow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орс</w:t>
            </w:r>
            <w:r>
              <w:rPr>
                <w:color w:val="363435"/>
                <w:spacing w:val="-5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z w:val="14"/>
                <w:szCs w:val="14"/>
                <w:highlight w:val="yellow"/>
              </w:rPr>
              <w:t>е</w:t>
            </w:r>
            <w:r>
              <w:rPr>
                <w:color w:val="363435"/>
                <w:spacing w:val="-3"/>
                <w:sz w:val="14"/>
                <w:szCs w:val="14"/>
                <w:highlight w:val="yellow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б</w:t>
            </w:r>
            <w:r>
              <w:rPr>
                <w:color w:val="363435"/>
                <w:spacing w:val="-3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лниц</w:t>
            </w:r>
            <w:r>
              <w:rPr>
                <w:color w:val="363435"/>
                <w:sz w:val="14"/>
                <w:szCs w:val="14"/>
                <w:highlight w:val="yellow"/>
              </w:rPr>
              <w:t>е</w:t>
            </w:r>
            <w:r>
              <w:rPr>
                <w:color w:val="363435"/>
                <w:spacing w:val="-3"/>
                <w:sz w:val="14"/>
                <w:szCs w:val="14"/>
                <w:highlight w:val="yellow"/>
              </w:rPr>
              <w:t xml:space="preserve"> </w:t>
            </w:r>
            <w:r>
              <w:rPr>
                <w:color w:val="363435"/>
                <w:sz w:val="14"/>
                <w:szCs w:val="14"/>
                <w:highlight w:val="yellow"/>
              </w:rPr>
              <w:t>и</w:t>
            </w:r>
            <w:r>
              <w:rPr>
                <w:color w:val="363435"/>
                <w:spacing w:val="-3"/>
                <w:sz w:val="14"/>
                <w:szCs w:val="14"/>
                <w:highlight w:val="yellow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пр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с</w:t>
            </w:r>
            <w:r>
              <w:rPr>
                <w:color w:val="363435"/>
                <w:spacing w:val="-3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ор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а 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намењени</w:t>
            </w:r>
            <w:r>
              <w:rPr>
                <w:color w:val="363435"/>
                <w:sz w:val="14"/>
                <w:szCs w:val="14"/>
                <w:highlight w:val="yellow"/>
              </w:rPr>
              <w:t>х</w:t>
            </w:r>
            <w:r>
              <w:rPr>
                <w:color w:val="363435"/>
                <w:spacing w:val="-3"/>
                <w:sz w:val="14"/>
                <w:szCs w:val="14"/>
                <w:highlight w:val="yellow"/>
              </w:rPr>
              <w:t xml:space="preserve"> 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з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дра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ст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ено</w:t>
            </w:r>
            <w:r>
              <w:rPr>
                <w:color w:val="363435"/>
                <w:sz w:val="14"/>
                <w:szCs w:val="14"/>
                <w:highlight w:val="yellow"/>
              </w:rPr>
              <w:t>ј</w:t>
            </w:r>
            <w:r>
              <w:rPr>
                <w:color w:val="363435"/>
                <w:spacing w:val="-3"/>
                <w:sz w:val="14"/>
                <w:szCs w:val="14"/>
                <w:highlight w:val="yellow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заштит</w:t>
            </w:r>
            <w:r>
              <w:rPr>
                <w:color w:val="363435"/>
                <w:sz w:val="14"/>
                <w:szCs w:val="14"/>
                <w:highlight w:val="yellow"/>
              </w:rPr>
              <w:t>и</w:t>
            </w:r>
            <w:r>
              <w:rPr>
                <w:color w:val="363435"/>
                <w:spacing w:val="-3"/>
                <w:sz w:val="14"/>
                <w:szCs w:val="14"/>
                <w:highlight w:val="yellow"/>
              </w:rPr>
              <w:t xml:space="preserve"> </w:t>
            </w:r>
            <w:r>
              <w:rPr>
                <w:color w:val="363435"/>
                <w:sz w:val="14"/>
                <w:szCs w:val="14"/>
                <w:highlight w:val="yellow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  <w:highlight w:val="yellow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д</w:t>
            </w:r>
            <w:r>
              <w:rPr>
                <w:color w:val="363435"/>
                <w:spacing w:val="-3"/>
                <w:sz w:val="14"/>
                <w:szCs w:val="14"/>
                <w:highlight w:val="yellow"/>
              </w:rPr>
              <w:t>р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уги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м 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ус</w:t>
            </w:r>
            <w:r>
              <w:rPr>
                <w:color w:val="363435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ано</w:t>
            </w:r>
            <w:r>
              <w:rPr>
                <w:color w:val="363435"/>
                <w:spacing w:val="-3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м</w:t>
            </w:r>
            <w:r>
              <w:rPr>
                <w:color w:val="363435"/>
                <w:sz w:val="14"/>
                <w:szCs w:val="14"/>
                <w:highlight w:val="yellow"/>
              </w:rPr>
              <w:t>а</w:t>
            </w:r>
            <w:r>
              <w:rPr>
                <w:color w:val="363435"/>
                <w:spacing w:val="-3"/>
                <w:sz w:val="14"/>
                <w:szCs w:val="14"/>
                <w:highlight w:val="yellow"/>
              </w:rPr>
              <w:t xml:space="preserve"> </w:t>
            </w:r>
            <w:r>
              <w:rPr>
                <w:color w:val="363435"/>
                <w:sz w:val="14"/>
                <w:szCs w:val="14"/>
                <w:highlight w:val="yellow"/>
              </w:rPr>
              <w:t>и</w:t>
            </w:r>
            <w:r>
              <w:rPr>
                <w:color w:val="363435"/>
                <w:spacing w:val="-3"/>
                <w:sz w:val="14"/>
                <w:szCs w:val="14"/>
                <w:highlight w:val="yellow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побољш</w:t>
            </w:r>
            <w:r>
              <w:rPr>
                <w:color w:val="363435"/>
                <w:spacing w:val="-5"/>
                <w:sz w:val="14"/>
                <w:szCs w:val="14"/>
                <w:highlight w:val="yellow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z w:val="14"/>
                <w:szCs w:val="14"/>
                <w:highlight w:val="yellow"/>
              </w:rPr>
              <w:t>и</w:t>
            </w:r>
            <w:r>
              <w:rPr>
                <w:color w:val="363435"/>
                <w:spacing w:val="-3"/>
                <w:sz w:val="14"/>
                <w:szCs w:val="14"/>
                <w:highlight w:val="yellow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р</w:t>
            </w:r>
            <w:r>
              <w:rPr>
                <w:color w:val="363435"/>
                <w:spacing w:val="-3"/>
                <w:sz w:val="14"/>
                <w:szCs w:val="14"/>
                <w:highlight w:val="yellow"/>
              </w:rPr>
              <w:t>е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довн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с</w:t>
            </w:r>
            <w:r>
              <w:rPr>
                <w:color w:val="363435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pacing w:val="-3"/>
                <w:sz w:val="14"/>
                <w:szCs w:val="14"/>
                <w:highlight w:val="yellow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набав</w:t>
            </w:r>
            <w:r>
              <w:rPr>
                <w:color w:val="363435"/>
                <w:spacing w:val="-5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е 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ле</w:t>
            </w:r>
            <w:r>
              <w:rPr>
                <w:color w:val="363435"/>
                <w:spacing w:val="-9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pacing w:val="-3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>а</w:t>
            </w:r>
            <w:r>
              <w:rPr>
                <w:color w:val="363435"/>
                <w:spacing w:val="-3"/>
                <w:sz w:val="14"/>
                <w:szCs w:val="14"/>
                <w:highlight w:val="yellow"/>
              </w:rPr>
              <w:t xml:space="preserve"> </w:t>
            </w:r>
            <w:r>
              <w:rPr>
                <w:color w:val="363435"/>
                <w:sz w:val="14"/>
                <w:szCs w:val="14"/>
                <w:highlight w:val="yellow"/>
              </w:rPr>
              <w:t>и</w:t>
            </w:r>
            <w:r>
              <w:rPr>
                <w:color w:val="363435"/>
                <w:spacing w:val="-3"/>
                <w:sz w:val="14"/>
                <w:szCs w:val="14"/>
                <w:highlight w:val="yellow"/>
              </w:rPr>
              <w:t xml:space="preserve"> 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м</w:t>
            </w:r>
            <w:r>
              <w:rPr>
                <w:color w:val="363435"/>
                <w:spacing w:val="-5"/>
                <w:sz w:val="14"/>
                <w:szCs w:val="14"/>
                <w:highlight w:val="yellow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териј</w:t>
            </w:r>
            <w:r>
              <w:rPr>
                <w:color w:val="363435"/>
                <w:sz w:val="14"/>
                <w:szCs w:val="14"/>
                <w:highlight w:val="yellow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л</w:t>
            </w:r>
            <w:r>
              <w:rPr>
                <w:color w:val="363435"/>
                <w:sz w:val="14"/>
                <w:szCs w:val="14"/>
                <w:highlight w:val="yellow"/>
              </w:rPr>
              <w:t>а</w:t>
            </w:r>
            <w:r>
              <w:rPr>
                <w:color w:val="363435"/>
                <w:spacing w:val="-3"/>
                <w:sz w:val="14"/>
                <w:szCs w:val="14"/>
                <w:highlight w:val="yellow"/>
              </w:rPr>
              <w:t xml:space="preserve"> </w:t>
            </w:r>
            <w:r>
              <w:rPr>
                <w:color w:val="363435"/>
                <w:sz w:val="14"/>
                <w:szCs w:val="14"/>
                <w:highlight w:val="yellow"/>
              </w:rPr>
              <w:t>и</w:t>
            </w:r>
            <w:r>
              <w:rPr>
                <w:color w:val="363435"/>
                <w:spacing w:val="-3"/>
                <w:sz w:val="14"/>
                <w:szCs w:val="14"/>
                <w:highlight w:val="yellow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м</w:t>
            </w:r>
            <w:r>
              <w:rPr>
                <w:color w:val="363435"/>
                <w:spacing w:val="-3"/>
                <w:sz w:val="14"/>
                <w:szCs w:val="14"/>
                <w:highlight w:val="yellow"/>
              </w:rPr>
              <w:t>е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дицинс</w:t>
            </w:r>
            <w:r>
              <w:rPr>
                <w:color w:val="363435"/>
                <w:spacing w:val="-5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z w:val="14"/>
                <w:szCs w:val="14"/>
                <w:highlight w:val="yellow"/>
              </w:rPr>
              <w:t>е</w:t>
            </w:r>
            <w:r>
              <w:rPr>
                <w:color w:val="363435"/>
                <w:spacing w:val="-3"/>
                <w:sz w:val="14"/>
                <w:szCs w:val="14"/>
                <w:highlight w:val="yellow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опрем</w:t>
            </w:r>
            <w:r>
              <w:rPr>
                <w:color w:val="363435"/>
                <w:sz w:val="14"/>
                <w:szCs w:val="14"/>
                <w:highlight w:val="yellow"/>
              </w:rPr>
              <w:t>е</w:t>
            </w:r>
          </w:p>
          <w:p>
            <w:pPr>
              <w:pStyle w:val="Normal"/>
              <w:spacing w:lineRule="exact" w:line="160"/>
              <w:ind w:left="52" w:right="289" w:hanging="0"/>
              <w:rPr>
                <w:sz w:val="14"/>
                <w:szCs w:val="14"/>
                <w:highlight w:val="yellow"/>
              </w:rPr>
            </w:pPr>
            <w:r>
              <w:rPr>
                <w:color w:val="363435"/>
                <w:sz w:val="14"/>
                <w:szCs w:val="14"/>
                <w:highlight w:val="yellow"/>
              </w:rPr>
              <w:t xml:space="preserve">3  </w:t>
            </w:r>
            <w:r>
              <w:rPr>
                <w:color w:val="363435"/>
                <w:spacing w:val="-12"/>
                <w:sz w:val="14"/>
                <w:szCs w:val="14"/>
                <w:highlight w:val="yellow"/>
              </w:rPr>
              <w:t>У</w:t>
            </w:r>
            <w:r>
              <w:rPr>
                <w:color w:val="363435"/>
                <w:sz w:val="14"/>
                <w:szCs w:val="14"/>
                <w:highlight w:val="yellow"/>
              </w:rPr>
              <w:t>н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а</w:t>
            </w:r>
            <w:r>
              <w:rPr>
                <w:color w:val="363435"/>
                <w:sz w:val="14"/>
                <w:szCs w:val="14"/>
                <w:highlight w:val="yellow"/>
              </w:rPr>
              <w:t>пр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е</w:t>
            </w:r>
            <w:r>
              <w:rPr>
                <w:color w:val="363435"/>
                <w:sz w:val="14"/>
                <w:szCs w:val="14"/>
                <w:highlight w:val="yellow"/>
              </w:rPr>
              <w:t>дити систем с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pacing w:val="-3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м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то</w:t>
            </w:r>
            <w:r>
              <w:rPr>
                <w:color w:val="363435"/>
                <w:sz w:val="14"/>
                <w:szCs w:val="14"/>
                <w:highlight w:val="yellow"/>
              </w:rPr>
              <w:t>лош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z w:val="14"/>
                <w:szCs w:val="14"/>
                <w:highlight w:val="yellow"/>
              </w:rPr>
              <w:t>е заштите за с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е </w:t>
            </w:r>
            <w:r>
              <w:rPr>
                <w:color w:val="363435"/>
                <w:spacing w:val="4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с</w:t>
            </w:r>
            <w:r>
              <w:rPr>
                <w:color w:val="363435"/>
                <w:sz w:val="14"/>
                <w:szCs w:val="14"/>
                <w:highlight w:val="yellow"/>
              </w:rPr>
              <w:t>уђене у окви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р</w:t>
            </w:r>
            <w:r>
              <w:rPr>
                <w:color w:val="363435"/>
                <w:sz w:val="14"/>
                <w:szCs w:val="14"/>
                <w:highlight w:val="yellow"/>
              </w:rPr>
              <w:t>у за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>да</w:t>
            </w:r>
          </w:p>
          <w:p>
            <w:pPr>
              <w:pStyle w:val="Normal"/>
              <w:spacing w:lineRule="exact" w:line="160"/>
              <w:ind w:left="52" w:right="235" w:hanging="0"/>
              <w:jc w:val="both"/>
              <w:rPr>
                <w:sz w:val="14"/>
                <w:szCs w:val="14"/>
                <w:highlight w:val="yellow"/>
              </w:rPr>
            </w:pPr>
            <w:r>
              <w:rPr>
                <w:color w:val="363435"/>
                <w:sz w:val="14"/>
                <w:szCs w:val="14"/>
                <w:highlight w:val="yellow"/>
              </w:rPr>
              <w:t>4  Осно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а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ти 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дељење за извршење мере 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б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е</w:t>
            </w:r>
            <w:r>
              <w:rPr>
                <w:color w:val="363435"/>
                <w:sz w:val="14"/>
                <w:szCs w:val="14"/>
                <w:highlight w:val="yellow"/>
              </w:rPr>
              <w:t>з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бе</w:t>
            </w:r>
            <w:r>
              <w:rPr>
                <w:color w:val="363435"/>
                <w:sz w:val="14"/>
                <w:szCs w:val="14"/>
                <w:highlight w:val="yellow"/>
              </w:rPr>
              <w:t>дн</w:t>
            </w:r>
            <w:r>
              <w:rPr>
                <w:color w:val="363435"/>
                <w:spacing w:val="4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>сти оба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е</w:t>
            </w:r>
            <w:r>
              <w:rPr>
                <w:color w:val="363435"/>
                <w:sz w:val="14"/>
                <w:szCs w:val="14"/>
                <w:highlight w:val="yellow"/>
              </w:rPr>
              <w:t>зног чу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>ања и л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е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чења 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м</w:t>
            </w:r>
            <w:r>
              <w:rPr>
                <w:color w:val="363435"/>
                <w:spacing w:val="1"/>
                <w:sz w:val="14"/>
                <w:szCs w:val="14"/>
                <w:highlight w:val="yellow"/>
              </w:rPr>
              <w:t>а</w:t>
            </w:r>
            <w:r>
              <w:rPr>
                <w:color w:val="363435"/>
                <w:sz w:val="14"/>
                <w:szCs w:val="14"/>
                <w:highlight w:val="yellow"/>
              </w:rPr>
              <w:t>л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>летни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z w:val="14"/>
                <w:szCs w:val="14"/>
                <w:highlight w:val="yellow"/>
              </w:rPr>
              <w:t>а у окви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р</w:t>
            </w:r>
            <w:r>
              <w:rPr>
                <w:color w:val="363435"/>
                <w:sz w:val="14"/>
                <w:szCs w:val="14"/>
                <w:highlight w:val="yellow"/>
              </w:rPr>
              <w:t>у ВПД у К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р</w:t>
            </w:r>
            <w:r>
              <w:rPr>
                <w:color w:val="363435"/>
                <w:sz w:val="14"/>
                <w:szCs w:val="14"/>
                <w:highlight w:val="yellow"/>
              </w:rPr>
              <w:t>ушевцу</w:t>
            </w:r>
          </w:p>
          <w:p>
            <w:pPr>
              <w:pStyle w:val="Normal"/>
              <w:spacing w:lineRule="exact" w:line="160"/>
              <w:ind w:left="52" w:right="27" w:hanging="0"/>
              <w:rPr>
                <w:sz w:val="14"/>
                <w:szCs w:val="14"/>
                <w:highlight w:val="yellow"/>
              </w:rPr>
            </w:pPr>
            <w:r>
              <w:rPr>
                <w:color w:val="363435"/>
                <w:sz w:val="14"/>
                <w:szCs w:val="14"/>
                <w:highlight w:val="yellow"/>
              </w:rPr>
              <w:t>5</w:t>
            </w:r>
            <w:r>
              <w:rPr>
                <w:color w:val="363435"/>
                <w:spacing w:val="32"/>
                <w:sz w:val="14"/>
                <w:szCs w:val="14"/>
                <w:highlight w:val="yellow"/>
              </w:rPr>
              <w:t xml:space="preserve"> </w:t>
            </w:r>
            <w:r>
              <w:rPr>
                <w:color w:val="363435"/>
                <w:sz w:val="14"/>
                <w:szCs w:val="14"/>
                <w:highlight w:val="yellow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  <w:highlight w:val="yellow"/>
              </w:rPr>
              <w:t xml:space="preserve"> </w:t>
            </w:r>
            <w:r>
              <w:rPr>
                <w:color w:val="363435"/>
                <w:spacing w:val="1"/>
                <w:sz w:val="14"/>
                <w:szCs w:val="14"/>
                <w:highlight w:val="yellow"/>
              </w:rPr>
              <w:t>с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арадњ</w:t>
            </w:r>
            <w:r>
              <w:rPr>
                <w:color w:val="363435"/>
                <w:sz w:val="14"/>
                <w:szCs w:val="14"/>
                <w:highlight w:val="yellow"/>
              </w:rPr>
              <w:t>и</w:t>
            </w:r>
            <w:r>
              <w:rPr>
                <w:color w:val="363435"/>
                <w:spacing w:val="-3"/>
                <w:sz w:val="14"/>
                <w:szCs w:val="14"/>
                <w:highlight w:val="yellow"/>
              </w:rPr>
              <w:t xml:space="preserve"> </w:t>
            </w:r>
            <w:r>
              <w:rPr>
                <w:color w:val="363435"/>
                <w:spacing w:val="1"/>
                <w:sz w:val="14"/>
                <w:szCs w:val="14"/>
                <w:highlight w:val="yellow"/>
              </w:rPr>
              <w:t>с</w:t>
            </w:r>
            <w:r>
              <w:rPr>
                <w:color w:val="363435"/>
                <w:sz w:val="14"/>
                <w:szCs w:val="14"/>
                <w:highlight w:val="yellow"/>
              </w:rPr>
              <w:t>а</w:t>
            </w:r>
            <w:r>
              <w:rPr>
                <w:color w:val="363435"/>
                <w:spacing w:val="-3"/>
                <w:sz w:val="14"/>
                <w:szCs w:val="14"/>
                <w:highlight w:val="yellow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Минис</w:t>
            </w:r>
            <w:r>
              <w:rPr>
                <w:color w:val="363435"/>
                <w:spacing w:val="1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арст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pacing w:val="-3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>м</w:t>
            </w:r>
            <w:r>
              <w:rPr>
                <w:color w:val="363435"/>
                <w:spacing w:val="-3"/>
                <w:sz w:val="14"/>
                <w:szCs w:val="14"/>
                <w:highlight w:val="yellow"/>
              </w:rPr>
              <w:t xml:space="preserve"> 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надлежни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м 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з</w:t>
            </w:r>
            <w:r>
              <w:rPr>
                <w:color w:val="363435"/>
                <w:sz w:val="14"/>
                <w:szCs w:val="14"/>
                <w:highlight w:val="yellow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 xml:space="preserve"> </w:t>
            </w:r>
            <w:r>
              <w:rPr>
                <w:color w:val="363435"/>
                <w:spacing w:val="-3"/>
                <w:sz w:val="14"/>
                <w:szCs w:val="14"/>
                <w:highlight w:val="yellow"/>
              </w:rPr>
              <w:t>з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дрављ</w:t>
            </w:r>
            <w:r>
              <w:rPr>
                <w:color w:val="363435"/>
                <w:sz w:val="14"/>
                <w:szCs w:val="14"/>
                <w:highlight w:val="yellow"/>
              </w:rPr>
              <w:t>е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 xml:space="preserve"> о</w:t>
            </w:r>
            <w:r>
              <w:rPr>
                <w:color w:val="363435"/>
                <w:spacing w:val="-3"/>
                <w:sz w:val="14"/>
                <w:szCs w:val="14"/>
                <w:highlight w:val="yellow"/>
              </w:rPr>
              <w:t>б</w:t>
            </w:r>
            <w:r>
              <w:rPr>
                <w:color w:val="363435"/>
                <w:spacing w:val="1"/>
                <w:sz w:val="14"/>
                <w:szCs w:val="14"/>
                <w:highlight w:val="yellow"/>
              </w:rPr>
              <w:t>е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з</w:t>
            </w:r>
            <w:r>
              <w:rPr>
                <w:color w:val="363435"/>
                <w:spacing w:val="-3"/>
                <w:sz w:val="14"/>
                <w:szCs w:val="14"/>
                <w:highlight w:val="yellow"/>
              </w:rPr>
              <w:t>бе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дит</w:t>
            </w:r>
            <w:r>
              <w:rPr>
                <w:color w:val="363435"/>
                <w:sz w:val="14"/>
                <w:szCs w:val="14"/>
                <w:highlight w:val="yellow"/>
              </w:rPr>
              <w:t>и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 xml:space="preserve"> ле</w:t>
            </w:r>
            <w:r>
              <w:rPr>
                <w:color w:val="363435"/>
                <w:spacing w:val="-8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>е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 xml:space="preserve"> з</w:t>
            </w:r>
            <w:r>
              <w:rPr>
                <w:color w:val="363435"/>
                <w:sz w:val="14"/>
                <w:szCs w:val="14"/>
                <w:highlight w:val="yellow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 xml:space="preserve"> л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е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чењ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е 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ХИ</w:t>
            </w:r>
            <w:r>
              <w:rPr>
                <w:color w:val="363435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 xml:space="preserve"> </w:t>
            </w:r>
            <w:r>
              <w:rPr>
                <w:color w:val="363435"/>
                <w:sz w:val="14"/>
                <w:szCs w:val="14"/>
                <w:highlight w:val="yellow"/>
              </w:rPr>
              <w:t>и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 xml:space="preserve"> СИДЕ</w:t>
            </w:r>
            <w:r>
              <w:rPr>
                <w:color w:val="363435"/>
                <w:sz w:val="14"/>
                <w:szCs w:val="14"/>
                <w:highlight w:val="yellow"/>
              </w:rPr>
              <w:t>,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 xml:space="preserve"> </w:t>
            </w:r>
            <w:r>
              <w:rPr>
                <w:color w:val="363435"/>
                <w:sz w:val="14"/>
                <w:szCs w:val="14"/>
                <w:highlight w:val="yellow"/>
              </w:rPr>
              <w:t>Ц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 xml:space="preserve"> 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х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еп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ти</w:t>
            </w:r>
            <w:r>
              <w:rPr>
                <w:color w:val="363435"/>
                <w:spacing w:val="1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а</w:t>
            </w:r>
            <w:r>
              <w:rPr>
                <w:color w:val="363435"/>
                <w:sz w:val="14"/>
                <w:szCs w:val="14"/>
                <w:highlight w:val="yellow"/>
              </w:rPr>
              <w:t>,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 xml:space="preserve"> </w:t>
            </w:r>
            <w:r>
              <w:rPr>
                <w:color w:val="363435"/>
                <w:spacing w:val="-3"/>
                <w:sz w:val="14"/>
                <w:szCs w:val="14"/>
                <w:highlight w:val="yellow"/>
              </w:rPr>
              <w:t>туб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ер</w:t>
            </w:r>
            <w:r>
              <w:rPr>
                <w:color w:val="363435"/>
                <w:spacing w:val="-3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pacing w:val="-7"/>
                <w:sz w:val="14"/>
                <w:szCs w:val="14"/>
                <w:highlight w:val="yellow"/>
              </w:rPr>
              <w:t>у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лоз</w:t>
            </w:r>
            <w:r>
              <w:rPr>
                <w:color w:val="363435"/>
                <w:sz w:val="14"/>
                <w:szCs w:val="14"/>
                <w:highlight w:val="yellow"/>
              </w:rPr>
              <w:t>е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 xml:space="preserve"> 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и </w:t>
            </w:r>
            <w:r>
              <w:rPr>
                <w:color w:val="363435"/>
                <w:spacing w:val="-3"/>
                <w:sz w:val="14"/>
                <w:szCs w:val="14"/>
                <w:highlight w:val="yellow"/>
              </w:rPr>
              <w:t>с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упсти</w:t>
            </w:r>
            <w:r>
              <w:rPr>
                <w:color w:val="363435"/>
                <w:spacing w:val="-3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уцион</w:t>
            </w:r>
            <w:r>
              <w:rPr>
                <w:color w:val="363435"/>
                <w:sz w:val="14"/>
                <w:szCs w:val="14"/>
                <w:highlight w:val="yellow"/>
              </w:rPr>
              <w:t>е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 xml:space="preserve"> тер</w:t>
            </w:r>
            <w:r>
              <w:rPr>
                <w:color w:val="363435"/>
                <w:spacing w:val="-3"/>
                <w:sz w:val="14"/>
                <w:szCs w:val="14"/>
                <w:highlight w:val="yellow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пиј</w:t>
            </w:r>
            <w:r>
              <w:rPr>
                <w:color w:val="363435"/>
                <w:sz w:val="14"/>
                <w:szCs w:val="14"/>
                <w:highlight w:val="yellow"/>
              </w:rPr>
              <w:t>е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 xml:space="preserve"> зависни</w:t>
            </w:r>
            <w:r>
              <w:rPr>
                <w:color w:val="363435"/>
                <w:spacing w:val="-3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а</w:t>
            </w:r>
            <w:r>
              <w:rPr>
                <w:color w:val="363435"/>
                <w:sz w:val="14"/>
                <w:szCs w:val="14"/>
                <w:highlight w:val="yellow"/>
              </w:rPr>
              <w:t>;</w:t>
            </w:r>
          </w:p>
          <w:p>
            <w:pPr>
              <w:pStyle w:val="Normal"/>
              <w:spacing w:lineRule="exact" w:line="160"/>
              <w:ind w:left="52" w:right="7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highlight w:val="yellow"/>
              </w:rPr>
              <w:t>6  О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б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е</w:t>
            </w:r>
            <w:r>
              <w:rPr>
                <w:color w:val="363435"/>
                <w:sz w:val="14"/>
                <w:szCs w:val="14"/>
                <w:highlight w:val="yellow"/>
              </w:rPr>
              <w:t>з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бе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дити </w:t>
            </w:r>
            <w:r>
              <w:rPr>
                <w:color w:val="363435"/>
                <w:spacing w:val="-7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z w:val="14"/>
                <w:szCs w:val="14"/>
                <w:highlight w:val="yellow"/>
              </w:rPr>
              <w:t>онтинуирану о</w:t>
            </w:r>
            <w:r>
              <w:rPr>
                <w:color w:val="363435"/>
                <w:spacing w:val="-5"/>
                <w:sz w:val="14"/>
                <w:szCs w:val="14"/>
                <w:highlight w:val="yellow"/>
              </w:rPr>
              <w:t>б</w:t>
            </w:r>
            <w:r>
              <w:rPr>
                <w:color w:val="363435"/>
                <w:sz w:val="14"/>
                <w:szCs w:val="14"/>
                <w:highlight w:val="yellow"/>
              </w:rPr>
              <w:t>у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у </w:t>
            </w:r>
            <w:r>
              <w:rPr>
                <w:color w:val="363435"/>
                <w:spacing w:val="-3"/>
                <w:sz w:val="14"/>
                <w:szCs w:val="14"/>
                <w:highlight w:val="yellow"/>
              </w:rPr>
              <w:t>з</w:t>
            </w:r>
            <w:r>
              <w:rPr>
                <w:color w:val="363435"/>
                <w:sz w:val="14"/>
                <w:szCs w:val="14"/>
                <w:highlight w:val="yellow"/>
              </w:rPr>
              <w:t>дра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>ст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>ених радни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z w:val="14"/>
                <w:szCs w:val="14"/>
                <w:highlight w:val="yellow"/>
              </w:rPr>
              <w:t>а за спро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>ођење програ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м</w:t>
            </w:r>
            <w:r>
              <w:rPr>
                <w:color w:val="363435"/>
                <w:sz w:val="14"/>
                <w:szCs w:val="14"/>
                <w:highlight w:val="yellow"/>
              </w:rPr>
              <w:t>а с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м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ањења штете </w:t>
            </w:r>
            <w:r>
              <w:rPr>
                <w:color w:val="363435"/>
                <w:spacing w:val="-7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>д б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>л</w:t>
            </w:r>
            <w:r>
              <w:rPr>
                <w:color w:val="363435"/>
                <w:spacing w:val="4"/>
                <w:sz w:val="14"/>
                <w:szCs w:val="14"/>
                <w:highlight w:val="yellow"/>
              </w:rPr>
              <w:t>е</w:t>
            </w:r>
            <w:r>
              <w:rPr>
                <w:color w:val="363435"/>
                <w:sz w:val="14"/>
                <w:szCs w:val="14"/>
                <w:highlight w:val="yellow"/>
              </w:rPr>
              <w:t>сти зависн</w:t>
            </w:r>
            <w:r>
              <w:rPr>
                <w:color w:val="363435"/>
                <w:spacing w:val="4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>сти и пре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>енције п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>лно и крвно прен</w:t>
            </w:r>
            <w:r>
              <w:rPr>
                <w:color w:val="363435"/>
                <w:spacing w:val="4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>сивих б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>л</w:t>
            </w:r>
            <w:r>
              <w:rPr>
                <w:color w:val="363435"/>
                <w:spacing w:val="4"/>
                <w:sz w:val="14"/>
                <w:szCs w:val="14"/>
                <w:highlight w:val="yellow"/>
              </w:rPr>
              <w:t>е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сти и 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туб</w:t>
            </w:r>
            <w:r>
              <w:rPr>
                <w:color w:val="363435"/>
                <w:sz w:val="14"/>
                <w:szCs w:val="14"/>
                <w:highlight w:val="yellow"/>
              </w:rPr>
              <w:t>ер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pacing w:val="-6"/>
                <w:sz w:val="14"/>
                <w:szCs w:val="14"/>
                <w:highlight w:val="yellow"/>
              </w:rPr>
              <w:t>у</w:t>
            </w:r>
            <w:r>
              <w:rPr>
                <w:color w:val="363435"/>
                <w:sz w:val="14"/>
                <w:szCs w:val="14"/>
                <w:highlight w:val="yellow"/>
              </w:rPr>
              <w:t>лозе и о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б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е</w:t>
            </w:r>
            <w:r>
              <w:rPr>
                <w:color w:val="363435"/>
                <w:sz w:val="14"/>
                <w:szCs w:val="14"/>
                <w:highlight w:val="yellow"/>
              </w:rPr>
              <w:t>з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бе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дити 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>држи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>ст програ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м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а у систему извршења кривичних 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с</w:t>
            </w:r>
            <w:r>
              <w:rPr>
                <w:color w:val="363435"/>
                <w:sz w:val="14"/>
                <w:szCs w:val="14"/>
                <w:highlight w:val="yellow"/>
              </w:rPr>
              <w:t>анкција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20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уђе,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 за извршење</w:t>
            </w:r>
          </w:p>
          <w:p>
            <w:pPr>
              <w:pStyle w:val="Normal"/>
              <w:spacing w:lineRule="exact" w:line="160"/>
              <w:ind w:left="52" w:right="4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кривичних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нкција, 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о надлежно за </w:t>
            </w:r>
            <w:r>
              <w:rPr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color w:val="363435"/>
                <w:sz w:val="14"/>
                <w:szCs w:val="14"/>
              </w:rPr>
              <w:t>дрављ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7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>A</w:t>
            </w:r>
          </w:p>
          <w:p>
            <w:pPr>
              <w:pStyle w:val="Normal"/>
              <w:spacing w:lineRule="exact" w:line="160"/>
              <w:ind w:left="52" w:right="20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013, Програм нор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бил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ер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не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и Владе Краљевине Нор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)</w:t>
            </w:r>
          </w:p>
        </w:tc>
      </w:tr>
      <w:tr>
        <w:trPr>
          <w:trHeight w:val="4965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5.4.4.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1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пређење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рет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на 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уђених лица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right="146" w:hanging="0"/>
              <w:rPr>
                <w:sz w:val="14"/>
                <w:szCs w:val="14"/>
                <w:highlight w:val="yellow"/>
              </w:rPr>
            </w:pPr>
            <w:r>
              <w:rPr>
                <w:color w:val="363435"/>
                <w:sz w:val="14"/>
                <w:szCs w:val="14"/>
                <w:highlight w:val="yellow"/>
              </w:rPr>
              <w:t xml:space="preserve">1  </w:t>
            </w:r>
            <w:r>
              <w:rPr>
                <w:color w:val="363435"/>
                <w:spacing w:val="-12"/>
                <w:sz w:val="14"/>
                <w:szCs w:val="14"/>
                <w:highlight w:val="yellow"/>
              </w:rPr>
              <w:t>У</w:t>
            </w:r>
            <w:r>
              <w:rPr>
                <w:color w:val="363435"/>
                <w:sz w:val="14"/>
                <w:szCs w:val="14"/>
                <w:highlight w:val="yellow"/>
              </w:rPr>
              <w:t>н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а</w:t>
            </w:r>
            <w:r>
              <w:rPr>
                <w:color w:val="363435"/>
                <w:sz w:val="14"/>
                <w:szCs w:val="14"/>
                <w:highlight w:val="yellow"/>
              </w:rPr>
              <w:t>пређи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а</w:t>
            </w:r>
            <w:r>
              <w:rPr>
                <w:color w:val="363435"/>
                <w:sz w:val="14"/>
                <w:szCs w:val="14"/>
                <w:highlight w:val="yellow"/>
              </w:rPr>
              <w:t>ти ј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е</w:t>
            </w:r>
            <w:r>
              <w:rPr>
                <w:color w:val="363435"/>
                <w:sz w:val="14"/>
                <w:szCs w:val="14"/>
                <w:highlight w:val="yellow"/>
              </w:rPr>
              <w:t>динст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>ену с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z w:val="14"/>
                <w:szCs w:val="14"/>
                <w:highlight w:val="yellow"/>
              </w:rPr>
              <w:t>р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а</w:t>
            </w:r>
            <w:r>
              <w:rPr>
                <w:color w:val="363435"/>
                <w:sz w:val="14"/>
                <w:szCs w:val="14"/>
                <w:highlight w:val="yellow"/>
              </w:rPr>
              <w:t>тегију и смернице у о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б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ласти 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z w:val="14"/>
                <w:szCs w:val="14"/>
                <w:highlight w:val="yellow"/>
              </w:rPr>
              <w:t>рет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м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ана и припреме за 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тпуст </w:t>
            </w:r>
            <w:r>
              <w:rPr>
                <w:color w:val="363435"/>
                <w:spacing w:val="4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с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уђених, 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ао и примену 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>д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г</w:t>
            </w:r>
            <w:r>
              <w:rPr>
                <w:color w:val="363435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>арајућих програ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м</w:t>
            </w:r>
            <w:r>
              <w:rPr>
                <w:color w:val="363435"/>
                <w:sz w:val="14"/>
                <w:szCs w:val="14"/>
                <w:highlight w:val="yellow"/>
              </w:rPr>
              <w:t>а п</w:t>
            </w:r>
            <w:r>
              <w:rPr>
                <w:color w:val="363435"/>
                <w:spacing w:val="4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>с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упања за различите 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а</w:t>
            </w:r>
            <w:r>
              <w:rPr>
                <w:color w:val="363435"/>
                <w:sz w:val="14"/>
                <w:szCs w:val="14"/>
                <w:highlight w:val="yellow"/>
              </w:rPr>
              <w:t>те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г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орије </w:t>
            </w:r>
            <w:r>
              <w:rPr>
                <w:color w:val="363435"/>
                <w:spacing w:val="4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с</w:t>
            </w:r>
            <w:r>
              <w:rPr>
                <w:color w:val="363435"/>
                <w:sz w:val="14"/>
                <w:szCs w:val="14"/>
                <w:highlight w:val="yellow"/>
              </w:rPr>
              <w:t>уђених лица;</w:t>
            </w:r>
          </w:p>
          <w:p>
            <w:pPr>
              <w:pStyle w:val="Normal"/>
              <w:spacing w:lineRule="exact" w:line="160"/>
              <w:ind w:left="52" w:right="173" w:hanging="0"/>
              <w:rPr>
                <w:sz w:val="14"/>
                <w:szCs w:val="14"/>
                <w:highlight w:val="yellow"/>
              </w:rPr>
            </w:pPr>
            <w:r>
              <w:rPr>
                <w:color w:val="363435"/>
                <w:sz w:val="14"/>
                <w:szCs w:val="14"/>
                <w:highlight w:val="yellow"/>
              </w:rPr>
              <w:t xml:space="preserve">2  </w:t>
            </w:r>
            <w:r>
              <w:rPr>
                <w:color w:val="363435"/>
                <w:spacing w:val="-7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z w:val="14"/>
                <w:szCs w:val="14"/>
                <w:highlight w:val="yellow"/>
              </w:rPr>
              <w:t>онтинуирана о</w:t>
            </w:r>
            <w:r>
              <w:rPr>
                <w:color w:val="363435"/>
                <w:spacing w:val="-5"/>
                <w:sz w:val="14"/>
                <w:szCs w:val="14"/>
                <w:highlight w:val="yellow"/>
              </w:rPr>
              <w:t>б</w:t>
            </w:r>
            <w:r>
              <w:rPr>
                <w:color w:val="363435"/>
                <w:sz w:val="14"/>
                <w:szCs w:val="14"/>
                <w:highlight w:val="yellow"/>
              </w:rPr>
              <w:t>у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z w:val="14"/>
                <w:szCs w:val="14"/>
                <w:highlight w:val="yellow"/>
              </w:rPr>
              <w:t>а сл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ужб</w:t>
            </w:r>
            <w:r>
              <w:rPr>
                <w:color w:val="363435"/>
                <w:sz w:val="14"/>
                <w:szCs w:val="14"/>
                <w:highlight w:val="yellow"/>
              </w:rPr>
              <w:t>ени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а 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z w:val="14"/>
                <w:szCs w:val="14"/>
                <w:highlight w:val="yellow"/>
              </w:rPr>
              <w:t>рет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м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ана 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с</w:t>
            </w:r>
            <w:r>
              <w:rPr>
                <w:color w:val="363435"/>
                <w:sz w:val="14"/>
                <w:szCs w:val="14"/>
                <w:highlight w:val="yellow"/>
              </w:rPr>
              <w:t>а акцен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pacing w:val="-3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>м на  преиспити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>ање и и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з</w:t>
            </w:r>
            <w:r>
              <w:rPr>
                <w:color w:val="363435"/>
                <w:sz w:val="14"/>
                <w:szCs w:val="14"/>
                <w:highlight w:val="yellow"/>
              </w:rPr>
              <w:t>мену програ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м</w:t>
            </w:r>
            <w:r>
              <w:rPr>
                <w:color w:val="363435"/>
                <w:sz w:val="14"/>
                <w:szCs w:val="14"/>
                <w:highlight w:val="yellow"/>
              </w:rPr>
              <w:t>а п</w:t>
            </w:r>
            <w:r>
              <w:rPr>
                <w:color w:val="363435"/>
                <w:spacing w:val="4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>с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z w:val="14"/>
                <w:szCs w:val="14"/>
                <w:highlight w:val="yellow"/>
              </w:rPr>
              <w:t>упања, примену специј</w:t>
            </w:r>
            <w:r>
              <w:rPr>
                <w:color w:val="363435"/>
                <w:spacing w:val="1"/>
                <w:sz w:val="14"/>
                <w:szCs w:val="14"/>
                <w:highlight w:val="yellow"/>
              </w:rPr>
              <w:t>а</w:t>
            </w:r>
            <w:r>
              <w:rPr>
                <w:color w:val="363435"/>
                <w:sz w:val="14"/>
                <w:szCs w:val="14"/>
                <w:highlight w:val="yellow"/>
              </w:rPr>
              <w:t>ли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з</w:t>
            </w:r>
            <w:r>
              <w:rPr>
                <w:color w:val="363435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>аних програ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м</w:t>
            </w:r>
            <w:r>
              <w:rPr>
                <w:color w:val="363435"/>
                <w:sz w:val="14"/>
                <w:szCs w:val="14"/>
                <w:highlight w:val="yellow"/>
              </w:rPr>
              <w:t>а и програ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м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а </w:t>
            </w:r>
            <w:r>
              <w:rPr>
                <w:color w:val="363435"/>
                <w:spacing w:val="-7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оји ће </w:t>
            </w:r>
            <w:r>
              <w:rPr>
                <w:color w:val="363435"/>
                <w:spacing w:val="-3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>могућити бољу социј</w:t>
            </w:r>
            <w:r>
              <w:rPr>
                <w:color w:val="363435"/>
                <w:spacing w:val="1"/>
                <w:sz w:val="14"/>
                <w:szCs w:val="14"/>
                <w:highlight w:val="yellow"/>
              </w:rPr>
              <w:t>а</w:t>
            </w:r>
            <w:r>
              <w:rPr>
                <w:color w:val="363435"/>
                <w:sz w:val="14"/>
                <w:szCs w:val="14"/>
                <w:highlight w:val="yellow"/>
              </w:rPr>
              <w:t>лну реинтеграцију и прих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а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т </w:t>
            </w:r>
            <w:r>
              <w:rPr>
                <w:color w:val="363435"/>
                <w:spacing w:val="4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с</w:t>
            </w:r>
            <w:r>
              <w:rPr>
                <w:color w:val="363435"/>
                <w:sz w:val="14"/>
                <w:szCs w:val="14"/>
                <w:highlight w:val="yellow"/>
              </w:rPr>
              <w:t>уђених на</w:t>
            </w:r>
            <w:r>
              <w:rPr>
                <w:color w:val="363435"/>
                <w:spacing w:val="-7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z w:val="14"/>
                <w:szCs w:val="14"/>
                <w:highlight w:val="yellow"/>
              </w:rPr>
              <w:t>он излас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а 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с</w:t>
            </w:r>
            <w:r>
              <w:rPr>
                <w:color w:val="363435"/>
                <w:sz w:val="14"/>
                <w:szCs w:val="14"/>
                <w:highlight w:val="yellow"/>
              </w:rPr>
              <w:t>а и</w:t>
            </w:r>
            <w:r>
              <w:rPr>
                <w:color w:val="363435"/>
                <w:spacing w:val="-3"/>
                <w:sz w:val="14"/>
                <w:szCs w:val="14"/>
                <w:highlight w:val="yellow"/>
              </w:rPr>
              <w:t>з</w:t>
            </w:r>
            <w:r>
              <w:rPr>
                <w:color w:val="363435"/>
                <w:sz w:val="14"/>
                <w:szCs w:val="14"/>
                <w:highlight w:val="yellow"/>
              </w:rPr>
              <w:t>држа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ања 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z w:val="14"/>
                <w:szCs w:val="14"/>
                <w:highlight w:val="yellow"/>
              </w:rPr>
              <w:t>азне;</w:t>
            </w:r>
          </w:p>
          <w:p>
            <w:pPr>
              <w:pStyle w:val="Normal"/>
              <w:spacing w:lineRule="exact" w:line="160"/>
              <w:ind w:left="52" w:right="50" w:hanging="0"/>
              <w:rPr>
                <w:sz w:val="14"/>
                <w:szCs w:val="14"/>
                <w:highlight w:val="yellow"/>
              </w:rPr>
            </w:pPr>
            <w:r>
              <w:rPr>
                <w:color w:val="363435"/>
                <w:sz w:val="14"/>
                <w:szCs w:val="14"/>
                <w:highlight w:val="yellow"/>
              </w:rPr>
              <w:t>3  Израда и у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>ођење специј</w:t>
            </w:r>
            <w:r>
              <w:rPr>
                <w:color w:val="363435"/>
                <w:spacing w:val="1"/>
                <w:sz w:val="14"/>
                <w:szCs w:val="14"/>
                <w:highlight w:val="yellow"/>
              </w:rPr>
              <w:t>а</w:t>
            </w:r>
            <w:r>
              <w:rPr>
                <w:color w:val="363435"/>
                <w:sz w:val="14"/>
                <w:szCs w:val="14"/>
                <w:highlight w:val="yellow"/>
              </w:rPr>
              <w:t>ли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з</w:t>
            </w:r>
            <w:r>
              <w:rPr>
                <w:color w:val="363435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>аних програ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м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а 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z w:val="14"/>
                <w:szCs w:val="14"/>
                <w:highlight w:val="yellow"/>
              </w:rPr>
              <w:t>рет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м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ана </w:t>
            </w:r>
            <w:r>
              <w:rPr>
                <w:color w:val="363435"/>
                <w:spacing w:val="-7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оји 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с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е 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>дн</w:t>
            </w:r>
            <w:r>
              <w:rPr>
                <w:color w:val="363435"/>
                <w:spacing w:val="4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с</w:t>
            </w:r>
            <w:r>
              <w:rPr>
                <w:color w:val="363435"/>
                <w:sz w:val="14"/>
                <w:szCs w:val="14"/>
                <w:highlight w:val="yellow"/>
              </w:rPr>
              <w:t>е на пре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>енцију зависн</w:t>
            </w:r>
            <w:r>
              <w:rPr>
                <w:color w:val="363435"/>
                <w:spacing w:val="4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сти 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>д пси</w:t>
            </w:r>
            <w:r>
              <w:rPr>
                <w:color w:val="363435"/>
                <w:spacing w:val="-5"/>
                <w:sz w:val="14"/>
                <w:szCs w:val="14"/>
                <w:highlight w:val="yellow"/>
              </w:rPr>
              <w:t>х</w:t>
            </w:r>
            <w:r>
              <w:rPr>
                <w:color w:val="363435"/>
                <w:sz w:val="14"/>
                <w:szCs w:val="14"/>
                <w:highlight w:val="yellow"/>
              </w:rPr>
              <w:t>оа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тивних 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с</w:t>
            </w:r>
            <w:r>
              <w:rPr>
                <w:color w:val="363435"/>
                <w:sz w:val="14"/>
                <w:szCs w:val="14"/>
                <w:highlight w:val="yellow"/>
              </w:rPr>
              <w:t>упс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анци, </w:t>
            </w:r>
            <w:r>
              <w:rPr>
                <w:color w:val="363435"/>
                <w:spacing w:val="-7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z w:val="14"/>
                <w:szCs w:val="14"/>
                <w:highlight w:val="yellow"/>
              </w:rPr>
              <w:t>он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z w:val="14"/>
                <w:szCs w:val="14"/>
                <w:highlight w:val="yellow"/>
              </w:rPr>
              <w:t>р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лу 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б</w:t>
            </w:r>
            <w:r>
              <w:rPr>
                <w:color w:val="363435"/>
                <w:spacing w:val="4"/>
                <w:sz w:val="14"/>
                <w:szCs w:val="14"/>
                <w:highlight w:val="yellow"/>
              </w:rPr>
              <w:t>е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с</w:t>
            </w:r>
            <w:r>
              <w:rPr>
                <w:color w:val="363435"/>
                <w:sz w:val="14"/>
                <w:szCs w:val="14"/>
                <w:highlight w:val="yellow"/>
              </w:rPr>
              <w:t>а, за п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чиниоце 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с</w:t>
            </w:r>
            <w:r>
              <w:rPr>
                <w:color w:val="363435"/>
                <w:sz w:val="14"/>
                <w:szCs w:val="14"/>
                <w:highlight w:val="yellow"/>
              </w:rPr>
              <w:t>е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су</w:t>
            </w:r>
            <w:r>
              <w:rPr>
                <w:color w:val="363435"/>
                <w:spacing w:val="1"/>
                <w:sz w:val="14"/>
                <w:szCs w:val="14"/>
                <w:highlight w:val="yellow"/>
              </w:rPr>
              <w:t>а</w:t>
            </w:r>
            <w:r>
              <w:rPr>
                <w:color w:val="363435"/>
                <w:sz w:val="14"/>
                <w:szCs w:val="14"/>
                <w:highlight w:val="yellow"/>
              </w:rPr>
              <w:t>лног и р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>дно засно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аног насиља, 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z w:val="14"/>
                <w:szCs w:val="14"/>
                <w:highlight w:val="yellow"/>
              </w:rPr>
              <w:t>ао и п</w:t>
            </w:r>
            <w:r>
              <w:rPr>
                <w:color w:val="363435"/>
                <w:spacing w:val="4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с</w:t>
            </w:r>
            <w:r>
              <w:rPr>
                <w:color w:val="363435"/>
                <w:sz w:val="14"/>
                <w:szCs w:val="14"/>
                <w:highlight w:val="yellow"/>
              </w:rPr>
              <w:t>ебних специј</w:t>
            </w:r>
            <w:r>
              <w:rPr>
                <w:color w:val="363435"/>
                <w:spacing w:val="1"/>
                <w:sz w:val="14"/>
                <w:szCs w:val="14"/>
                <w:highlight w:val="yellow"/>
              </w:rPr>
              <w:t>а</w:t>
            </w:r>
            <w:r>
              <w:rPr>
                <w:color w:val="363435"/>
                <w:sz w:val="14"/>
                <w:szCs w:val="14"/>
                <w:highlight w:val="yellow"/>
              </w:rPr>
              <w:t>ли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з</w:t>
            </w:r>
            <w:r>
              <w:rPr>
                <w:color w:val="363435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>аних програ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м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а намењених </w:t>
            </w:r>
            <w:r>
              <w:rPr>
                <w:color w:val="363435"/>
                <w:spacing w:val="4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с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етљивим 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а</w:t>
            </w:r>
            <w:r>
              <w:rPr>
                <w:color w:val="363435"/>
                <w:sz w:val="14"/>
                <w:szCs w:val="14"/>
                <w:highlight w:val="yellow"/>
              </w:rPr>
              <w:t>те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г</w:t>
            </w:r>
            <w:r>
              <w:rPr>
                <w:color w:val="363435"/>
                <w:sz w:val="14"/>
                <w:szCs w:val="14"/>
                <w:highlight w:val="yellow"/>
              </w:rPr>
              <w:t>орија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м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а </w:t>
            </w:r>
            <w:r>
              <w:rPr>
                <w:color w:val="363435"/>
                <w:spacing w:val="4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с</w:t>
            </w:r>
            <w:r>
              <w:rPr>
                <w:color w:val="363435"/>
                <w:sz w:val="14"/>
                <w:szCs w:val="14"/>
                <w:highlight w:val="yellow"/>
              </w:rPr>
              <w:t>уђених лица (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м</w:t>
            </w:r>
            <w:r>
              <w:rPr>
                <w:color w:val="363435"/>
                <w:spacing w:val="1"/>
                <w:sz w:val="14"/>
                <w:szCs w:val="14"/>
                <w:highlight w:val="yellow"/>
              </w:rPr>
              <w:t>а</w:t>
            </w:r>
            <w:r>
              <w:rPr>
                <w:color w:val="363435"/>
                <w:sz w:val="14"/>
                <w:szCs w:val="14"/>
                <w:highlight w:val="yellow"/>
              </w:rPr>
              <w:t>л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летници, 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ж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ене, </w:t>
            </w:r>
            <w:r>
              <w:rPr>
                <w:color w:val="363435"/>
                <w:spacing w:val="4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с</w:t>
            </w:r>
            <w:r>
              <w:rPr>
                <w:color w:val="363435"/>
                <w:sz w:val="14"/>
                <w:szCs w:val="14"/>
                <w:highlight w:val="yellow"/>
              </w:rPr>
              <w:t>уђени на ду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г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е 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азне, </w:t>
            </w:r>
            <w:r>
              <w:rPr>
                <w:color w:val="363435"/>
                <w:spacing w:val="4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>со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б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е 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с</w:t>
            </w:r>
            <w:r>
              <w:rPr>
                <w:color w:val="363435"/>
                <w:sz w:val="14"/>
                <w:szCs w:val="14"/>
                <w:highlight w:val="yellow"/>
              </w:rPr>
              <w:t>а п</w:t>
            </w:r>
            <w:r>
              <w:rPr>
                <w:color w:val="363435"/>
                <w:spacing w:val="4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с</w:t>
            </w:r>
            <w:r>
              <w:rPr>
                <w:color w:val="363435"/>
                <w:sz w:val="14"/>
                <w:szCs w:val="14"/>
                <w:highlight w:val="yellow"/>
              </w:rPr>
              <w:t>ебним п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z w:val="14"/>
                <w:szCs w:val="14"/>
                <w:highlight w:val="yellow"/>
              </w:rPr>
              <w:t>реба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м</w:t>
            </w:r>
            <w:r>
              <w:rPr>
                <w:color w:val="363435"/>
                <w:sz w:val="14"/>
                <w:szCs w:val="14"/>
                <w:highlight w:val="yellow"/>
              </w:rPr>
              <w:t>а, с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z w:val="14"/>
                <w:szCs w:val="14"/>
                <w:highlight w:val="yellow"/>
              </w:rPr>
              <w:t>ара лица, психички об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леле </w:t>
            </w:r>
            <w:r>
              <w:rPr>
                <w:color w:val="363435"/>
                <w:spacing w:val="4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>со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б</w:t>
            </w:r>
            <w:r>
              <w:rPr>
                <w:color w:val="363435"/>
                <w:sz w:val="14"/>
                <w:szCs w:val="14"/>
                <w:highlight w:val="yellow"/>
              </w:rPr>
              <w:t>е и др )</w:t>
            </w:r>
          </w:p>
          <w:p>
            <w:pPr>
              <w:pStyle w:val="Normal"/>
              <w:spacing w:lineRule="exact" w:line="160"/>
              <w:ind w:left="52" w:right="306" w:hanging="0"/>
              <w:rPr>
                <w:sz w:val="14"/>
                <w:szCs w:val="14"/>
                <w:highlight w:val="yellow"/>
              </w:rPr>
            </w:pPr>
            <w:r>
              <w:rPr>
                <w:color w:val="363435"/>
                <w:sz w:val="14"/>
                <w:szCs w:val="14"/>
                <w:highlight w:val="yellow"/>
              </w:rPr>
              <w:t>4  Утв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р</w:t>
            </w:r>
            <w:r>
              <w:rPr>
                <w:color w:val="363435"/>
                <w:sz w:val="14"/>
                <w:szCs w:val="14"/>
                <w:highlight w:val="yellow"/>
              </w:rPr>
              <w:t>дити м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ех</w:t>
            </w:r>
            <w:r>
              <w:rPr>
                <w:color w:val="363435"/>
                <w:sz w:val="14"/>
                <w:szCs w:val="14"/>
                <w:highlight w:val="yellow"/>
              </w:rPr>
              <w:t>ани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з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ме за 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с</w:t>
            </w:r>
            <w:r>
              <w:rPr>
                <w:color w:val="363435"/>
                <w:sz w:val="14"/>
                <w:szCs w:val="14"/>
                <w:highlight w:val="yellow"/>
              </w:rPr>
              <w:t>арадњу и ра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з</w:t>
            </w:r>
            <w:r>
              <w:rPr>
                <w:color w:val="363435"/>
                <w:sz w:val="14"/>
                <w:szCs w:val="14"/>
                <w:highlight w:val="yellow"/>
              </w:rPr>
              <w:t>мену позитивних ис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z w:val="14"/>
                <w:szCs w:val="14"/>
                <w:highlight w:val="yellow"/>
              </w:rPr>
              <w:t>ус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z w:val="14"/>
                <w:szCs w:val="14"/>
                <w:highlight w:val="yellow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>а и добре пра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с</w:t>
            </w:r>
            <w:r>
              <w:rPr>
                <w:color w:val="363435"/>
                <w:sz w:val="14"/>
                <w:szCs w:val="14"/>
                <w:highlight w:val="yellow"/>
              </w:rPr>
              <w:t>е и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з</w:t>
            </w:r>
            <w:r>
              <w:rPr>
                <w:color w:val="363435"/>
                <w:sz w:val="14"/>
                <w:szCs w:val="14"/>
                <w:highlight w:val="yellow"/>
              </w:rPr>
              <w:t>међу ус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z w:val="14"/>
                <w:szCs w:val="14"/>
                <w:highlight w:val="yellow"/>
              </w:rPr>
              <w:t>ано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>а за извршење;</w:t>
            </w:r>
          </w:p>
          <w:p>
            <w:pPr>
              <w:pStyle w:val="Normal"/>
              <w:spacing w:lineRule="exact" w:line="160"/>
              <w:ind w:left="52" w:right="5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highlight w:val="yellow"/>
              </w:rPr>
              <w:t>5  О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б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е</w:t>
            </w:r>
            <w:r>
              <w:rPr>
                <w:color w:val="363435"/>
                <w:sz w:val="14"/>
                <w:szCs w:val="14"/>
                <w:highlight w:val="yellow"/>
              </w:rPr>
              <w:t>з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бе</w:t>
            </w:r>
            <w:r>
              <w:rPr>
                <w:color w:val="363435"/>
                <w:sz w:val="14"/>
                <w:szCs w:val="14"/>
                <w:highlight w:val="yellow"/>
              </w:rPr>
              <w:t>дити адек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а</w:t>
            </w:r>
            <w:r>
              <w:rPr>
                <w:color w:val="363435"/>
                <w:sz w:val="14"/>
                <w:szCs w:val="14"/>
                <w:highlight w:val="yellow"/>
              </w:rPr>
              <w:t>тно с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р</w:t>
            </w:r>
            <w:r>
              <w:rPr>
                <w:color w:val="363435"/>
                <w:sz w:val="14"/>
                <w:szCs w:val="14"/>
                <w:highlight w:val="yellow"/>
              </w:rPr>
              <w:t>учно у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с</w:t>
            </w:r>
            <w:r>
              <w:rPr>
                <w:color w:val="363435"/>
                <w:sz w:val="14"/>
                <w:szCs w:val="14"/>
                <w:highlight w:val="yellow"/>
              </w:rPr>
              <w:t>аврша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>ање за с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>е з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а</w:t>
            </w:r>
            <w:r>
              <w:rPr>
                <w:color w:val="363435"/>
                <w:sz w:val="14"/>
                <w:szCs w:val="14"/>
                <w:highlight w:val="yellow"/>
              </w:rPr>
              <w:t>п</w:t>
            </w:r>
            <w:r>
              <w:rPr>
                <w:color w:val="363435"/>
                <w:spacing w:val="4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слене </w:t>
            </w:r>
            <w:r>
              <w:rPr>
                <w:color w:val="363435"/>
                <w:spacing w:val="-7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z w:val="14"/>
                <w:szCs w:val="14"/>
                <w:highlight w:val="yellow"/>
              </w:rPr>
              <w:t>оји уч</w:t>
            </w:r>
            <w:r>
              <w:rPr>
                <w:color w:val="363435"/>
                <w:spacing w:val="4"/>
                <w:sz w:val="14"/>
                <w:szCs w:val="14"/>
                <w:highlight w:val="yellow"/>
              </w:rPr>
              <w:t>е</w:t>
            </w:r>
            <w:r>
              <w:rPr>
                <w:color w:val="363435"/>
                <w:sz w:val="14"/>
                <w:szCs w:val="14"/>
                <w:highlight w:val="yellow"/>
              </w:rPr>
              <w:t>ст</w:t>
            </w:r>
            <w:r>
              <w:rPr>
                <w:color w:val="363435"/>
                <w:spacing w:val="-5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>ују у спро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>ођењу програ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м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а 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z w:val="14"/>
                <w:szCs w:val="14"/>
                <w:highlight w:val="yellow"/>
              </w:rPr>
              <w:t>рет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м</w:t>
            </w:r>
            <w:r>
              <w:rPr>
                <w:color w:val="363435"/>
                <w:sz w:val="14"/>
                <w:szCs w:val="14"/>
                <w:highlight w:val="yellow"/>
              </w:rPr>
              <w:t>ана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" w:after="0"/>
              <w:ind w:left="52" w:right="20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уђе,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 за извршење</w:t>
            </w:r>
          </w:p>
          <w:p>
            <w:pPr>
              <w:pStyle w:val="Normal"/>
              <w:spacing w:lineRule="exact" w:line="160"/>
              <w:ind w:left="52" w:right="6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кривичних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нкција,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а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демиј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" w:after="0"/>
              <w:ind w:left="52" w:right="7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>A</w:t>
            </w:r>
          </w:p>
          <w:p>
            <w:pPr>
              <w:pStyle w:val="Normal"/>
              <w:spacing w:lineRule="exact" w:line="160"/>
              <w:ind w:left="52" w:right="20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013, Програм нор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бил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ер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не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и Владе Краљевине Нор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)</w:t>
            </w:r>
          </w:p>
        </w:tc>
      </w:tr>
    </w:tbl>
    <w:p>
      <w:pPr>
        <w:sectPr>
          <w:type w:val="nextPage"/>
          <w:pgSz w:w="12472" w:h="16838"/>
          <w:pgMar w:left="740" w:right="1000" w:gutter="0" w:header="0" w:top="12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1" w:after="0"/>
        <w:rPr>
          <w:sz w:val="9"/>
          <w:szCs w:val="9"/>
        </w:rPr>
      </w:pPr>
      <w:r>
        <w:rPr>
          <w:sz w:val="9"/>
          <w:szCs w:val="9"/>
        </w:rPr>
        <mc:AlternateContent>
          <mc:Choice Requires="wpg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723265</wp:posOffset>
                </wp:positionH>
                <wp:positionV relativeFrom="page">
                  <wp:posOffset>4748530</wp:posOffset>
                </wp:positionV>
                <wp:extent cx="6662420" cy="714375"/>
                <wp:effectExtent l="0" t="635" r="635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2520" cy="714240"/>
                          <a:chOff x="0" y="0"/>
                          <a:chExt cx="6662520" cy="714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2520" cy="71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1125">
                                <a:moveTo>
                                  <a:pt x="1756" y="8603"/>
                                </a:moveTo>
                                <a:lnTo>
                                  <a:pt x="4893" y="8603"/>
                                </a:lnTo>
                                <a:lnTo>
                                  <a:pt x="4893" y="8122"/>
                                </a:lnTo>
                                <a:lnTo>
                                  <a:pt x="7610" y="8603"/>
                                </a:lnTo>
                                <a:lnTo>
                                  <a:pt x="9084" y="8603"/>
                                </a:lnTo>
                                <a:lnTo>
                                  <a:pt x="7610" y="8122"/>
                                </a:lnTo>
                                <a:lnTo>
                                  <a:pt x="11631" y="7478"/>
                                </a:lnTo>
                                <a:lnTo>
                                  <a:pt x="1756" y="8122"/>
                                </a:lnTo>
                                <a:lnTo>
                                  <a:pt x="1756" y="86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71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1125">
                                <a:moveTo>
                                  <a:pt x="1139" y="8603"/>
                                </a:moveTo>
                                <a:lnTo>
                                  <a:pt x="1756" y="8603"/>
                                </a:lnTo>
                                <a:lnTo>
                                  <a:pt x="1756" y="8122"/>
                                </a:lnTo>
                                <a:lnTo>
                                  <a:pt x="11631" y="7478"/>
                                </a:lnTo>
                                <a:lnTo>
                                  <a:pt x="1139" y="7478"/>
                                </a:lnTo>
                                <a:lnTo>
                                  <a:pt x="1139" y="86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71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1125">
                                <a:moveTo>
                                  <a:pt x="9084" y="8122"/>
                                </a:moveTo>
                                <a:lnTo>
                                  <a:pt x="7610" y="8122"/>
                                </a:lnTo>
                                <a:lnTo>
                                  <a:pt x="9084" y="8603"/>
                                </a:lnTo>
                                <a:lnTo>
                                  <a:pt x="9084" y="8122"/>
                                </a:lnTo>
                                <a:lnTo>
                                  <a:pt x="11631" y="7478"/>
                                </a:lnTo>
                                <a:lnTo>
                                  <a:pt x="7610" y="8122"/>
                                </a:lnTo>
                                <a:lnTo>
                                  <a:pt x="9084" y="8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71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1125">
                                <a:moveTo>
                                  <a:pt x="9084" y="8603"/>
                                </a:moveTo>
                                <a:lnTo>
                                  <a:pt x="10473" y="8603"/>
                                </a:lnTo>
                                <a:lnTo>
                                  <a:pt x="10473" y="8122"/>
                                </a:lnTo>
                                <a:lnTo>
                                  <a:pt x="11631" y="8603"/>
                                </a:lnTo>
                                <a:lnTo>
                                  <a:pt x="11631" y="7478"/>
                                </a:lnTo>
                                <a:lnTo>
                                  <a:pt x="9084" y="8122"/>
                                </a:lnTo>
                                <a:lnTo>
                                  <a:pt x="9084" y="86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71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1125">
                                <a:moveTo>
                                  <a:pt x="11631" y="8603"/>
                                </a:moveTo>
                                <a:lnTo>
                                  <a:pt x="10473" y="8122"/>
                                </a:lnTo>
                                <a:lnTo>
                                  <a:pt x="10473" y="8603"/>
                                </a:lnTo>
                                <a:lnTo>
                                  <a:pt x="11631" y="86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71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1125">
                                <a:moveTo>
                                  <a:pt x="7610" y="8603"/>
                                </a:moveTo>
                                <a:lnTo>
                                  <a:pt x="4893" y="8122"/>
                                </a:lnTo>
                                <a:lnTo>
                                  <a:pt x="4893" y="8603"/>
                                </a:lnTo>
                                <a:lnTo>
                                  <a:pt x="7610" y="86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95pt;margin-top:373.9pt;width:524.6pt;height:56.25pt" coordorigin="1139,7478" coordsize="10492,1125">
                <v:shape id="shape_0" coordorigin="1139,7478" coordsize="10492,1125" path="m1756,8603l4893,8603l4893,8122l7610,8603l9084,8603l7610,8122l11631,7478l1756,8122l1756,8603xe" fillcolor="#e5e6e7" stroked="f" o:allowincell="f" style="position:absolute;left:1139;top:7478;width:10491;height:1124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7478" coordsize="10492,1125" path="m1139,8603l1756,8603l1756,8122l11631,7478l1139,7478l1139,8603xe" fillcolor="#e5e6e7" stroked="f" o:allowincell="f" style="position:absolute;left:1139;top:7478;width:10491;height:1124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7478" coordsize="10492,1125" path="m9084,8122l7610,8122l9084,8603l9084,8122l11631,7478l7610,8122l9084,8122xe" fillcolor="#e5e6e7" stroked="f" o:allowincell="f" style="position:absolute;left:1139;top:7478;width:10491;height:1124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7478" coordsize="10492,1125" path="m9084,8603l10473,8603l10473,8122l11631,8603l11631,7478l9084,8122l9084,8603xe" fillcolor="#e5e6e7" stroked="f" o:allowincell="f" style="position:absolute;left:1139;top:7478;width:10491;height:1124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7478" coordsize="10492,1125" path="m11631,8603l10473,8122l10473,8603l11631,8603xe" fillcolor="#e5e6e7" stroked="f" o:allowincell="f" style="position:absolute;left:1139;top:7478;width:10491;height:1124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7478" coordsize="10492,1125" path="m7610,8603l4893,8122l4893,8603l7610,8603xe" fillcolor="#e5e6e7" stroked="f" o:allowincell="f" style="position:absolute;left:1139;top:7478;width:10491;height:1124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0493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3137"/>
        <w:gridCol w:w="2717"/>
        <w:gridCol w:w="1474"/>
        <w:gridCol w:w="1389"/>
        <w:gridCol w:w="1159"/>
      </w:tblGrid>
      <w:tr>
        <w:trPr>
          <w:trHeight w:val="6084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72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5.4.5.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75" w:after="0"/>
              <w:ind w:left="52" w:right="455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1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е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е лиц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ј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е н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азе на и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државању з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дских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нкција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77" w:after="0"/>
              <w:ind w:left="52" w:right="191" w:hanging="0"/>
              <w:rPr>
                <w:sz w:val="14"/>
                <w:szCs w:val="14"/>
                <w:highlight w:val="yellow"/>
              </w:rPr>
            </w:pPr>
            <w:r>
              <w:rPr>
                <w:color w:val="363435"/>
                <w:sz w:val="14"/>
                <w:szCs w:val="14"/>
                <w:highlight w:val="yellow"/>
              </w:rPr>
              <w:t xml:space="preserve">1  Израда </w:t>
            </w:r>
            <w:r>
              <w:rPr>
                <w:color w:val="363435"/>
                <w:spacing w:val="-7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z w:val="14"/>
                <w:szCs w:val="14"/>
                <w:highlight w:val="yellow"/>
              </w:rPr>
              <w:t>онцепције у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>ођења с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р</w:t>
            </w:r>
            <w:r>
              <w:rPr>
                <w:color w:val="363435"/>
                <w:sz w:val="14"/>
                <w:szCs w:val="14"/>
                <w:highlight w:val="yellow"/>
              </w:rPr>
              <w:t>учног обра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з</w:t>
            </w:r>
            <w:r>
              <w:rPr>
                <w:color w:val="363435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>ања и о</w:t>
            </w:r>
            <w:r>
              <w:rPr>
                <w:color w:val="363435"/>
                <w:spacing w:val="-5"/>
                <w:sz w:val="14"/>
                <w:szCs w:val="14"/>
                <w:highlight w:val="yellow"/>
              </w:rPr>
              <w:t>б</w:t>
            </w:r>
            <w:r>
              <w:rPr>
                <w:color w:val="363435"/>
                <w:sz w:val="14"/>
                <w:szCs w:val="14"/>
                <w:highlight w:val="yellow"/>
              </w:rPr>
              <w:t>у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а у програме 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z w:val="14"/>
                <w:szCs w:val="14"/>
                <w:highlight w:val="yellow"/>
              </w:rPr>
              <w:t>рет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м</w:t>
            </w:r>
            <w:r>
              <w:rPr>
                <w:color w:val="363435"/>
                <w:sz w:val="14"/>
                <w:szCs w:val="14"/>
                <w:highlight w:val="yellow"/>
              </w:rPr>
              <w:t>ана лица лишених слоб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де и </w:t>
            </w:r>
            <w:r>
              <w:rPr>
                <w:color w:val="363435"/>
                <w:spacing w:val="4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>ст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>ари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>ање неоп</w:t>
            </w:r>
            <w:r>
              <w:rPr>
                <w:color w:val="363435"/>
                <w:spacing w:val="-5"/>
                <w:sz w:val="14"/>
                <w:szCs w:val="14"/>
                <w:highlight w:val="yellow"/>
              </w:rPr>
              <w:t>х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>дних усло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>а за њено спро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>ођење на ни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pacing w:val="-5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>у цело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z w:val="14"/>
                <w:szCs w:val="14"/>
                <w:highlight w:val="yellow"/>
              </w:rPr>
              <w:t>упног систе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м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а извршења кривичних 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с</w:t>
            </w:r>
            <w:r>
              <w:rPr>
                <w:color w:val="363435"/>
                <w:sz w:val="14"/>
                <w:szCs w:val="14"/>
                <w:highlight w:val="yellow"/>
              </w:rPr>
              <w:t>анкција</w:t>
            </w:r>
          </w:p>
          <w:p>
            <w:pPr>
              <w:pStyle w:val="Normal"/>
              <w:spacing w:lineRule="exact" w:line="160"/>
              <w:ind w:left="52" w:right="155" w:hanging="0"/>
              <w:rPr>
                <w:sz w:val="14"/>
                <w:szCs w:val="14"/>
                <w:highlight w:val="yellow"/>
              </w:rPr>
            </w:pPr>
            <w:r>
              <w:rPr>
                <w:color w:val="363435"/>
                <w:sz w:val="14"/>
                <w:szCs w:val="14"/>
                <w:highlight w:val="yellow"/>
              </w:rPr>
              <w:t xml:space="preserve">2  </w:t>
            </w:r>
            <w:r>
              <w:rPr>
                <w:color w:val="363435"/>
                <w:spacing w:val="-17"/>
                <w:sz w:val="14"/>
                <w:szCs w:val="14"/>
                <w:highlight w:val="yellow"/>
              </w:rPr>
              <w:t>У</w:t>
            </w:r>
            <w:r>
              <w:rPr>
                <w:color w:val="363435"/>
                <w:sz w:val="14"/>
                <w:szCs w:val="14"/>
                <w:highlight w:val="yellow"/>
              </w:rPr>
              <w:t>сп</w:t>
            </w:r>
            <w:r>
              <w:rPr>
                <w:color w:val="363435"/>
                <w:spacing w:val="4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ављање 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рајне 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с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арадње 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с</w:t>
            </w:r>
            <w:r>
              <w:rPr>
                <w:color w:val="363435"/>
                <w:sz w:val="14"/>
                <w:szCs w:val="14"/>
                <w:highlight w:val="yellow"/>
              </w:rPr>
              <w:t>а минис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z w:val="14"/>
                <w:szCs w:val="14"/>
                <w:highlight w:val="yellow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pacing w:val="-3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>м надлежним за пр</w:t>
            </w:r>
            <w:r>
              <w:rPr>
                <w:color w:val="363435"/>
                <w:spacing w:val="3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>с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>е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pacing w:val="-14"/>
                <w:sz w:val="14"/>
                <w:szCs w:val="14"/>
                <w:highlight w:val="yellow"/>
              </w:rPr>
              <w:t>у</w:t>
            </w:r>
            <w:r>
              <w:rPr>
                <w:color w:val="363435"/>
                <w:sz w:val="14"/>
                <w:szCs w:val="14"/>
                <w:highlight w:val="yellow"/>
              </w:rPr>
              <w:t>, у окви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р</w:t>
            </w:r>
            <w:r>
              <w:rPr>
                <w:color w:val="363435"/>
                <w:sz w:val="14"/>
                <w:szCs w:val="14"/>
                <w:highlight w:val="yellow"/>
              </w:rPr>
              <w:t>у проје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z w:val="14"/>
                <w:szCs w:val="14"/>
                <w:highlight w:val="yellow"/>
              </w:rPr>
              <w:t>а „Д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р</w:t>
            </w:r>
            <w:r>
              <w:rPr>
                <w:color w:val="363435"/>
                <w:sz w:val="14"/>
                <w:szCs w:val="14"/>
                <w:highlight w:val="yellow"/>
              </w:rPr>
              <w:t>уга шан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с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а”, у циљу стицања </w:t>
            </w:r>
            <w:r>
              <w:rPr>
                <w:color w:val="363435"/>
                <w:spacing w:val="4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>сновно-ш</w:t>
            </w:r>
            <w:r>
              <w:rPr>
                <w:color w:val="363435"/>
                <w:spacing w:val="-7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>лс</w:t>
            </w:r>
            <w:r>
              <w:rPr>
                <w:color w:val="363435"/>
                <w:spacing w:val="-7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z w:val="14"/>
                <w:szCs w:val="14"/>
                <w:highlight w:val="yellow"/>
              </w:rPr>
              <w:t>ог обра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з</w:t>
            </w:r>
            <w:r>
              <w:rPr>
                <w:color w:val="363435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>ања</w:t>
            </w:r>
          </w:p>
          <w:p>
            <w:pPr>
              <w:pStyle w:val="Normal"/>
              <w:spacing w:lineRule="exact" w:line="160"/>
              <w:ind w:left="52" w:right="298" w:hanging="0"/>
              <w:rPr>
                <w:sz w:val="14"/>
                <w:szCs w:val="14"/>
                <w:highlight w:val="yellow"/>
              </w:rPr>
            </w:pPr>
            <w:r>
              <w:rPr>
                <w:color w:val="363435"/>
                <w:sz w:val="14"/>
                <w:szCs w:val="14"/>
                <w:highlight w:val="yellow"/>
              </w:rPr>
              <w:t>3  Извршити ан</w:t>
            </w:r>
            <w:r>
              <w:rPr>
                <w:color w:val="363435"/>
                <w:spacing w:val="1"/>
                <w:sz w:val="14"/>
                <w:szCs w:val="14"/>
                <w:highlight w:val="yellow"/>
              </w:rPr>
              <w:t>а</w:t>
            </w:r>
            <w:r>
              <w:rPr>
                <w:color w:val="363435"/>
                <w:sz w:val="14"/>
                <w:szCs w:val="14"/>
                <w:highlight w:val="yellow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  <w:highlight w:val="yellow"/>
              </w:rPr>
              <w:t>з</w:t>
            </w:r>
            <w:r>
              <w:rPr>
                <w:color w:val="363435"/>
                <w:sz w:val="14"/>
                <w:szCs w:val="14"/>
                <w:highlight w:val="yellow"/>
              </w:rPr>
              <w:t>у произ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дних 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ка</w:t>
            </w:r>
            <w:r>
              <w:rPr>
                <w:color w:val="363435"/>
                <w:sz w:val="14"/>
                <w:szCs w:val="14"/>
                <w:highlight w:val="yellow"/>
              </w:rPr>
              <w:t>паците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z w:val="14"/>
                <w:szCs w:val="14"/>
                <w:highlight w:val="yellow"/>
              </w:rPr>
              <w:t>а и п</w:t>
            </w:r>
            <w:r>
              <w:rPr>
                <w:color w:val="363435"/>
                <w:spacing w:val="4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>с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z w:val="14"/>
                <w:szCs w:val="14"/>
                <w:highlight w:val="yellow"/>
              </w:rPr>
              <w:t>ојећих врс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z w:val="14"/>
                <w:szCs w:val="14"/>
                <w:highlight w:val="yellow"/>
              </w:rPr>
              <w:t>а п</w:t>
            </w:r>
            <w:r>
              <w:rPr>
                <w:color w:val="363435"/>
                <w:spacing w:val="4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>сло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>а у окви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р</w:t>
            </w:r>
            <w:r>
              <w:rPr>
                <w:color w:val="363435"/>
                <w:sz w:val="14"/>
                <w:szCs w:val="14"/>
                <w:highlight w:val="yellow"/>
              </w:rPr>
              <w:t>у свих ус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z w:val="14"/>
                <w:szCs w:val="14"/>
                <w:highlight w:val="yellow"/>
              </w:rPr>
              <w:t>ано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а за извршење кривичних 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с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анкција 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z w:val="14"/>
                <w:szCs w:val="14"/>
                <w:highlight w:val="yellow"/>
              </w:rPr>
              <w:t>ао и ан</w:t>
            </w:r>
            <w:r>
              <w:rPr>
                <w:color w:val="363435"/>
                <w:spacing w:val="1"/>
                <w:sz w:val="14"/>
                <w:szCs w:val="14"/>
                <w:highlight w:val="yellow"/>
              </w:rPr>
              <w:t>а</w:t>
            </w:r>
            <w:r>
              <w:rPr>
                <w:color w:val="363435"/>
                <w:sz w:val="14"/>
                <w:szCs w:val="14"/>
                <w:highlight w:val="yellow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  <w:highlight w:val="yellow"/>
              </w:rPr>
              <w:t>з</w:t>
            </w:r>
            <w:r>
              <w:rPr>
                <w:color w:val="363435"/>
                <w:sz w:val="14"/>
                <w:szCs w:val="14"/>
                <w:highlight w:val="yellow"/>
              </w:rPr>
              <w:t>у д</w:t>
            </w:r>
            <w:r>
              <w:rPr>
                <w:color w:val="363435"/>
                <w:spacing w:val="4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с</w:t>
            </w:r>
            <w:r>
              <w:rPr>
                <w:color w:val="363435"/>
                <w:sz w:val="14"/>
                <w:szCs w:val="14"/>
                <w:highlight w:val="yellow"/>
              </w:rPr>
              <w:t>адашњег финансијс</w:t>
            </w:r>
            <w:r>
              <w:rPr>
                <w:color w:val="363435"/>
                <w:spacing w:val="-7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z w:val="14"/>
                <w:szCs w:val="14"/>
                <w:highlight w:val="yellow"/>
              </w:rPr>
              <w:t>ог п</w:t>
            </w:r>
            <w:r>
              <w:rPr>
                <w:color w:val="363435"/>
                <w:spacing w:val="4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>сло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>ања привр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е</w:t>
            </w:r>
            <w:r>
              <w:rPr>
                <w:color w:val="363435"/>
                <w:sz w:val="14"/>
                <w:szCs w:val="14"/>
                <w:highlight w:val="yellow"/>
              </w:rPr>
              <w:t>дних ј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е</w:t>
            </w:r>
            <w:r>
              <w:rPr>
                <w:color w:val="363435"/>
                <w:sz w:val="14"/>
                <w:szCs w:val="14"/>
                <w:highlight w:val="yellow"/>
              </w:rPr>
              <w:t>диница у циљу р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е</w:t>
            </w:r>
            <w:r>
              <w:rPr>
                <w:color w:val="363435"/>
                <w:spacing w:val="1"/>
                <w:sz w:val="14"/>
                <w:szCs w:val="14"/>
                <w:highlight w:val="yellow"/>
              </w:rPr>
              <w:t>а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лног 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с</w:t>
            </w:r>
            <w:r>
              <w:rPr>
                <w:color w:val="363435"/>
                <w:sz w:val="14"/>
                <w:szCs w:val="14"/>
                <w:highlight w:val="yellow"/>
              </w:rPr>
              <w:t>а</w:t>
            </w:r>
            <w:r>
              <w:rPr>
                <w:color w:val="363435"/>
                <w:spacing w:val="-7"/>
                <w:sz w:val="14"/>
                <w:szCs w:val="14"/>
                <w:highlight w:val="yellow"/>
              </w:rPr>
              <w:t>г</w:t>
            </w:r>
            <w:r>
              <w:rPr>
                <w:color w:val="363435"/>
                <w:sz w:val="14"/>
                <w:szCs w:val="14"/>
                <w:highlight w:val="yellow"/>
              </w:rPr>
              <w:t>л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е</w:t>
            </w:r>
            <w:r>
              <w:rPr>
                <w:color w:val="363435"/>
                <w:sz w:val="14"/>
                <w:szCs w:val="14"/>
                <w:highlight w:val="yellow"/>
              </w:rPr>
              <w:t>да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>ања њи</w:t>
            </w:r>
            <w:r>
              <w:rPr>
                <w:color w:val="363435"/>
                <w:spacing w:val="-5"/>
                <w:sz w:val="14"/>
                <w:szCs w:val="14"/>
                <w:highlight w:val="yellow"/>
              </w:rPr>
              <w:t>х</w:t>
            </w:r>
            <w:r>
              <w:rPr>
                <w:color w:val="363435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е 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е</w:t>
            </w:r>
            <w:r>
              <w:rPr>
                <w:color w:val="363435"/>
                <w:sz w:val="14"/>
                <w:szCs w:val="14"/>
                <w:highlight w:val="yellow"/>
              </w:rPr>
              <w:t>фи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z w:val="14"/>
                <w:szCs w:val="14"/>
                <w:highlight w:val="yellow"/>
              </w:rPr>
              <w:t>асн</w:t>
            </w:r>
            <w:r>
              <w:rPr>
                <w:color w:val="363435"/>
                <w:spacing w:val="4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>сти  На</w:t>
            </w:r>
          </w:p>
          <w:p>
            <w:pPr>
              <w:pStyle w:val="Normal"/>
              <w:spacing w:lineRule="exact" w:line="160"/>
              <w:ind w:left="52" w:right="71" w:hanging="0"/>
              <w:rPr>
                <w:sz w:val="14"/>
                <w:szCs w:val="14"/>
                <w:highlight w:val="yellow"/>
              </w:rPr>
            </w:pPr>
            <w:r>
              <w:rPr>
                <w:color w:val="363435"/>
                <w:spacing w:val="4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>сно</w:t>
            </w:r>
            <w:r>
              <w:rPr>
                <w:color w:val="363435"/>
                <w:spacing w:val="-5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>у добијених р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е</w:t>
            </w:r>
            <w:r>
              <w:rPr>
                <w:color w:val="363435"/>
                <w:spacing w:val="-3"/>
                <w:sz w:val="14"/>
                <w:szCs w:val="14"/>
                <w:highlight w:val="yellow"/>
              </w:rPr>
              <w:t>з</w:t>
            </w:r>
            <w:r>
              <w:rPr>
                <w:color w:val="363435"/>
                <w:spacing w:val="-6"/>
                <w:sz w:val="14"/>
                <w:szCs w:val="14"/>
                <w:highlight w:val="yellow"/>
              </w:rPr>
              <w:t>у</w:t>
            </w:r>
            <w:r>
              <w:rPr>
                <w:color w:val="363435"/>
                <w:sz w:val="14"/>
                <w:szCs w:val="14"/>
                <w:highlight w:val="yellow"/>
              </w:rPr>
              <w:t>л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z w:val="14"/>
                <w:szCs w:val="14"/>
                <w:highlight w:val="yellow"/>
              </w:rPr>
              <w:t>а п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z w:val="14"/>
                <w:szCs w:val="14"/>
                <w:highlight w:val="yellow"/>
              </w:rPr>
              <w:t>ребно је извршити реорганизацију Сл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ужб</w:t>
            </w:r>
            <w:r>
              <w:rPr>
                <w:color w:val="363435"/>
                <w:sz w:val="14"/>
                <w:szCs w:val="14"/>
                <w:highlight w:val="yellow"/>
              </w:rPr>
              <w:t>е за о</w:t>
            </w:r>
            <w:r>
              <w:rPr>
                <w:color w:val="363435"/>
                <w:spacing w:val="-5"/>
                <w:sz w:val="14"/>
                <w:szCs w:val="14"/>
                <w:highlight w:val="yellow"/>
              </w:rPr>
              <w:t>б</w:t>
            </w:r>
            <w:r>
              <w:rPr>
                <w:color w:val="363435"/>
                <w:sz w:val="14"/>
                <w:szCs w:val="14"/>
                <w:highlight w:val="yellow"/>
              </w:rPr>
              <w:t>у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z w:val="14"/>
                <w:szCs w:val="14"/>
                <w:highlight w:val="yellow"/>
              </w:rPr>
              <w:t>у и упошља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ање  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z w:val="14"/>
                <w:szCs w:val="14"/>
                <w:highlight w:val="yellow"/>
              </w:rPr>
              <w:t>а</w:t>
            </w:r>
            <w:r>
              <w:rPr>
                <w:color w:val="363435"/>
                <w:spacing w:val="-7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z w:val="14"/>
                <w:szCs w:val="14"/>
                <w:highlight w:val="yellow"/>
              </w:rPr>
              <w:t>ође је произ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дне 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ка</w:t>
            </w:r>
            <w:r>
              <w:rPr>
                <w:color w:val="363435"/>
                <w:sz w:val="14"/>
                <w:szCs w:val="14"/>
                <w:highlight w:val="yellow"/>
              </w:rPr>
              <w:t>пацитете ус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z w:val="14"/>
                <w:szCs w:val="14"/>
                <w:highlight w:val="yellow"/>
              </w:rPr>
              <w:t>ано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а за извршење кривичних 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с</w:t>
            </w:r>
            <w:r>
              <w:rPr>
                <w:color w:val="363435"/>
                <w:sz w:val="14"/>
                <w:szCs w:val="14"/>
                <w:highlight w:val="yellow"/>
              </w:rPr>
              <w:t>анкција п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ребно 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с</w:t>
            </w:r>
            <w:r>
              <w:rPr>
                <w:color w:val="363435"/>
                <w:sz w:val="14"/>
                <w:szCs w:val="14"/>
                <w:highlight w:val="yellow"/>
              </w:rPr>
              <w:t>а</w:t>
            </w:r>
            <w:r>
              <w:rPr>
                <w:color w:val="363435"/>
                <w:spacing w:val="-7"/>
                <w:sz w:val="14"/>
                <w:szCs w:val="14"/>
                <w:highlight w:val="yellow"/>
              </w:rPr>
              <w:t>г</w:t>
            </w:r>
            <w:r>
              <w:rPr>
                <w:color w:val="363435"/>
                <w:sz w:val="14"/>
                <w:szCs w:val="14"/>
                <w:highlight w:val="yellow"/>
              </w:rPr>
              <w:t>л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е</w:t>
            </w:r>
            <w:r>
              <w:rPr>
                <w:color w:val="363435"/>
                <w:sz w:val="14"/>
                <w:szCs w:val="14"/>
                <w:highlight w:val="yellow"/>
              </w:rPr>
              <w:t>д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а</w:t>
            </w:r>
            <w:r>
              <w:rPr>
                <w:color w:val="363435"/>
                <w:sz w:val="14"/>
                <w:szCs w:val="14"/>
                <w:highlight w:val="yellow"/>
              </w:rPr>
              <w:t>ти</w:t>
            </w:r>
          </w:p>
          <w:p>
            <w:pPr>
              <w:pStyle w:val="Normal"/>
              <w:spacing w:lineRule="exact" w:line="160"/>
              <w:ind w:left="52" w:right="145" w:hanging="0"/>
              <w:rPr>
                <w:sz w:val="14"/>
                <w:szCs w:val="14"/>
                <w:highlight w:val="yellow"/>
              </w:rPr>
            </w:pPr>
            <w:r>
              <w:rPr>
                <w:color w:val="363435"/>
                <w:sz w:val="14"/>
                <w:szCs w:val="14"/>
                <w:highlight w:val="yellow"/>
              </w:rPr>
              <w:t>у р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е</w:t>
            </w:r>
            <w:r>
              <w:rPr>
                <w:color w:val="363435"/>
                <w:spacing w:val="1"/>
                <w:sz w:val="14"/>
                <w:szCs w:val="14"/>
                <w:highlight w:val="yellow"/>
              </w:rPr>
              <w:t>а</w:t>
            </w:r>
            <w:r>
              <w:rPr>
                <w:color w:val="363435"/>
                <w:sz w:val="14"/>
                <w:szCs w:val="14"/>
                <w:highlight w:val="yellow"/>
              </w:rPr>
              <w:t>лн</w:t>
            </w:r>
            <w:r>
              <w:rPr>
                <w:color w:val="363435"/>
                <w:spacing w:val="-3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>м с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>е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z w:val="14"/>
                <w:szCs w:val="14"/>
                <w:highlight w:val="yellow"/>
              </w:rPr>
              <w:t>лу и испи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а</w:t>
            </w:r>
            <w:r>
              <w:rPr>
                <w:color w:val="363435"/>
                <w:sz w:val="14"/>
                <w:szCs w:val="14"/>
                <w:highlight w:val="yellow"/>
              </w:rPr>
              <w:t>ти могућн</w:t>
            </w:r>
            <w:r>
              <w:rPr>
                <w:color w:val="363435"/>
                <w:spacing w:val="4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>ст њи</w:t>
            </w:r>
            <w:r>
              <w:rPr>
                <w:color w:val="363435"/>
                <w:spacing w:val="-5"/>
                <w:sz w:val="14"/>
                <w:szCs w:val="14"/>
                <w:highlight w:val="yellow"/>
              </w:rPr>
              <w:t>х</w:t>
            </w:r>
            <w:r>
              <w:rPr>
                <w:color w:val="363435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>ог анга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ж</w:t>
            </w:r>
            <w:r>
              <w:rPr>
                <w:color w:val="363435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>ања  кроз различите фо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р</w:t>
            </w:r>
            <w:r>
              <w:rPr>
                <w:color w:val="363435"/>
                <w:sz w:val="14"/>
                <w:szCs w:val="14"/>
                <w:highlight w:val="yellow"/>
              </w:rPr>
              <w:t>ме јавно-при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а</w:t>
            </w:r>
            <w:r>
              <w:rPr>
                <w:color w:val="363435"/>
                <w:sz w:val="14"/>
                <w:szCs w:val="14"/>
                <w:highlight w:val="yellow"/>
              </w:rPr>
              <w:t>тних и јавно-јавних па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р</w:t>
            </w:r>
            <w:r>
              <w:rPr>
                <w:color w:val="363435"/>
                <w:sz w:val="14"/>
                <w:szCs w:val="14"/>
                <w:highlight w:val="yellow"/>
              </w:rPr>
              <w:t>тнерс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z w:val="14"/>
                <w:szCs w:val="14"/>
                <w:highlight w:val="yellow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а </w:t>
            </w:r>
            <w:r>
              <w:rPr>
                <w:color w:val="363435"/>
                <w:spacing w:val="-7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оји би 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у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м</w:t>
            </w:r>
            <w:r>
              <w:rPr>
                <w:color w:val="363435"/>
                <w:sz w:val="14"/>
                <w:szCs w:val="14"/>
                <w:highlight w:val="yellow"/>
              </w:rPr>
              <w:t>ањили про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б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леме </w:t>
            </w:r>
            <w:r>
              <w:rPr>
                <w:color w:val="363435"/>
                <w:spacing w:val="-7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оје 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с</w:t>
            </w:r>
            <w:r>
              <w:rPr>
                <w:color w:val="363435"/>
                <w:sz w:val="14"/>
                <w:szCs w:val="14"/>
                <w:highlight w:val="yellow"/>
              </w:rPr>
              <w:t>а соб</w:t>
            </w:r>
            <w:r>
              <w:rPr>
                <w:color w:val="363435"/>
                <w:spacing w:val="-3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>м н</w:t>
            </w:r>
            <w:r>
              <w:rPr>
                <w:color w:val="363435"/>
                <w:spacing w:val="4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>си п</w:t>
            </w:r>
            <w:r>
              <w:rPr>
                <w:color w:val="363435"/>
                <w:spacing w:val="4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>сло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>ање у услови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м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а 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z w:val="14"/>
                <w:szCs w:val="14"/>
                <w:highlight w:val="yellow"/>
              </w:rPr>
              <w:t>ржишне е</w:t>
            </w:r>
            <w:r>
              <w:rPr>
                <w:color w:val="363435"/>
                <w:spacing w:val="-7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z w:val="14"/>
                <w:szCs w:val="14"/>
                <w:highlight w:val="yellow"/>
              </w:rPr>
              <w:t>он</w:t>
            </w:r>
            <w:r>
              <w:rPr>
                <w:color w:val="363435"/>
                <w:spacing w:val="-3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>мије</w:t>
            </w:r>
          </w:p>
          <w:p>
            <w:pPr>
              <w:pStyle w:val="Normal"/>
              <w:spacing w:lineRule="exact" w:line="160"/>
              <w:ind w:left="52" w:right="370" w:hanging="0"/>
              <w:rPr>
                <w:sz w:val="14"/>
                <w:szCs w:val="14"/>
                <w:highlight w:val="yellow"/>
              </w:rPr>
            </w:pPr>
            <w:r>
              <w:rPr>
                <w:color w:val="363435"/>
                <w:sz w:val="14"/>
                <w:szCs w:val="14"/>
                <w:highlight w:val="yellow"/>
              </w:rPr>
              <w:t>4  Побољш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а</w:t>
            </w:r>
            <w:r>
              <w:rPr>
                <w:color w:val="363435"/>
                <w:sz w:val="14"/>
                <w:szCs w:val="14"/>
                <w:highlight w:val="yellow"/>
              </w:rPr>
              <w:t>ти  радне усло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>е у свим за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>ди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м</w:t>
            </w:r>
            <w:r>
              <w:rPr>
                <w:color w:val="363435"/>
                <w:sz w:val="14"/>
                <w:szCs w:val="14"/>
                <w:highlight w:val="yellow"/>
              </w:rPr>
              <w:t>а и о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б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е</w:t>
            </w:r>
            <w:r>
              <w:rPr>
                <w:color w:val="363435"/>
                <w:sz w:val="14"/>
                <w:szCs w:val="14"/>
                <w:highlight w:val="yellow"/>
              </w:rPr>
              <w:t>з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бе</w:t>
            </w:r>
            <w:r>
              <w:rPr>
                <w:color w:val="363435"/>
                <w:sz w:val="14"/>
                <w:szCs w:val="14"/>
                <w:highlight w:val="yellow"/>
              </w:rPr>
              <w:t>дити да хигијенс</w:t>
            </w:r>
            <w:r>
              <w:rPr>
                <w:color w:val="363435"/>
                <w:spacing w:val="-7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z w:val="14"/>
                <w:szCs w:val="14"/>
                <w:highlight w:val="yellow"/>
              </w:rPr>
              <w:t>о- т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е</w:t>
            </w:r>
            <w:r>
              <w:rPr>
                <w:color w:val="363435"/>
                <w:sz w:val="14"/>
                <w:szCs w:val="14"/>
                <w:highlight w:val="yellow"/>
              </w:rPr>
              <w:t>хнич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z w:val="14"/>
                <w:szCs w:val="14"/>
                <w:highlight w:val="yellow"/>
              </w:rPr>
              <w:t>а зашти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z w:val="14"/>
                <w:szCs w:val="14"/>
                <w:highlight w:val="yellow"/>
              </w:rPr>
              <w:t>а на раду задо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>оља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>а пропи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с</w:t>
            </w:r>
            <w:r>
              <w:rPr>
                <w:color w:val="363435"/>
                <w:sz w:val="14"/>
                <w:szCs w:val="14"/>
                <w:highlight w:val="yellow"/>
              </w:rPr>
              <w:t>ане с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z w:val="14"/>
                <w:szCs w:val="14"/>
                <w:highlight w:val="yellow"/>
              </w:rPr>
              <w:t>анда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р</w:t>
            </w:r>
            <w:r>
              <w:rPr>
                <w:color w:val="363435"/>
                <w:sz w:val="14"/>
                <w:szCs w:val="14"/>
                <w:highlight w:val="yellow"/>
              </w:rPr>
              <w:t>де</w:t>
            </w:r>
          </w:p>
          <w:p>
            <w:pPr>
              <w:pStyle w:val="Normal"/>
              <w:spacing w:lineRule="exact" w:line="160"/>
              <w:ind w:left="52" w:right="277" w:hanging="0"/>
              <w:rPr>
                <w:sz w:val="14"/>
                <w:szCs w:val="14"/>
                <w:highlight w:val="yellow"/>
              </w:rPr>
            </w:pPr>
            <w:r>
              <w:rPr>
                <w:color w:val="363435"/>
                <w:sz w:val="14"/>
                <w:szCs w:val="14"/>
                <w:highlight w:val="yellow"/>
              </w:rPr>
              <w:t>5  Ост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>ари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>ање за</w:t>
            </w:r>
            <w:r>
              <w:rPr>
                <w:color w:val="363435"/>
                <w:spacing w:val="-7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z w:val="14"/>
                <w:szCs w:val="14"/>
                <w:highlight w:val="yellow"/>
              </w:rPr>
              <w:t>он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>давних и инсти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z w:val="14"/>
                <w:szCs w:val="14"/>
                <w:highlight w:val="yellow"/>
              </w:rPr>
              <w:t>уцион</w:t>
            </w:r>
            <w:r>
              <w:rPr>
                <w:color w:val="363435"/>
                <w:spacing w:val="1"/>
                <w:sz w:val="14"/>
                <w:szCs w:val="14"/>
                <w:highlight w:val="yellow"/>
              </w:rPr>
              <w:t>а</w:t>
            </w:r>
            <w:r>
              <w:rPr>
                <w:color w:val="363435"/>
                <w:sz w:val="14"/>
                <w:szCs w:val="14"/>
                <w:highlight w:val="yellow"/>
              </w:rPr>
              <w:t>лних претп</w:t>
            </w:r>
            <w:r>
              <w:rPr>
                <w:color w:val="363435"/>
                <w:spacing w:val="4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z w:val="14"/>
                <w:szCs w:val="14"/>
                <w:highlight w:val="yellow"/>
              </w:rPr>
              <w:t>авки за у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>ођење могућн</w:t>
            </w:r>
            <w:r>
              <w:rPr>
                <w:color w:val="363435"/>
                <w:spacing w:val="4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сти стицања </w:t>
            </w:r>
            <w:r>
              <w:rPr>
                <w:color w:val="363435"/>
                <w:spacing w:val="4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>сновног</w:t>
            </w:r>
          </w:p>
          <w:p>
            <w:pPr>
              <w:pStyle w:val="Normal"/>
              <w:spacing w:lineRule="exact" w:line="160"/>
              <w:ind w:left="52" w:right="180" w:hanging="0"/>
              <w:rPr>
                <w:sz w:val="14"/>
                <w:szCs w:val="14"/>
                <w:highlight w:val="yellow"/>
              </w:rPr>
            </w:pPr>
            <w:r>
              <w:rPr>
                <w:color w:val="363435"/>
                <w:sz w:val="14"/>
                <w:szCs w:val="14"/>
                <w:highlight w:val="yellow"/>
              </w:rPr>
              <w:t>и ср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е</w:t>
            </w:r>
            <w:r>
              <w:rPr>
                <w:color w:val="363435"/>
                <w:sz w:val="14"/>
                <w:szCs w:val="14"/>
                <w:highlight w:val="yellow"/>
              </w:rPr>
              <w:t>дњег обра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з</w:t>
            </w:r>
            <w:r>
              <w:rPr>
                <w:color w:val="363435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ања 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pacing w:val="-7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>м и</w:t>
            </w:r>
            <w:r>
              <w:rPr>
                <w:color w:val="363435"/>
                <w:spacing w:val="-3"/>
                <w:sz w:val="14"/>
                <w:szCs w:val="14"/>
                <w:highlight w:val="yellow"/>
              </w:rPr>
              <w:t>з</w:t>
            </w:r>
            <w:r>
              <w:rPr>
                <w:color w:val="363435"/>
                <w:sz w:val="14"/>
                <w:szCs w:val="14"/>
                <w:highlight w:val="yellow"/>
              </w:rPr>
              <w:t>држа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ања 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z w:val="14"/>
                <w:szCs w:val="14"/>
                <w:highlight w:val="yellow"/>
              </w:rPr>
              <w:t>азне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75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78" w:after="0"/>
              <w:ind w:left="52" w:right="20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уђе,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 за извршење</w:t>
            </w:r>
          </w:p>
          <w:p>
            <w:pPr>
              <w:pStyle w:val="Normal"/>
              <w:spacing w:lineRule="exact" w:line="160"/>
              <w:ind w:left="52" w:right="6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кривичних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нкција, З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 xml:space="preserve">ди за извршење кривичних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нкција, 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о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аст н</w:t>
            </w:r>
            <w:r>
              <w:rPr>
                <w:color w:val="363435"/>
                <w:spacing w:val="-7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и пр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т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78" w:after="0"/>
              <w:ind w:left="52" w:right="7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>A</w:t>
            </w:r>
          </w:p>
          <w:p>
            <w:pPr>
              <w:pStyle w:val="Normal"/>
              <w:spacing w:lineRule="exact" w:line="160"/>
              <w:ind w:left="52" w:right="20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013, Програм нор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бил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ер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не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и Владе Краљевине Нор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)</w:t>
            </w:r>
          </w:p>
        </w:tc>
      </w:tr>
      <w:tr>
        <w:trPr>
          <w:trHeight w:val="644" w:hRule="exact"/>
        </w:trPr>
        <w:tc>
          <w:tcPr>
            <w:tcW w:w="10493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83" w:after="0"/>
              <w:ind w:left="52" w:right="2092" w:hanging="0"/>
              <w:rPr>
                <w:sz w:val="14"/>
                <w:szCs w:val="14"/>
                <w:highlight w:val="yellow"/>
              </w:rPr>
            </w:pPr>
            <w:r>
              <w:rPr>
                <w:b/>
                <w:color w:val="363435"/>
                <w:sz w:val="14"/>
                <w:szCs w:val="14"/>
              </w:rPr>
              <w:t>5.5 5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ПР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ЗИМАЊЕ 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А У ЦИЉУ ДАЉЕГ 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ЗВОЈА И ШИРЕ ПРИМЕНЕ АЛТЕРН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ИВ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 xml:space="preserve">х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НКЦИЈА  И У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Е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КЕ И СТ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УЧНОГ У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ВРШ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ЊА З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ЛЕ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У У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И ЗА ИЗВРШЕЊЕ КРИВИЧ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НКЦИЈА</w:t>
            </w:r>
          </w:p>
        </w:tc>
      </w:tr>
      <w:tr>
        <w:trPr>
          <w:trHeight w:val="482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40" w:before="3" w:after="0"/>
              <w:rPr>
                <w:sz w:val="15"/>
                <w:szCs w:val="15"/>
                <w:highlight w:val="yellow"/>
              </w:rPr>
            </w:pPr>
            <w:r>
              <w:rPr>
                <w:sz w:val="15"/>
                <w:szCs w:val="15"/>
                <w:highlight w:val="yellow"/>
              </w:rPr>
            </w:r>
          </w:p>
          <w:p>
            <w:pPr>
              <w:pStyle w:val="Normal"/>
              <w:ind w:left="16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40" w:before="3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1336" w:right="1336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40" w:before="3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89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76" w:after="0"/>
              <w:ind w:left="61" w:right="37" w:firstLine="419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 МЕРЕ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napToGrid w:val="false"/>
              <w:spacing w:lineRule="exact" w:line="140" w:before="4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9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76" w:after="0"/>
              <w:ind w:left="149" w:right="116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5604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73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5 5.1.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76" w:after="0"/>
              <w:ind w:left="52" w:right="81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1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пређење и проширење примене 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терн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тивних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нкција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76" w:after="0"/>
              <w:ind w:left="52" w:hanging="0"/>
              <w:rPr>
                <w:sz w:val="14"/>
                <w:szCs w:val="14"/>
                <w:highlight w:val="yellow"/>
              </w:rPr>
            </w:pPr>
            <w:r>
              <w:rPr>
                <w:color w:val="363435"/>
                <w:sz w:val="14"/>
                <w:szCs w:val="14"/>
                <w:highlight w:val="yellow"/>
              </w:rPr>
              <w:t>1  Пријем у сл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уж</w:t>
            </w:r>
            <w:r>
              <w:rPr>
                <w:color w:val="363435"/>
                <w:spacing w:val="-5"/>
                <w:sz w:val="14"/>
                <w:szCs w:val="14"/>
                <w:highlight w:val="yellow"/>
              </w:rPr>
              <w:t>б</w:t>
            </w:r>
            <w:r>
              <w:rPr>
                <w:color w:val="363435"/>
                <w:sz w:val="14"/>
                <w:szCs w:val="14"/>
                <w:highlight w:val="yellow"/>
              </w:rPr>
              <w:t>у нових з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а</w:t>
            </w:r>
            <w:r>
              <w:rPr>
                <w:color w:val="363435"/>
                <w:sz w:val="14"/>
                <w:szCs w:val="14"/>
                <w:highlight w:val="yellow"/>
              </w:rPr>
              <w:t>п</w:t>
            </w:r>
            <w:r>
              <w:rPr>
                <w:color w:val="363435"/>
                <w:spacing w:val="4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>слених</w:t>
            </w:r>
          </w:p>
          <w:p>
            <w:pPr>
              <w:pStyle w:val="Normal"/>
              <w:spacing w:lineRule="exact" w:line="160" w:before="1" w:after="0"/>
              <w:ind w:left="52" w:right="266" w:hanging="0"/>
              <w:rPr>
                <w:sz w:val="14"/>
                <w:szCs w:val="14"/>
                <w:highlight w:val="yellow"/>
              </w:rPr>
            </w:pPr>
            <w:r>
              <w:rPr>
                <w:color w:val="363435"/>
                <w:sz w:val="14"/>
                <w:szCs w:val="14"/>
                <w:highlight w:val="yellow"/>
              </w:rPr>
              <w:t>на п</w:t>
            </w:r>
            <w:r>
              <w:rPr>
                <w:color w:val="363435"/>
                <w:spacing w:val="4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>слови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м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а извршења </w:t>
            </w:r>
            <w:r>
              <w:rPr>
                <w:color w:val="363435"/>
                <w:spacing w:val="1"/>
                <w:sz w:val="14"/>
                <w:szCs w:val="14"/>
                <w:highlight w:val="yellow"/>
              </w:rPr>
              <w:t>а</w:t>
            </w:r>
            <w:r>
              <w:rPr>
                <w:color w:val="363435"/>
                <w:sz w:val="14"/>
                <w:szCs w:val="14"/>
                <w:highlight w:val="yellow"/>
              </w:rPr>
              <w:t>лтерн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а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тивних 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с</w:t>
            </w:r>
            <w:r>
              <w:rPr>
                <w:color w:val="363435"/>
                <w:sz w:val="14"/>
                <w:szCs w:val="14"/>
                <w:highlight w:val="yellow"/>
              </w:rPr>
              <w:t>анкција и мера;</w:t>
            </w:r>
          </w:p>
          <w:p>
            <w:pPr>
              <w:pStyle w:val="Normal"/>
              <w:spacing w:lineRule="exact" w:line="160"/>
              <w:ind w:left="52" w:right="531" w:hanging="0"/>
              <w:rPr>
                <w:sz w:val="14"/>
                <w:szCs w:val="14"/>
                <w:highlight w:val="yellow"/>
              </w:rPr>
            </w:pPr>
            <w:r>
              <w:rPr>
                <w:color w:val="363435"/>
                <w:sz w:val="14"/>
                <w:szCs w:val="14"/>
                <w:highlight w:val="yellow"/>
              </w:rPr>
              <w:t>2  Ширење мре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ж</w:t>
            </w:r>
            <w:r>
              <w:rPr>
                <w:color w:val="363435"/>
                <w:sz w:val="14"/>
                <w:szCs w:val="14"/>
                <w:highlight w:val="yellow"/>
              </w:rPr>
              <w:t>е по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ереничких 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z w:val="14"/>
                <w:szCs w:val="14"/>
                <w:highlight w:val="yellow"/>
              </w:rPr>
              <w:t>анцеларија, и ст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>арање но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ог организационог оквира у складу 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с</w:t>
            </w:r>
            <w:r>
              <w:rPr>
                <w:color w:val="363435"/>
                <w:sz w:val="14"/>
                <w:szCs w:val="14"/>
                <w:highlight w:val="yellow"/>
              </w:rPr>
              <w:t>а</w:t>
            </w:r>
          </w:p>
          <w:p>
            <w:pPr>
              <w:pStyle w:val="Normal"/>
              <w:spacing w:lineRule="exact" w:line="160"/>
              <w:ind w:left="52" w:right="153" w:hanging="0"/>
              <w:rPr>
                <w:sz w:val="14"/>
                <w:szCs w:val="14"/>
                <w:highlight w:val="yellow"/>
              </w:rPr>
            </w:pPr>
            <w:r>
              <w:rPr>
                <w:color w:val="363435"/>
                <w:sz w:val="14"/>
                <w:szCs w:val="14"/>
                <w:highlight w:val="yellow"/>
              </w:rPr>
              <w:t>новим за</w:t>
            </w:r>
            <w:r>
              <w:rPr>
                <w:color w:val="363435"/>
                <w:spacing w:val="-7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z w:val="14"/>
                <w:szCs w:val="14"/>
                <w:highlight w:val="yellow"/>
              </w:rPr>
              <w:t>онским решењи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м</w:t>
            </w:r>
            <w:r>
              <w:rPr>
                <w:color w:val="363435"/>
                <w:sz w:val="14"/>
                <w:szCs w:val="14"/>
                <w:highlight w:val="yellow"/>
              </w:rPr>
              <w:t>а и по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>ећаним п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z w:val="14"/>
                <w:szCs w:val="14"/>
                <w:highlight w:val="yellow"/>
              </w:rPr>
              <w:t>реба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м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а у систему извршења </w:t>
            </w:r>
            <w:r>
              <w:rPr>
                <w:color w:val="363435"/>
                <w:spacing w:val="1"/>
                <w:sz w:val="14"/>
                <w:szCs w:val="14"/>
                <w:highlight w:val="yellow"/>
              </w:rPr>
              <w:t>а</w:t>
            </w:r>
            <w:r>
              <w:rPr>
                <w:color w:val="363435"/>
                <w:sz w:val="14"/>
                <w:szCs w:val="14"/>
                <w:highlight w:val="yellow"/>
              </w:rPr>
              <w:t>лтерн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а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тивних мера и 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с</w:t>
            </w:r>
            <w:r>
              <w:rPr>
                <w:color w:val="363435"/>
                <w:sz w:val="14"/>
                <w:szCs w:val="14"/>
                <w:highlight w:val="yellow"/>
              </w:rPr>
              <w:t>анкција;</w:t>
            </w:r>
          </w:p>
          <w:p>
            <w:pPr>
              <w:pStyle w:val="Normal"/>
              <w:spacing w:lineRule="exact" w:line="160"/>
              <w:ind w:left="52" w:right="85" w:hanging="0"/>
              <w:rPr>
                <w:sz w:val="14"/>
                <w:szCs w:val="14"/>
                <w:highlight w:val="yellow"/>
              </w:rPr>
            </w:pPr>
            <w:r>
              <w:rPr>
                <w:color w:val="363435"/>
                <w:sz w:val="14"/>
                <w:szCs w:val="14"/>
                <w:highlight w:val="yellow"/>
              </w:rPr>
              <w:t>3  П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>дизање с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  <w:highlight w:val="yellow"/>
              </w:rPr>
              <w:t>е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сти о </w:t>
            </w:r>
            <w:r>
              <w:rPr>
                <w:color w:val="363435"/>
                <w:spacing w:val="1"/>
                <w:sz w:val="14"/>
                <w:szCs w:val="14"/>
                <w:highlight w:val="yellow"/>
              </w:rPr>
              <w:t>а</w:t>
            </w:r>
            <w:r>
              <w:rPr>
                <w:color w:val="363435"/>
                <w:sz w:val="14"/>
                <w:szCs w:val="14"/>
                <w:highlight w:val="yellow"/>
              </w:rPr>
              <w:t>лтерн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а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тивним 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с</w:t>
            </w:r>
            <w:r>
              <w:rPr>
                <w:color w:val="363435"/>
                <w:sz w:val="14"/>
                <w:szCs w:val="14"/>
                <w:highlight w:val="yellow"/>
              </w:rPr>
              <w:t>анкција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м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а </w:t>
            </w:r>
            <w:r>
              <w:rPr>
                <w:color w:val="363435"/>
                <w:spacing w:val="-7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>д пр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е</w:t>
            </w:r>
            <w:r>
              <w:rPr>
                <w:color w:val="363435"/>
                <w:sz w:val="14"/>
                <w:szCs w:val="14"/>
                <w:highlight w:val="yellow"/>
              </w:rPr>
              <w:t>дс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z w:val="14"/>
                <w:szCs w:val="14"/>
                <w:highlight w:val="yellow"/>
              </w:rPr>
              <w:t>авни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z w:val="14"/>
                <w:szCs w:val="14"/>
                <w:highlight w:val="yellow"/>
              </w:rPr>
              <w:t>а државне админис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z w:val="14"/>
                <w:szCs w:val="14"/>
                <w:highlight w:val="yellow"/>
              </w:rPr>
              <w:t>рације (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z w:val="14"/>
                <w:szCs w:val="14"/>
                <w:highlight w:val="yellow"/>
              </w:rPr>
              <w:t>а</w:t>
            </w:r>
            <w:r>
              <w:rPr>
                <w:color w:val="363435"/>
                <w:spacing w:val="-7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о би 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с</w:t>
            </w:r>
            <w:r>
              <w:rPr>
                <w:color w:val="363435"/>
                <w:sz w:val="14"/>
                <w:szCs w:val="14"/>
                <w:highlight w:val="yellow"/>
              </w:rPr>
              <w:t>е о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б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е</w:t>
            </w:r>
            <w:r>
              <w:rPr>
                <w:color w:val="363435"/>
                <w:sz w:val="14"/>
                <w:szCs w:val="14"/>
                <w:highlight w:val="yellow"/>
              </w:rPr>
              <w:t>з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бе</w:t>
            </w:r>
            <w:r>
              <w:rPr>
                <w:color w:val="363435"/>
                <w:sz w:val="14"/>
                <w:szCs w:val="14"/>
                <w:highlight w:val="yellow"/>
              </w:rPr>
              <w:t>дили неоп</w:t>
            </w:r>
            <w:r>
              <w:rPr>
                <w:color w:val="363435"/>
                <w:spacing w:val="-5"/>
                <w:sz w:val="14"/>
                <w:szCs w:val="14"/>
                <w:highlight w:val="yellow"/>
              </w:rPr>
              <w:t>х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>дни услови за њи</w:t>
            </w:r>
            <w:r>
              <w:rPr>
                <w:color w:val="363435"/>
                <w:spacing w:val="-5"/>
                <w:sz w:val="14"/>
                <w:szCs w:val="14"/>
                <w:highlight w:val="yellow"/>
              </w:rPr>
              <w:t>х</w:t>
            </w:r>
            <w:r>
              <w:rPr>
                <w:color w:val="363435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pacing w:val="-5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>у р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е</w:t>
            </w:r>
            <w:r>
              <w:rPr>
                <w:color w:val="363435"/>
                <w:spacing w:val="1"/>
                <w:sz w:val="14"/>
                <w:szCs w:val="14"/>
                <w:highlight w:val="yellow"/>
              </w:rPr>
              <w:t>а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лизацију), 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  <w:highlight w:val="yellow"/>
              </w:rPr>
              <w:t>у</w:t>
            </w:r>
            <w:r>
              <w:rPr>
                <w:color w:val="363435"/>
                <w:sz w:val="14"/>
                <w:szCs w:val="14"/>
                <w:highlight w:val="yellow"/>
              </w:rPr>
              <w:t>дија (</w:t>
            </w:r>
            <w:r>
              <w:rPr>
                <w:color w:val="363435"/>
                <w:spacing w:val="-7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оји 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реба да изричу 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z w:val="14"/>
                <w:szCs w:val="14"/>
                <w:highlight w:val="yellow"/>
              </w:rPr>
              <w:t>ак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>е мере), грађана (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z w:val="14"/>
                <w:szCs w:val="14"/>
                <w:highlight w:val="yellow"/>
              </w:rPr>
              <w:t>а</w:t>
            </w:r>
            <w:r>
              <w:rPr>
                <w:color w:val="363435"/>
                <w:spacing w:val="-7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z w:val="14"/>
                <w:szCs w:val="14"/>
                <w:highlight w:val="yellow"/>
              </w:rPr>
              <w:t>о би прих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а</w:t>
            </w:r>
            <w:r>
              <w:rPr>
                <w:color w:val="363435"/>
                <w:sz w:val="14"/>
                <w:szCs w:val="14"/>
                <w:highlight w:val="yellow"/>
              </w:rPr>
              <w:t>тили о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>е мере)</w:t>
            </w:r>
          </w:p>
          <w:p>
            <w:pPr>
              <w:pStyle w:val="Normal"/>
              <w:spacing w:lineRule="exact" w:line="160"/>
              <w:ind w:left="52" w:right="31" w:hanging="0"/>
              <w:rPr>
                <w:sz w:val="14"/>
                <w:szCs w:val="14"/>
                <w:highlight w:val="yellow"/>
              </w:rPr>
            </w:pPr>
            <w:r>
              <w:rPr>
                <w:color w:val="363435"/>
                <w:sz w:val="14"/>
                <w:szCs w:val="14"/>
                <w:highlight w:val="yellow"/>
              </w:rPr>
              <w:t>4  О</w:t>
            </w:r>
            <w:r>
              <w:rPr>
                <w:color w:val="363435"/>
                <w:spacing w:val="-5"/>
                <w:sz w:val="14"/>
                <w:szCs w:val="14"/>
                <w:highlight w:val="yellow"/>
              </w:rPr>
              <w:t>б</w:t>
            </w:r>
            <w:r>
              <w:rPr>
                <w:color w:val="363435"/>
                <w:sz w:val="14"/>
                <w:szCs w:val="14"/>
                <w:highlight w:val="yellow"/>
              </w:rPr>
              <w:t>у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z w:val="14"/>
                <w:szCs w:val="14"/>
                <w:highlight w:val="yellow"/>
              </w:rPr>
              <w:t>а за н</w:t>
            </w:r>
            <w:r>
              <w:rPr>
                <w:color w:val="363435"/>
                <w:spacing w:val="4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>сиоце пра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  <w:highlight w:val="yellow"/>
              </w:rPr>
              <w:t>у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дних 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ф</w:t>
            </w:r>
            <w:r>
              <w:rPr>
                <w:color w:val="363435"/>
                <w:sz w:val="14"/>
                <w:szCs w:val="14"/>
                <w:highlight w:val="yellow"/>
              </w:rPr>
              <w:t>ункција, по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>ерени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z w:val="14"/>
                <w:szCs w:val="14"/>
                <w:highlight w:val="yellow"/>
              </w:rPr>
              <w:t>е, о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>лашћена сл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ужб</w:t>
            </w:r>
            <w:r>
              <w:rPr>
                <w:color w:val="363435"/>
                <w:sz w:val="14"/>
                <w:szCs w:val="14"/>
                <w:highlight w:val="yellow"/>
              </w:rPr>
              <w:t>ена лица п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>д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р</w:t>
            </w:r>
            <w:r>
              <w:rPr>
                <w:color w:val="363435"/>
                <w:sz w:val="14"/>
                <w:szCs w:val="14"/>
                <w:highlight w:val="yellow"/>
              </w:rPr>
              <w:t>учних органа п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>лиције и д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р</w:t>
            </w:r>
            <w:r>
              <w:rPr>
                <w:color w:val="363435"/>
                <w:sz w:val="14"/>
                <w:szCs w:val="14"/>
                <w:highlight w:val="yellow"/>
              </w:rPr>
              <w:t>у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г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е  </w:t>
            </w:r>
            <w:r>
              <w:rPr>
                <w:color w:val="363435"/>
                <w:spacing w:val="-7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z w:val="14"/>
                <w:szCs w:val="14"/>
                <w:highlight w:val="yellow"/>
              </w:rPr>
              <w:t>оји ће уч</w:t>
            </w:r>
            <w:r>
              <w:rPr>
                <w:color w:val="363435"/>
                <w:spacing w:val="4"/>
                <w:sz w:val="14"/>
                <w:szCs w:val="14"/>
                <w:highlight w:val="yellow"/>
              </w:rPr>
              <w:t>е</w:t>
            </w:r>
            <w:r>
              <w:rPr>
                <w:color w:val="363435"/>
                <w:sz w:val="14"/>
                <w:szCs w:val="14"/>
                <w:highlight w:val="yellow"/>
              </w:rPr>
              <w:t>ст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а</w:t>
            </w:r>
            <w:r>
              <w:rPr>
                <w:color w:val="363435"/>
                <w:sz w:val="14"/>
                <w:szCs w:val="14"/>
                <w:highlight w:val="yellow"/>
              </w:rPr>
              <w:t>ти у спро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ођењу </w:t>
            </w:r>
            <w:r>
              <w:rPr>
                <w:color w:val="363435"/>
                <w:spacing w:val="1"/>
                <w:sz w:val="14"/>
                <w:szCs w:val="14"/>
                <w:highlight w:val="yellow"/>
              </w:rPr>
              <w:t>а</w:t>
            </w:r>
            <w:r>
              <w:rPr>
                <w:color w:val="363435"/>
                <w:sz w:val="14"/>
                <w:szCs w:val="14"/>
                <w:highlight w:val="yellow"/>
              </w:rPr>
              <w:t>лтерн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а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тивних 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с</w:t>
            </w:r>
            <w:r>
              <w:rPr>
                <w:color w:val="363435"/>
                <w:sz w:val="14"/>
                <w:szCs w:val="14"/>
                <w:highlight w:val="yellow"/>
              </w:rPr>
              <w:t>анкција</w:t>
            </w:r>
          </w:p>
          <w:p>
            <w:pPr>
              <w:pStyle w:val="Normal"/>
              <w:spacing w:lineRule="exact" w:line="160"/>
              <w:ind w:left="52" w:right="28" w:hanging="0"/>
              <w:rPr>
                <w:sz w:val="14"/>
                <w:szCs w:val="14"/>
                <w:highlight w:val="yellow"/>
              </w:rPr>
            </w:pPr>
            <w:r>
              <w:rPr>
                <w:color w:val="363435"/>
                <w:sz w:val="14"/>
                <w:szCs w:val="14"/>
                <w:highlight w:val="yellow"/>
              </w:rPr>
              <w:t>5  Припре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м</w:t>
            </w:r>
            <w:r>
              <w:rPr>
                <w:color w:val="363435"/>
                <w:sz w:val="14"/>
                <w:szCs w:val="14"/>
                <w:highlight w:val="yellow"/>
              </w:rPr>
              <w:t>а  пил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>т проје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z w:val="14"/>
                <w:szCs w:val="14"/>
                <w:highlight w:val="yellow"/>
              </w:rPr>
              <w:t>а ради усп</w:t>
            </w:r>
            <w:r>
              <w:rPr>
                <w:color w:val="363435"/>
                <w:spacing w:val="4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z w:val="14"/>
                <w:szCs w:val="14"/>
                <w:highlight w:val="yellow"/>
              </w:rPr>
              <w:t>ављања</w:t>
            </w:r>
            <w:r>
              <w:rPr>
                <w:color w:val="363435"/>
                <w:spacing w:val="-3"/>
                <w:sz w:val="14"/>
                <w:szCs w:val="14"/>
                <w:highlight w:val="yellow"/>
              </w:rPr>
              <w:t xml:space="preserve"> </w:t>
            </w:r>
            <w:r>
              <w:rPr>
                <w:color w:val="363435"/>
                <w:sz w:val="14"/>
                <w:szCs w:val="14"/>
                <w:highlight w:val="yellow"/>
              </w:rPr>
              <w:t>нових</w:t>
            </w:r>
            <w:r>
              <w:rPr>
                <w:color w:val="363435"/>
                <w:spacing w:val="-3"/>
                <w:sz w:val="14"/>
                <w:szCs w:val="14"/>
                <w:highlight w:val="yellow"/>
              </w:rPr>
              <w:t xml:space="preserve"> </w:t>
            </w:r>
            <w:r>
              <w:rPr>
                <w:color w:val="363435"/>
                <w:sz w:val="14"/>
                <w:szCs w:val="14"/>
                <w:highlight w:val="yellow"/>
              </w:rPr>
              <w:t>видо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>а</w:t>
            </w:r>
            <w:r>
              <w:rPr>
                <w:color w:val="363435"/>
                <w:spacing w:val="-3"/>
                <w:sz w:val="14"/>
                <w:szCs w:val="14"/>
                <w:highlight w:val="yellow"/>
              </w:rPr>
              <w:t xml:space="preserve"> </w:t>
            </w:r>
            <w:r>
              <w:rPr>
                <w:color w:val="363435"/>
                <w:spacing w:val="1"/>
                <w:sz w:val="14"/>
                <w:szCs w:val="14"/>
                <w:highlight w:val="yellow"/>
              </w:rPr>
              <w:t>а</w:t>
            </w:r>
            <w:r>
              <w:rPr>
                <w:color w:val="363435"/>
                <w:sz w:val="14"/>
                <w:szCs w:val="14"/>
                <w:highlight w:val="yellow"/>
              </w:rPr>
              <w:t>лтерн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а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тивних 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с</w:t>
            </w:r>
            <w:r>
              <w:rPr>
                <w:color w:val="363435"/>
                <w:sz w:val="14"/>
                <w:szCs w:val="14"/>
                <w:highlight w:val="yellow"/>
              </w:rPr>
              <w:t>анкција (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z w:val="14"/>
                <w:szCs w:val="14"/>
                <w:highlight w:val="yellow"/>
              </w:rPr>
              <w:t>а</w:t>
            </w:r>
            <w:r>
              <w:rPr>
                <w:color w:val="363435"/>
                <w:spacing w:val="-7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о оних </w:t>
            </w:r>
            <w:r>
              <w:rPr>
                <w:color w:val="363435"/>
                <w:spacing w:val="-7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z w:val="14"/>
                <w:szCs w:val="14"/>
                <w:highlight w:val="yellow"/>
              </w:rPr>
              <w:t>оје за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х</w:t>
            </w:r>
            <w:r>
              <w:rPr>
                <w:color w:val="363435"/>
                <w:sz w:val="14"/>
                <w:szCs w:val="14"/>
                <w:highlight w:val="yellow"/>
              </w:rPr>
              <w:t>те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>ају на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д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з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ор, 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z w:val="14"/>
                <w:szCs w:val="14"/>
                <w:highlight w:val="yellow"/>
              </w:rPr>
              <w:t>а</w:t>
            </w:r>
            <w:r>
              <w:rPr>
                <w:color w:val="363435"/>
                <w:spacing w:val="-7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о и оних </w:t>
            </w:r>
            <w:r>
              <w:rPr>
                <w:color w:val="363435"/>
                <w:spacing w:val="-7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z w:val="14"/>
                <w:szCs w:val="14"/>
                <w:highlight w:val="yellow"/>
              </w:rPr>
              <w:t>оје  за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х</w:t>
            </w:r>
            <w:r>
              <w:rPr>
                <w:color w:val="363435"/>
                <w:sz w:val="14"/>
                <w:szCs w:val="14"/>
                <w:highlight w:val="yellow"/>
              </w:rPr>
              <w:t>те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ају 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м</w:t>
            </w:r>
            <w:r>
              <w:rPr>
                <w:color w:val="363435"/>
                <w:sz w:val="14"/>
                <w:szCs w:val="14"/>
                <w:highlight w:val="yellow"/>
              </w:rPr>
              <w:t>ањи степен на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д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з</w:t>
            </w:r>
            <w:r>
              <w:rPr>
                <w:color w:val="363435"/>
                <w:sz w:val="14"/>
                <w:szCs w:val="14"/>
                <w:highlight w:val="yellow"/>
              </w:rPr>
              <w:t>ора прили</w:t>
            </w:r>
            <w:r>
              <w:rPr>
                <w:color w:val="363435"/>
                <w:spacing w:val="-7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pacing w:val="-3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>м извршења)</w:t>
            </w:r>
          </w:p>
          <w:p>
            <w:pPr>
              <w:pStyle w:val="Normal"/>
              <w:spacing w:lineRule="exact" w:line="160"/>
              <w:ind w:left="52" w:right="43" w:hanging="0"/>
              <w:rPr>
                <w:sz w:val="14"/>
                <w:szCs w:val="14"/>
                <w:highlight w:val="yellow"/>
              </w:rPr>
            </w:pPr>
            <w:r>
              <w:rPr>
                <w:color w:val="363435"/>
                <w:sz w:val="14"/>
                <w:szCs w:val="14"/>
                <w:highlight w:val="yellow"/>
              </w:rPr>
              <w:t xml:space="preserve">6  </w:t>
            </w:r>
            <w:r>
              <w:rPr>
                <w:color w:val="363435"/>
                <w:spacing w:val="-17"/>
                <w:sz w:val="14"/>
                <w:szCs w:val="14"/>
                <w:highlight w:val="yellow"/>
              </w:rPr>
              <w:t>У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с</w:t>
            </w:r>
            <w:r>
              <w:rPr>
                <w:color w:val="363435"/>
                <w:sz w:val="14"/>
                <w:szCs w:val="14"/>
                <w:highlight w:val="yellow"/>
              </w:rPr>
              <w:t>а</w:t>
            </w:r>
            <w:r>
              <w:rPr>
                <w:color w:val="363435"/>
                <w:spacing w:val="-7"/>
                <w:sz w:val="14"/>
                <w:szCs w:val="14"/>
                <w:highlight w:val="yellow"/>
              </w:rPr>
              <w:t>г</w:t>
            </w:r>
            <w:r>
              <w:rPr>
                <w:color w:val="363435"/>
                <w:sz w:val="14"/>
                <w:szCs w:val="14"/>
                <w:highlight w:val="yellow"/>
              </w:rPr>
              <w:t>лаша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>ање м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ех</w:t>
            </w:r>
            <w:r>
              <w:rPr>
                <w:color w:val="363435"/>
                <w:sz w:val="14"/>
                <w:szCs w:val="14"/>
                <w:highlight w:val="yellow"/>
              </w:rPr>
              <w:t>аниза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м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а и </w:t>
            </w:r>
            <w:r>
              <w:rPr>
                <w:color w:val="363435"/>
                <w:spacing w:val="-7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z w:val="14"/>
                <w:szCs w:val="14"/>
                <w:highlight w:val="yellow"/>
              </w:rPr>
              <w:t>оо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р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динације </w:t>
            </w:r>
            <w:r>
              <w:rPr>
                <w:color w:val="363435"/>
                <w:spacing w:val="-7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д извршења </w:t>
            </w:r>
            <w:r>
              <w:rPr>
                <w:color w:val="363435"/>
                <w:spacing w:val="1"/>
                <w:sz w:val="14"/>
                <w:szCs w:val="14"/>
                <w:highlight w:val="yellow"/>
              </w:rPr>
              <w:t>а</w:t>
            </w:r>
            <w:r>
              <w:rPr>
                <w:color w:val="363435"/>
                <w:sz w:val="14"/>
                <w:szCs w:val="14"/>
                <w:highlight w:val="yellow"/>
              </w:rPr>
              <w:t>лтерн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а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тивних 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с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анкција, 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z w:val="14"/>
                <w:szCs w:val="14"/>
                <w:highlight w:val="yellow"/>
              </w:rPr>
              <w:t>ао и израда кр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а</w:t>
            </w:r>
            <w:r>
              <w:rPr>
                <w:color w:val="363435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pacing w:val="-7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z w:val="14"/>
                <w:szCs w:val="14"/>
                <w:highlight w:val="yellow"/>
              </w:rPr>
              <w:t>ор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>чне и ду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г</w:t>
            </w:r>
            <w:r>
              <w:rPr>
                <w:color w:val="363435"/>
                <w:sz w:val="14"/>
                <w:szCs w:val="14"/>
                <w:highlight w:val="yellow"/>
              </w:rPr>
              <w:t>ор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>чне ан</w:t>
            </w:r>
            <w:r>
              <w:rPr>
                <w:color w:val="363435"/>
                <w:spacing w:val="1"/>
                <w:sz w:val="14"/>
                <w:szCs w:val="14"/>
                <w:highlight w:val="yellow"/>
              </w:rPr>
              <w:t>а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лизе 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z w:val="14"/>
                <w:szCs w:val="14"/>
                <w:highlight w:val="yellow"/>
              </w:rPr>
              <w:t>рош</w:t>
            </w:r>
            <w:r>
              <w:rPr>
                <w:color w:val="363435"/>
                <w:spacing w:val="-7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>а и добити</w:t>
            </w:r>
          </w:p>
          <w:p>
            <w:pPr>
              <w:pStyle w:val="Normal"/>
              <w:spacing w:lineRule="exact" w:line="160"/>
              <w:ind w:left="52" w:right="14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highlight w:val="yellow"/>
              </w:rPr>
              <w:t>7  О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б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е</w:t>
            </w:r>
            <w:r>
              <w:rPr>
                <w:color w:val="363435"/>
                <w:sz w:val="14"/>
                <w:szCs w:val="14"/>
                <w:highlight w:val="yellow"/>
              </w:rPr>
              <w:t>з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бе</w:t>
            </w:r>
            <w:r>
              <w:rPr>
                <w:color w:val="363435"/>
                <w:sz w:val="14"/>
                <w:szCs w:val="14"/>
                <w:highlight w:val="yellow"/>
              </w:rPr>
              <w:t>дити усло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>е да по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>еренич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z w:val="14"/>
                <w:szCs w:val="14"/>
                <w:highlight w:val="yellow"/>
              </w:rPr>
              <w:t>а сл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уж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ба </w:t>
            </w:r>
            <w:r>
              <w:rPr>
                <w:color w:val="363435"/>
                <w:spacing w:val="-5"/>
                <w:sz w:val="14"/>
                <w:szCs w:val="14"/>
                <w:highlight w:val="yellow"/>
              </w:rPr>
              <w:t>б</w:t>
            </w:r>
            <w:r>
              <w:rPr>
                <w:color w:val="363435"/>
                <w:spacing w:val="-9"/>
                <w:sz w:val="14"/>
                <w:szCs w:val="14"/>
                <w:highlight w:val="yellow"/>
              </w:rPr>
              <w:t>у</w:t>
            </w:r>
            <w:r>
              <w:rPr>
                <w:color w:val="363435"/>
                <w:sz w:val="14"/>
                <w:szCs w:val="14"/>
                <w:highlight w:val="yellow"/>
              </w:rPr>
              <w:t>де у могућн</w:t>
            </w:r>
            <w:r>
              <w:rPr>
                <w:color w:val="363435"/>
                <w:spacing w:val="4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>сти да п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ру</w:t>
            </w:r>
            <w:r>
              <w:rPr>
                <w:color w:val="363435"/>
                <w:sz w:val="14"/>
                <w:szCs w:val="14"/>
                <w:highlight w:val="yellow"/>
              </w:rPr>
              <w:t>жа адек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а</w:t>
            </w:r>
            <w:r>
              <w:rPr>
                <w:color w:val="363435"/>
                <w:sz w:val="14"/>
                <w:szCs w:val="14"/>
                <w:highlight w:val="yellow"/>
              </w:rPr>
              <w:t>тну п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>дрш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у </w:t>
            </w:r>
            <w:r>
              <w:rPr>
                <w:color w:val="363435"/>
                <w:spacing w:val="4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с</w:t>
            </w:r>
            <w:r>
              <w:rPr>
                <w:color w:val="363435"/>
                <w:sz w:val="14"/>
                <w:szCs w:val="14"/>
                <w:highlight w:val="yellow"/>
              </w:rPr>
              <w:t>уђени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м</w:t>
            </w:r>
            <w:r>
              <w:rPr>
                <w:color w:val="363435"/>
                <w:sz w:val="14"/>
                <w:szCs w:val="14"/>
                <w:highlight w:val="yellow"/>
              </w:rPr>
              <w:t>а на</w:t>
            </w:r>
            <w:r>
              <w:rPr>
                <w:color w:val="363435"/>
                <w:spacing w:val="-7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z w:val="14"/>
                <w:szCs w:val="14"/>
                <w:highlight w:val="yellow"/>
              </w:rPr>
              <w:t>он и</w:t>
            </w:r>
            <w:r>
              <w:rPr>
                <w:color w:val="363435"/>
                <w:spacing w:val="-3"/>
                <w:sz w:val="14"/>
                <w:szCs w:val="14"/>
                <w:highlight w:val="yellow"/>
              </w:rPr>
              <w:t>з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држане 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z w:val="14"/>
                <w:szCs w:val="14"/>
                <w:highlight w:val="yellow"/>
              </w:rPr>
              <w:t>азне, у циљу њи</w:t>
            </w:r>
            <w:r>
              <w:rPr>
                <w:color w:val="363435"/>
                <w:spacing w:val="-5"/>
                <w:sz w:val="14"/>
                <w:szCs w:val="14"/>
                <w:highlight w:val="yellow"/>
              </w:rPr>
              <w:t>х</w:t>
            </w:r>
            <w:r>
              <w:rPr>
                <w:color w:val="363435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е 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е</w:t>
            </w:r>
            <w:r>
              <w:rPr>
                <w:color w:val="363435"/>
                <w:sz w:val="14"/>
                <w:szCs w:val="14"/>
                <w:highlight w:val="yellow"/>
              </w:rPr>
              <w:t>фи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z w:val="14"/>
                <w:szCs w:val="14"/>
                <w:highlight w:val="yellow"/>
              </w:rPr>
              <w:t>асне реинтеграције у д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р</w:t>
            </w:r>
            <w:r>
              <w:rPr>
                <w:color w:val="363435"/>
                <w:sz w:val="14"/>
                <w:szCs w:val="14"/>
                <w:highlight w:val="yellow"/>
              </w:rPr>
              <w:t>ушт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>ену зај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е</w:t>
            </w:r>
            <w:r>
              <w:rPr>
                <w:color w:val="363435"/>
                <w:sz w:val="14"/>
                <w:szCs w:val="14"/>
                <w:highlight w:val="yellow"/>
              </w:rPr>
              <w:t>дницу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76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79" w:after="0"/>
              <w:ind w:left="52" w:right="20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уђе,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 за извршење</w:t>
            </w:r>
          </w:p>
          <w:p>
            <w:pPr>
              <w:pStyle w:val="Normal"/>
              <w:spacing w:lineRule="exact" w:line="160"/>
              <w:ind w:left="52" w:right="6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кривичних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нкција,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а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демиј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79" w:after="0"/>
              <w:ind w:left="52" w:right="59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 xml:space="preserve">A </w:t>
            </w:r>
            <w:r>
              <w:rPr>
                <w:color w:val="363435"/>
                <w:sz w:val="14"/>
                <w:szCs w:val="14"/>
              </w:rPr>
              <w:t>2010)</w:t>
            </w:r>
          </w:p>
        </w:tc>
      </w:tr>
    </w:tbl>
    <w:p>
      <w:pPr>
        <w:sectPr>
          <w:type w:val="nextPage"/>
          <w:pgSz w:w="12472" w:h="16838"/>
          <w:pgMar w:left="1020" w:right="720" w:gutter="0" w:header="0" w:top="12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1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10493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3137"/>
        <w:gridCol w:w="2717"/>
        <w:gridCol w:w="1474"/>
        <w:gridCol w:w="1389"/>
        <w:gridCol w:w="1159"/>
      </w:tblGrid>
      <w:tr>
        <w:trPr>
          <w:trHeight w:val="4976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5.5.2.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" w:after="0"/>
              <w:ind w:left="52" w:right="145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1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е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е и 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учног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вршавања з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послених у </w:t>
            </w:r>
            <w:r>
              <w:rPr>
                <w:b/>
                <w:color w:val="363435"/>
                <w:spacing w:val="-11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прави за извршење кривичних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нкција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" w:after="0"/>
              <w:ind w:left="52" w:right="175" w:hanging="0"/>
              <w:rPr>
                <w:sz w:val="14"/>
                <w:szCs w:val="14"/>
                <w:highlight w:val="yellow"/>
              </w:rPr>
            </w:pPr>
            <w:r>
              <w:rPr>
                <w:color w:val="363435"/>
                <w:sz w:val="14"/>
                <w:szCs w:val="14"/>
                <w:highlight w:val="yellow"/>
              </w:rPr>
              <w:t>1  Израдa но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>ог Правилни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z w:val="14"/>
                <w:szCs w:val="14"/>
                <w:highlight w:val="yellow"/>
              </w:rPr>
              <w:t>а о о</w:t>
            </w:r>
            <w:r>
              <w:rPr>
                <w:color w:val="363435"/>
                <w:spacing w:val="-5"/>
                <w:sz w:val="14"/>
                <w:szCs w:val="14"/>
                <w:highlight w:val="yellow"/>
              </w:rPr>
              <w:t>б</w:t>
            </w:r>
            <w:r>
              <w:rPr>
                <w:color w:val="363435"/>
                <w:sz w:val="14"/>
                <w:szCs w:val="14"/>
                <w:highlight w:val="yellow"/>
              </w:rPr>
              <w:t>уци и с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р</w:t>
            </w:r>
            <w:r>
              <w:rPr>
                <w:color w:val="363435"/>
                <w:sz w:val="14"/>
                <w:szCs w:val="14"/>
                <w:highlight w:val="yellow"/>
              </w:rPr>
              <w:t>учн</w:t>
            </w:r>
            <w:r>
              <w:rPr>
                <w:color w:val="363435"/>
                <w:spacing w:val="-3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м </w:t>
            </w:r>
            <w:r>
              <w:rPr>
                <w:color w:val="363435"/>
                <w:spacing w:val="4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>сп</w:t>
            </w:r>
            <w:r>
              <w:rPr>
                <w:color w:val="363435"/>
                <w:spacing w:val="4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>собља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>ању з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а</w:t>
            </w:r>
            <w:r>
              <w:rPr>
                <w:color w:val="363435"/>
                <w:sz w:val="14"/>
                <w:szCs w:val="14"/>
                <w:highlight w:val="yellow"/>
              </w:rPr>
              <w:t>п</w:t>
            </w:r>
            <w:r>
              <w:rPr>
                <w:color w:val="363435"/>
                <w:spacing w:val="4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слених у </w:t>
            </w:r>
            <w:r>
              <w:rPr>
                <w:color w:val="363435"/>
                <w:spacing w:val="-12"/>
                <w:sz w:val="14"/>
                <w:szCs w:val="14"/>
                <w:highlight w:val="yellow"/>
              </w:rPr>
              <w:t>У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прави за извршење кривичних 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с</w:t>
            </w:r>
            <w:r>
              <w:rPr>
                <w:color w:val="363435"/>
                <w:sz w:val="14"/>
                <w:szCs w:val="14"/>
                <w:highlight w:val="yellow"/>
              </w:rPr>
              <w:t>анкција</w:t>
            </w:r>
          </w:p>
          <w:p>
            <w:pPr>
              <w:pStyle w:val="Normal"/>
              <w:spacing w:lineRule="exact" w:line="160"/>
              <w:ind w:left="52" w:right="36" w:hanging="0"/>
              <w:rPr>
                <w:sz w:val="14"/>
                <w:szCs w:val="14"/>
                <w:highlight w:val="yellow"/>
              </w:rPr>
            </w:pPr>
            <w:r>
              <w:rPr>
                <w:color w:val="363435"/>
                <w:sz w:val="14"/>
                <w:szCs w:val="14"/>
                <w:highlight w:val="yellow"/>
              </w:rPr>
              <w:t xml:space="preserve">2  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Р</w:t>
            </w:r>
            <w:r>
              <w:rPr>
                <w:color w:val="363435"/>
                <w:sz w:val="14"/>
                <w:szCs w:val="14"/>
                <w:highlight w:val="yellow"/>
              </w:rPr>
              <w:t>е</w:t>
            </w:r>
            <w:r>
              <w:rPr>
                <w:color w:val="363435"/>
                <w:spacing w:val="-7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z w:val="14"/>
                <w:szCs w:val="14"/>
                <w:highlight w:val="yellow"/>
              </w:rPr>
              <w:t>онс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р</w:t>
            </w:r>
            <w:r>
              <w:rPr>
                <w:color w:val="363435"/>
                <w:sz w:val="14"/>
                <w:szCs w:val="14"/>
                <w:highlight w:val="yellow"/>
              </w:rPr>
              <w:t>укцијa и проширење п</w:t>
            </w:r>
            <w:r>
              <w:rPr>
                <w:color w:val="363435"/>
                <w:spacing w:val="4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>с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ојећих 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ка</w:t>
            </w:r>
            <w:r>
              <w:rPr>
                <w:color w:val="363435"/>
                <w:sz w:val="14"/>
                <w:szCs w:val="14"/>
                <w:highlight w:val="yellow"/>
              </w:rPr>
              <w:t>паците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z w:val="14"/>
                <w:szCs w:val="14"/>
                <w:highlight w:val="yellow"/>
              </w:rPr>
              <w:t>а и правно рег</w:t>
            </w:r>
            <w:r>
              <w:rPr>
                <w:color w:val="363435"/>
                <w:spacing w:val="-6"/>
                <w:sz w:val="14"/>
                <w:szCs w:val="14"/>
                <w:highlight w:val="yellow"/>
              </w:rPr>
              <w:t>у</w:t>
            </w:r>
            <w:r>
              <w:rPr>
                <w:color w:val="363435"/>
                <w:sz w:val="14"/>
                <w:szCs w:val="14"/>
                <w:highlight w:val="yellow"/>
              </w:rPr>
              <w:t>ли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с</w:t>
            </w:r>
            <w:r>
              <w:rPr>
                <w:color w:val="363435"/>
                <w:sz w:val="14"/>
                <w:szCs w:val="14"/>
                <w:highlight w:val="yellow"/>
              </w:rPr>
              <w:t>ање обје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z w:val="14"/>
                <w:szCs w:val="14"/>
                <w:highlight w:val="yellow"/>
              </w:rPr>
              <w:t>а Цен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z w:val="14"/>
                <w:szCs w:val="14"/>
                <w:highlight w:val="yellow"/>
              </w:rPr>
              <w:t>ра за о</w:t>
            </w:r>
            <w:r>
              <w:rPr>
                <w:color w:val="363435"/>
                <w:spacing w:val="-5"/>
                <w:sz w:val="14"/>
                <w:szCs w:val="14"/>
                <w:highlight w:val="yellow"/>
              </w:rPr>
              <w:t>б</w:t>
            </w:r>
            <w:r>
              <w:rPr>
                <w:color w:val="363435"/>
                <w:sz w:val="14"/>
                <w:szCs w:val="14"/>
                <w:highlight w:val="yellow"/>
              </w:rPr>
              <w:t>у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z w:val="14"/>
                <w:szCs w:val="14"/>
                <w:highlight w:val="yellow"/>
              </w:rPr>
              <w:t>у и с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р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учно </w:t>
            </w:r>
            <w:r>
              <w:rPr>
                <w:color w:val="363435"/>
                <w:spacing w:val="4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>сп</w:t>
            </w:r>
            <w:r>
              <w:rPr>
                <w:color w:val="363435"/>
                <w:spacing w:val="4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>собља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>ање у Нишу</w:t>
            </w:r>
          </w:p>
          <w:p>
            <w:pPr>
              <w:pStyle w:val="Normal"/>
              <w:spacing w:lineRule="exact" w:line="160"/>
              <w:ind w:left="52" w:right="127" w:hanging="0"/>
              <w:jc w:val="both"/>
              <w:rPr>
                <w:sz w:val="14"/>
                <w:szCs w:val="14"/>
                <w:highlight w:val="yellow"/>
              </w:rPr>
            </w:pPr>
            <w:r>
              <w:rPr>
                <w:color w:val="363435"/>
                <w:sz w:val="14"/>
                <w:szCs w:val="14"/>
                <w:highlight w:val="yellow"/>
              </w:rPr>
              <w:t>3  Набавкa д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>д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а</w:t>
            </w:r>
            <w:r>
              <w:rPr>
                <w:color w:val="363435"/>
                <w:sz w:val="14"/>
                <w:szCs w:val="14"/>
                <w:highlight w:val="yellow"/>
              </w:rPr>
              <w:t>тних нас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z w:val="14"/>
                <w:szCs w:val="14"/>
                <w:highlight w:val="yellow"/>
              </w:rPr>
              <w:t>авних ср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е</w:t>
            </w:r>
            <w:r>
              <w:rPr>
                <w:color w:val="363435"/>
                <w:sz w:val="14"/>
                <w:szCs w:val="14"/>
                <w:highlight w:val="yellow"/>
              </w:rPr>
              <w:t>дс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z w:val="14"/>
                <w:szCs w:val="14"/>
                <w:highlight w:val="yellow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а 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z w:val="14"/>
                <w:szCs w:val="14"/>
                <w:highlight w:val="yellow"/>
              </w:rPr>
              <w:t>а</w:t>
            </w:r>
            <w:r>
              <w:rPr>
                <w:color w:val="363435"/>
                <w:spacing w:val="-7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о би 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с</w:t>
            </w:r>
            <w:r>
              <w:rPr>
                <w:color w:val="363435"/>
                <w:sz w:val="14"/>
                <w:szCs w:val="14"/>
                <w:highlight w:val="yellow"/>
              </w:rPr>
              <w:t>е о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б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е</w:t>
            </w:r>
            <w:r>
              <w:rPr>
                <w:color w:val="363435"/>
                <w:sz w:val="14"/>
                <w:szCs w:val="14"/>
                <w:highlight w:val="yellow"/>
              </w:rPr>
              <w:t>з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бе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дило 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е</w:t>
            </w:r>
            <w:r>
              <w:rPr>
                <w:color w:val="363435"/>
                <w:sz w:val="14"/>
                <w:szCs w:val="14"/>
                <w:highlight w:val="yellow"/>
              </w:rPr>
              <w:t>фи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z w:val="14"/>
                <w:szCs w:val="14"/>
                <w:highlight w:val="yellow"/>
              </w:rPr>
              <w:t>асно из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>ођење нас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z w:val="14"/>
                <w:szCs w:val="14"/>
                <w:highlight w:val="yellow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>е</w:t>
            </w:r>
          </w:p>
          <w:p>
            <w:pPr>
              <w:pStyle w:val="Normal"/>
              <w:spacing w:lineRule="exact" w:line="140"/>
              <w:ind w:left="52" w:hanging="0"/>
              <w:rPr>
                <w:sz w:val="14"/>
                <w:szCs w:val="14"/>
                <w:highlight w:val="yellow"/>
              </w:rPr>
            </w:pPr>
            <w:r>
              <w:rPr>
                <w:color w:val="363435"/>
                <w:sz w:val="14"/>
                <w:szCs w:val="14"/>
                <w:highlight w:val="yellow"/>
              </w:rPr>
              <w:t xml:space="preserve">4  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С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елекција и 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е</w:t>
            </w:r>
            <w:r>
              <w:rPr>
                <w:color w:val="363435"/>
                <w:sz w:val="14"/>
                <w:szCs w:val="14"/>
                <w:highlight w:val="yellow"/>
              </w:rPr>
              <w:t>ду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z w:val="14"/>
                <w:szCs w:val="14"/>
                <w:highlight w:val="yellow"/>
              </w:rPr>
              <w:t>ација пр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е</w:t>
            </w:r>
            <w:r>
              <w:rPr>
                <w:color w:val="363435"/>
                <w:sz w:val="14"/>
                <w:szCs w:val="14"/>
                <w:highlight w:val="yellow"/>
              </w:rPr>
              <w:t>да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pacing w:val="-6"/>
                <w:sz w:val="14"/>
                <w:szCs w:val="14"/>
                <w:highlight w:val="yellow"/>
              </w:rPr>
              <w:t>а</w:t>
            </w:r>
            <w:r>
              <w:rPr>
                <w:color w:val="363435"/>
                <w:sz w:val="14"/>
                <w:szCs w:val="14"/>
                <w:highlight w:val="yellow"/>
              </w:rPr>
              <w:t>ча у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  <w:highlight w:val="yellow"/>
              </w:rPr>
            </w:pPr>
            <w:r>
              <w:rPr>
                <w:color w:val="363435"/>
                <w:sz w:val="14"/>
                <w:szCs w:val="14"/>
                <w:highlight w:val="yellow"/>
              </w:rPr>
              <w:t>Цен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р</w:t>
            </w:r>
            <w:r>
              <w:rPr>
                <w:color w:val="363435"/>
                <w:sz w:val="14"/>
                <w:szCs w:val="14"/>
                <w:highlight w:val="yellow"/>
              </w:rPr>
              <w:t>у за о</w:t>
            </w:r>
            <w:r>
              <w:rPr>
                <w:color w:val="363435"/>
                <w:spacing w:val="-5"/>
                <w:sz w:val="14"/>
                <w:szCs w:val="14"/>
                <w:highlight w:val="yellow"/>
              </w:rPr>
              <w:t>б</w:t>
            </w:r>
            <w:r>
              <w:rPr>
                <w:color w:val="363435"/>
                <w:sz w:val="14"/>
                <w:szCs w:val="14"/>
                <w:highlight w:val="yellow"/>
              </w:rPr>
              <w:t>у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z w:val="14"/>
                <w:szCs w:val="14"/>
                <w:highlight w:val="yellow"/>
              </w:rPr>
              <w:t>у</w:t>
            </w:r>
          </w:p>
          <w:p>
            <w:pPr>
              <w:pStyle w:val="Normal"/>
              <w:spacing w:lineRule="exact" w:line="160" w:before="1" w:after="0"/>
              <w:ind w:left="52" w:right="241" w:hanging="0"/>
              <w:rPr>
                <w:sz w:val="14"/>
                <w:szCs w:val="14"/>
                <w:highlight w:val="yellow"/>
              </w:rPr>
            </w:pPr>
            <w:r>
              <w:rPr>
                <w:color w:val="363435"/>
                <w:sz w:val="14"/>
                <w:szCs w:val="14"/>
                <w:highlight w:val="yellow"/>
              </w:rPr>
              <w:t xml:space="preserve">5  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Де</w:t>
            </w:r>
            <w:r>
              <w:rPr>
                <w:color w:val="363435"/>
                <w:sz w:val="14"/>
                <w:szCs w:val="14"/>
                <w:highlight w:val="yellow"/>
              </w:rPr>
              <w:t>фини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с</w:t>
            </w:r>
            <w:r>
              <w:rPr>
                <w:color w:val="363435"/>
                <w:sz w:val="14"/>
                <w:szCs w:val="14"/>
                <w:highlight w:val="yellow"/>
              </w:rPr>
              <w:t>ање јасних зад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уж</w:t>
            </w:r>
            <w:r>
              <w:rPr>
                <w:color w:val="363435"/>
                <w:sz w:val="14"/>
                <w:szCs w:val="14"/>
                <w:highlight w:val="yellow"/>
              </w:rPr>
              <w:t>ења и проц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е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дура на </w:t>
            </w:r>
            <w:r>
              <w:rPr>
                <w:color w:val="363435"/>
                <w:spacing w:val="3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>сно</w:t>
            </w:r>
            <w:r>
              <w:rPr>
                <w:color w:val="363435"/>
                <w:spacing w:val="-5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у </w:t>
            </w:r>
            <w:r>
              <w:rPr>
                <w:color w:val="363435"/>
                <w:spacing w:val="-7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ојих ће 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с</w:t>
            </w:r>
            <w:r>
              <w:rPr>
                <w:color w:val="363435"/>
                <w:sz w:val="14"/>
                <w:szCs w:val="14"/>
                <w:highlight w:val="yellow"/>
              </w:rPr>
              <w:t>е у окви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р</w:t>
            </w:r>
            <w:r>
              <w:rPr>
                <w:color w:val="363435"/>
                <w:sz w:val="14"/>
                <w:szCs w:val="14"/>
                <w:highlight w:val="yellow"/>
              </w:rPr>
              <w:t>у о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б</w:t>
            </w:r>
            <w:r>
              <w:rPr>
                <w:color w:val="363435"/>
                <w:sz w:val="14"/>
                <w:szCs w:val="14"/>
                <w:highlight w:val="yellow"/>
              </w:rPr>
              <w:t>ласти с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р</w:t>
            </w:r>
            <w:r>
              <w:rPr>
                <w:color w:val="363435"/>
                <w:sz w:val="14"/>
                <w:szCs w:val="14"/>
                <w:highlight w:val="yellow"/>
              </w:rPr>
              <w:t>учног у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с</w:t>
            </w:r>
            <w:r>
              <w:rPr>
                <w:color w:val="363435"/>
                <w:sz w:val="14"/>
                <w:szCs w:val="14"/>
                <w:highlight w:val="yellow"/>
              </w:rPr>
              <w:t>аврша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>ања обј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е</w:t>
            </w:r>
            <w:r>
              <w:rPr>
                <w:color w:val="363435"/>
                <w:sz w:val="14"/>
                <w:szCs w:val="14"/>
                <w:highlight w:val="yellow"/>
              </w:rPr>
              <w:t>диња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а</w:t>
            </w:r>
            <w:r>
              <w:rPr>
                <w:color w:val="363435"/>
                <w:sz w:val="14"/>
                <w:szCs w:val="14"/>
                <w:highlight w:val="yellow"/>
              </w:rPr>
              <w:t>ти сви з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а</w:t>
            </w:r>
            <w:r>
              <w:rPr>
                <w:color w:val="363435"/>
                <w:sz w:val="14"/>
                <w:szCs w:val="14"/>
                <w:highlight w:val="yellow"/>
              </w:rPr>
              <w:t>п</w:t>
            </w:r>
            <w:r>
              <w:rPr>
                <w:color w:val="363435"/>
                <w:spacing w:val="4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слени у систему извршења кривичних 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с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анкција у 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Р</w:t>
            </w:r>
            <w:r>
              <w:rPr>
                <w:color w:val="363435"/>
                <w:sz w:val="14"/>
                <w:szCs w:val="14"/>
                <w:highlight w:val="yellow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б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лици Србији  </w:t>
            </w:r>
            <w:r>
              <w:rPr>
                <w:color w:val="363435"/>
                <w:spacing w:val="-10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z w:val="14"/>
                <w:szCs w:val="14"/>
                <w:highlight w:val="yellow"/>
              </w:rPr>
              <w:t>о укључује утврђи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>ање приоритетних п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z w:val="14"/>
                <w:szCs w:val="14"/>
                <w:highlight w:val="yellow"/>
              </w:rPr>
              <w:t>реба з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а</w:t>
            </w:r>
            <w:r>
              <w:rPr>
                <w:color w:val="363435"/>
                <w:sz w:val="14"/>
                <w:szCs w:val="14"/>
                <w:highlight w:val="yellow"/>
              </w:rPr>
              <w:t>п</w:t>
            </w:r>
            <w:r>
              <w:rPr>
                <w:color w:val="363435"/>
                <w:spacing w:val="4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>слених за о</w:t>
            </w:r>
            <w:r>
              <w:rPr>
                <w:color w:val="363435"/>
                <w:spacing w:val="-5"/>
                <w:sz w:val="14"/>
                <w:szCs w:val="14"/>
                <w:highlight w:val="yellow"/>
              </w:rPr>
              <w:t>б</w:t>
            </w:r>
            <w:r>
              <w:rPr>
                <w:color w:val="363435"/>
                <w:sz w:val="14"/>
                <w:szCs w:val="14"/>
                <w:highlight w:val="yellow"/>
              </w:rPr>
              <w:t>у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z w:val="14"/>
                <w:szCs w:val="14"/>
                <w:highlight w:val="yellow"/>
              </w:rPr>
              <w:t>у и с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р</w:t>
            </w:r>
            <w:r>
              <w:rPr>
                <w:color w:val="363435"/>
                <w:sz w:val="14"/>
                <w:szCs w:val="14"/>
                <w:highlight w:val="yellow"/>
              </w:rPr>
              <w:t>учно у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с</w:t>
            </w:r>
            <w:r>
              <w:rPr>
                <w:color w:val="363435"/>
                <w:sz w:val="14"/>
                <w:szCs w:val="14"/>
                <w:highlight w:val="yellow"/>
              </w:rPr>
              <w:t>аврша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ање, израду 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го</w:t>
            </w:r>
            <w:r>
              <w:rPr>
                <w:color w:val="363435"/>
                <w:sz w:val="14"/>
                <w:szCs w:val="14"/>
                <w:highlight w:val="yellow"/>
              </w:rPr>
              <w:t>дишњег плана о</w:t>
            </w:r>
            <w:r>
              <w:rPr>
                <w:color w:val="363435"/>
                <w:spacing w:val="-5"/>
                <w:sz w:val="14"/>
                <w:szCs w:val="14"/>
                <w:highlight w:val="yellow"/>
              </w:rPr>
              <w:t>б</w:t>
            </w:r>
            <w:r>
              <w:rPr>
                <w:color w:val="363435"/>
                <w:sz w:val="14"/>
                <w:szCs w:val="14"/>
                <w:highlight w:val="yellow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z w:val="14"/>
                <w:szCs w:val="14"/>
                <w:highlight w:val="yellow"/>
              </w:rPr>
              <w:t>е и с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р</w:t>
            </w:r>
            <w:r>
              <w:rPr>
                <w:color w:val="363435"/>
                <w:sz w:val="14"/>
                <w:szCs w:val="14"/>
                <w:highlight w:val="yellow"/>
              </w:rPr>
              <w:t>учног у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с</w:t>
            </w:r>
            <w:r>
              <w:rPr>
                <w:color w:val="363435"/>
                <w:sz w:val="14"/>
                <w:szCs w:val="14"/>
                <w:highlight w:val="yellow"/>
              </w:rPr>
              <w:t>аврша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ања, 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>дабир п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>лазни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z w:val="14"/>
                <w:szCs w:val="14"/>
                <w:highlight w:val="yellow"/>
              </w:rPr>
              <w:t>а, избор пр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е</w:t>
            </w:r>
            <w:r>
              <w:rPr>
                <w:color w:val="363435"/>
                <w:sz w:val="14"/>
                <w:szCs w:val="14"/>
                <w:highlight w:val="yellow"/>
              </w:rPr>
              <w:t>да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pacing w:val="-6"/>
                <w:sz w:val="14"/>
                <w:szCs w:val="14"/>
                <w:highlight w:val="yellow"/>
              </w:rPr>
              <w:t>а</w:t>
            </w:r>
            <w:r>
              <w:rPr>
                <w:color w:val="363435"/>
                <w:sz w:val="14"/>
                <w:szCs w:val="14"/>
                <w:highlight w:val="yellow"/>
              </w:rPr>
              <w:t>ча, оцењи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>ање к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pacing w:val="1"/>
                <w:sz w:val="14"/>
                <w:szCs w:val="14"/>
                <w:highlight w:val="yellow"/>
              </w:rPr>
              <w:t>а</w:t>
            </w:r>
            <w:r>
              <w:rPr>
                <w:color w:val="363435"/>
                <w:sz w:val="14"/>
                <w:szCs w:val="14"/>
                <w:highlight w:val="yellow"/>
              </w:rPr>
              <w:t>лите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z w:val="14"/>
                <w:szCs w:val="14"/>
                <w:highlight w:val="yellow"/>
              </w:rPr>
              <w:t>а нас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z w:val="14"/>
                <w:szCs w:val="14"/>
                <w:highlight w:val="yellow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>е, и сл</w:t>
            </w:r>
          </w:p>
          <w:p>
            <w:pPr>
              <w:pStyle w:val="Normal"/>
              <w:spacing w:lineRule="exact" w:line="160"/>
              <w:ind w:left="52" w:right="268" w:hanging="0"/>
              <w:rPr>
                <w:sz w:val="14"/>
                <w:szCs w:val="14"/>
                <w:highlight w:val="yellow"/>
              </w:rPr>
            </w:pPr>
            <w:r>
              <w:rPr>
                <w:color w:val="363435"/>
                <w:sz w:val="14"/>
                <w:szCs w:val="14"/>
                <w:highlight w:val="yellow"/>
              </w:rPr>
              <w:t>6  Нас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z w:val="14"/>
                <w:szCs w:val="14"/>
                <w:highlight w:val="yellow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>ак израде, из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>ођења и оцењи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>ања плано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>а и програ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м</w:t>
            </w:r>
            <w:r>
              <w:rPr>
                <w:color w:val="363435"/>
                <w:sz w:val="14"/>
                <w:szCs w:val="14"/>
                <w:highlight w:val="yellow"/>
              </w:rPr>
              <w:t>а о</w:t>
            </w:r>
            <w:r>
              <w:rPr>
                <w:color w:val="363435"/>
                <w:spacing w:val="-5"/>
                <w:sz w:val="14"/>
                <w:szCs w:val="14"/>
                <w:highlight w:val="yellow"/>
              </w:rPr>
              <w:t>б</w:t>
            </w:r>
            <w:r>
              <w:rPr>
                <w:color w:val="363435"/>
                <w:sz w:val="14"/>
                <w:szCs w:val="14"/>
                <w:highlight w:val="yellow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z w:val="14"/>
                <w:szCs w:val="14"/>
                <w:highlight w:val="yellow"/>
              </w:rPr>
              <w:t>е и с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р</w:t>
            </w:r>
            <w:r>
              <w:rPr>
                <w:color w:val="363435"/>
                <w:sz w:val="14"/>
                <w:szCs w:val="14"/>
                <w:highlight w:val="yellow"/>
              </w:rPr>
              <w:t>учног у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с</w:t>
            </w:r>
            <w:r>
              <w:rPr>
                <w:color w:val="363435"/>
                <w:sz w:val="14"/>
                <w:szCs w:val="14"/>
                <w:highlight w:val="yellow"/>
              </w:rPr>
              <w:t>аврша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ања 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с</w:t>
            </w:r>
            <w:r>
              <w:rPr>
                <w:color w:val="363435"/>
                <w:sz w:val="14"/>
                <w:szCs w:val="14"/>
                <w:highlight w:val="yellow"/>
              </w:rPr>
              <w:t>а у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с</w:t>
            </w:r>
            <w:r>
              <w:rPr>
                <w:color w:val="363435"/>
                <w:sz w:val="14"/>
                <w:szCs w:val="14"/>
                <w:highlight w:val="yellow"/>
              </w:rPr>
              <w:t>а</w:t>
            </w:r>
            <w:r>
              <w:rPr>
                <w:color w:val="363435"/>
                <w:spacing w:val="-7"/>
                <w:sz w:val="14"/>
                <w:szCs w:val="14"/>
                <w:highlight w:val="yellow"/>
              </w:rPr>
              <w:t>г</w:t>
            </w:r>
            <w:r>
              <w:rPr>
                <w:color w:val="363435"/>
                <w:sz w:val="14"/>
                <w:szCs w:val="14"/>
                <w:highlight w:val="yellow"/>
              </w:rPr>
              <w:t>лашеним приоритетним о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б</w:t>
            </w:r>
            <w:r>
              <w:rPr>
                <w:color w:val="363435"/>
                <w:sz w:val="14"/>
                <w:szCs w:val="14"/>
                <w:highlight w:val="yellow"/>
              </w:rPr>
              <w:t>ласти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м</w:t>
            </w:r>
            <w:r>
              <w:rPr>
                <w:color w:val="363435"/>
                <w:sz w:val="14"/>
                <w:szCs w:val="14"/>
                <w:highlight w:val="yellow"/>
              </w:rPr>
              <w:t>а</w:t>
            </w:r>
          </w:p>
          <w:p>
            <w:pPr>
              <w:pStyle w:val="Normal"/>
              <w:spacing w:lineRule="exact" w:line="160"/>
              <w:ind w:left="52" w:right="256" w:hanging="0"/>
              <w:jc w:val="both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highlight w:val="yellow"/>
              </w:rPr>
              <w:t xml:space="preserve">7  </w:t>
            </w:r>
            <w:r>
              <w:rPr>
                <w:color w:val="363435"/>
                <w:spacing w:val="-17"/>
                <w:sz w:val="14"/>
                <w:szCs w:val="14"/>
                <w:highlight w:val="yellow"/>
              </w:rPr>
              <w:t>У</w:t>
            </w:r>
            <w:r>
              <w:rPr>
                <w:color w:val="363435"/>
                <w:sz w:val="14"/>
                <w:szCs w:val="14"/>
                <w:highlight w:val="yellow"/>
              </w:rPr>
              <w:t>сп</w:t>
            </w:r>
            <w:r>
              <w:rPr>
                <w:color w:val="363435"/>
                <w:spacing w:val="4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ављање </w:t>
            </w:r>
            <w:r>
              <w:rPr>
                <w:color w:val="363435"/>
                <w:spacing w:val="-7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z w:val="14"/>
                <w:szCs w:val="14"/>
                <w:highlight w:val="yellow"/>
              </w:rPr>
              <w:t>оо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р</w:t>
            </w:r>
            <w:r>
              <w:rPr>
                <w:color w:val="363435"/>
                <w:sz w:val="14"/>
                <w:szCs w:val="14"/>
                <w:highlight w:val="yellow"/>
              </w:rPr>
              <w:t>динационог тела за праћење р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е</w:t>
            </w:r>
            <w:r>
              <w:rPr>
                <w:color w:val="363435"/>
                <w:spacing w:val="-3"/>
                <w:sz w:val="14"/>
                <w:szCs w:val="14"/>
                <w:highlight w:val="yellow"/>
              </w:rPr>
              <w:t>з</w:t>
            </w:r>
            <w:r>
              <w:rPr>
                <w:color w:val="363435"/>
                <w:spacing w:val="-6"/>
                <w:sz w:val="14"/>
                <w:szCs w:val="14"/>
                <w:highlight w:val="yellow"/>
              </w:rPr>
              <w:t>у</w:t>
            </w:r>
            <w:r>
              <w:rPr>
                <w:color w:val="363435"/>
                <w:sz w:val="14"/>
                <w:szCs w:val="14"/>
                <w:highlight w:val="yellow"/>
              </w:rPr>
              <w:t>л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а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z w:val="14"/>
                <w:szCs w:val="14"/>
                <w:highlight w:val="yellow"/>
              </w:rPr>
              <w:t>а рада з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а</w:t>
            </w:r>
            <w:r>
              <w:rPr>
                <w:color w:val="363435"/>
                <w:sz w:val="14"/>
                <w:szCs w:val="14"/>
                <w:highlight w:val="yellow"/>
              </w:rPr>
              <w:t>п</w:t>
            </w:r>
            <w:r>
              <w:rPr>
                <w:color w:val="363435"/>
                <w:spacing w:val="4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слених у </w:t>
            </w:r>
            <w:r>
              <w:rPr>
                <w:color w:val="363435"/>
                <w:spacing w:val="-12"/>
                <w:sz w:val="14"/>
                <w:szCs w:val="14"/>
                <w:highlight w:val="yellow"/>
              </w:rPr>
              <w:t>У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прави и 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z w:val="14"/>
                <w:szCs w:val="14"/>
                <w:highlight w:val="yellow"/>
              </w:rPr>
              <w:t>адро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>с</w:t>
            </w:r>
            <w:r>
              <w:rPr>
                <w:color w:val="363435"/>
                <w:spacing w:val="-7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z w:val="14"/>
                <w:szCs w:val="14"/>
                <w:highlight w:val="yellow"/>
              </w:rPr>
              <w:t>о планирање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" w:after="0"/>
              <w:ind w:left="52" w:right="20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уђе,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 за извршење</w:t>
            </w:r>
          </w:p>
          <w:p>
            <w:pPr>
              <w:pStyle w:val="Normal"/>
              <w:spacing w:lineRule="exact" w:line="160"/>
              <w:ind w:left="52" w:right="6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кривичних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нкција,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а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демиј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4" w:after="0"/>
              <w:ind w:left="52" w:right="7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 (</w:t>
            </w:r>
            <w:r>
              <w:rPr>
                <w:i/>
                <w:color w:val="363435"/>
                <w:sz w:val="14"/>
                <w:szCs w:val="14"/>
              </w:rPr>
              <w:t>I</w:t>
            </w:r>
            <w:r>
              <w:rPr>
                <w:i/>
                <w:color w:val="363435"/>
                <w:spacing w:val="-18"/>
                <w:sz w:val="14"/>
                <w:szCs w:val="14"/>
              </w:rPr>
              <w:t>P</w:t>
            </w:r>
            <w:r>
              <w:rPr>
                <w:i/>
                <w:color w:val="363435"/>
                <w:sz w:val="14"/>
                <w:szCs w:val="14"/>
              </w:rPr>
              <w:t>A</w:t>
            </w:r>
          </w:p>
          <w:p>
            <w:pPr>
              <w:pStyle w:val="Normal"/>
              <w:spacing w:lineRule="exact" w:line="160"/>
              <w:ind w:left="52" w:right="20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013, Програм нор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бил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ер</w:t>
            </w:r>
            <w:r>
              <w:rPr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лне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и Владе Краљевине Нор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, ОЕ</w:t>
            </w:r>
            <w:r>
              <w:rPr>
                <w:color w:val="363435"/>
                <w:spacing w:val="-1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С)</w:t>
            </w:r>
          </w:p>
        </w:tc>
      </w:tr>
      <w:tr>
        <w:trPr>
          <w:trHeight w:val="174" w:hRule="exact"/>
        </w:trPr>
        <w:tc>
          <w:tcPr>
            <w:tcW w:w="10493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4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6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И ЦИЉ: ДАЉЕ У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Е МЕЂУ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ДНЕ 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ДЊЕ У О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Л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СТИ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УЂА</w:t>
            </w:r>
          </w:p>
        </w:tc>
      </w:tr>
      <w:tr>
        <w:trPr>
          <w:trHeight w:val="1934" w:hRule="exact"/>
        </w:trPr>
        <w:tc>
          <w:tcPr>
            <w:tcW w:w="10493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4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НДИК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РИ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Г ЦИЉА: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 xml:space="preserve">1. </w:t>
            </w:r>
            <w:r>
              <w:rPr>
                <w:b/>
                <w:color w:val="363435"/>
                <w:spacing w:val="-11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н н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ивни оквир у о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ласти међуна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дне правне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радње у кривичним ствар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 xml:space="preserve">2. </w:t>
            </w:r>
            <w:r>
              <w:rPr>
                <w:b/>
                <w:color w:val="363435"/>
                <w:spacing w:val="-11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н н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ивни оквир у о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ласти међуна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дне правне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радње у грађанским ствар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3.  Број бил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р</w:t>
            </w:r>
            <w:r>
              <w:rPr>
                <w:b/>
                <w:color w:val="363435"/>
                <w:spacing w:val="1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лних спора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еп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ли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е Србије  о међуна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дној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радњи у о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ласти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уђа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4. Број међуна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их организација у чијем раду активно уч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 xml:space="preserve">уј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еп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лич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 јавно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шт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 Број међуна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их организација у чијем раду активно уч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 xml:space="preserve">ује Високи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авет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тва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6. Број међуна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дних организација чији је члан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еп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лич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 јавно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шт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7. Број међуна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дних органиазција чији је члан Високи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авет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тва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8. Ос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вано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динационо тело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радњу у о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ласти међуна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е правне п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оћи у кривичним ствар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 xml:space="preserve">9. </w:t>
            </w:r>
            <w:r>
              <w:rPr>
                <w:b/>
                <w:color w:val="363435"/>
                <w:spacing w:val="-11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н рад Сав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 међуна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о прив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но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10. Ој</w:t>
            </w:r>
            <w:r>
              <w:rPr>
                <w:b/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ани т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 xml:space="preserve">хнички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а</w:t>
            </w:r>
            <w:r>
              <w:rPr>
                <w:b/>
                <w:color w:val="363435"/>
                <w:sz w:val="14"/>
                <w:szCs w:val="14"/>
              </w:rPr>
              <w:t xml:space="preserve">пацитети з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динациј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, п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у</w:t>
            </w:r>
            <w:r>
              <w:rPr>
                <w:b/>
                <w:color w:val="363435"/>
                <w:sz w:val="14"/>
                <w:szCs w:val="14"/>
              </w:rPr>
              <w:t>жање и праћење међуна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е кривичноправне п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оћи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8"/>
                <w:sz w:val="14"/>
                <w:szCs w:val="14"/>
              </w:rPr>
              <w:t>1</w:t>
            </w:r>
            <w:r>
              <w:rPr>
                <w:b/>
                <w:color w:val="363435"/>
                <w:sz w:val="14"/>
                <w:szCs w:val="14"/>
              </w:rPr>
              <w:t>1. Број спр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>дених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а,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дносно број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 xml:space="preserve">дија и јавних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ца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хваћених о</w:t>
            </w:r>
            <w:r>
              <w:rPr>
                <w:b/>
                <w:color w:val="363435"/>
                <w:spacing w:val="-5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у о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ласти међуна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 xml:space="preserve">дне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радње у о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ласти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уђа.</w:t>
            </w:r>
          </w:p>
        </w:tc>
      </w:tr>
      <w:tr>
        <w:trPr>
          <w:trHeight w:val="974" w:hRule="exact"/>
        </w:trPr>
        <w:tc>
          <w:tcPr>
            <w:tcW w:w="10493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5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ВЕРИФИКАЦИЈЕ ИНДИК</w:t>
            </w:r>
            <w:r>
              <w:rPr>
                <w:b/>
                <w:color w:val="363435"/>
                <w:spacing w:val="-13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: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1. Извеш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ј Европс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мисије о 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т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у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еп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ли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е Србије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2. Извеш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ј Мини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рства надлежног за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уђе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 xml:space="preserve">3. 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Г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ишњи извеш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ј Вис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г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в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дства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 xml:space="preserve">4. 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Г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ишњи извеш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ј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еп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лич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 xml:space="preserve">ог јавног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b/>
                <w:color w:val="363435"/>
                <w:sz w:val="14"/>
                <w:szCs w:val="14"/>
              </w:rPr>
              <w:t>жилаштва;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 xml:space="preserve">5. 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Г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ишњи извеш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ј Сав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 међуна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о прив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но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.</w:t>
            </w:r>
          </w:p>
        </w:tc>
      </w:tr>
      <w:tr>
        <w:trPr>
          <w:trHeight w:val="174" w:hRule="exact"/>
        </w:trPr>
        <w:tc>
          <w:tcPr>
            <w:tcW w:w="10493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5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6.1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УН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ПРЕЂЕЊЕ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ДЊЕ У О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Л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СТИ МЕЂУ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Е КРИВИЧНО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НЕ ПОМО</w:t>
            </w:r>
            <w:r>
              <w:rPr>
                <w:b/>
                <w:color w:val="363435"/>
                <w:w w:val="143"/>
                <w:sz w:val="14"/>
                <w:szCs w:val="14"/>
              </w:rPr>
              <w:t>ћ</w:t>
            </w:r>
            <w:r>
              <w:rPr>
                <w:b/>
                <w:color w:val="363435"/>
                <w:sz w:val="14"/>
                <w:szCs w:val="14"/>
              </w:rPr>
              <w:t>И</w:t>
            </w:r>
          </w:p>
        </w:tc>
      </w:tr>
      <w:tr>
        <w:trPr>
          <w:trHeight w:val="334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0" w:after="0"/>
              <w:ind w:left="16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0" w:after="0"/>
              <w:ind w:left="1336" w:right="1336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0" w:after="0"/>
              <w:ind w:left="89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2" w:after="0"/>
              <w:ind w:left="61" w:right="37" w:firstLine="419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 МЕРЕ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80" w:after="0"/>
              <w:ind w:left="9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3" w:after="0"/>
              <w:ind w:left="149" w:right="116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976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6.1 1.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" w:after="0"/>
              <w:ind w:left="52" w:right="11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1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е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авног оквира кроз и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з</w:t>
            </w:r>
            <w:r>
              <w:rPr>
                <w:b/>
                <w:color w:val="363435"/>
                <w:sz w:val="14"/>
                <w:szCs w:val="14"/>
              </w:rPr>
              <w:t>мене и допуне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а о међуна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ој правној п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оћи у кривичним ствар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На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к рада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Јавна рас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Влади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" w:after="0"/>
              <w:ind w:left="52" w:right="95" w:hanging="0"/>
              <w:rPr>
                <w:sz w:val="14"/>
                <w:szCs w:val="14"/>
                <w:lang w:val="sr-CS"/>
              </w:rPr>
            </w:pPr>
            <w:r>
              <w:rPr>
                <w:color w:val="363435"/>
                <w:sz w:val="14"/>
                <w:szCs w:val="14"/>
                <w:lang w:val="sr-CS"/>
              </w:rPr>
              <w:t>Средњерочно</w:t>
            </w:r>
            <w:r>
              <w:rPr>
                <w:color w:val="363435"/>
                <w:sz w:val="14"/>
                <w:szCs w:val="14"/>
              </w:rPr>
              <w:t xml:space="preserve"> 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" w:after="0"/>
              <w:ind w:left="52" w:right="18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уђе, 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,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ч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 јавно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2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2256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6.1.2.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" w:after="0"/>
              <w:ind w:left="52" w:right="348" w:hanging="0"/>
              <w:jc w:val="both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1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е међуна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оправног оквира- п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ећање броја закључених међуна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их спора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" w:after="0"/>
              <w:ind w:left="52" w:right="28" w:hanging="0"/>
              <w:rPr>
                <w:sz w:val="14"/>
                <w:szCs w:val="14"/>
                <w:highlight w:val="yellow"/>
              </w:rPr>
            </w:pPr>
            <w:r>
              <w:rPr>
                <w:color w:val="363435"/>
                <w:sz w:val="14"/>
                <w:szCs w:val="14"/>
                <w:highlight w:val="yellow"/>
              </w:rPr>
              <w:t>1</w:t>
            </w:r>
            <w:r>
              <w:rPr>
                <w:color w:val="363435"/>
                <w:spacing w:val="34"/>
                <w:sz w:val="14"/>
                <w:szCs w:val="14"/>
                <w:highlight w:val="yellow"/>
              </w:rPr>
              <w:t xml:space="preserve"> </w:t>
            </w:r>
            <w:r>
              <w:rPr>
                <w:color w:val="363435"/>
                <w:sz w:val="14"/>
                <w:szCs w:val="14"/>
                <w:highlight w:val="yellow"/>
              </w:rPr>
              <w:t>Интензивирање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 xml:space="preserve"> </w:t>
            </w:r>
            <w:r>
              <w:rPr>
                <w:color w:val="363435"/>
                <w:sz w:val="14"/>
                <w:szCs w:val="14"/>
                <w:highlight w:val="yellow"/>
              </w:rPr>
              <w:t>неп</w:t>
            </w:r>
            <w:r>
              <w:rPr>
                <w:color w:val="363435"/>
                <w:spacing w:val="4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е</w:t>
            </w:r>
            <w:r>
              <w:rPr>
                <w:color w:val="363435"/>
                <w:sz w:val="14"/>
                <w:szCs w:val="14"/>
                <w:highlight w:val="yellow"/>
              </w:rPr>
              <w:t>дне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 xml:space="preserve"> </w:t>
            </w:r>
            <w:r>
              <w:rPr>
                <w:color w:val="363435"/>
                <w:sz w:val="14"/>
                <w:szCs w:val="14"/>
                <w:highlight w:val="yellow"/>
              </w:rPr>
              <w:t>међунар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дне 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с</w:t>
            </w:r>
            <w:r>
              <w:rPr>
                <w:color w:val="363435"/>
                <w:sz w:val="14"/>
                <w:szCs w:val="14"/>
                <w:highlight w:val="yellow"/>
              </w:rPr>
              <w:t>арадње закључењем бил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а</w:t>
            </w:r>
            <w:r>
              <w:rPr>
                <w:color w:val="363435"/>
                <w:sz w:val="14"/>
                <w:szCs w:val="14"/>
                <w:highlight w:val="yellow"/>
              </w:rPr>
              <w:t>тер</w:t>
            </w:r>
            <w:r>
              <w:rPr>
                <w:color w:val="363435"/>
                <w:spacing w:val="1"/>
                <w:sz w:val="14"/>
                <w:szCs w:val="14"/>
                <w:highlight w:val="yellow"/>
              </w:rPr>
              <w:t>а</w:t>
            </w:r>
            <w:r>
              <w:rPr>
                <w:color w:val="363435"/>
                <w:sz w:val="14"/>
                <w:szCs w:val="14"/>
                <w:highlight w:val="yellow"/>
              </w:rPr>
              <w:t>лних спора</w:t>
            </w:r>
            <w:r>
              <w:rPr>
                <w:color w:val="363435"/>
                <w:spacing w:val="-3"/>
                <w:sz w:val="14"/>
                <w:szCs w:val="14"/>
                <w:highlight w:val="yellow"/>
              </w:rPr>
              <w:t>з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у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м</w:t>
            </w:r>
            <w:r>
              <w:rPr>
                <w:color w:val="363435"/>
                <w:sz w:val="14"/>
                <w:szCs w:val="14"/>
                <w:highlight w:val="yellow"/>
              </w:rPr>
              <w:t>а у о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б</w:t>
            </w:r>
            <w:r>
              <w:rPr>
                <w:color w:val="363435"/>
                <w:sz w:val="14"/>
                <w:szCs w:val="14"/>
                <w:highlight w:val="yellow"/>
              </w:rPr>
              <w:t>ласти међунар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>дне кривичноправне п</w:t>
            </w:r>
            <w:r>
              <w:rPr>
                <w:color w:val="363435"/>
                <w:spacing w:val="-3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>моћи</w:t>
            </w:r>
          </w:p>
          <w:p>
            <w:pPr>
              <w:pStyle w:val="Normal"/>
              <w:spacing w:lineRule="exact" w:line="160"/>
              <w:ind w:left="52" w:right="97" w:hanging="0"/>
              <w:rPr>
                <w:sz w:val="14"/>
                <w:szCs w:val="14"/>
                <w:highlight w:val="yellow"/>
              </w:rPr>
            </w:pPr>
            <w:r>
              <w:rPr>
                <w:color w:val="363435"/>
                <w:sz w:val="14"/>
                <w:szCs w:val="14"/>
                <w:highlight w:val="yellow"/>
              </w:rPr>
              <w:t>2  Инт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е</w:t>
            </w:r>
            <w:r>
              <w:rPr>
                <w:color w:val="363435"/>
                <w:sz w:val="14"/>
                <w:szCs w:val="14"/>
                <w:highlight w:val="yellow"/>
              </w:rPr>
              <w:t>зивирање неп</w:t>
            </w:r>
            <w:r>
              <w:rPr>
                <w:color w:val="363435"/>
                <w:spacing w:val="4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е</w:t>
            </w:r>
            <w:r>
              <w:rPr>
                <w:color w:val="363435"/>
                <w:sz w:val="14"/>
                <w:szCs w:val="14"/>
                <w:highlight w:val="yellow"/>
              </w:rPr>
              <w:t>дне међунар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дне 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с</w:t>
            </w:r>
            <w:r>
              <w:rPr>
                <w:color w:val="363435"/>
                <w:sz w:val="14"/>
                <w:szCs w:val="14"/>
                <w:highlight w:val="yellow"/>
              </w:rPr>
              <w:t>арадње и правне п</w:t>
            </w:r>
            <w:r>
              <w:rPr>
                <w:color w:val="363435"/>
                <w:spacing w:val="-3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>моћи путем п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>тписи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ања 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  <w:highlight w:val="yellow"/>
              </w:rPr>
              <w:t>у</w:t>
            </w:r>
            <w:r>
              <w:rPr>
                <w:color w:val="363435"/>
                <w:sz w:val="14"/>
                <w:szCs w:val="14"/>
                <w:highlight w:val="yellow"/>
              </w:rPr>
              <w:t>дских меморанд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у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м</w:t>
            </w:r>
            <w:r>
              <w:rPr>
                <w:color w:val="363435"/>
                <w:sz w:val="14"/>
                <w:szCs w:val="14"/>
                <w:highlight w:val="yellow"/>
              </w:rPr>
              <w:t>а о ра</w:t>
            </w:r>
            <w:r>
              <w:rPr>
                <w:color w:val="363435"/>
                <w:spacing w:val="-3"/>
                <w:sz w:val="14"/>
                <w:szCs w:val="14"/>
                <w:highlight w:val="yellow"/>
              </w:rPr>
              <w:t>з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у</w:t>
            </w:r>
            <w:r>
              <w:rPr>
                <w:color w:val="363435"/>
                <w:sz w:val="14"/>
                <w:szCs w:val="14"/>
                <w:highlight w:val="yellow"/>
              </w:rPr>
              <w:t>ме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ању 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с</w:t>
            </w:r>
            <w:r>
              <w:rPr>
                <w:color w:val="363435"/>
                <w:sz w:val="14"/>
                <w:szCs w:val="14"/>
                <w:highlight w:val="yellow"/>
              </w:rPr>
              <w:t>а надлежним органи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м</w:t>
            </w:r>
            <w:r>
              <w:rPr>
                <w:color w:val="363435"/>
                <w:sz w:val="14"/>
                <w:szCs w:val="14"/>
                <w:highlight w:val="yellow"/>
              </w:rPr>
              <w:t>а с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z w:val="14"/>
                <w:szCs w:val="14"/>
                <w:highlight w:val="yellow"/>
              </w:rPr>
              <w:t>раних држа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>а</w:t>
            </w:r>
          </w:p>
          <w:p>
            <w:pPr>
              <w:pStyle w:val="Normal"/>
              <w:spacing w:lineRule="exact" w:line="160"/>
              <w:ind w:left="52" w:right="28" w:hanging="0"/>
              <w:rPr>
                <w:sz w:val="14"/>
                <w:szCs w:val="14"/>
                <w:highlight w:val="yellow"/>
              </w:rPr>
            </w:pPr>
            <w:r>
              <w:rPr>
                <w:color w:val="363435"/>
                <w:sz w:val="14"/>
                <w:szCs w:val="14"/>
                <w:highlight w:val="yellow"/>
              </w:rPr>
              <w:t>3</w:t>
            </w:r>
            <w:r>
              <w:rPr>
                <w:color w:val="363435"/>
                <w:spacing w:val="34"/>
                <w:sz w:val="14"/>
                <w:szCs w:val="14"/>
                <w:highlight w:val="yellow"/>
              </w:rPr>
              <w:t xml:space="preserve"> </w:t>
            </w:r>
            <w:r>
              <w:rPr>
                <w:color w:val="363435"/>
                <w:sz w:val="14"/>
                <w:szCs w:val="14"/>
                <w:highlight w:val="yellow"/>
              </w:rPr>
              <w:t>Интензивирање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 xml:space="preserve"> </w:t>
            </w:r>
            <w:r>
              <w:rPr>
                <w:color w:val="363435"/>
                <w:sz w:val="14"/>
                <w:szCs w:val="14"/>
                <w:highlight w:val="yellow"/>
              </w:rPr>
              <w:t>неп</w:t>
            </w:r>
            <w:r>
              <w:rPr>
                <w:color w:val="363435"/>
                <w:spacing w:val="4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е</w:t>
            </w:r>
            <w:r>
              <w:rPr>
                <w:color w:val="363435"/>
                <w:sz w:val="14"/>
                <w:szCs w:val="14"/>
                <w:highlight w:val="yellow"/>
              </w:rPr>
              <w:t>дне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 xml:space="preserve"> </w:t>
            </w:r>
            <w:r>
              <w:rPr>
                <w:color w:val="363435"/>
                <w:sz w:val="14"/>
                <w:szCs w:val="14"/>
                <w:highlight w:val="yellow"/>
              </w:rPr>
              <w:t>међунар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дне 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с</w:t>
            </w:r>
            <w:r>
              <w:rPr>
                <w:color w:val="363435"/>
                <w:sz w:val="14"/>
                <w:szCs w:val="14"/>
                <w:highlight w:val="yellow"/>
              </w:rPr>
              <w:t>арадње и правне п</w:t>
            </w:r>
            <w:r>
              <w:rPr>
                <w:color w:val="363435"/>
                <w:spacing w:val="-3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>моћи путем п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>тписи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ања 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ту</w:t>
            </w:r>
            <w:r>
              <w:rPr>
                <w:color w:val="363435"/>
                <w:sz w:val="14"/>
                <w:szCs w:val="14"/>
                <w:highlight w:val="yellow"/>
              </w:rPr>
              <w:t>жил</w:t>
            </w:r>
            <w:r>
              <w:rPr>
                <w:color w:val="363435"/>
                <w:spacing w:val="-6"/>
                <w:sz w:val="14"/>
                <w:szCs w:val="14"/>
                <w:highlight w:val="yellow"/>
              </w:rPr>
              <w:t>а</w:t>
            </w:r>
            <w:r>
              <w:rPr>
                <w:color w:val="363435"/>
                <w:sz w:val="14"/>
                <w:szCs w:val="14"/>
                <w:highlight w:val="yellow"/>
              </w:rPr>
              <w:t>чких меморанд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у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м</w:t>
            </w:r>
            <w:r>
              <w:rPr>
                <w:color w:val="363435"/>
                <w:sz w:val="14"/>
                <w:szCs w:val="14"/>
                <w:highlight w:val="yellow"/>
              </w:rPr>
              <w:t>а</w:t>
            </w:r>
          </w:p>
          <w:p>
            <w:pPr>
              <w:pStyle w:val="Normal"/>
              <w:spacing w:lineRule="exact" w:line="160"/>
              <w:ind w:left="52" w:right="35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highlight w:val="yellow"/>
              </w:rPr>
              <w:t>о ра</w:t>
            </w:r>
            <w:r>
              <w:rPr>
                <w:color w:val="363435"/>
                <w:spacing w:val="-3"/>
                <w:sz w:val="14"/>
                <w:szCs w:val="14"/>
                <w:highlight w:val="yellow"/>
              </w:rPr>
              <w:t>з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у</w:t>
            </w:r>
            <w:r>
              <w:rPr>
                <w:color w:val="363435"/>
                <w:sz w:val="14"/>
                <w:szCs w:val="14"/>
                <w:highlight w:val="yellow"/>
              </w:rPr>
              <w:t>ме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ању 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с</w:t>
            </w:r>
            <w:r>
              <w:rPr>
                <w:color w:val="363435"/>
                <w:sz w:val="14"/>
                <w:szCs w:val="14"/>
                <w:highlight w:val="yellow"/>
              </w:rPr>
              <w:t>а надлежним органи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м</w:t>
            </w:r>
            <w:r>
              <w:rPr>
                <w:color w:val="363435"/>
                <w:sz w:val="14"/>
                <w:szCs w:val="14"/>
                <w:highlight w:val="yellow"/>
              </w:rPr>
              <w:t>а с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z w:val="14"/>
                <w:szCs w:val="14"/>
                <w:highlight w:val="yellow"/>
              </w:rPr>
              <w:t>раних држа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>а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" w:after="0"/>
              <w:ind w:left="52" w:right="18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уђе, 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,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ч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 јавно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976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6.1 3.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" w:after="0"/>
              <w:ind w:left="52" w:right="3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Ј</w:t>
            </w:r>
            <w:r>
              <w:rPr>
                <w:b/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ање т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е</w:t>
            </w:r>
            <w:r>
              <w:rPr>
                <w:b/>
                <w:color w:val="363435"/>
                <w:sz w:val="14"/>
                <w:szCs w:val="14"/>
              </w:rPr>
              <w:t xml:space="preserve">хничких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а</w:t>
            </w:r>
            <w:r>
              <w:rPr>
                <w:b/>
                <w:color w:val="363435"/>
                <w:sz w:val="14"/>
                <w:szCs w:val="14"/>
              </w:rPr>
              <w:t>пацит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 з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динациј</w:t>
            </w:r>
            <w:r>
              <w:rPr>
                <w:b/>
                <w:color w:val="363435"/>
                <w:spacing w:val="-1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, п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у</w:t>
            </w:r>
            <w:r>
              <w:rPr>
                <w:b/>
                <w:color w:val="363435"/>
                <w:sz w:val="14"/>
                <w:szCs w:val="14"/>
              </w:rPr>
              <w:t>жање и праћење међуна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е кривичноправне п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оћи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" w:after="0"/>
              <w:ind w:left="52" w:right="20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highlight w:val="yellow"/>
              </w:rPr>
              <w:t xml:space="preserve">1  </w:t>
            </w:r>
            <w:r>
              <w:rPr>
                <w:color w:val="363435"/>
                <w:spacing w:val="-12"/>
                <w:sz w:val="14"/>
                <w:szCs w:val="14"/>
                <w:highlight w:val="yellow"/>
              </w:rPr>
              <w:t>У</w:t>
            </w:r>
            <w:r>
              <w:rPr>
                <w:color w:val="363435"/>
                <w:sz w:val="14"/>
                <w:szCs w:val="14"/>
                <w:highlight w:val="yellow"/>
              </w:rPr>
              <w:t>н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а</w:t>
            </w:r>
            <w:r>
              <w:rPr>
                <w:color w:val="363435"/>
                <w:sz w:val="14"/>
                <w:szCs w:val="14"/>
                <w:highlight w:val="yellow"/>
              </w:rPr>
              <w:t>пређење т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е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хничких 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ка</w:t>
            </w:r>
            <w:r>
              <w:rPr>
                <w:color w:val="363435"/>
                <w:sz w:val="14"/>
                <w:szCs w:val="14"/>
                <w:highlight w:val="yellow"/>
              </w:rPr>
              <w:t>паците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а 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Р</w:t>
            </w:r>
            <w:r>
              <w:rPr>
                <w:color w:val="363435"/>
                <w:sz w:val="14"/>
                <w:szCs w:val="14"/>
                <w:highlight w:val="yellow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б</w:t>
            </w:r>
            <w:r>
              <w:rPr>
                <w:color w:val="363435"/>
                <w:sz w:val="14"/>
                <w:szCs w:val="14"/>
                <w:highlight w:val="yellow"/>
              </w:rPr>
              <w:t>лич</w:t>
            </w:r>
            <w:r>
              <w:rPr>
                <w:color w:val="363435"/>
                <w:spacing w:val="-7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ог јавног 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ту</w:t>
            </w:r>
            <w:r>
              <w:rPr>
                <w:color w:val="363435"/>
                <w:sz w:val="14"/>
                <w:szCs w:val="14"/>
                <w:highlight w:val="yellow"/>
              </w:rPr>
              <w:t>жилашт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>а путем у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ођења </w:t>
            </w:r>
            <w:r>
              <w:rPr>
                <w:i/>
                <w:color w:val="363435"/>
                <w:sz w:val="14"/>
                <w:szCs w:val="14"/>
                <w:highlight w:val="yellow"/>
              </w:rPr>
              <w:t xml:space="preserve">LURIS </w:t>
            </w:r>
            <w:r>
              <w:rPr>
                <w:color w:val="363435"/>
                <w:sz w:val="14"/>
                <w:szCs w:val="14"/>
                <w:highlight w:val="yellow"/>
              </w:rPr>
              <w:t>програ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м</w:t>
            </w:r>
            <w:r>
              <w:rPr>
                <w:color w:val="363435"/>
                <w:sz w:val="14"/>
                <w:szCs w:val="14"/>
                <w:highlight w:val="yellow"/>
              </w:rPr>
              <w:t>а за еле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z w:val="14"/>
                <w:szCs w:val="14"/>
                <w:highlight w:val="yellow"/>
              </w:rPr>
              <w:t>ронс</w:t>
            </w:r>
            <w:r>
              <w:rPr>
                <w:color w:val="363435"/>
                <w:spacing w:val="-7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z w:val="14"/>
                <w:szCs w:val="14"/>
                <w:highlight w:val="yellow"/>
              </w:rPr>
              <w:t>о за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>ођење, обраду и праћење пр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е</w:t>
            </w:r>
            <w:r>
              <w:rPr>
                <w:color w:val="363435"/>
                <w:sz w:val="14"/>
                <w:szCs w:val="14"/>
                <w:highlight w:val="yellow"/>
              </w:rPr>
              <w:t>дме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z w:val="14"/>
                <w:szCs w:val="14"/>
                <w:highlight w:val="yellow"/>
              </w:rPr>
              <w:t>а међунар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>дне кривичноправне п</w:t>
            </w:r>
            <w:r>
              <w:rPr>
                <w:color w:val="363435"/>
                <w:spacing w:val="-3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моћи у </w:t>
            </w:r>
            <w:r>
              <w:rPr>
                <w:color w:val="363435"/>
                <w:spacing w:val="-7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z w:val="14"/>
                <w:szCs w:val="14"/>
                <w:highlight w:val="yellow"/>
              </w:rPr>
              <w:t>оји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м</w:t>
            </w:r>
            <w:r>
              <w:rPr>
                <w:color w:val="363435"/>
                <w:sz w:val="14"/>
                <w:szCs w:val="14"/>
                <w:highlight w:val="yellow"/>
              </w:rPr>
              <w:t>а п</w:t>
            </w:r>
            <w:r>
              <w:rPr>
                <w:color w:val="363435"/>
                <w:spacing w:val="4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>с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упа јавно 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ту</w:t>
            </w:r>
            <w:r>
              <w:rPr>
                <w:color w:val="363435"/>
                <w:sz w:val="14"/>
                <w:szCs w:val="14"/>
                <w:highlight w:val="yellow"/>
              </w:rPr>
              <w:t>жилашт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>о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" w:after="0"/>
              <w:ind w:left="52" w:right="261" w:hanging="0"/>
              <w:rPr>
                <w:sz w:val="14"/>
                <w:szCs w:val="14"/>
              </w:rPr>
            </w:pP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ч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 јавно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5" w:after="0"/>
              <w:ind w:left="52" w:right="7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</w:t>
            </w:r>
          </w:p>
        </w:tc>
      </w:tr>
      <w:tr>
        <w:trPr>
          <w:trHeight w:val="1936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6.1.4.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3" w:after="0"/>
              <w:ind w:left="52" w:right="57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Ј</w:t>
            </w:r>
            <w:r>
              <w:rPr>
                <w:b/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ање 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учних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а</w:t>
            </w:r>
            <w:r>
              <w:rPr>
                <w:b/>
                <w:color w:val="363435"/>
                <w:sz w:val="14"/>
                <w:szCs w:val="14"/>
              </w:rPr>
              <w:t>пацит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у</w:t>
            </w:r>
            <w:r>
              <w:rPr>
                <w:b/>
                <w:color w:val="363435"/>
                <w:sz w:val="14"/>
                <w:szCs w:val="14"/>
              </w:rPr>
              <w:t>бје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међуна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е кривичноправне п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оћи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6" w:after="0"/>
              <w:ind w:left="52" w:right="446" w:hanging="0"/>
              <w:rPr>
                <w:sz w:val="14"/>
                <w:szCs w:val="14"/>
                <w:highlight w:val="yellow"/>
              </w:rPr>
            </w:pPr>
            <w:r>
              <w:rPr>
                <w:color w:val="363435"/>
                <w:sz w:val="14"/>
                <w:szCs w:val="14"/>
                <w:highlight w:val="yellow"/>
              </w:rPr>
              <w:t>1  Спро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>ођење циклу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с</w:t>
            </w:r>
            <w:r>
              <w:rPr>
                <w:color w:val="363435"/>
                <w:sz w:val="14"/>
                <w:szCs w:val="14"/>
                <w:highlight w:val="yellow"/>
              </w:rPr>
              <w:t>а о</w:t>
            </w:r>
            <w:r>
              <w:rPr>
                <w:color w:val="363435"/>
                <w:spacing w:val="-5"/>
                <w:sz w:val="14"/>
                <w:szCs w:val="14"/>
                <w:highlight w:val="yellow"/>
              </w:rPr>
              <w:t>б</w:t>
            </w:r>
            <w:r>
              <w:rPr>
                <w:color w:val="363435"/>
                <w:sz w:val="14"/>
                <w:szCs w:val="14"/>
                <w:highlight w:val="yellow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е јавних 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ту</w:t>
            </w:r>
            <w:r>
              <w:rPr>
                <w:color w:val="363435"/>
                <w:sz w:val="14"/>
                <w:szCs w:val="14"/>
                <w:highlight w:val="yellow"/>
              </w:rPr>
              <w:t>жилаца на тему међунар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>дне кривичноправне п</w:t>
            </w:r>
            <w:r>
              <w:rPr>
                <w:color w:val="363435"/>
                <w:spacing w:val="-3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>моћи</w:t>
            </w:r>
          </w:p>
          <w:p>
            <w:pPr>
              <w:pStyle w:val="Normal"/>
              <w:spacing w:lineRule="exact" w:line="160"/>
              <w:ind w:left="52" w:right="49" w:hanging="0"/>
              <w:rPr>
                <w:sz w:val="14"/>
                <w:szCs w:val="14"/>
                <w:highlight w:val="yellow"/>
              </w:rPr>
            </w:pPr>
            <w:r>
              <w:rPr>
                <w:color w:val="363435"/>
                <w:sz w:val="14"/>
                <w:szCs w:val="14"/>
                <w:highlight w:val="yellow"/>
              </w:rPr>
              <w:t>2  Спро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>ођење циклу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с</w:t>
            </w:r>
            <w:r>
              <w:rPr>
                <w:color w:val="363435"/>
                <w:sz w:val="14"/>
                <w:szCs w:val="14"/>
                <w:highlight w:val="yellow"/>
              </w:rPr>
              <w:t>а о</w:t>
            </w:r>
            <w:r>
              <w:rPr>
                <w:color w:val="363435"/>
                <w:spacing w:val="-5"/>
                <w:sz w:val="14"/>
                <w:szCs w:val="14"/>
                <w:highlight w:val="yellow"/>
              </w:rPr>
              <w:t>б</w:t>
            </w:r>
            <w:r>
              <w:rPr>
                <w:color w:val="363435"/>
                <w:sz w:val="14"/>
                <w:szCs w:val="14"/>
                <w:highlight w:val="yellow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е 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  <w:highlight w:val="yellow"/>
              </w:rPr>
              <w:t>у</w:t>
            </w:r>
            <w:r>
              <w:rPr>
                <w:color w:val="363435"/>
                <w:sz w:val="14"/>
                <w:szCs w:val="14"/>
                <w:highlight w:val="yellow"/>
              </w:rPr>
              <w:t>дија на тему међунар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>дне кривичноправне п</w:t>
            </w:r>
            <w:r>
              <w:rPr>
                <w:color w:val="363435"/>
                <w:spacing w:val="-3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>моћи</w:t>
            </w:r>
          </w:p>
          <w:p>
            <w:pPr>
              <w:pStyle w:val="Normal"/>
              <w:spacing w:lineRule="exact" w:line="160"/>
              <w:ind w:left="52" w:right="115" w:hanging="0"/>
              <w:rPr>
                <w:sz w:val="14"/>
                <w:szCs w:val="14"/>
                <w:highlight w:val="yellow"/>
              </w:rPr>
            </w:pPr>
            <w:r>
              <w:rPr>
                <w:color w:val="363435"/>
                <w:sz w:val="14"/>
                <w:szCs w:val="14"/>
                <w:highlight w:val="yellow"/>
              </w:rPr>
              <w:t>3  Органи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з</w:t>
            </w:r>
            <w:r>
              <w:rPr>
                <w:color w:val="363435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>ање национ</w:t>
            </w:r>
            <w:r>
              <w:rPr>
                <w:color w:val="363435"/>
                <w:spacing w:val="1"/>
                <w:sz w:val="14"/>
                <w:szCs w:val="14"/>
                <w:highlight w:val="yellow"/>
              </w:rPr>
              <w:t>а</w:t>
            </w:r>
            <w:r>
              <w:rPr>
                <w:color w:val="363435"/>
                <w:sz w:val="14"/>
                <w:szCs w:val="14"/>
                <w:highlight w:val="yellow"/>
              </w:rPr>
              <w:t>лних и регион</w:t>
            </w:r>
            <w:r>
              <w:rPr>
                <w:color w:val="363435"/>
                <w:spacing w:val="1"/>
                <w:sz w:val="14"/>
                <w:szCs w:val="14"/>
                <w:highlight w:val="yellow"/>
              </w:rPr>
              <w:t>а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лних </w:t>
            </w:r>
            <w:r>
              <w:rPr>
                <w:color w:val="363435"/>
                <w:spacing w:val="-7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z w:val="14"/>
                <w:szCs w:val="14"/>
                <w:highlight w:val="yellow"/>
              </w:rPr>
              <w:t>онференција за с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е 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су</w:t>
            </w:r>
            <w:r>
              <w:rPr>
                <w:color w:val="363435"/>
                <w:sz w:val="14"/>
                <w:szCs w:val="14"/>
                <w:highlight w:val="yellow"/>
              </w:rPr>
              <w:t>бје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z w:val="14"/>
                <w:szCs w:val="14"/>
                <w:highlight w:val="yellow"/>
              </w:rPr>
              <w:t>те међунар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>дноправне п</w:t>
            </w:r>
            <w:r>
              <w:rPr>
                <w:color w:val="363435"/>
                <w:spacing w:val="-3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>моћи о п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ру</w:t>
            </w:r>
            <w:r>
              <w:rPr>
                <w:color w:val="363435"/>
                <w:sz w:val="14"/>
                <w:szCs w:val="14"/>
                <w:highlight w:val="yellow"/>
              </w:rPr>
              <w:t>жању међунар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>дне кривичноправне п</w:t>
            </w:r>
            <w:r>
              <w:rPr>
                <w:color w:val="363435"/>
                <w:spacing w:val="-3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>моћи;</w:t>
            </w:r>
          </w:p>
          <w:p>
            <w:pPr>
              <w:pStyle w:val="Normal"/>
              <w:spacing w:lineRule="exact" w:line="160"/>
              <w:ind w:left="52" w:right="3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highlight w:val="yellow"/>
              </w:rPr>
              <w:t>4  Ра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з</w:t>
            </w:r>
            <w:r>
              <w:rPr>
                <w:color w:val="363435"/>
                <w:sz w:val="14"/>
                <w:szCs w:val="14"/>
                <w:highlight w:val="yellow"/>
              </w:rPr>
              <w:t>мена ис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z w:val="14"/>
                <w:szCs w:val="14"/>
                <w:highlight w:val="yellow"/>
              </w:rPr>
              <w:t>ус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z w:val="14"/>
                <w:szCs w:val="14"/>
                <w:highlight w:val="yellow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>а и најбољих пра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z w:val="14"/>
                <w:szCs w:val="14"/>
                <w:highlight w:val="yellow"/>
              </w:rPr>
              <w:t>си путем с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pacing w:val="-9"/>
                <w:sz w:val="14"/>
                <w:szCs w:val="14"/>
                <w:highlight w:val="yellow"/>
              </w:rPr>
              <w:t>у</w:t>
            </w:r>
            <w:r>
              <w:rPr>
                <w:color w:val="363435"/>
                <w:sz w:val="14"/>
                <w:szCs w:val="14"/>
                <w:highlight w:val="yellow"/>
              </w:rPr>
              <w:t>дијских п</w:t>
            </w:r>
            <w:r>
              <w:rPr>
                <w:color w:val="363435"/>
                <w:spacing w:val="4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с</w:t>
            </w:r>
            <w:r>
              <w:rPr>
                <w:color w:val="363435"/>
                <w:sz w:val="14"/>
                <w:szCs w:val="14"/>
                <w:highlight w:val="yellow"/>
              </w:rPr>
              <w:t>е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z w:val="14"/>
                <w:szCs w:val="14"/>
                <w:highlight w:val="yellow"/>
              </w:rPr>
              <w:t>а д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р</w:t>
            </w:r>
            <w:r>
              <w:rPr>
                <w:color w:val="363435"/>
                <w:sz w:val="14"/>
                <w:szCs w:val="14"/>
                <w:highlight w:val="yellow"/>
              </w:rPr>
              <w:t>угим земља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м</w:t>
            </w:r>
            <w:r>
              <w:rPr>
                <w:color w:val="363435"/>
                <w:sz w:val="14"/>
                <w:szCs w:val="14"/>
                <w:highlight w:val="yellow"/>
              </w:rPr>
              <w:t>а и међунар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>дним организација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м</w:t>
            </w:r>
            <w:r>
              <w:rPr>
                <w:color w:val="363435"/>
                <w:sz w:val="14"/>
                <w:szCs w:val="14"/>
                <w:highlight w:val="yellow"/>
              </w:rPr>
              <w:t>а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3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6" w:after="0"/>
              <w:ind w:left="52" w:right="96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,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ч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 јавно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,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а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демиј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6" w:after="0"/>
              <w:ind w:left="52" w:right="7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</w:t>
            </w:r>
          </w:p>
        </w:tc>
      </w:tr>
    </w:tbl>
    <w:p>
      <w:pPr>
        <w:sectPr>
          <w:type w:val="nextPage"/>
          <w:pgSz w:w="12472" w:h="16838"/>
          <w:pgMar w:left="740" w:right="1000" w:gutter="0" w:header="0" w:top="12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0" w:before="1" w:after="0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10493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3137"/>
        <w:gridCol w:w="2717"/>
        <w:gridCol w:w="1474"/>
        <w:gridCol w:w="1389"/>
        <w:gridCol w:w="1159"/>
      </w:tblGrid>
      <w:tr>
        <w:trPr>
          <w:trHeight w:val="690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6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6 1.5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6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1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пређењ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динације и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радње</w:t>
            </w:r>
          </w:p>
          <w:p>
            <w:pPr>
              <w:pStyle w:val="Normal"/>
              <w:spacing w:lineRule="exact" w:line="160" w:before="1" w:after="0"/>
              <w:ind w:left="52" w:right="7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 xml:space="preserve">државних орган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еп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ли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е Србије у п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у</w:t>
            </w:r>
            <w:r>
              <w:rPr>
                <w:b/>
                <w:color w:val="363435"/>
                <w:sz w:val="14"/>
                <w:szCs w:val="14"/>
              </w:rPr>
              <w:t>жању међуна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е кривичноправне п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оћи путем оснивањ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динационог тела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8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Осн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ање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динационог тел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к рада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динационог тела</w:t>
            </w:r>
          </w:p>
          <w:p>
            <w:pPr>
              <w:pStyle w:val="Normal"/>
              <w:spacing w:lineRule="exact" w:line="160" w:before="1" w:after="0"/>
              <w:ind w:left="52" w:right="29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Пери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ично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ошење из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ш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 xml:space="preserve">аја о раду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динационог тела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124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, п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иње 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6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Влада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е Србије, 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о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динационо тело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8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208" w:hRule="exact"/>
        </w:trPr>
        <w:tc>
          <w:tcPr>
            <w:tcW w:w="10493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21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6.2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УН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ПРЕЂЕЊЕ 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ДЊЕ У О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Л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СТИ МЕЂУ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Е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НЕ ПОМО</w:t>
            </w:r>
            <w:r>
              <w:rPr>
                <w:b/>
                <w:color w:val="363435"/>
                <w:w w:val="143"/>
                <w:sz w:val="14"/>
                <w:szCs w:val="14"/>
              </w:rPr>
              <w:t>ћ</w:t>
            </w:r>
            <w:r>
              <w:rPr>
                <w:b/>
                <w:color w:val="363435"/>
                <w:sz w:val="14"/>
                <w:szCs w:val="14"/>
              </w:rPr>
              <w:t>И У Г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ЂАНСКИМ 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ИМА</w:t>
            </w:r>
          </w:p>
        </w:tc>
      </w:tr>
      <w:tr>
        <w:trPr>
          <w:trHeight w:val="368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6" w:after="0"/>
              <w:ind w:left="16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6" w:after="0"/>
              <w:ind w:left="1336" w:right="1336" w:hanging="0"/>
              <w:jc w:val="center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6" w:after="0"/>
              <w:ind w:left="89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18" w:after="0"/>
              <w:ind w:left="61" w:right="37" w:firstLine="419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 МЕРЕ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96" w:after="0"/>
              <w:ind w:left="98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lineRule="exact" w:line="160" w:before="19" w:after="0"/>
              <w:ind w:left="149" w:right="116" w:firstLine="136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690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6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6.2.1.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6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1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е з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н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авног оквира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8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На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к рада радне г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п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зрада радног те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3  Јавна распра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4  </w:t>
            </w:r>
            <w:r>
              <w:rPr>
                <w:color w:val="363435"/>
                <w:spacing w:val="-12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пућ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ње Нац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а Влади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22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lang w:val="sr-CS"/>
              </w:rPr>
              <w:t>Средњерочно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43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уђ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8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1490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6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6.2.2.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6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1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е међуна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о-правног оквира</w:t>
            </w:r>
          </w:p>
          <w:p>
            <w:pPr>
              <w:pStyle w:val="Normal"/>
              <w:spacing w:lineRule="exact" w:line="160" w:before="1" w:after="0"/>
              <w:ind w:left="52" w:right="280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- п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ећање броја п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тпи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них међуна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их спора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з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28" w:hanging="0"/>
              <w:rPr>
                <w:sz w:val="14"/>
                <w:szCs w:val="14"/>
                <w:highlight w:val="yellow"/>
              </w:rPr>
            </w:pPr>
            <w:r>
              <w:rPr>
                <w:color w:val="363435"/>
                <w:sz w:val="14"/>
                <w:szCs w:val="14"/>
                <w:highlight w:val="yellow"/>
              </w:rPr>
              <w:t>1</w:t>
            </w:r>
            <w:r>
              <w:rPr>
                <w:color w:val="363435"/>
                <w:spacing w:val="34"/>
                <w:sz w:val="14"/>
                <w:szCs w:val="14"/>
                <w:highlight w:val="yellow"/>
              </w:rPr>
              <w:t xml:space="preserve"> </w:t>
            </w:r>
            <w:r>
              <w:rPr>
                <w:color w:val="363435"/>
                <w:sz w:val="14"/>
                <w:szCs w:val="14"/>
                <w:highlight w:val="yellow"/>
              </w:rPr>
              <w:t>Интензивирање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 xml:space="preserve"> </w:t>
            </w:r>
            <w:r>
              <w:rPr>
                <w:color w:val="363435"/>
                <w:sz w:val="14"/>
                <w:szCs w:val="14"/>
                <w:highlight w:val="yellow"/>
              </w:rPr>
              <w:t>неп</w:t>
            </w:r>
            <w:r>
              <w:rPr>
                <w:color w:val="363435"/>
                <w:spacing w:val="4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е</w:t>
            </w:r>
            <w:r>
              <w:rPr>
                <w:color w:val="363435"/>
                <w:sz w:val="14"/>
                <w:szCs w:val="14"/>
                <w:highlight w:val="yellow"/>
              </w:rPr>
              <w:t>дне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 xml:space="preserve"> </w:t>
            </w:r>
            <w:r>
              <w:rPr>
                <w:color w:val="363435"/>
                <w:sz w:val="14"/>
                <w:szCs w:val="14"/>
                <w:highlight w:val="yellow"/>
              </w:rPr>
              <w:t>међунар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дне 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с</w:t>
            </w:r>
            <w:r>
              <w:rPr>
                <w:color w:val="363435"/>
                <w:sz w:val="14"/>
                <w:szCs w:val="14"/>
                <w:highlight w:val="yellow"/>
              </w:rPr>
              <w:t>арадње путем п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>тписи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>ања бил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а</w:t>
            </w:r>
            <w:r>
              <w:rPr>
                <w:color w:val="363435"/>
                <w:sz w:val="14"/>
                <w:szCs w:val="14"/>
                <w:highlight w:val="yellow"/>
              </w:rPr>
              <w:t>тер</w:t>
            </w:r>
            <w:r>
              <w:rPr>
                <w:color w:val="363435"/>
                <w:spacing w:val="1"/>
                <w:sz w:val="14"/>
                <w:szCs w:val="14"/>
                <w:highlight w:val="yellow"/>
              </w:rPr>
              <w:t>а</w:t>
            </w:r>
            <w:r>
              <w:rPr>
                <w:color w:val="363435"/>
                <w:sz w:val="14"/>
                <w:szCs w:val="14"/>
                <w:highlight w:val="yellow"/>
              </w:rPr>
              <w:t>лних спора</w:t>
            </w:r>
            <w:r>
              <w:rPr>
                <w:color w:val="363435"/>
                <w:spacing w:val="-3"/>
                <w:sz w:val="14"/>
                <w:szCs w:val="14"/>
                <w:highlight w:val="yellow"/>
              </w:rPr>
              <w:t>з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у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м</w:t>
            </w:r>
            <w:r>
              <w:rPr>
                <w:color w:val="363435"/>
                <w:sz w:val="14"/>
                <w:szCs w:val="14"/>
                <w:highlight w:val="yellow"/>
              </w:rPr>
              <w:t>а у о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б</w:t>
            </w:r>
            <w:r>
              <w:rPr>
                <w:color w:val="363435"/>
                <w:sz w:val="14"/>
                <w:szCs w:val="14"/>
                <w:highlight w:val="yellow"/>
              </w:rPr>
              <w:t>ласти међунар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>дне правне п</w:t>
            </w:r>
            <w:r>
              <w:rPr>
                <w:color w:val="363435"/>
                <w:spacing w:val="-3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>моћи у грађанским ст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>ари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м</w:t>
            </w:r>
            <w:r>
              <w:rPr>
                <w:color w:val="363435"/>
                <w:sz w:val="14"/>
                <w:szCs w:val="14"/>
                <w:highlight w:val="yellow"/>
              </w:rPr>
              <w:t>а</w:t>
            </w:r>
          </w:p>
          <w:p>
            <w:pPr>
              <w:pStyle w:val="Normal"/>
              <w:spacing w:lineRule="exact" w:line="160"/>
              <w:ind w:left="52" w:right="9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highlight w:val="yellow"/>
              </w:rPr>
              <w:t>2  Инт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е</w:t>
            </w:r>
            <w:r>
              <w:rPr>
                <w:color w:val="363435"/>
                <w:sz w:val="14"/>
                <w:szCs w:val="14"/>
                <w:highlight w:val="yellow"/>
              </w:rPr>
              <w:t>зивирање неп</w:t>
            </w:r>
            <w:r>
              <w:rPr>
                <w:color w:val="363435"/>
                <w:spacing w:val="4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е</w:t>
            </w:r>
            <w:r>
              <w:rPr>
                <w:color w:val="363435"/>
                <w:sz w:val="14"/>
                <w:szCs w:val="14"/>
                <w:highlight w:val="yellow"/>
              </w:rPr>
              <w:t>дне међунар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дне 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с</w:t>
            </w:r>
            <w:r>
              <w:rPr>
                <w:color w:val="363435"/>
                <w:sz w:val="14"/>
                <w:szCs w:val="14"/>
                <w:highlight w:val="yellow"/>
              </w:rPr>
              <w:t>арадње и правне п</w:t>
            </w:r>
            <w:r>
              <w:rPr>
                <w:color w:val="363435"/>
                <w:spacing w:val="-3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>моћи путем п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>тписи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ања 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  <w:highlight w:val="yellow"/>
              </w:rPr>
              <w:t>у</w:t>
            </w:r>
            <w:r>
              <w:rPr>
                <w:color w:val="363435"/>
                <w:sz w:val="14"/>
                <w:szCs w:val="14"/>
                <w:highlight w:val="yellow"/>
              </w:rPr>
              <w:t>дских меморанд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у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м</w:t>
            </w:r>
            <w:r>
              <w:rPr>
                <w:color w:val="363435"/>
                <w:sz w:val="14"/>
                <w:szCs w:val="14"/>
                <w:highlight w:val="yellow"/>
              </w:rPr>
              <w:t>а о ра</w:t>
            </w:r>
            <w:r>
              <w:rPr>
                <w:color w:val="363435"/>
                <w:spacing w:val="-3"/>
                <w:sz w:val="14"/>
                <w:szCs w:val="14"/>
                <w:highlight w:val="yellow"/>
              </w:rPr>
              <w:t>з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у</w:t>
            </w:r>
            <w:r>
              <w:rPr>
                <w:color w:val="363435"/>
                <w:sz w:val="14"/>
                <w:szCs w:val="14"/>
                <w:highlight w:val="yellow"/>
              </w:rPr>
              <w:t>ме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ању 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с</w:t>
            </w:r>
            <w:r>
              <w:rPr>
                <w:color w:val="363435"/>
                <w:sz w:val="14"/>
                <w:szCs w:val="14"/>
                <w:highlight w:val="yellow"/>
              </w:rPr>
              <w:t>а надлежним органи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м</w:t>
            </w:r>
            <w:r>
              <w:rPr>
                <w:color w:val="363435"/>
                <w:sz w:val="14"/>
                <w:szCs w:val="14"/>
                <w:highlight w:val="yellow"/>
              </w:rPr>
              <w:t>а с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z w:val="14"/>
                <w:szCs w:val="14"/>
                <w:highlight w:val="yellow"/>
              </w:rPr>
              <w:t>раних држа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>а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8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18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уђе, 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8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1810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6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6.2.3.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9" w:after="0"/>
              <w:ind w:left="52" w:right="357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Ј</w:t>
            </w:r>
            <w:r>
              <w:rPr>
                <w:b/>
                <w:color w:val="363435"/>
                <w:spacing w:val="-6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чање 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учних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а</w:t>
            </w:r>
            <w:r>
              <w:rPr>
                <w:b/>
                <w:color w:val="363435"/>
                <w:sz w:val="14"/>
                <w:szCs w:val="14"/>
              </w:rPr>
              <w:t>пацит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 xml:space="preserve">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у</w:t>
            </w:r>
            <w:r>
              <w:rPr>
                <w:b/>
                <w:color w:val="363435"/>
                <w:sz w:val="14"/>
                <w:szCs w:val="14"/>
              </w:rPr>
              <w:t>бје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међуна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е правне п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оћи у грађанским ствар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8" w:after="0"/>
              <w:ind w:left="52" w:hanging="0"/>
              <w:rPr>
                <w:sz w:val="14"/>
                <w:szCs w:val="14"/>
                <w:highlight w:val="yellow"/>
              </w:rPr>
            </w:pPr>
            <w:r>
              <w:rPr>
                <w:color w:val="363435"/>
                <w:sz w:val="14"/>
                <w:szCs w:val="14"/>
                <w:highlight w:val="yellow"/>
              </w:rPr>
              <w:t>1  Спро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>ођење циклу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с</w:t>
            </w:r>
            <w:r>
              <w:rPr>
                <w:color w:val="363435"/>
                <w:sz w:val="14"/>
                <w:szCs w:val="14"/>
                <w:highlight w:val="yellow"/>
              </w:rPr>
              <w:t>а о</w:t>
            </w:r>
            <w:r>
              <w:rPr>
                <w:color w:val="363435"/>
                <w:spacing w:val="-5"/>
                <w:sz w:val="14"/>
                <w:szCs w:val="14"/>
                <w:highlight w:val="yellow"/>
              </w:rPr>
              <w:t>б</w:t>
            </w:r>
            <w:r>
              <w:rPr>
                <w:color w:val="363435"/>
                <w:sz w:val="14"/>
                <w:szCs w:val="14"/>
                <w:highlight w:val="yellow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е 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  <w:highlight w:val="yellow"/>
              </w:rPr>
              <w:t>у</w:t>
            </w:r>
            <w:r>
              <w:rPr>
                <w:color w:val="363435"/>
                <w:sz w:val="14"/>
                <w:szCs w:val="14"/>
                <w:highlight w:val="yellow"/>
              </w:rPr>
              <w:t>дија</w:t>
            </w:r>
          </w:p>
          <w:p>
            <w:pPr>
              <w:pStyle w:val="Normal"/>
              <w:spacing w:lineRule="exact" w:line="160" w:before="1" w:after="0"/>
              <w:ind w:left="52" w:right="341" w:hanging="0"/>
              <w:rPr>
                <w:sz w:val="14"/>
                <w:szCs w:val="14"/>
                <w:highlight w:val="yellow"/>
              </w:rPr>
            </w:pPr>
            <w:r>
              <w:rPr>
                <w:color w:val="363435"/>
                <w:sz w:val="14"/>
                <w:szCs w:val="14"/>
                <w:highlight w:val="yellow"/>
              </w:rPr>
              <w:t>на тему међунар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>дне правне п</w:t>
            </w:r>
            <w:r>
              <w:rPr>
                <w:color w:val="363435"/>
                <w:spacing w:val="-3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>моћи у грађанским ст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>ари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м</w:t>
            </w:r>
            <w:r>
              <w:rPr>
                <w:color w:val="363435"/>
                <w:sz w:val="14"/>
                <w:szCs w:val="14"/>
                <w:highlight w:val="yellow"/>
              </w:rPr>
              <w:t>а</w:t>
            </w:r>
          </w:p>
          <w:p>
            <w:pPr>
              <w:pStyle w:val="Normal"/>
              <w:spacing w:lineRule="exact" w:line="160"/>
              <w:ind w:left="52" w:right="115" w:hanging="0"/>
              <w:rPr>
                <w:sz w:val="14"/>
                <w:szCs w:val="14"/>
                <w:highlight w:val="yellow"/>
              </w:rPr>
            </w:pPr>
            <w:r>
              <w:rPr>
                <w:color w:val="363435"/>
                <w:sz w:val="14"/>
                <w:szCs w:val="14"/>
                <w:highlight w:val="yellow"/>
              </w:rPr>
              <w:t>2  Органи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з</w:t>
            </w:r>
            <w:r>
              <w:rPr>
                <w:color w:val="363435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>ање национ</w:t>
            </w:r>
            <w:r>
              <w:rPr>
                <w:color w:val="363435"/>
                <w:spacing w:val="1"/>
                <w:sz w:val="14"/>
                <w:szCs w:val="14"/>
                <w:highlight w:val="yellow"/>
              </w:rPr>
              <w:t>а</w:t>
            </w:r>
            <w:r>
              <w:rPr>
                <w:color w:val="363435"/>
                <w:sz w:val="14"/>
                <w:szCs w:val="14"/>
                <w:highlight w:val="yellow"/>
              </w:rPr>
              <w:t>лних и регион</w:t>
            </w:r>
            <w:r>
              <w:rPr>
                <w:color w:val="363435"/>
                <w:spacing w:val="1"/>
                <w:sz w:val="14"/>
                <w:szCs w:val="14"/>
                <w:highlight w:val="yellow"/>
              </w:rPr>
              <w:t>а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лних </w:t>
            </w:r>
            <w:r>
              <w:rPr>
                <w:color w:val="363435"/>
                <w:spacing w:val="-7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z w:val="14"/>
                <w:szCs w:val="14"/>
                <w:highlight w:val="yellow"/>
              </w:rPr>
              <w:t>онференција за с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е 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су</w:t>
            </w:r>
            <w:r>
              <w:rPr>
                <w:color w:val="363435"/>
                <w:sz w:val="14"/>
                <w:szCs w:val="14"/>
                <w:highlight w:val="yellow"/>
              </w:rPr>
              <w:t>бје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z w:val="14"/>
                <w:szCs w:val="14"/>
                <w:highlight w:val="yellow"/>
              </w:rPr>
              <w:t>те међунар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>дноправне п</w:t>
            </w:r>
            <w:r>
              <w:rPr>
                <w:color w:val="363435"/>
                <w:spacing w:val="-3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>моћи о п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ру</w:t>
            </w:r>
            <w:r>
              <w:rPr>
                <w:color w:val="363435"/>
                <w:sz w:val="14"/>
                <w:szCs w:val="14"/>
                <w:highlight w:val="yellow"/>
              </w:rPr>
              <w:t>жању међунар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>дне правне п</w:t>
            </w:r>
            <w:r>
              <w:rPr>
                <w:color w:val="363435"/>
                <w:spacing w:val="-3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>моћи п</w:t>
            </w:r>
            <w:r>
              <w:rPr>
                <w:color w:val="363435"/>
                <w:spacing w:val="-3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>моћи у грађанским ст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>ари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м</w:t>
            </w:r>
            <w:r>
              <w:rPr>
                <w:color w:val="363435"/>
                <w:sz w:val="14"/>
                <w:szCs w:val="14"/>
                <w:highlight w:val="yellow"/>
              </w:rPr>
              <w:t>а</w:t>
            </w:r>
          </w:p>
          <w:p>
            <w:pPr>
              <w:pStyle w:val="Normal"/>
              <w:spacing w:lineRule="exact" w:line="160"/>
              <w:ind w:left="52" w:right="3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highlight w:val="yellow"/>
              </w:rPr>
              <w:t>3  Ра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з</w:t>
            </w:r>
            <w:r>
              <w:rPr>
                <w:color w:val="363435"/>
                <w:sz w:val="14"/>
                <w:szCs w:val="14"/>
                <w:highlight w:val="yellow"/>
              </w:rPr>
              <w:t>мена ис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z w:val="14"/>
                <w:szCs w:val="14"/>
                <w:highlight w:val="yellow"/>
              </w:rPr>
              <w:t>ус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z w:val="14"/>
                <w:szCs w:val="14"/>
                <w:highlight w:val="yellow"/>
              </w:rPr>
              <w:t>а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>а и најбољих пра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z w:val="14"/>
                <w:szCs w:val="14"/>
                <w:highlight w:val="yellow"/>
              </w:rPr>
              <w:t>си путем с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pacing w:val="-9"/>
                <w:sz w:val="14"/>
                <w:szCs w:val="14"/>
                <w:highlight w:val="yellow"/>
              </w:rPr>
              <w:t>у</w:t>
            </w:r>
            <w:r>
              <w:rPr>
                <w:color w:val="363435"/>
                <w:sz w:val="14"/>
                <w:szCs w:val="14"/>
                <w:highlight w:val="yellow"/>
              </w:rPr>
              <w:t>дијских п</w:t>
            </w:r>
            <w:r>
              <w:rPr>
                <w:color w:val="363435"/>
                <w:spacing w:val="4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с</w:t>
            </w:r>
            <w:r>
              <w:rPr>
                <w:color w:val="363435"/>
                <w:sz w:val="14"/>
                <w:szCs w:val="14"/>
                <w:highlight w:val="yellow"/>
              </w:rPr>
              <w:t>е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т</w:t>
            </w:r>
            <w:r>
              <w:rPr>
                <w:color w:val="363435"/>
                <w:sz w:val="14"/>
                <w:szCs w:val="14"/>
                <w:highlight w:val="yellow"/>
              </w:rPr>
              <w:t>а д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р</w:t>
            </w:r>
            <w:r>
              <w:rPr>
                <w:color w:val="363435"/>
                <w:sz w:val="14"/>
                <w:szCs w:val="14"/>
                <w:highlight w:val="yellow"/>
              </w:rPr>
              <w:t>угим земља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м</w:t>
            </w:r>
            <w:r>
              <w:rPr>
                <w:color w:val="363435"/>
                <w:sz w:val="14"/>
                <w:szCs w:val="14"/>
                <w:highlight w:val="yellow"/>
              </w:rPr>
              <w:t>а и међунар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>дним организација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м</w:t>
            </w:r>
            <w:r>
              <w:rPr>
                <w:color w:val="363435"/>
                <w:sz w:val="14"/>
                <w:szCs w:val="14"/>
                <w:highlight w:val="yellow"/>
              </w:rPr>
              <w:t>а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8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18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уђе, 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,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на а</w:t>
            </w:r>
            <w:r>
              <w:rPr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адемиј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7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 Србије и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а п</w:t>
            </w:r>
            <w:r>
              <w:rPr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моћ</w:t>
            </w:r>
          </w:p>
        </w:tc>
      </w:tr>
      <w:tr>
        <w:trPr>
          <w:trHeight w:val="850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6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6.2.4.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6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1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 xml:space="preserve">пређење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динације и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арадње</w:t>
            </w:r>
          </w:p>
          <w:p>
            <w:pPr>
              <w:pStyle w:val="Normal"/>
              <w:spacing w:lineRule="exact" w:line="160" w:before="1" w:after="0"/>
              <w:ind w:left="52" w:right="61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 xml:space="preserve">државних органа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еп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ли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е Србије у п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у</w:t>
            </w:r>
            <w:r>
              <w:rPr>
                <w:b/>
                <w:color w:val="363435"/>
                <w:sz w:val="14"/>
                <w:szCs w:val="14"/>
              </w:rPr>
              <w:t>жању међуна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е правне п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оћи у грађанским ствар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кроз ун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пређење дел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вања Саве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 за међуна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о прив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но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1" w:after="0"/>
              <w:ind w:left="52" w:right="357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1  Проширење надлеж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и С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о пр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но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</w:t>
            </w:r>
          </w:p>
          <w:p>
            <w:pPr>
              <w:pStyle w:val="Normal"/>
              <w:spacing w:lineRule="exact" w:line="160"/>
              <w:ind w:left="52" w:right="335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2  Интензивирање рада С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 за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о пр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но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у окви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у проширених надлежн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сти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9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</w:t>
            </w:r>
            <w:r>
              <w:rPr>
                <w:color w:val="363435"/>
                <w:spacing w:val="-2"/>
                <w:sz w:val="14"/>
                <w:szCs w:val="14"/>
              </w:rPr>
              <w:t>е</w:t>
            </w:r>
            <w:r>
              <w:rPr>
                <w:color w:val="363435"/>
                <w:sz w:val="14"/>
                <w:szCs w:val="14"/>
              </w:rPr>
              <w:t>дње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чно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9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 xml:space="preserve">Влада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, С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ет</w:t>
            </w:r>
          </w:p>
          <w:p>
            <w:pPr>
              <w:pStyle w:val="Normal"/>
              <w:spacing w:lineRule="exact" w:line="160" w:before="1" w:after="0"/>
              <w:ind w:left="52" w:right="373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за међунар</w:t>
            </w:r>
            <w:r>
              <w:rPr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color w:val="363435"/>
                <w:sz w:val="14"/>
                <w:szCs w:val="14"/>
              </w:rPr>
              <w:t>дно при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color w:val="363435"/>
                <w:sz w:val="14"/>
                <w:szCs w:val="14"/>
              </w:rPr>
              <w:t>тно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9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208" w:hRule="exact"/>
        </w:trPr>
        <w:tc>
          <w:tcPr>
            <w:tcW w:w="10493" w:type="dxa"/>
            <w:gridSpan w:val="6"/>
            <w:tcBorders>
              <w:left w:val="single" w:sz="4" w:space="0" w:color="363435"/>
              <w:right w:val="single" w:sz="4" w:space="0" w:color="363435"/>
            </w:tcBorders>
            <w:shd w:fill="E5E6E7" w:val="clear"/>
          </w:tcPr>
          <w:p>
            <w:pPr>
              <w:pStyle w:val="Normal"/>
              <w:spacing w:before="22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6 3. СТ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12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ТЕШКА СМЕРНИЦА: АКТИВНО УЧЕШ</w:t>
            </w:r>
            <w:r>
              <w:rPr>
                <w:b/>
                <w:color w:val="363435"/>
                <w:w w:val="143"/>
                <w:sz w:val="14"/>
                <w:szCs w:val="14"/>
              </w:rPr>
              <w:t>ћ</w:t>
            </w:r>
            <w:r>
              <w:rPr>
                <w:b/>
                <w:color w:val="363435"/>
                <w:sz w:val="14"/>
                <w:szCs w:val="14"/>
              </w:rPr>
              <w:t xml:space="preserve">Е  У 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Д</w:t>
            </w:r>
            <w:r>
              <w:rPr>
                <w:b/>
                <w:color w:val="363435"/>
                <w:sz w:val="14"/>
                <w:szCs w:val="14"/>
              </w:rPr>
              <w:t>У МЕЂУН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И</w:t>
            </w:r>
            <w:r>
              <w:rPr>
                <w:b/>
                <w:color w:val="363435"/>
                <w:w w:val="144"/>
                <w:sz w:val="14"/>
                <w:szCs w:val="14"/>
              </w:rPr>
              <w:t>х</w:t>
            </w:r>
            <w:r>
              <w:rPr>
                <w:b/>
                <w:color w:val="363435"/>
                <w:sz w:val="14"/>
                <w:szCs w:val="14"/>
              </w:rPr>
              <w:t xml:space="preserve"> ОР</w:t>
            </w:r>
            <w:r>
              <w:rPr>
                <w:b/>
                <w:color w:val="363435"/>
                <w:spacing w:val="-15"/>
                <w:sz w:val="14"/>
                <w:szCs w:val="14"/>
              </w:rPr>
              <w:t>Г</w:t>
            </w:r>
            <w:r>
              <w:rPr>
                <w:b/>
                <w:color w:val="363435"/>
                <w:sz w:val="14"/>
                <w:szCs w:val="14"/>
              </w:rPr>
              <w:t>АНИЗАЦИЈА У О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Л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А</w:t>
            </w:r>
            <w:r>
              <w:rPr>
                <w:b/>
                <w:color w:val="363435"/>
                <w:sz w:val="14"/>
                <w:szCs w:val="14"/>
              </w:rPr>
              <w:t>СТИ П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В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>УЂА</w:t>
            </w:r>
          </w:p>
        </w:tc>
      </w:tr>
      <w:tr>
        <w:trPr>
          <w:trHeight w:val="368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7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Број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7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МЕ</w:t>
            </w:r>
            <w:r>
              <w:rPr>
                <w:b/>
                <w:color w:val="363435"/>
                <w:spacing w:val="-18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7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9" w:after="0"/>
              <w:ind w:left="52" w:right="45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pacing w:val="-1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 xml:space="preserve">ОК ЗА 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Т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РЕЊЕ МЕРЕ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7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Н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СИЛАЦ МЕРЕ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9" w:after="0"/>
              <w:ind w:left="52" w:right="22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ИЗВОРИ СРЕДС</w:t>
            </w:r>
            <w:r>
              <w:rPr>
                <w:b/>
                <w:color w:val="363435"/>
                <w:spacing w:val="-7"/>
                <w:sz w:val="14"/>
                <w:szCs w:val="14"/>
              </w:rPr>
              <w:t>Т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9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А</w:t>
            </w:r>
          </w:p>
        </w:tc>
      </w:tr>
      <w:tr>
        <w:trPr>
          <w:trHeight w:val="1010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7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6 3.1.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19" w:after="0"/>
              <w:ind w:left="52" w:right="20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Активно учешће у раду међуна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их организација у о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ласти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уђа  у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ј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а органи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еп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ли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е Србије 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ју 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с члана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2" w:after="0"/>
              <w:ind w:left="52" w:right="198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highlight w:val="yellow"/>
              </w:rPr>
              <w:t>1 А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z w:val="14"/>
                <w:szCs w:val="14"/>
                <w:highlight w:val="yellow"/>
              </w:rPr>
              <w:t>тивно учешће у раду међунар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>дних, европских и регион</w:t>
            </w:r>
            <w:r>
              <w:rPr>
                <w:color w:val="363435"/>
                <w:spacing w:val="1"/>
                <w:sz w:val="14"/>
                <w:szCs w:val="14"/>
                <w:highlight w:val="yellow"/>
              </w:rPr>
              <w:t>а</w:t>
            </w:r>
            <w:r>
              <w:rPr>
                <w:color w:val="363435"/>
                <w:sz w:val="14"/>
                <w:szCs w:val="14"/>
                <w:highlight w:val="yellow"/>
              </w:rPr>
              <w:t>лних пра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  <w:highlight w:val="yellow"/>
              </w:rPr>
              <w:t>у</w:t>
            </w:r>
            <w:r>
              <w:rPr>
                <w:color w:val="363435"/>
                <w:sz w:val="14"/>
                <w:szCs w:val="14"/>
                <w:highlight w:val="yellow"/>
              </w:rPr>
              <w:t>дних организација (</w:t>
            </w:r>
            <w:r>
              <w:rPr>
                <w:i/>
                <w:color w:val="363435"/>
                <w:sz w:val="14"/>
                <w:szCs w:val="14"/>
                <w:highlight w:val="yellow"/>
              </w:rPr>
              <w:t>UNODC, OSCE, CCPE, SEE</w:t>
            </w:r>
            <w:r>
              <w:rPr>
                <w:i/>
                <w:color w:val="363435"/>
                <w:spacing w:val="-18"/>
                <w:sz w:val="14"/>
                <w:szCs w:val="14"/>
                <w:highlight w:val="yellow"/>
              </w:rPr>
              <w:t>P</w:t>
            </w:r>
            <w:r>
              <w:rPr>
                <w:i/>
                <w:color w:val="363435"/>
                <w:sz w:val="14"/>
                <w:szCs w:val="14"/>
                <w:highlight w:val="yellow"/>
              </w:rPr>
              <w:t xml:space="preserve">AG </w:t>
            </w:r>
            <w:r>
              <w:rPr>
                <w:color w:val="363435"/>
                <w:sz w:val="14"/>
                <w:szCs w:val="14"/>
                <w:highlight w:val="yellow"/>
              </w:rPr>
              <w:t>и др )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9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2" w:after="0"/>
              <w:ind w:left="52" w:right="54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Минис</w:t>
            </w:r>
            <w:r>
              <w:rPr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color w:val="363435"/>
                <w:sz w:val="14"/>
                <w:szCs w:val="14"/>
              </w:rPr>
              <w:t>арс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о надлежно за пр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pacing w:val="4"/>
                <w:sz w:val="14"/>
                <w:szCs w:val="14"/>
              </w:rPr>
              <w:t>о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 xml:space="preserve">уђе,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ч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 јавно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о, 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9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  <w:tr>
        <w:trPr>
          <w:trHeight w:val="688" w:hRule="exact"/>
        </w:trPr>
        <w:tc>
          <w:tcPr>
            <w:tcW w:w="6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7" w:after="0"/>
              <w:ind w:left="52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>5.6 3.2.</w:t>
            </w:r>
          </w:p>
        </w:tc>
        <w:tc>
          <w:tcPr>
            <w:tcW w:w="313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0" w:after="0"/>
              <w:ind w:left="52" w:right="83" w:hanging="0"/>
              <w:rPr>
                <w:sz w:val="14"/>
                <w:szCs w:val="14"/>
              </w:rPr>
            </w:pPr>
            <w:r>
              <w:rPr>
                <w:b/>
                <w:color w:val="363435"/>
                <w:sz w:val="14"/>
                <w:szCs w:val="14"/>
              </w:rPr>
              <w:t xml:space="preserve">Учлањење, 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осно  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ез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еђивање пуног чланства у међунар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о</w:t>
            </w:r>
            <w:r>
              <w:rPr>
                <w:b/>
                <w:color w:val="363435"/>
                <w:sz w:val="14"/>
                <w:szCs w:val="14"/>
              </w:rPr>
              <w:t>дним организациј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 у о</w:t>
            </w:r>
            <w:r>
              <w:rPr>
                <w:b/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ласти пра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b/>
                <w:color w:val="363435"/>
                <w:sz w:val="14"/>
                <w:szCs w:val="14"/>
              </w:rPr>
              <w:t>о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b/>
                <w:color w:val="363435"/>
                <w:sz w:val="14"/>
                <w:szCs w:val="14"/>
              </w:rPr>
              <w:t xml:space="preserve">уђа  у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оји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 xml:space="preserve">а органи 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b/>
                <w:color w:val="363435"/>
                <w:sz w:val="14"/>
                <w:szCs w:val="14"/>
              </w:rPr>
              <w:t>еп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b/>
                <w:color w:val="363435"/>
                <w:sz w:val="14"/>
                <w:szCs w:val="14"/>
              </w:rPr>
              <w:t>ли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к</w:t>
            </w:r>
            <w:r>
              <w:rPr>
                <w:b/>
                <w:color w:val="363435"/>
                <w:sz w:val="14"/>
                <w:szCs w:val="14"/>
              </w:rPr>
              <w:t>е Србије  не</w:t>
            </w:r>
            <w:r>
              <w:rPr>
                <w:b/>
                <w:color w:val="363435"/>
                <w:spacing w:val="-1"/>
                <w:sz w:val="14"/>
                <w:szCs w:val="14"/>
              </w:rPr>
              <w:t>м</w:t>
            </w:r>
            <w:r>
              <w:rPr>
                <w:b/>
                <w:color w:val="363435"/>
                <w:sz w:val="14"/>
                <w:szCs w:val="14"/>
              </w:rPr>
              <w:t>ају с</w:t>
            </w:r>
            <w:r>
              <w:rPr>
                <w:b/>
                <w:color w:val="363435"/>
                <w:spacing w:val="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а</w:t>
            </w:r>
            <w:r>
              <w:rPr>
                <w:b/>
                <w:color w:val="363435"/>
                <w:spacing w:val="-2"/>
                <w:sz w:val="14"/>
                <w:szCs w:val="14"/>
              </w:rPr>
              <w:t>т</w:t>
            </w:r>
            <w:r>
              <w:rPr>
                <w:b/>
                <w:color w:val="363435"/>
                <w:spacing w:val="-4"/>
                <w:sz w:val="14"/>
                <w:szCs w:val="14"/>
              </w:rPr>
              <w:t>у</w:t>
            </w:r>
            <w:r>
              <w:rPr>
                <w:b/>
                <w:color w:val="363435"/>
                <w:sz w:val="14"/>
                <w:szCs w:val="14"/>
              </w:rPr>
              <w:t>с члана</w:t>
            </w:r>
          </w:p>
        </w:tc>
        <w:tc>
          <w:tcPr>
            <w:tcW w:w="2717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2" w:after="0"/>
              <w:ind w:left="52" w:right="59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  <w:highlight w:val="yellow"/>
              </w:rPr>
              <w:t xml:space="preserve">Учлањење, </w:t>
            </w:r>
            <w:r>
              <w:rPr>
                <w:color w:val="363435"/>
                <w:spacing w:val="-4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>дн</w:t>
            </w:r>
            <w:r>
              <w:rPr>
                <w:color w:val="363435"/>
                <w:spacing w:val="4"/>
                <w:sz w:val="14"/>
                <w:szCs w:val="14"/>
                <w:highlight w:val="yellow"/>
              </w:rPr>
              <w:t>о</w:t>
            </w:r>
            <w:r>
              <w:rPr>
                <w:color w:val="363435"/>
                <w:sz w:val="14"/>
                <w:szCs w:val="14"/>
                <w:highlight w:val="yellow"/>
              </w:rPr>
              <w:t>сно о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б</w:t>
            </w:r>
            <w:r>
              <w:rPr>
                <w:color w:val="363435"/>
                <w:spacing w:val="2"/>
                <w:sz w:val="14"/>
                <w:szCs w:val="14"/>
                <w:highlight w:val="yellow"/>
              </w:rPr>
              <w:t>е</w:t>
            </w:r>
            <w:r>
              <w:rPr>
                <w:color w:val="363435"/>
                <w:sz w:val="14"/>
                <w:szCs w:val="14"/>
                <w:highlight w:val="yellow"/>
              </w:rPr>
              <w:t>з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б</w:t>
            </w:r>
            <w:r>
              <w:rPr>
                <w:color w:val="363435"/>
                <w:sz w:val="14"/>
                <w:szCs w:val="14"/>
                <w:highlight w:val="yellow"/>
              </w:rPr>
              <w:t>еђи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>ање пуног чланст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в</w:t>
            </w:r>
            <w:r>
              <w:rPr>
                <w:color w:val="363435"/>
                <w:sz w:val="14"/>
                <w:szCs w:val="14"/>
                <w:highlight w:val="yellow"/>
              </w:rPr>
              <w:t>а у организација</w:t>
            </w:r>
            <w:r>
              <w:rPr>
                <w:color w:val="363435"/>
                <w:spacing w:val="-1"/>
                <w:sz w:val="14"/>
                <w:szCs w:val="14"/>
                <w:highlight w:val="yellow"/>
              </w:rPr>
              <w:t>м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а </w:t>
            </w:r>
            <w:r>
              <w:rPr>
                <w:color w:val="363435"/>
                <w:spacing w:val="-2"/>
                <w:sz w:val="14"/>
                <w:szCs w:val="14"/>
                <w:highlight w:val="yellow"/>
              </w:rPr>
              <w:t>к</w:t>
            </w:r>
            <w:r>
              <w:rPr>
                <w:color w:val="363435"/>
                <w:sz w:val="14"/>
                <w:szCs w:val="14"/>
                <w:highlight w:val="yellow"/>
              </w:rPr>
              <w:t xml:space="preserve">ао </w:t>
            </w:r>
            <w:r>
              <w:rPr>
                <w:i/>
                <w:color w:val="363435"/>
                <w:sz w:val="14"/>
                <w:szCs w:val="14"/>
                <w:highlight w:val="yellow"/>
              </w:rPr>
              <w:t>EUROJUS</w:t>
            </w:r>
            <w:r>
              <w:rPr>
                <w:i/>
                <w:color w:val="363435"/>
                <w:spacing w:val="-10"/>
                <w:sz w:val="14"/>
                <w:szCs w:val="14"/>
                <w:highlight w:val="yellow"/>
              </w:rPr>
              <w:t>T</w:t>
            </w:r>
            <w:r>
              <w:rPr>
                <w:i/>
                <w:color w:val="363435"/>
                <w:sz w:val="14"/>
                <w:szCs w:val="14"/>
                <w:highlight w:val="yellow"/>
              </w:rPr>
              <w:t xml:space="preserve">, EJN </w:t>
            </w:r>
            <w:r>
              <w:rPr>
                <w:color w:val="363435"/>
                <w:sz w:val="14"/>
                <w:szCs w:val="14"/>
                <w:highlight w:val="yellow"/>
              </w:rPr>
              <w:t>и др</w:t>
            </w:r>
          </w:p>
        </w:tc>
        <w:tc>
          <w:tcPr>
            <w:tcW w:w="1474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9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онтинуирано</w:t>
            </w:r>
          </w:p>
        </w:tc>
        <w:tc>
          <w:tcPr>
            <w:tcW w:w="138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exact" w:line="160" w:before="22" w:after="0"/>
              <w:ind w:left="52" w:right="54" w:hanging="0"/>
              <w:rPr>
                <w:sz w:val="14"/>
                <w:szCs w:val="14"/>
              </w:rPr>
            </w:pP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4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ч</w:t>
            </w:r>
            <w:r>
              <w:rPr>
                <w:color w:val="363435"/>
                <w:spacing w:val="-7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 xml:space="preserve">о јавно </w:t>
            </w:r>
            <w:r>
              <w:rPr>
                <w:color w:val="363435"/>
                <w:spacing w:val="-2"/>
                <w:sz w:val="14"/>
                <w:szCs w:val="14"/>
              </w:rPr>
              <w:t>ту</w:t>
            </w:r>
            <w:r>
              <w:rPr>
                <w:color w:val="363435"/>
                <w:sz w:val="14"/>
                <w:szCs w:val="14"/>
              </w:rPr>
              <w:t>жилашт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о, Високи </w:t>
            </w:r>
            <w:r>
              <w:rPr>
                <w:color w:val="363435"/>
                <w:spacing w:val="2"/>
                <w:sz w:val="14"/>
                <w:szCs w:val="14"/>
              </w:rPr>
              <w:t>с</w:t>
            </w:r>
            <w:r>
              <w:rPr>
                <w:color w:val="363435"/>
                <w:sz w:val="14"/>
                <w:szCs w:val="14"/>
              </w:rPr>
              <w:t>а</w:t>
            </w:r>
            <w:r>
              <w:rPr>
                <w:color w:val="363435"/>
                <w:spacing w:val="-1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 xml:space="preserve">ет </w:t>
            </w:r>
            <w:r>
              <w:rPr>
                <w:color w:val="363435"/>
                <w:spacing w:val="-2"/>
                <w:sz w:val="14"/>
                <w:szCs w:val="14"/>
              </w:rPr>
              <w:t>с</w:t>
            </w:r>
            <w:r>
              <w:rPr>
                <w:color w:val="363435"/>
                <w:spacing w:val="-9"/>
                <w:sz w:val="14"/>
                <w:szCs w:val="14"/>
              </w:rPr>
              <w:t>у</w:t>
            </w:r>
            <w:r>
              <w:rPr>
                <w:color w:val="363435"/>
                <w:sz w:val="14"/>
                <w:szCs w:val="14"/>
              </w:rPr>
              <w:t>дст</w:t>
            </w:r>
            <w:r>
              <w:rPr>
                <w:color w:val="363435"/>
                <w:spacing w:val="-2"/>
                <w:sz w:val="14"/>
                <w:szCs w:val="14"/>
              </w:rPr>
              <w:t>в</w:t>
            </w:r>
            <w:r>
              <w:rPr>
                <w:color w:val="363435"/>
                <w:sz w:val="14"/>
                <w:szCs w:val="14"/>
              </w:rPr>
              <w:t>а</w:t>
            </w:r>
          </w:p>
        </w:tc>
        <w:tc>
          <w:tcPr>
            <w:tcW w:w="1159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before="19" w:after="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 xml:space="preserve">уџет </w:t>
            </w:r>
            <w:r>
              <w:rPr>
                <w:color w:val="363435"/>
                <w:spacing w:val="-2"/>
                <w:sz w:val="14"/>
                <w:szCs w:val="14"/>
              </w:rPr>
              <w:t>Р</w:t>
            </w:r>
            <w:r>
              <w:rPr>
                <w:color w:val="363435"/>
                <w:sz w:val="14"/>
                <w:szCs w:val="14"/>
              </w:rPr>
              <w:t>еп</w:t>
            </w:r>
            <w:r>
              <w:rPr>
                <w:color w:val="363435"/>
                <w:spacing w:val="-2"/>
                <w:sz w:val="14"/>
                <w:szCs w:val="14"/>
              </w:rPr>
              <w:t>у</w:t>
            </w:r>
            <w:r>
              <w:rPr>
                <w:color w:val="363435"/>
                <w:spacing w:val="-3"/>
                <w:sz w:val="14"/>
                <w:szCs w:val="14"/>
              </w:rPr>
              <w:t>б</w:t>
            </w:r>
            <w:r>
              <w:rPr>
                <w:color w:val="363435"/>
                <w:sz w:val="14"/>
                <w:szCs w:val="14"/>
              </w:rPr>
              <w:t>ли</w:t>
            </w:r>
            <w:r>
              <w:rPr>
                <w:color w:val="363435"/>
                <w:spacing w:val="-3"/>
                <w:sz w:val="14"/>
                <w:szCs w:val="14"/>
              </w:rPr>
              <w:t>к</w:t>
            </w:r>
            <w:r>
              <w:rPr>
                <w:color w:val="363435"/>
                <w:sz w:val="14"/>
                <w:szCs w:val="14"/>
              </w:rPr>
              <w:t>е</w:t>
            </w:r>
          </w:p>
          <w:p>
            <w:pPr>
              <w:pStyle w:val="Normal"/>
              <w:spacing w:lineRule="exact" w:line="160"/>
              <w:ind w:left="52" w:hanging="0"/>
              <w:rPr>
                <w:sz w:val="14"/>
                <w:szCs w:val="14"/>
              </w:rPr>
            </w:pPr>
            <w:r>
              <w:rPr>
                <w:color w:val="363435"/>
                <w:sz w:val="14"/>
                <w:szCs w:val="14"/>
              </w:rPr>
              <w:t>Србије</w:t>
            </w:r>
          </w:p>
        </w:tc>
      </w:tr>
    </w:tbl>
    <w:p>
      <w:pPr>
        <w:pStyle w:val="Normal"/>
        <w:spacing w:before="31" w:after="0"/>
        <w:ind w:left="114" w:hanging="0"/>
        <w:rPr>
          <w:sz w:val="14"/>
          <w:szCs w:val="1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723265</wp:posOffset>
                </wp:positionH>
                <wp:positionV relativeFrom="page">
                  <wp:posOffset>1323340</wp:posOffset>
                </wp:positionV>
                <wp:extent cx="6662420" cy="3572510"/>
                <wp:effectExtent l="0" t="635" r="635" b="127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2520" cy="3572640"/>
                          <a:chOff x="0" y="0"/>
                          <a:chExt cx="6662520" cy="3572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2520" cy="357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5626">
                                <a:moveTo>
                                  <a:pt x="1756" y="2661"/>
                                </a:moveTo>
                                <a:lnTo>
                                  <a:pt x="4893" y="2661"/>
                                </a:lnTo>
                                <a:lnTo>
                                  <a:pt x="4893" y="2293"/>
                                </a:lnTo>
                                <a:lnTo>
                                  <a:pt x="7610" y="2661"/>
                                </a:lnTo>
                                <a:lnTo>
                                  <a:pt x="9084" y="2661"/>
                                </a:lnTo>
                                <a:lnTo>
                                  <a:pt x="7610" y="2293"/>
                                </a:lnTo>
                                <a:lnTo>
                                  <a:pt x="11631" y="2084"/>
                                </a:lnTo>
                                <a:lnTo>
                                  <a:pt x="1756" y="2293"/>
                                </a:lnTo>
                                <a:lnTo>
                                  <a:pt x="1756" y="26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357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5626">
                                <a:moveTo>
                                  <a:pt x="1139" y="2661"/>
                                </a:moveTo>
                                <a:lnTo>
                                  <a:pt x="1756" y="2661"/>
                                </a:lnTo>
                                <a:lnTo>
                                  <a:pt x="1756" y="2293"/>
                                </a:lnTo>
                                <a:lnTo>
                                  <a:pt x="11631" y="2084"/>
                                </a:lnTo>
                                <a:lnTo>
                                  <a:pt x="1139" y="2084"/>
                                </a:lnTo>
                                <a:lnTo>
                                  <a:pt x="1139" y="26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357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5626">
                                <a:moveTo>
                                  <a:pt x="9084" y="2293"/>
                                </a:moveTo>
                                <a:lnTo>
                                  <a:pt x="7610" y="2293"/>
                                </a:lnTo>
                                <a:lnTo>
                                  <a:pt x="9084" y="2661"/>
                                </a:lnTo>
                                <a:lnTo>
                                  <a:pt x="9084" y="2293"/>
                                </a:lnTo>
                                <a:lnTo>
                                  <a:pt x="11631" y="2084"/>
                                </a:lnTo>
                                <a:lnTo>
                                  <a:pt x="7610" y="2293"/>
                                </a:lnTo>
                                <a:lnTo>
                                  <a:pt x="9084" y="22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357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5626">
                                <a:moveTo>
                                  <a:pt x="9084" y="2661"/>
                                </a:moveTo>
                                <a:lnTo>
                                  <a:pt x="10473" y="2661"/>
                                </a:lnTo>
                                <a:lnTo>
                                  <a:pt x="10473" y="2293"/>
                                </a:lnTo>
                                <a:lnTo>
                                  <a:pt x="11631" y="2661"/>
                                </a:lnTo>
                                <a:lnTo>
                                  <a:pt x="11631" y="2084"/>
                                </a:lnTo>
                                <a:lnTo>
                                  <a:pt x="9084" y="2293"/>
                                </a:lnTo>
                                <a:lnTo>
                                  <a:pt x="9084" y="26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357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5626">
                                <a:moveTo>
                                  <a:pt x="1139" y="7503"/>
                                </a:moveTo>
                                <a:lnTo>
                                  <a:pt x="1139" y="7711"/>
                                </a:lnTo>
                                <a:lnTo>
                                  <a:pt x="11631" y="7711"/>
                                </a:lnTo>
                                <a:lnTo>
                                  <a:pt x="11631" y="7503"/>
                                </a:lnTo>
                                <a:lnTo>
                                  <a:pt x="1139" y="75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357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5626">
                                <a:moveTo>
                                  <a:pt x="11631" y="2661"/>
                                </a:moveTo>
                                <a:lnTo>
                                  <a:pt x="10473" y="2293"/>
                                </a:lnTo>
                                <a:lnTo>
                                  <a:pt x="10473" y="2661"/>
                                </a:lnTo>
                                <a:lnTo>
                                  <a:pt x="11631" y="26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62520" cy="357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92" h="5626">
                                <a:moveTo>
                                  <a:pt x="7610" y="2661"/>
                                </a:moveTo>
                                <a:lnTo>
                                  <a:pt x="4893" y="2293"/>
                                </a:lnTo>
                                <a:lnTo>
                                  <a:pt x="4893" y="2661"/>
                                </a:lnTo>
                                <a:lnTo>
                                  <a:pt x="7610" y="26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95pt;margin-top:104.2pt;width:524.6pt;height:281.3pt" coordorigin="1139,2084" coordsize="10492,5626">
                <v:shape id="shape_0" coordorigin="1139,2084" coordsize="10492,5626" path="m1756,2661l4893,2661l4893,2293l7610,2661l9084,2661l7610,2293l11631,2084l1756,2293l1756,2661xe" fillcolor="#e5e6e7" stroked="f" o:allowincell="f" style="position:absolute;left:1139;top:2084;width:10491;height:5625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2084" coordsize="10492,5626" path="m1139,2661l1756,2661l1756,2293l11631,2084l1139,2084l1139,2661xe" fillcolor="#e5e6e7" stroked="f" o:allowincell="f" style="position:absolute;left:1139;top:2084;width:10491;height:5625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2084" coordsize="10492,5626" path="m9084,2293l7610,2293l9084,2661l9084,2293l11631,2084l7610,2293l9084,2293xe" fillcolor="#e5e6e7" stroked="f" o:allowincell="f" style="position:absolute;left:1139;top:2084;width:10491;height:5625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2084" coordsize="10492,5626" path="m9084,2661l10473,2661l10473,2293l11631,2661l11631,2084l9084,2293l9084,2661xe" fillcolor="#e5e6e7" stroked="f" o:allowincell="f" style="position:absolute;left:1139;top:2084;width:10491;height:5625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2084" coordsize="10492,5626" path="m1139,7503l1139,7711l11631,7711l11631,7503l1139,7503xe" fillcolor="#e5e6e7" stroked="f" o:allowincell="f" style="position:absolute;left:1139;top:2084;width:10491;height:5625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2084" coordsize="10492,5626" path="m11631,2661l10473,2293l10473,2661l11631,2661xe" fillcolor="#e5e6e7" stroked="f" o:allowincell="f" style="position:absolute;left:1139;top:2084;width:10491;height:5625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  <v:shape id="shape_0" coordorigin="1139,2084" coordsize="10492,5626" path="m7610,2661l4893,2293l4893,2661l7610,2661xe" fillcolor="#e5e6e7" stroked="f" o:allowincell="f" style="position:absolute;left:1139;top:2084;width:10491;height:5625;mso-wrap-style:none;v-text-anchor:middle;mso-position-horizontal-relative:page;mso-position-vertical-relative:page">
                  <v:fill o:detectmouseclick="t" type="solid" color2="#1a1918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363435"/>
          <w:sz w:val="14"/>
          <w:szCs w:val="14"/>
        </w:rPr>
        <w:t xml:space="preserve">1     </w:t>
      </w:r>
      <w:r>
        <w:rPr>
          <w:color w:val="363435"/>
          <w:spacing w:val="4"/>
          <w:sz w:val="14"/>
          <w:szCs w:val="14"/>
        </w:rPr>
        <w:t xml:space="preserve"> </w:t>
      </w:r>
      <w:r>
        <w:rPr>
          <w:color w:val="363435"/>
          <w:spacing w:val="-7"/>
          <w:sz w:val="14"/>
          <w:szCs w:val="14"/>
        </w:rPr>
        <w:t>К</w:t>
      </w:r>
      <w:r>
        <w:rPr>
          <w:color w:val="363435"/>
          <w:sz w:val="14"/>
          <w:szCs w:val="14"/>
        </w:rPr>
        <w:t>онкретизација</w:t>
      </w:r>
      <w:r>
        <w:rPr>
          <w:color w:val="363435"/>
          <w:spacing w:val="19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мера</w:t>
      </w:r>
      <w:r>
        <w:rPr>
          <w:color w:val="363435"/>
          <w:spacing w:val="19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и</w:t>
      </w:r>
      <w:r>
        <w:rPr>
          <w:color w:val="363435"/>
          <w:spacing w:val="19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а</w:t>
      </w:r>
      <w:r>
        <w:rPr>
          <w:color w:val="363435"/>
          <w:spacing w:val="-2"/>
          <w:sz w:val="14"/>
          <w:szCs w:val="14"/>
        </w:rPr>
        <w:t>к</w:t>
      </w:r>
      <w:r>
        <w:rPr>
          <w:color w:val="363435"/>
          <w:sz w:val="14"/>
          <w:szCs w:val="14"/>
        </w:rPr>
        <w:t>тивн</w:t>
      </w:r>
      <w:r>
        <w:rPr>
          <w:color w:val="363435"/>
          <w:spacing w:val="4"/>
          <w:sz w:val="14"/>
          <w:szCs w:val="14"/>
        </w:rPr>
        <w:t>о</w:t>
      </w:r>
      <w:r>
        <w:rPr>
          <w:color w:val="363435"/>
          <w:sz w:val="14"/>
          <w:szCs w:val="14"/>
        </w:rPr>
        <w:t>сти,</w:t>
      </w:r>
      <w:r>
        <w:rPr>
          <w:color w:val="363435"/>
          <w:spacing w:val="19"/>
          <w:sz w:val="14"/>
          <w:szCs w:val="14"/>
        </w:rPr>
        <w:t xml:space="preserve"> </w:t>
      </w:r>
      <w:r>
        <w:rPr>
          <w:color w:val="363435"/>
          <w:spacing w:val="-2"/>
          <w:sz w:val="14"/>
          <w:szCs w:val="14"/>
        </w:rPr>
        <w:t>к</w:t>
      </w:r>
      <w:r>
        <w:rPr>
          <w:color w:val="363435"/>
          <w:sz w:val="14"/>
          <w:szCs w:val="14"/>
        </w:rPr>
        <w:t>ао</w:t>
      </w:r>
      <w:r>
        <w:rPr>
          <w:color w:val="363435"/>
          <w:spacing w:val="19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и</w:t>
      </w:r>
      <w:r>
        <w:rPr>
          <w:color w:val="363435"/>
          <w:spacing w:val="19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м</w:t>
      </w:r>
      <w:r>
        <w:rPr>
          <w:color w:val="363435"/>
          <w:spacing w:val="-2"/>
          <w:sz w:val="14"/>
          <w:szCs w:val="14"/>
        </w:rPr>
        <w:t>ех</w:t>
      </w:r>
      <w:r>
        <w:rPr>
          <w:color w:val="363435"/>
          <w:sz w:val="14"/>
          <w:szCs w:val="14"/>
        </w:rPr>
        <w:t>ани</w:t>
      </w:r>
      <w:r>
        <w:rPr>
          <w:color w:val="363435"/>
          <w:spacing w:val="-2"/>
          <w:sz w:val="14"/>
          <w:szCs w:val="14"/>
        </w:rPr>
        <w:t>з</w:t>
      </w:r>
      <w:r>
        <w:rPr>
          <w:color w:val="363435"/>
          <w:sz w:val="14"/>
          <w:szCs w:val="14"/>
        </w:rPr>
        <w:t>ми</w:t>
      </w:r>
      <w:r>
        <w:rPr>
          <w:color w:val="363435"/>
          <w:spacing w:val="19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праћења</w:t>
      </w:r>
      <w:r>
        <w:rPr>
          <w:color w:val="363435"/>
          <w:spacing w:val="19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имплемен</w:t>
      </w:r>
      <w:r>
        <w:rPr>
          <w:color w:val="363435"/>
          <w:spacing w:val="2"/>
          <w:sz w:val="14"/>
          <w:szCs w:val="14"/>
        </w:rPr>
        <w:t>т</w:t>
      </w:r>
      <w:r>
        <w:rPr>
          <w:color w:val="363435"/>
          <w:sz w:val="14"/>
          <w:szCs w:val="14"/>
        </w:rPr>
        <w:t>ације</w:t>
      </w:r>
      <w:r>
        <w:rPr>
          <w:color w:val="363435"/>
          <w:spacing w:val="19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(инди</w:t>
      </w:r>
      <w:r>
        <w:rPr>
          <w:color w:val="363435"/>
          <w:spacing w:val="-2"/>
          <w:sz w:val="14"/>
          <w:szCs w:val="14"/>
        </w:rPr>
        <w:t>к</w:t>
      </w:r>
      <w:r>
        <w:rPr>
          <w:color w:val="363435"/>
          <w:spacing w:val="-4"/>
          <w:sz w:val="14"/>
          <w:szCs w:val="14"/>
        </w:rPr>
        <w:t>а</w:t>
      </w:r>
      <w:r>
        <w:rPr>
          <w:color w:val="363435"/>
          <w:spacing w:val="-2"/>
          <w:sz w:val="14"/>
          <w:szCs w:val="14"/>
        </w:rPr>
        <w:t>т</w:t>
      </w:r>
      <w:r>
        <w:rPr>
          <w:color w:val="363435"/>
          <w:sz w:val="14"/>
          <w:szCs w:val="14"/>
        </w:rPr>
        <w:t>ори)</w:t>
      </w:r>
      <w:r>
        <w:rPr>
          <w:color w:val="363435"/>
          <w:spacing w:val="19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де</w:t>
      </w:r>
      <w:r>
        <w:rPr>
          <w:color w:val="363435"/>
          <w:spacing w:val="2"/>
          <w:sz w:val="14"/>
          <w:szCs w:val="14"/>
        </w:rPr>
        <w:t>т</w:t>
      </w:r>
      <w:r>
        <w:rPr>
          <w:color w:val="363435"/>
          <w:sz w:val="14"/>
          <w:szCs w:val="14"/>
        </w:rPr>
        <w:t>аљно</w:t>
      </w:r>
      <w:r>
        <w:rPr>
          <w:color w:val="363435"/>
          <w:spacing w:val="19"/>
          <w:sz w:val="14"/>
          <w:szCs w:val="14"/>
        </w:rPr>
        <w:t xml:space="preserve"> </w:t>
      </w:r>
      <w:r>
        <w:rPr>
          <w:color w:val="363435"/>
          <w:spacing w:val="-2"/>
          <w:sz w:val="14"/>
          <w:szCs w:val="14"/>
        </w:rPr>
        <w:t>с</w:t>
      </w:r>
      <w:r>
        <w:rPr>
          <w:color w:val="363435"/>
          <w:sz w:val="14"/>
          <w:szCs w:val="14"/>
        </w:rPr>
        <w:t>у</w:t>
      </w:r>
      <w:r>
        <w:rPr>
          <w:color w:val="363435"/>
          <w:spacing w:val="19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обрађени</w:t>
      </w:r>
      <w:r>
        <w:rPr>
          <w:color w:val="363435"/>
          <w:spacing w:val="19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у</w:t>
      </w:r>
      <w:r>
        <w:rPr>
          <w:color w:val="363435"/>
          <w:spacing w:val="19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ИКТ</w:t>
      </w:r>
      <w:r>
        <w:rPr>
          <w:color w:val="363435"/>
          <w:spacing w:val="19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с</w:t>
      </w:r>
      <w:r>
        <w:rPr>
          <w:color w:val="363435"/>
          <w:spacing w:val="2"/>
          <w:sz w:val="14"/>
          <w:szCs w:val="14"/>
        </w:rPr>
        <w:t>т</w:t>
      </w:r>
      <w:r>
        <w:rPr>
          <w:color w:val="363435"/>
          <w:sz w:val="14"/>
          <w:szCs w:val="14"/>
        </w:rPr>
        <w:t>р</w:t>
      </w:r>
      <w:r>
        <w:rPr>
          <w:color w:val="363435"/>
          <w:spacing w:val="-4"/>
          <w:sz w:val="14"/>
          <w:szCs w:val="14"/>
        </w:rPr>
        <w:t>а</w:t>
      </w:r>
      <w:r>
        <w:rPr>
          <w:color w:val="363435"/>
          <w:sz w:val="14"/>
          <w:szCs w:val="14"/>
        </w:rPr>
        <w:t>тегији,</w:t>
      </w:r>
      <w:r>
        <w:rPr>
          <w:color w:val="363435"/>
          <w:spacing w:val="19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чија</w:t>
      </w:r>
      <w:r>
        <w:rPr>
          <w:color w:val="363435"/>
          <w:spacing w:val="19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је</w:t>
      </w:r>
      <w:r>
        <w:rPr>
          <w:color w:val="363435"/>
          <w:spacing w:val="19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израда</w:t>
      </w:r>
      <w:r>
        <w:rPr>
          <w:color w:val="363435"/>
          <w:spacing w:val="19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у</w:t>
      </w:r>
      <w:r>
        <w:rPr>
          <w:color w:val="363435"/>
          <w:spacing w:val="19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време</w:t>
      </w:r>
      <w:r>
        <w:rPr>
          <w:color w:val="363435"/>
          <w:spacing w:val="19"/>
          <w:sz w:val="14"/>
          <w:szCs w:val="14"/>
        </w:rPr>
        <w:t xml:space="preserve"> </w:t>
      </w:r>
      <w:r>
        <w:rPr>
          <w:color w:val="363435"/>
          <w:sz w:val="14"/>
          <w:szCs w:val="14"/>
        </w:rPr>
        <w:t>ус</w:t>
      </w:r>
      <w:r>
        <w:rPr>
          <w:color w:val="363435"/>
          <w:spacing w:val="-2"/>
          <w:sz w:val="14"/>
          <w:szCs w:val="14"/>
        </w:rPr>
        <w:t>в</w:t>
      </w:r>
      <w:r>
        <w:rPr>
          <w:color w:val="363435"/>
          <w:sz w:val="14"/>
          <w:szCs w:val="14"/>
        </w:rPr>
        <w:t>ајања</w:t>
      </w:r>
    </w:p>
    <w:p>
      <w:pPr>
        <w:pStyle w:val="Normal"/>
        <w:spacing w:lineRule="exact" w:line="160"/>
        <w:ind w:left="397" w:hanging="0"/>
        <w:rPr>
          <w:sz w:val="14"/>
          <w:szCs w:val="14"/>
        </w:rPr>
      </w:pPr>
      <w:r>
        <w:rPr>
          <w:color w:val="363435"/>
          <w:sz w:val="14"/>
          <w:szCs w:val="14"/>
        </w:rPr>
        <w:t xml:space="preserve">Акционог плана у </w:t>
      </w:r>
      <w:r>
        <w:rPr>
          <w:color w:val="363435"/>
          <w:spacing w:val="-2"/>
          <w:sz w:val="14"/>
          <w:szCs w:val="14"/>
        </w:rPr>
        <w:t>т</w:t>
      </w:r>
      <w:r>
        <w:rPr>
          <w:color w:val="363435"/>
          <w:sz w:val="14"/>
          <w:szCs w:val="14"/>
        </w:rPr>
        <w:t>о</w:t>
      </w:r>
      <w:r>
        <w:rPr>
          <w:color w:val="363435"/>
          <w:spacing w:val="-2"/>
          <w:sz w:val="14"/>
          <w:szCs w:val="14"/>
        </w:rPr>
        <w:t>к</w:t>
      </w:r>
      <w:r>
        <w:rPr>
          <w:color w:val="363435"/>
          <w:sz w:val="14"/>
          <w:szCs w:val="14"/>
        </w:rPr>
        <w:t>у</w:t>
      </w:r>
    </w:p>
    <w:p>
      <w:pPr>
        <w:pStyle w:val="Normal"/>
        <w:rPr>
          <w:lang w:val="sr-CS"/>
        </w:rPr>
      </w:pPr>
      <w:r>
        <w:rPr>
          <w:lang w:val="sr-CS"/>
        </w:rPr>
        <w:t>Легенда:</w:t>
      </w:r>
    </w:p>
    <w:p>
      <w:pPr>
        <w:pStyle w:val="Normal"/>
        <w:tabs>
          <w:tab w:val="clear" w:pos="720"/>
          <w:tab w:val="left" w:pos="975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left="720" w:firstLine="720"/>
        <w:rPr>
          <w:lang w:val="sr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2875</wp:posOffset>
                </wp:positionH>
                <wp:positionV relativeFrom="paragraph">
                  <wp:posOffset>11430</wp:posOffset>
                </wp:positionV>
                <wp:extent cx="133350" cy="200025"/>
                <wp:effectExtent l="19050" t="19685" r="31750" b="406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20016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t" o:allowincell="f" style="position:absolute;margin-left:11.25pt;margin-top:0.9pt;width:10.45pt;height:15.7pt;mso-wrap-style:none;v-text-anchor:middle">
                <v:fill o:detectmouseclick="t" type="solid" color2="#6d2faf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</w:r>
      <w:r>
        <w:rPr>
          <w:lang w:val="sr-CS"/>
        </w:rPr>
        <w:t>урађено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720" w:firstLine="720"/>
        <w:rPr>
          <w:lang w:val="sr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2875</wp:posOffset>
                </wp:positionH>
                <wp:positionV relativeFrom="paragraph">
                  <wp:posOffset>13335</wp:posOffset>
                </wp:positionV>
                <wp:extent cx="133350" cy="200025"/>
                <wp:effectExtent l="5080" t="5715" r="508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20016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1.25pt;margin-top:1.05pt;width:10.45pt;height:15.7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sr-CS"/>
        </w:rPr>
        <w:t>тренутно се рад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720" w:firstLine="720"/>
        <w:rPr>
          <w:lang w:val="sr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2875</wp:posOffset>
                </wp:positionH>
                <wp:positionV relativeFrom="paragraph">
                  <wp:posOffset>81915</wp:posOffset>
                </wp:positionV>
                <wp:extent cx="133350" cy="200025"/>
                <wp:effectExtent l="19050" t="19685" r="31750" b="4064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2001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1.25pt;margin-top:6.45pt;width:10.45pt;height:15.7pt;mso-wrap-style:none;v-text-anchor:middle">
                <v:fill o:detectmouseclick="t" type="solid" color2="aqua"/>
                <v:stroke color="#f2f2f2" weight="38160" joinstyle="miter" endcap="flat"/>
                <v:shadow on="t" obscured="f" color="#622423"/>
                <w10:wrap type="none"/>
              </v:rect>
            </w:pict>
          </mc:Fallback>
        </mc:AlternateContent>
      </w:r>
      <w:r>
        <w:rPr>
          <w:lang w:val="sr-CS"/>
        </w:rPr>
        <w:t>још није започето са радом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sectPr>
      <w:type w:val="nextPage"/>
      <w:pgSz w:w="12472" w:h="16838"/>
      <w:pgMar w:left="1020" w:right="720" w:gutter="0" w:header="0" w:top="12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spacing w:before="240" w:after="60"/>
      <w:ind w:left="720" w:hanging="72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40" w:leader="none"/>
      </w:tabs>
      <w:spacing w:before="240" w:after="60"/>
      <w:ind w:left="1440" w:hanging="72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</w:tabs>
      <w:spacing w:before="240" w:after="60"/>
      <w:ind w:left="2160" w:hanging="72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80" w:leader="none"/>
      </w:tabs>
      <w:spacing w:before="240" w:after="60"/>
      <w:ind w:left="2880" w:hanging="72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3600" w:leader="none"/>
      </w:tabs>
      <w:spacing w:before="240" w:after="60"/>
      <w:ind w:left="3600" w:hanging="72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4320" w:leader="none"/>
      </w:tabs>
      <w:spacing w:before="240" w:after="60"/>
      <w:ind w:left="4320" w:hanging="7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5040" w:leader="none"/>
      </w:tabs>
      <w:spacing w:before="240" w:after="60"/>
      <w:ind w:left="5040" w:hanging="72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5760" w:leader="none"/>
      </w:tabs>
      <w:spacing w:before="240" w:after="60"/>
      <w:ind w:left="5760" w:hanging="72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6480" w:leader="none"/>
      </w:tabs>
      <w:spacing w:before="240" w:after="60"/>
      <w:ind w:left="6480" w:hanging="720"/>
      <w:outlineLvl w:val="8"/>
    </w:pPr>
    <w:rPr>
      <w:rFonts w:ascii="Cambria" w:hAnsi="Cambria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Heading6Char">
    <w:name w:val="Heading 6 Char"/>
    <w:qFormat/>
    <w:rPr>
      <w:b/>
      <w:bCs/>
      <w:sz w:val="22"/>
      <w:szCs w:val="22"/>
      <w:lang w:val="en-US" w:bidi="ar-SA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en-US" w:bidi="ar-SA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Heading9Char">
    <w:name w:val="Heading 9 Char"/>
    <w:qFormat/>
    <w:rPr>
      <w:rFonts w:ascii="Cambria" w:hAnsi="Cambria" w:cs="Cambria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1:05:00Z</dcterms:created>
  <dc:creator>Ana Djurisic</dc:creator>
  <dc:description/>
  <dc:language>en-US</dc:language>
  <cp:lastModifiedBy>DB</cp:lastModifiedBy>
  <dcterms:modified xsi:type="dcterms:W3CDTF">2019-03-07T11:05:00Z</dcterms:modified>
  <cp:revision>2</cp:revision>
  <dc:subject/>
  <dc:title>АКЦИОНИ ПЛАН</dc:title>
</cp:coreProperties>
</file>