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ЈАНУ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9. јану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1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-Ч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3:3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-МИЛАНО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ЛАНОВ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О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30. јануар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-Л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ИЋКОВИЋ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-Поп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Среда, 31. јануар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-Ч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1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4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Л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ИЋКОВИЋ-Ч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9. ЈАНУАРА 2018. ГОДИНЕ У 10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56:00Z</dcterms:created>
  <dc:creator>Korisnik</dc:creator>
  <dc:description/>
  <cp:keywords/>
  <dc:language>en-US</dc:language>
  <cp:lastModifiedBy>KORISNIK</cp:lastModifiedBy>
  <cp:lastPrinted>2017-12-22T09:07:00Z</cp:lastPrinted>
  <dcterms:modified xsi:type="dcterms:W3CDTF">2018-01-17T11:07:00Z</dcterms:modified>
  <cp:revision>5</cp:revision>
  <dc:subject/>
  <dc:title>РАСПОРЕД  ПОЛАГАЊА ПРАВОСУДНОГ ИСПИТА</dc:title>
</cp:coreProperties>
</file>