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ОКТО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7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Четвртак, 26. октобар 2017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0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М – 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– Ј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чија презимена почињу словима А – Л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, 27. октобар 2017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3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 – Л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К – П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чија презимена почињу словима Љ – 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онедељак, 30. октоб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0:3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– 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Р – 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Р – 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 – 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Уторак, 31. октобар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П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 – 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6. ОКТОБРА 2017. ГОДИНЕ У 9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02:00Z</dcterms:created>
  <dc:creator>Korisnik</dc:creator>
  <dc:description/>
  <dc:language>en-US</dc:language>
  <cp:lastModifiedBy>Korisnik</cp:lastModifiedBy>
  <cp:lastPrinted>2017-09-12T11:50:00Z</cp:lastPrinted>
  <dcterms:modified xsi:type="dcterms:W3CDTF">2017-10-19T11:02:00Z</dcterms:modified>
  <cp:revision>2</cp:revision>
  <dc:subject/>
  <dc:title>РАСПОРЕД  ПОЛАГАЊА ПРАВОСУДНОГ ИСПИТА</dc:title>
</cp:coreProperties>
</file>