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ЈУН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 xml:space="preserve">ГОДИНЕ - </w:t>
      </w:r>
      <w:r>
        <w:rPr>
          <w:rFonts w:eastAsia="Times New Roman"/>
          <w:b/>
          <w:szCs w:val="24"/>
          <w:lang w:val="sr-CS"/>
        </w:rPr>
        <w:t xml:space="preserve">ПРВИ ОДБОР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1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АРНАУ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8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7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(БРАТОЉУБ)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ТОЋ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9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ЗЕ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2055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  <w:tab/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ОЈЧ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ГИЋЕ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ВЛАД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ГО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1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О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4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8.2017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УЂ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МИЛ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11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ВЕЛИБОР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8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8.04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3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ЕС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РОСЛАВ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98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3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7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УШ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0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Ђ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3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5.2018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4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5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РЂ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 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8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9.2017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  <w:p>
            <w:pPr>
              <w:pStyle w:val="NoSpacing"/>
              <w:jc w:val="both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ЕЛ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РАДИША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ИЉ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3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ЕС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9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ПЛ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ВТ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23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ЈЕЛИЋ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(БРАНИМИР) 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ГД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90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4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9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8.05.2018. 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РКЕЗ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  <w:tab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ЛУН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АВ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0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БУ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.007617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9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 152-03-005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НИ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6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6.04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ЈАН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ЛЕНКО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9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АНДРЕЈА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2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ХАЈЛ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90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Latn-RS"/>
              </w:rPr>
              <w:t>M</w:t>
            </w:r>
            <w:r>
              <w:rPr>
                <w:rFonts w:eastAsia="Times New Roman"/>
                <w:b/>
                <w:szCs w:val="24"/>
                <w:lang w:val="sr-RS"/>
              </w:rPr>
              <w:t>И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7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АСТА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7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16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4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Н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ЖИВОЈИ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16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7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Е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РАДОСЛ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29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1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Љ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СРЂ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Р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28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ВУЧ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5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1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2150/201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2.2012.</w:t>
            </w:r>
          </w:p>
          <w:p>
            <w:pPr>
              <w:pStyle w:val="NoSpacing"/>
              <w:jc w:val="both"/>
              <w:rPr>
                <w:u w:val="single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моб. 064/22585-352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4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ДЕЉ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ОДРАГ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99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ОДРАГ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18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ОБР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6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2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9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АЈО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98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ДИ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7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ПЕРСКИ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ЛОШ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72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Ј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РОСЛ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2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06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8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18.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ТО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ВАН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ГОР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АЂ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8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0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8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10.2016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  <w:p>
            <w:pPr>
              <w:pStyle w:val="NoSpacing"/>
              <w:jc w:val="both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1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2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3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АЈ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ЛОРАД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ДРИ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5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lang w:val="sr-RS"/>
              </w:rPr>
              <w:t>ТРИФУН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ВОЈИСЛ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Р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ЋИВША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ВЕЉКО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0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ЕНЕС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И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ИЉАНИН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КУШАНИН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ДРАГИЋ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39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ЦВЕ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7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9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5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33:00Z</dcterms:created>
  <dc:creator>Visnja</dc:creator>
  <dc:description/>
  <cp:keywords/>
  <dc:language>en-US</dc:language>
  <cp:lastModifiedBy>Petar Rundić</cp:lastModifiedBy>
  <dcterms:modified xsi:type="dcterms:W3CDTF">2018-06-08T14:07:00Z</dcterms:modified>
  <cp:revision>11</cp:revision>
  <dc:subject/>
  <dc:title/>
</cp:coreProperties>
</file>