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НОВЕМБ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ПРВИ ОДБОР </w:t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7"/>
        <w:gridCol w:w="6379"/>
      </w:tblGrid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ТОЋ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МЛ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Д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Г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РЕНЦ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ЕН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4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Ч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1041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1.10.2018.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РА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ЕЋ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РЛИ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Ч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ЛЕБ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КУЛА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8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47:00Z</dcterms:created>
  <dc:creator>Visnja</dc:creator>
  <dc:description/>
  <cp:keywords/>
  <dc:language>en-US</dc:language>
  <cp:lastModifiedBy>Petar Rundić</cp:lastModifiedBy>
  <cp:lastPrinted>2018-09-20T10:17:00Z</cp:lastPrinted>
  <dcterms:modified xsi:type="dcterms:W3CDTF">2018-11-07T10:58:00Z</dcterms:modified>
  <cp:revision>7</cp:revision>
  <dc:subject/>
  <dc:title/>
</cp:coreProperties>
</file>