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tbl>
      <w:tblPr>
        <w:tblW w:w="4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453"/>
      </w:tblGrid>
      <w:tr>
        <w:trPr>
          <w:trHeight w:val="1176" w:hRule="atLeast"/>
        </w:trPr>
        <w:tc>
          <w:tcPr>
            <w:tcW w:w="4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" w:hAnsi="Times" w:cs="Times"/>
                <w:lang w:val="en-AU" w:eastAsia="en-US"/>
              </w:rPr>
            </w:pPr>
            <w:r>
              <w:rPr>
                <w:rFonts w:cs="Times" w:ascii="Times" w:hAnsi="Times"/>
                <w:b/>
                <w:lang w:val="en-US" w:eastAsia="en-US"/>
              </w:rPr>
              <w:drawing>
                <wp:inline distT="0" distB="0" distL="0" distR="0">
                  <wp:extent cx="409575" cy="71437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" w:hRule="exact"/>
        </w:trPr>
        <w:tc>
          <w:tcPr>
            <w:tcW w:w="47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РЕПУБЛИКА СРБИЈА</w:t>
            </w:r>
          </w:p>
        </w:tc>
      </w:tr>
      <w:tr>
        <w:trPr>
          <w:trHeight w:val="245" w:hRule="exact"/>
        </w:trPr>
        <w:tc>
          <w:tcPr>
            <w:tcW w:w="47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инистарство правде </w:t>
            </w:r>
          </w:p>
        </w:tc>
      </w:tr>
      <w:tr>
        <w:trPr>
          <w:trHeight w:val="245" w:hRule="exact"/>
        </w:trPr>
        <w:tc>
          <w:tcPr>
            <w:tcW w:w="47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права за извршење кривичних санкција</w:t>
            </w:r>
          </w:p>
        </w:tc>
      </w:tr>
      <w:tr>
        <w:trPr>
          <w:trHeight w:val="245" w:hRule="exact"/>
        </w:trPr>
        <w:tc>
          <w:tcPr>
            <w:tcW w:w="47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КРУЖНИ ЗАТВОР У БЕОГРАДУ</w:t>
            </w:r>
          </w:p>
        </w:tc>
      </w:tr>
      <w:tr>
        <w:trPr>
          <w:trHeight w:val="245" w:hRule="exac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: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    </w:t>
            </w:r>
          </w:p>
        </w:tc>
        <w:tc>
          <w:tcPr>
            <w:tcW w:w="345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404-7/19-04</w:t>
            </w:r>
          </w:p>
        </w:tc>
      </w:tr>
      <w:tr>
        <w:trPr>
          <w:trHeight w:val="245" w:hRule="exac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Датум : 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 </w:t>
            </w:r>
          </w:p>
        </w:tc>
        <w:tc>
          <w:tcPr>
            <w:tcW w:w="3453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22.04.2019</w:t>
            </w:r>
          </w:p>
        </w:tc>
      </w:tr>
      <w:tr>
        <w:trPr>
          <w:trHeight w:val="245" w:hRule="exact"/>
        </w:trPr>
        <w:tc>
          <w:tcPr>
            <w:tcW w:w="47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ачванска бр. 14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Предмет: Додатно објашњење везано за јавну набавку бр.ЈНОП1/1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кружни затвор у Београду је од заинтересованих лица, примио захтев за додатне информације у вези предметне набаке радов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 xml:space="preserve">ПИТАЊ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тр.69. , Поз. 05-01: да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позиција је без јединице мере и количине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оз. 05-02: има исти текст као и поз 05-01 и има јед. мере и количин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Да ли је у питању грешка, дуплирана позиција? Ако јесте молимо исправит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ОДГОВОР:</w:t>
      </w:r>
    </w:p>
    <w:p>
      <w:pPr>
        <w:pStyle w:val="Normal"/>
        <w:ind w:left="450" w:hanging="45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ије у питању грешка. Позиција 05-01 је дата као својеврстан опис позиције за ову   врсту радова. У позицији 05-02 су мере и колич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 xml:space="preserve">ПИТАЊ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тр.50,51 и 52. , поз. Од 2-05 до 2-09, машинска малтерација је дата у два слоја, 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упне просечне дебљине од д=10мм до д=15мм, што је неизводљиво. Можете ли написати колико је укупно потребна дебљина малтерације у горе наведеним позицијама.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ДГОВОР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У предемеру је грешка. Малтерацију извести према димензијама које су наведене у једном слој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ИТАЊ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. 72, поз. 06-20.4. у опису позиције пише „Набавка материјала и облагање зидова у ћелијама, код видабоне зидним керамичким плочицама......“ и дата је количина 40,46м2, а на крају набрајања позиција стоји „ћелије код видабоне вис. 152цм“ и количина од 42,77м2. Која количина је тачна? Такође постоји грешка у сабирању позиција: уместо 247м2 треба да стоји 247,63м2.  Молимо исправите горе наведено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ОДГОВО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 xml:space="preserve">Дати понуду за сваку од наведених позиција а укупну количину занемарити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(у том смислу ће бити и исправљен предмер и предрачун-брисање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ИТАЊЕ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р.74. , поз. 07-03: стоји „....У количину је ушла површина плафона 2 спрата“, а у позицијама испод наводи се: WC првог спрата и тушеви првог спрата. Да ли је у питању грешка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ДГОВОР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Није у питању грешка. Ради се о спајању хоризонтала на вертикале  канализације кроз санитарне чворове на првом спрату, те ће из тог разлога бити потребно отварање   спуштених    плафона од влагоотпорних гипс картонских плоч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ПИТАЊ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р. 155. , поз. 03-01: у опису стоји: „Набавка бетона и бетонирање слоја од неармираног бетона (д=10цм) марком МБ 15 испод темеља контролне куцице.“, а бетонски радови се односе на клизну капију 2. Да ли је у питању грешка и ако јесте, молимо исправите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ДГОВОР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ије грешка. Испод контролне кућице се налази слој неармираног бетона као и испод темеља клизне капије број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КОМИСИЈА</w:t>
      </w:r>
    </w:p>
    <w:p>
      <w:pPr>
        <w:pStyle w:val="Normal"/>
        <w:spacing w:before="0" w:after="20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9:12:00Z</dcterms:created>
  <dc:creator>OPC2</dc:creator>
  <dc:description/>
  <dc:language>en-US</dc:language>
  <cp:lastModifiedBy>n1</cp:lastModifiedBy>
  <cp:lastPrinted>2018-03-05T14:34:00Z</cp:lastPrinted>
  <dcterms:modified xsi:type="dcterms:W3CDTF">2019-04-22T09:27:00Z</dcterms:modified>
  <cp:revision>3</cp:revision>
  <dc:subject/>
  <dc:title/>
</cp:coreProperties>
</file>