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3980</wp:posOffset>
                </wp:positionH>
                <wp:positionV relativeFrom="paragraph">
                  <wp:posOffset>-570865</wp:posOffset>
                </wp:positionV>
                <wp:extent cx="2921000" cy="161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8305" cy="713105"/>
                                        <wp:effectExtent l="0" t="0" r="0" b="0"/>
                                        <wp:docPr id="2" name="GRB 1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B 1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29" r="-5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Министарство правд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права за извршење кривичних санк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КРУЖНИ ЗАТВОР У БЕОГРА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Београд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л. Бачванска бр.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27.15pt;mso-wrap-distance-left:0pt;mso-wrap-distance-right:9pt;mso-wrap-distance-top:0pt;mso-wrap-distance-bottom:0pt;margin-top:-44.95pt;mso-position-vertical-relative:text;margin-left:-7.4pt;mso-position-horizontal-relative:margin">
                <v:fill opacity="0f"/>
                <v:textbox inset="0in,0in,0in,0in">
                  <w:txbxContent>
                    <w:tbl>
                      <w:tblPr>
                        <w:tblW w:w="4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0"/>
                      </w:tblGrid>
                      <w:tr>
                        <w:trPr/>
                        <w:tc>
                          <w:tcPr>
                            <w:tcW w:w="46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713105"/>
                                  <wp:effectExtent l="0" t="0" r="0" b="0"/>
                                  <wp:docPr id="3" name="GRB 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B 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7" t="-29" r="-5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Министарство правде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рава за извршење кривичних санкциј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КРУЖНИ ЗАТВОР У БЕОГРАДУ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Београд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л. Бачванска бр.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ита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вези  јавне набавке радова у отвореном поступку - Радови на оградном зиду објекта са изградњом нове пријавнице и адаптација притвореничког блока 3.2 у Окружном затвору у  Београду, редни број ЈНОП 1/20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интересовано лице је дана 09.04.2019. године, упутио пита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д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јашњењ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итање (у целости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зиву за подношење понуда се наводи: Рок за подношење понуда је 25.04.2019. године, до 10:00 часова, без обзира на начин доста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конкурсној документацији на страни 34 се навод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подношење понуда је 25.04.2019. године до 10:00 часова. Отварање понуда 25.04.2019. године у 10:20 часова у просторијама наручиоца (велика сал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да се сматра благовременом уколико је примљена од стране наручиоца до 24.05.2019. године, до 10:00 часова без обзира на начин сл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ји је рок за подношење пон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дгово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подношење понуда је 25.04.2019. године, до 10:00 часова, без обзира на начин до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итање(у целост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ада се понуда сматра благовреме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дговор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да се сматра благовременом уколико је примљена од стране наручиоца до 25.04.2019. године, до 10:00 часова, без обзира на начин слањ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 О М И С И Ј 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4:00Z</dcterms:created>
  <dc:creator>Marko</dc:creator>
  <dc:description/>
  <cp:keywords/>
  <dc:language>en-US</dc:language>
  <cp:lastModifiedBy>zorana</cp:lastModifiedBy>
  <dcterms:modified xsi:type="dcterms:W3CDTF">2019-04-10T08:05:00Z</dcterms:modified>
  <cp:revision>3</cp:revision>
  <dc:subject/>
  <dc:title/>
</cp:coreProperties>
</file>