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9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7"/>
        <w:gridCol w:w="1106"/>
        <w:gridCol w:w="5055"/>
      </w:tblGrid>
      <w:tr>
        <w:trPr>
          <w:trHeight w:val="851" w:hRule="exact"/>
        </w:trPr>
        <w:tc>
          <w:tcPr>
            <w:tcW w:w="10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br/>
            </w:r>
            <w:bookmarkStart w:id="0" w:name="RANGE!B1%3AC41"/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 xml:space="preserve">ПРИЈАВА ЗА ИСПИТ ЗА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JA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sr-RS"/>
              </w:rPr>
              <w:t xml:space="preserve">ВНОГ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ИЗВРШИТЕЉА</w:t>
            </w:r>
            <w:bookmarkEnd w:id="0"/>
          </w:p>
        </w:tc>
      </w:tr>
      <w:tr>
        <w:trPr>
          <w:trHeight w:val="517" w:hRule="atLeast"/>
        </w:trPr>
        <w:tc>
          <w:tcPr>
            <w:tcW w:w="10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 ИЗ ЛИЧНЕ КАРТ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РАДНОГ ИСКУСТВА  Н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ОСЛОВИМ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ПРАВНЕ СТРУК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7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КРАТКА РАДНА БИОГРАФИЈА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зив радног места-период проведен на радном месту-назив послодавц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1. Уверење о држављанству Републике Србије ( 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.  Диплома Правног факултета  (оверена фотокопија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. Потврда о радном искуству на пословима правне струке (оригинал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.Оверена фотокопија личне карте односно фотокопија извода електронског читача биометријске личне карте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. Доказ о уплаћеној накнади трошкова полагања испита за јавног извршитеља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. Доказ о уплаћеној републичкој административној такси за захтев и одлуку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206" w:hRule="atLeas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2:00Z</dcterms:created>
  <dc:creator>Olivera</dc:creator>
  <dc:description/>
  <cp:keywords/>
  <dc:language>en-US</dc:language>
  <cp:lastModifiedBy>Oportunitet 5</cp:lastModifiedBy>
  <dcterms:modified xsi:type="dcterms:W3CDTF">2018-07-18T10:22:00Z</dcterms:modified>
  <cp:revision>4</cp:revision>
  <dc:subject/>
  <dc:title/>
</cp:coreProperties>
</file>