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Предлог акционог плана за спровођење Националне стратегије за остваривање права жртава и сведока кривичних дела у Републици Србији за период 2020 – 2025. године, у периоду 2023 – 2025. године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Предлог акционог пла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Предлога акционог пла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Предлога акционог пла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23:00Z</dcterms:created>
  <dc:creator>Korisnik</dc:creator>
  <dc:description/>
  <cp:keywords/>
  <dc:language>en-US</dc:language>
  <cp:lastModifiedBy>Branislav Stojanović</cp:lastModifiedBy>
  <dcterms:modified xsi:type="dcterms:W3CDTF">2023-02-13T12:23:00Z</dcterms:modified>
  <cp:revision>2</cp:revision>
  <dc:subject/>
  <dc:title>Име и презиме:</dc:title>
</cp:coreProperties>
</file>