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, односно назив организације и институције : Независно удружење новинара Србије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 066/8822008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Е-пошта: </w:t>
            </w:r>
            <w:r>
              <w:rPr>
                <w:b/>
                <w:lang w:val="sr-Latn-RS"/>
              </w:rPr>
              <w:t>nuns</w:t>
            </w:r>
            <w:r>
              <w:rPr>
                <w:b/>
              </w:rPr>
              <w:t>@n</w:t>
            </w:r>
            <w:r>
              <w:rPr>
                <w:b/>
                <w:lang w:val="sr-Latn-RS"/>
              </w:rPr>
              <w:t>uns.rs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јавном тужилаштву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15.1.2023.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твореност институција један је од главних показатеља њиховог рада и независности и заједно са новинарима и медијима треба да допринесу бољој информисаности грађана. Истраживања показују да отвореност правосудних институција није на задовољавајућем нивоу, да су чак представници институција у раније периоду били отворенији за сарадњу 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sr-CS"/>
                </w:rPr>
                <w:t>https://nuns.rs/media/2022/09/FPU_rapport_srb-final.pdf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).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омуникациона стратегија тужилаштва је истекла, у току је рад на новој, те би предложене измене би требале да допринесу да се и сама стратегија боље примењује у будућности и обезбеди већу транспарентност и отвореност тужилаштава. 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Неопходно је обезбедити већу јавност рада у сваком посебном јавном тужилаштву.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део који се тиче Обавештавање јав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>У члану 10 тако што ће се додати став 3 и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Став 3 - Јавно тужилаштво ради обавештавања одређују лице задужено за информисање јавности (портпарола) или формира посебну службу за информисањ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Став 4 – На основу потреба самог јавног тужилаштва и учесталости обраћања јавности за достављање информација, свако јавно тужилаштво појединачно одлучује да ли ће одредити портпарола или формирати службу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bookmarkStart w:id="0" w:name="_Hlk124714189"/>
      <w:bookmarkEnd w:id="0"/>
      <w:r>
        <w:rPr>
          <w:rFonts w:cs="Arial" w:ascii="Arial" w:hAnsi="Arial"/>
          <w:b/>
          <w:bCs/>
          <w:sz w:val="20"/>
          <w:szCs w:val="20"/>
          <w:lang w:val="sr-CS"/>
        </w:rPr>
        <w:t xml:space="preserve">Изменити део који се односи на Особље у јавном тужилаштв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Након члана 135 додати нови чла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ортпарол и/или чланови служба задужени за </w:t>
      </w:r>
      <w:r>
        <w:rPr>
          <w:rFonts w:cs="Arial" w:ascii="Arial" w:hAnsi="Arial"/>
          <w:b/>
          <w:bCs/>
          <w:sz w:val="20"/>
          <w:szCs w:val="20"/>
          <w:lang w:val="sr-RS"/>
        </w:rPr>
        <w:t>обавештавањ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bookmarkStart w:id="1" w:name="_Hlk124714384"/>
      <w:bookmarkEnd w:id="1"/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ортпарол и чланови службе задужени за обавештавање су лица запослена у јавном тужилаштву које је задужено за све видове комуникације са медијима и грађанима, а све у циљу боље информисаности јавност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  <w:bookmarkStart w:id="2" w:name="_Hlk124714384"/>
      <w:bookmarkStart w:id="3" w:name="_Hlk124714384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Услови за избор Портпарола, односно за чланова службе задужене за обавештавање, као и начин њиховог рада одређују се посебним актом јавног тужилашт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Ускладити нумерацију осталих чланов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  <w:bookmarkStart w:id="4" w:name="_Hlk124714189"/>
      <w:bookmarkStart w:id="5" w:name="_Hlk124714189"/>
      <w:bookmarkEnd w:id="5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Због постојања потребе да се обезбеди боља информисаност грађана о питањима од јавног интереса путем медија и да се обезбеди већа отвореност тужилаштва и боља комуникација са новинарима и медијима, неопходно је законски ојачати позицију портпарола или службе задужене за обавештавање. Самим законом предвидети њихово постојање а јавном тужилаштву омогућити да само процени да ли је потребно да тај посао обавља једна особа или служба у зависности од потреба. На такав начин ће се омогућити и обавезати да свако јавно тужилаштво одреди лице или службу која ће комуницирати.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uns.rs/media/2022/09/FPU_rapport_srb-final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20:32:00Z</dcterms:created>
  <dc:creator>Korisnik</dc:creator>
  <dc:description/>
  <cp:keywords/>
  <dc:language>en-US</dc:language>
  <cp:lastModifiedBy>NUNS-101</cp:lastModifiedBy>
  <dcterms:modified xsi:type="dcterms:W3CDTF">2023-01-15T21:48:00Z</dcterms:modified>
  <cp:revision>8</cp:revision>
  <dc:subject/>
  <dc:title>Име и презиме:</dc:title>
</cp:coreProperties>
</file>