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 xml:space="preserve">, односно назив организације и институције: </w:t>
            </w:r>
            <w:r>
              <w:rPr>
                <w:b/>
                <w:lang w:val="sr-RS"/>
              </w:rPr>
              <w:t>Аутономни женски центар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 011/2687-190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  <w:lang w:val="sr-RS"/>
              </w:rPr>
              <w:t xml:space="preserve">Е-пошта: </w:t>
            </w:r>
            <w:r>
              <w:rPr>
                <w:b/>
              </w:rPr>
              <w:t>dobre_prakse@azc.org.rs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>планског документа</w:t>
            </w:r>
            <w:r>
              <w:rPr>
                <w:b/>
                <w:lang w:val="sr-CS"/>
              </w:rPr>
              <w:t xml:space="preserve"> на који упућујете предлоге, примедбе и сугестије: </w:t>
            </w:r>
            <w:r>
              <w:rPr>
                <w:b/>
                <w:lang w:val="sr-RS"/>
              </w:rPr>
              <w:t>Нацрт закона о уређењу судова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: 15.1.2023.г.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 xml:space="preserve">Мером 1.2. посебног циља 1 </w:t>
            </w:r>
            <w:r>
              <w:rPr>
                <w:bCs/>
                <w:lang w:val="sr-RS"/>
              </w:rPr>
              <w:t xml:space="preserve">Националне стратегије за остваривање права жртава и сведока кривичних дела у Републици Србији за период 2020–2025. године предвиђено оснивање служби за помоћ и подршку жртвама и сведоцима кривичних дела у Републици Србији при вишим судовима. У нацрту закона одредбе о служби за помоћ и подршку жртвама и сведоцима кривичних дела нису наведене, и чак је изостављена је одредба из важећег закона која је давала Високом савету судства могућност да одлучује о успостављању служби. 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lang w:val="sr-RS"/>
              </w:rPr>
            </w:pPr>
            <w:bookmarkStart w:id="0" w:name="_Hlk124703715"/>
            <w:bookmarkEnd w:id="0"/>
            <w:r>
              <w:rPr>
                <w:bCs/>
                <w:lang w:val="sr-RS"/>
              </w:rPr>
              <w:t>Због тога Аутономни женски центар сматра да одредба о раду служби за помоћ и подршку жртвама и сведоцима кривичних дела мора да буде садржана макар у делу одредби којима се регулишу послови у судској управи, како оснивање служби не би било опционо већ обавезујуће. Такође сматрамо да службе за помоћ и подршку жртвама и сведоцима кривичних дела морају постојати у свим судовима опште надлежности. а не само у вишим судовима. Радом служби би се створили услови, који више од деценије не постоје у судовима у Србији, да се организују саслушања посебно осетљивих оштећених и сведока употребом техничких средстава за пренос слике и звука, у складу са чл. 104 Законика о кривичном поступку и чл. 152 Закона о малолетним учиниоцима кривичних дела и кривичноправној заштити малолетних лица.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На овај начин би се испоштовао веома важан сегмент минималних права оштећених и сведока у кривичним поступцима, на који се Република Србија обавезала у процесу приступања Европској унији (активности 3.5.1.17 и 3.5.1.18 Акционог плана за поглавље 23) и усклађивања са Директивом 2012/29/ЕУ Европског парламента и Савета од 25. октобра 2012. године којом се успостављају минимални стандарди у вези са правима, подршком и заштитом за жртве кривичних дела.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  <w:bookmarkStart w:id="1" w:name="_Hlk124703715"/>
            <w:bookmarkStart w:id="2" w:name="_Hlk124703715"/>
            <w:bookmarkEnd w:id="2"/>
          </w:p>
        </w:tc>
      </w:tr>
    </w:tbl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Cs/>
        </w:rPr>
      </w:pPr>
      <w:bookmarkStart w:id="3" w:name="_Hlk124685548"/>
      <w:bookmarkEnd w:id="3"/>
      <w:r>
        <w:rPr>
          <w:b/>
          <w:bCs/>
        </w:rPr>
        <w:t xml:space="preserve">Члан 52 - </w:t>
      </w:r>
      <w:r>
        <w:rPr>
          <w:b/>
          <w:bCs/>
          <w:iCs/>
        </w:rPr>
        <w:t>Послови који чине судску управ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iCs/>
        </w:rPr>
      </w:pPr>
      <w:r>
        <w:rPr>
          <w:b/>
          <w:bCs/>
          <w:iCs/>
        </w:rPr>
      </w:r>
      <w:bookmarkStart w:id="4" w:name="_Hlk124685548"/>
      <w:bookmarkStart w:id="5" w:name="_Hlk124685548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sr-RS"/>
        </w:rPr>
      </w:pPr>
      <w:r>
        <w:rPr>
          <w:b/>
          <w:bCs/>
          <w:lang w:val="sr-RS"/>
        </w:rPr>
        <w:t xml:space="preserve">Сматрамо да у ставу 1 члана 52, треба именити, </w:t>
      </w:r>
      <w:r>
        <w:rPr>
          <w:lang w:val="sr-RS"/>
        </w:rPr>
        <w:t>тако да глас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sr-RS"/>
        </w:rPr>
      </w:pPr>
      <w:r>
        <w:rPr/>
        <w:t xml:space="preserve">Судску управу чине послови који служе вршењу судске власти и други послови од значаја за рад суда: организовање рада и пословања у суду; позивање и распоређивање судија поротника; послови везани за сталне судске вештаке и тумаче; разматрање притужби и представки; вођење евиденција и статистика, као и израда и анализа извештаја о раду судија и судова; извршење кривичних и прекршајних санкција; финансијско и материјално пословање суда; овера исправе намењене употреби у иностранству; послови везани за функционисање информационог система у суду; послови везани за обезбеђивање јавности рада суда, обавештавање јавности о раду суда и давање информација од јавног значаја; стручни послови у вези са остваривањем права, обавезе и одговорности судије и судског особља у суду; доношење општег и појединачног акта који се односи на систематизацију, унутрашњу организацију, радне односе, као и другог општег акта којим се уређују односи у суду; послови у вези са стручним усавршавањем и обуком судије и судског особља; послови управљања судском зградом и непокретности које се додељују суду на коришћење; послови у вези са наплатом судске таксе; </w:t>
      </w:r>
      <w:r>
        <w:rPr>
          <w:i/>
          <w:iCs/>
          <w:lang w:val="sr-RS"/>
        </w:rPr>
        <w:t>рад службе за помоћ и подршку жртвама и сведоцима кривичних дела</w:t>
      </w:r>
      <w:r>
        <w:rPr>
          <w:lang w:val="sr-RS"/>
        </w:rPr>
        <w:t>,</w:t>
      </w:r>
      <w:r>
        <w:rPr>
          <w:b/>
          <w:bCs/>
          <w:lang w:val="sr-RS"/>
        </w:rPr>
        <w:t xml:space="preserve"> </w:t>
      </w:r>
      <w:r>
        <w:rPr/>
        <w:t>остали послови везани за унутрашњу организацију и пословање суда ако је то одређено законом или другим општим акт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bCs/>
          <w:iCs/>
        </w:rPr>
      </w:pPr>
      <w:r>
        <w:rPr>
          <w:b/>
          <w:bCs/>
        </w:rPr>
        <w:t xml:space="preserve">Члан 52 - </w:t>
      </w:r>
      <w:r>
        <w:rPr>
          <w:b/>
          <w:bCs/>
          <w:iCs/>
        </w:rPr>
        <w:t>Послови који чине судску управу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lang w:val="sr-CS"/>
        </w:rPr>
      </w:pPr>
      <w:r>
        <w:rPr>
          <w:lang w:val="sr-RS"/>
        </w:rPr>
        <w:t>Ст. 2 чл. 51 важећег Закона о уређењу судова</w:t>
      </w:r>
      <w:r>
        <w:rPr/>
        <w:t xml:space="preserve"> </w:t>
      </w:r>
      <w:r>
        <w:rPr>
          <w:lang w:val="sr-RS"/>
        </w:rPr>
        <w:t>предвиђено да се „у</w:t>
      </w:r>
      <w:r>
        <w:rPr>
          <w:lang w:val="sr-CS"/>
        </w:rPr>
        <w:t xml:space="preserve"> судској управи виших судова, као и других судова које одреди Високи савет судства, може организовати служба за пружање подршке и помоћи сведоцима и оштећенима“.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lang w:val="sr-CS"/>
        </w:rPr>
      </w:pPr>
      <w:r>
        <w:rPr>
          <w:lang w:val="sr-CS"/>
        </w:rPr>
        <w:t xml:space="preserve">Ова одредба је из необјашњивог разлога изостављена из нацрта новог закона, посебно када се узме у обзир да је мером 1.2. посебног циља 1 </w:t>
      </w:r>
      <w:r>
        <w:rPr>
          <w:lang w:val="sr-RS"/>
        </w:rPr>
        <w:t xml:space="preserve">Националне стратегије за остваривање права жртава и сведока кривичних дела у Републици Србији за период 2020–2025. године предвиђено оснивање служби </w:t>
      </w:r>
      <w:bookmarkStart w:id="6" w:name="_Hlk124634544"/>
      <w:r>
        <w:rPr>
          <w:lang w:val="sr-RS"/>
        </w:rPr>
        <w:t xml:space="preserve">за помоћ и подршку жртвама и сведоцима кривичних дела </w:t>
      </w:r>
      <w:bookmarkEnd w:id="6"/>
      <w:r>
        <w:rPr>
          <w:lang w:val="sr-RS"/>
        </w:rPr>
        <w:t>у Републици Србији при вишим судовима.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Cs/>
          <w:lang w:val="sr-RS"/>
        </w:rPr>
      </w:pPr>
      <w:r>
        <w:rPr>
          <w:bCs/>
          <w:lang w:val="sr-RS"/>
        </w:rPr>
        <w:t>Аутономни женски центар сматра да одредба о раду служби за помоћ и подршку жртвама и сведоцима кривичних дела мора да буде садржана макар у делу одредби којима се регулишу послови у судској управи, како оснивање служби не би било опционо већ обавезујуће. Такође сматрамо да службе за помоћ и подршку жртвама и сведоцима кривичних дела морају постојати у свим судовима опште надлежности, а не само у вишим судовима. Радом служби би се створили услови, који више од деценије не постоје у судовима у Србији, да се организују саслушања посебно осетљивих оштећених и сведока употребом техничких средстава за пренос слике и звука, у складу са чл. 104 Законика о кривичном поступку и чл. 152 Закона о малолетним учиниоцима кривичних дела и кривичноправној заштити малолетних лица.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Cs/>
          <w:lang w:val="sr-CS"/>
        </w:rPr>
      </w:pPr>
      <w:r>
        <w:rPr>
          <w:bCs/>
          <w:lang w:val="sr-RS"/>
        </w:rPr>
        <w:t>На овај начин би се испоштовао веома важан сегмент минималних права оштећених и сведока у кривичним поступцима, на који се Република Србија обавезала у процесу приступања Европској унији (активности 3.5.1.17 и 3.5.1.18 Акционог плана за поглавље 23) и усклађивања са Директивом 2012/29/ЕУ Европског парламента и Савета од 25. октобра 2012. године којом се успостављају минимални стандарди у вези са правима, подршком и заштитом за жртве кривичних дела.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4:50:00Z</dcterms:created>
  <dc:creator>Korisnik</dc:creator>
  <dc:description/>
  <cp:keywords/>
  <dc:language>en-US</dc:language>
  <cp:lastModifiedBy>Autonomni Zenski Centar</cp:lastModifiedBy>
  <dcterms:modified xsi:type="dcterms:W3CDTF">2023-01-15T20:35:00Z</dcterms:modified>
  <cp:revision>17</cp:revision>
  <dc:subject/>
  <dc:title>Име и презиме:</dc:title>
</cp:coreProperties>
</file>