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, односно назив организације и институције: Независно удружење новинара Србије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 066/8822008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уређењу судо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15.1.2023.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вореност институција један је од главних показатеља њиховог рада и независности и заједно са новинарима и медијима треба да допринесу бољој информисаности грађана. Истраживања показују да отвореност правосудних институција није на задовољавајућем нивоу, да су чак представници институција у раније периоду били отворенији за сарадњу 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sr-CS"/>
                </w:rPr>
                <w:t>https://nuns.rs/media/2022/09/FPU_rapport_srb-final.pdf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).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муникациона стратегија Високог савета судства и судова је важила до краја 2022. године. То је добар документ који је препознао проблеме у комуникацији и дао веома корисне предлоге за њено унапређење. Али се сама стратегија није примењивала у довољној мери. Предложене измене би требале да допринесу да се и сама стратегија боље примењује у будућности и обезбеди већу транспарентност и отвореност појединачних судова.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односи на Основне одредб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Након члана 9 додати нови чла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бавештавање јав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Суд обавештава јавност о свом раду, као и о другим питањима која су од интереса за јавност, у складу са законом и подзаконским актим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уд може обавештавати јавност о поједином предмету у којем поступа у граници својих законом одређених овлашћења и у складу с интересом поступка, поштујући претпоставку невиности и водећи рачуна о заштити података о личности, приватности и достојанства учесника у поступк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уд ради обавештавања одређују лице задужено за информисање јавности (портпарола) или формира посебну службу за информис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На основу потреба самог суда и учесталости обраћања јавности за достављање информација, сваки суд појединачно одлучује да ли ће одредити портпарола или формирати службу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Изменити део који се односи на Судско особљ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Након члана 69 додати нови чла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4. Портпарол и/или чланови служба задужени за </w:t>
      </w:r>
      <w:r>
        <w:rPr>
          <w:rFonts w:cs="Arial" w:ascii="Arial" w:hAnsi="Arial"/>
          <w:b/>
          <w:bCs/>
          <w:sz w:val="20"/>
          <w:szCs w:val="20"/>
          <w:lang w:val="sr-RS"/>
        </w:rPr>
        <w:t>обавешта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ртпарол и чланови службе задужени за обавештавање су лица запослена у суду које је задужено за све видове комуникације са медијима и грађанима, а све у циљу боље информисаности јавност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Услови за избор Портпарола, односно за чланова службе задужене за обавештавање, као и начин њиховог рада одређују се посебним актом суд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складити нумерацију осталих члано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Због постојања потребе да се обезбеди боља информисаност грађана о питањима од јавног интереса путем медија, као и да се обезбеди већа отвореност судова и боља комуникација са новинарима и медијима, неопходно је законски ојачати позицију портпарола или службе задужене за обавештавање. Самим законом предвидети њихово постојање а суду омогућити да само процени да ли је потребно да тај посао обавља једна особа или служба у зависности од потреба. На такав начин ће се омогућити и обавезати да сваки суд одреди лице или службу која ће комуницирати са јавности и медијима.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uns.rs/media/2022/09/FPU_rapport_srb-final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1:37:00Z</dcterms:created>
  <dc:creator>Korisnik</dc:creator>
  <dc:description/>
  <cp:keywords/>
  <dc:language>en-US</dc:language>
  <cp:lastModifiedBy>NUNS-101</cp:lastModifiedBy>
  <dcterms:modified xsi:type="dcterms:W3CDTF">2023-01-15T21:47:00Z</dcterms:modified>
  <cp:revision>3</cp:revision>
  <dc:subject/>
  <dc:title>Име и презиме:</dc:title>
</cp:coreProperties>
</file>