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, односно назив организације и институције : Независно удружење новинара Србије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 066822008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Е-пошта: </w:t>
            </w:r>
            <w:r>
              <w:rPr>
                <w:b/>
                <w:lang w:val="sr-Latn-RS"/>
              </w:rPr>
              <w:t>nuns</w:t>
            </w:r>
            <w:r>
              <w:rPr>
                <w:b/>
              </w:rPr>
              <w:t>@n</w:t>
            </w:r>
            <w:r>
              <w:rPr>
                <w:b/>
                <w:lang w:val="sr-Latn-RS"/>
              </w:rPr>
              <w:t>uns.rs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</w:t>
            </w:r>
            <w:r>
              <w:rPr>
                <w:b/>
                <w:lang w:val="sr-RS"/>
              </w:rPr>
              <w:t>планског документа</w:t>
            </w:r>
            <w:r>
              <w:rPr>
                <w:b/>
                <w:lang w:val="sr-CS"/>
              </w:rPr>
              <w:t xml:space="preserve"> на који упућујете предлоге, примедбе и сугестије: </w:t>
            </w:r>
            <w:r>
              <w:rPr>
                <w:b/>
                <w:lang w:val="sr-RS"/>
              </w:rPr>
              <w:t>Нацрт закона о Високом савету тужилашт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15.1.2023.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Отвореност институција један је од главних показатеља њиховог рада и независности и заједно са новинарима и медијима треба да допринесу бољој информисаности грађана. Истраживања показују да отвореност правосудних институција није на задовољавајућем нивоу, да су чак представници институција у раније периоду били отворенији за сарадњу 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val="sr-CS"/>
                </w:rPr>
                <w:t>https://nuns.rs/media/2022/09/FPU_rapport_srb-final.pdf</w:t>
              </w:r>
            </w:hyperlink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).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Комуникациона стратегија тужилаштва је истекла, док је у изради нова, те би предложене измене би требале да допринесу да се и сама стратегија боље примењује у будућности и обезбеди већу транспарентност и отвореност Високог савета тужилаштва али и самих јавних тужилаштава. 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односи на Надлежност и начин рада Саве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Изменити члан 17, став 1, тако што ће се додати тач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33) доноси Комуникациону стратегију тужилаштва, води рачуна о спровођењу Стратегије и прати њену примен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члан 17, став 1, тачка 17, тако да глас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17) утврђује програм почетне обуке за јавног тужиоца, који обавезно садржи део који се односи на комуникацију са јавношћу и медији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део који се односи на Јавност ра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зменити члан 23, тако што ће се додати нов став, после става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Став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Годишњи извештаји о раду морају да садрже део који се односи на комуникацију Савета са јавношћу и медијима, као и на спровођење Комуникационе стратегије тужилаштв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Досадашњи ставови 2 и 3 пребацују се у 3 и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Изменити део Административна канцелариј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осле члана 60 додати нов члан под називом „Портпарол“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0" w:name="_Hlk124709583"/>
      <w:bookmarkEnd w:id="0"/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ортпарол је лице запослено у Савету које је задужено за све видове комуникације са медијима и грађанима, а све у циљу боље информисаности јавности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1" w:name="_Hlk124709583"/>
      <w:bookmarkStart w:id="2" w:name="_Hlk124709583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Портпарола поставља Сав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bookmarkStart w:id="3" w:name="_Hlk124709772"/>
      <w:bookmarkEnd w:id="3"/>
      <w:r>
        <w:rPr>
          <w:rFonts w:cs="Arial" w:ascii="Arial" w:hAnsi="Arial"/>
          <w:b/>
          <w:bCs/>
          <w:sz w:val="20"/>
          <w:szCs w:val="20"/>
          <w:lang w:val="sr-CS"/>
        </w:rPr>
        <w:t>Услови за избор Портпарола, као и начин рада одређују се актом Саве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  <w:bookmarkStart w:id="4" w:name="_Hlk124709772"/>
      <w:bookmarkStart w:id="5" w:name="_Hlk124709772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складити нумерацију осталих члано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Због постојања потребе да се обезбеди боља информисаност грађана о питањима од јавног интереса путем медија и да се обезбеди већа отвореност Савета и јавних тужилаштва, као и боља комуникација са новинарима и медијима, неопходно је да се у надлежности Високог савета тужилаштва унесу горе наведене измене у деловима који се односе на надлежност Савета, Јавност рада и Административна канцелариј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Како би се обезбедило боља спровођење Комуникационе стратегије неопходно је да у извештајима о раду Високог савета тужилаштва посебан дао посвети спровођењу стратегије, постигнутим циљевима и да то буде обавезан део извештај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Неопходно је да се тужиоци од самог почетка обучавају о тој теми, те је потребно да се она уврсти од самог почетка у почетне обуке тужилаца и на тај начин обезбеди да се важност ове теме стави на виши нивои и да тужиоци буду упознати са њом од самог почетка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Како би се осигурала што боља комуникација са медијима и јавношћу неопходно је да се позиција портпарола предвиди и осигура и у самом закону. 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uns.rs/media/2022/09/FPU_rapport_srb-final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9:47:00Z</dcterms:created>
  <dc:creator>Korisnik</dc:creator>
  <dc:description/>
  <cp:keywords/>
  <dc:language>en-US</dc:language>
  <cp:lastModifiedBy>NUNS-101</cp:lastModifiedBy>
  <dcterms:modified xsi:type="dcterms:W3CDTF">2023-01-15T21:45:00Z</dcterms:modified>
  <cp:revision>9</cp:revision>
  <dc:subject/>
  <dc:title>Име и презиме:</dc:title>
</cp:coreProperties>
</file>