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: Независно удружење новинара Србиј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066/8822008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  <w:r>
              <w:rPr>
                <w:b/>
                <w:lang w:val="sr-Latn-RS"/>
              </w:rPr>
              <w:t xml:space="preserve"> nuns</w:t>
            </w:r>
            <w:r>
              <w:rPr>
                <w:b/>
              </w:rPr>
              <w:t>@n</w:t>
            </w:r>
            <w:r>
              <w:rPr>
                <w:b/>
                <w:lang w:val="sr-Latn-RS"/>
              </w:rPr>
              <w:t>uns.rs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Високом савету судст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15.1.2023.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твореност институција један је од главних показатеља њиховог рада и независности и заједно са новинарима и медијима треба да допринесу бољој информисаности грађана. Истраживања показују да отвореност правосудних институција није на задовољавајућем нивоу, да су чак представници институција у раније периоду били отворенији за сарадњу 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sr-CS"/>
                </w:rPr>
                <w:t>https://nuns.rs/media/2022/09/FPU_rapport_srb-final.pdf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).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муникациона стратегија Високог савета судства и судова је важила до краја 2022. године. То је добар документ који је препознао проблеме у комуникацији и дао веома корисне предлоге за њено унапређење. Али се сама стратегија није примењивала у довољној мери. Предложене измене би требале да допринесу да се и сама стратегија боље примењује у будућности и обезбеди већу транспарентност и отвореност Високог савета судства.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део који се односи на Надлежност и начин рада сав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члан 17 тако што ће се додати још један ста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32) доноси Комуникациону стратегију Високог савета судства и судова, води рачуна о спровођењу Стратегије и прати њену приме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члан 17 тако што ће се изменити тачка 16, тако да глас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16) утврђује програм почетне обуке за судију, који обавезно садржи део који се односи на комуникацију са јавношћу и медиј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део који се односи на Јавност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члан 23, тако што ће се додати нов став, после става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тав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Годишњи извештаји о раду морају да садрже део који се односи на комуникацију Савета са јавношћу и медијима, као и на спровођење Комуникационе стратегије Савета и судо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Досадашњи ставови 2 и 3 пребацују се у 3 и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Изменити део Административна канцелар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осле члана 60 додати нов члан под називом „Портпарол“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bookmarkStart w:id="0" w:name="_Hlk124709583"/>
      <w:bookmarkEnd w:id="0"/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ртпарол је лице запослено у Савету које је задужено за све видове комуникације са медијима и грађанима, а све у циљу боље информисаности јавност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  <w:bookmarkStart w:id="1" w:name="_Hlk124709583"/>
      <w:bookmarkStart w:id="2" w:name="_Hlk124709583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ортпарола поставља Са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bookmarkStart w:id="3" w:name="_Hlk124709772"/>
      <w:bookmarkEnd w:id="3"/>
      <w:r>
        <w:rPr>
          <w:rFonts w:cs="Arial" w:ascii="Arial" w:hAnsi="Arial"/>
          <w:b/>
          <w:bCs/>
          <w:sz w:val="20"/>
          <w:szCs w:val="20"/>
          <w:lang w:val="sr-CS"/>
        </w:rPr>
        <w:t>Услови за избор Портпарола, као и начин рада одређују се актом Сав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  <w:bookmarkStart w:id="4" w:name="_Hlk124709772"/>
      <w:bookmarkStart w:id="5" w:name="_Hlk124709772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складити нумерацију осталих чланов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Због постојања потребе да се обезбеди боља информисаност грађана о питањима од јавног интереса путем медија и да се обезбеди већа отвореност Савета али и појединачних судов, као и боља комуникација са новинарима и медијима, неопходно је да се у надлежности Високог савета судства унесу горе наведене измене у деловима који се односе на надлежност Савета, Јавност рада и Административна канцеларија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Како би се обезбедило боља спровођење Комуникационе стратегије неопходно је да у извештајима о раду Високог савета судства посебан дао посвети спровођењу стратегије, постигнутим циљевима и да то буде обавезан део извештаја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Неопходно је да се судије од самог почетка обучавају како на најбољи начин да комуницирају са јавности, као и о самој потреби и значају да се комуницира, те је потребно да се таква обука уврсти од самог почетка у почетне обуке судија и на тај начин обезбеди да се важност ове теме стави на виши нивои и да судије буду упознати са њом од самог почетка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Како би се осигурала што боља комуникација са медијима и јавношћу неопходно је да се позиција портпарола предвиди и осигура и у самом закону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uns.rs/media/2022/09/FPU_rapport_srb-final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0:59:00Z</dcterms:created>
  <dc:creator>Korisnik</dc:creator>
  <dc:description/>
  <cp:keywords/>
  <dc:language>en-US</dc:language>
  <cp:lastModifiedBy>NUNS-101</cp:lastModifiedBy>
  <dcterms:modified xsi:type="dcterms:W3CDTF">2023-01-15T21:48:00Z</dcterms:modified>
  <cp:revision>6</cp:revision>
  <dc:subject/>
  <dc:title>Име и презиме:</dc:title>
</cp:coreProperties>
</file>