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239"/>
        <w:gridCol w:w="4632"/>
      </w:tblGrid>
      <w:tr>
        <w:trPr>
          <w:trHeight w:val="316" w:hRule="atLeast"/>
        </w:trPr>
        <w:tc>
          <w:tcPr>
            <w:tcW w:w="1031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sr-Latn-CS"/>
              </w:rPr>
            </w:pPr>
            <w:bookmarkStart w:id="0" w:name="RANGE_B1_C41"/>
            <w:r>
              <w:rPr>
                <w:rFonts w:cs="Arial" w:ascii="Arial" w:hAnsi="Arial"/>
                <w:b/>
                <w:bCs/>
                <w:lang w:val="ru-RU"/>
              </w:rPr>
              <w:t xml:space="preserve">ПРИЈАВА ЗА </w:t>
            </w:r>
            <w:bookmarkEnd w:id="0"/>
            <w:r>
              <w:rPr>
                <w:rFonts w:cs="Arial" w:ascii="Arial" w:hAnsi="Arial"/>
                <w:b/>
                <w:bCs/>
                <w:lang w:val="ru-RU"/>
              </w:rPr>
              <w:t>ЈАВНОБЕЛЕЖНИЧКИ ИСПИТ-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sr-RS"/>
              </w:rPr>
              <w:t>децембарски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испитни рок 2023. године</w:t>
            </w:r>
          </w:p>
        </w:tc>
      </w:tr>
      <w:tr>
        <w:trPr>
          <w:trHeight w:val="316" w:hRule="atLeast"/>
        </w:trPr>
        <w:tc>
          <w:tcPr>
            <w:tcW w:w="1031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271" w:hRule="atLeast"/>
        </w:trPr>
        <w:tc>
          <w:tcPr>
            <w:tcW w:w="44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</w:t>
            </w:r>
          </w:p>
        </w:tc>
        <w:tc>
          <w:tcPr>
            <w:tcW w:w="58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ВОЈАЧКО ПРЕЗИМ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МЕ JЕДНОГ РОДИТЕЉ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СТО РОЂЕ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ЈМБГ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РЕСА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З ЛИЧНЕ КАРТЕ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АДРЕСА И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МЕСТО ПРЕБИВАЛИШТ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ШТИНА 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ШТАНСКИ БРОЈ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ИКС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ОБИЛНИ ТЕЛЕФОН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-MAIL АДРЕС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ПРАВНИ ФАКУЛТЕТ НА КОЈЕМ ЈЕ КАНДИДАТ ДИПЛОМИРАО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АТУМ ДИПЛОМИРАЊА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ДУЖИНА ПОТРЕБНОГ РАДНОГ ИСКУСТВА У СКЛАДУ СА ОДРЕДБОМ ЧЛАНА 143. ЗАКОНА О ЈАВНОМ БЕЛЕЖНИШ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4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БРОЈ И ДАТУМ ПОТВРДЕ О РАДНОМ ИСКУСТВУ</w:t>
            </w:r>
          </w:p>
        </w:tc>
        <w:tc>
          <w:tcPr>
            <w:tcW w:w="587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  <w:t>Уз пријаву се прилажу одговарајућа документа и то по следећем редоследу: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1.  Диплома Правног факултета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>( дипломске академске студије-мастер односно основне студиј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Latn-CS"/>
              </w:rPr>
              <w:t>e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sr-CS"/>
              </w:rPr>
              <w:t xml:space="preserve"> у трајању од најмање 4 године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)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верена фотокопија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2. Потврда о радном искуству на  </w:t>
            </w:r>
            <w:r>
              <w:rPr>
                <w:rFonts w:cs="Arial" w:ascii="Arial" w:hAnsi="Arial"/>
                <w:b/>
                <w:sz w:val="14"/>
                <w:szCs w:val="14"/>
                <w:lang w:val="sr-CS"/>
              </w:rPr>
              <w:t>правним пословима у јавнобележничкој канцеларији, суду или адвокатури, односно три  године радног искуства на другим правним пословима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 - оригинал или оверена фотокопија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3. Оверена фотокопија личне карте односно фотокопија извода електронског читача биометријске личне карт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4. Доказ о уплаћеној накнади за полагање јавнобележничког испита ( 1 примерак оригинала уплатнице)</w:t>
            </w:r>
          </w:p>
        </w:tc>
      </w:tr>
      <w:tr>
        <w:trPr>
          <w:trHeight w:val="318" w:hRule="atLeast"/>
        </w:trPr>
        <w:tc>
          <w:tcPr>
            <w:tcW w:w="10313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5. Доказ о уплаћеној републичкој административној такси ( 1 примерак оригинала уплатнице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 xml:space="preserve">6. Радна биографиј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(Заокружити број испред сваког од приложених докумената)</w:t>
            </w:r>
          </w:p>
        </w:tc>
      </w:tr>
      <w:tr>
        <w:trPr>
          <w:trHeight w:val="334" w:hRule="atLeast"/>
        </w:trPr>
        <w:tc>
          <w:tcPr>
            <w:tcW w:w="103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0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Сагласан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 сам да се подаци које сам попунио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ла користе за обраду моје пријаве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6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4632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Место и датум) </w:t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RS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Потпис подносиоца пријав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32:00Z</dcterms:created>
  <dc:creator>Gordana</dc:creator>
  <dc:description/>
  <cp:keywords/>
  <dc:language>en-US</dc:language>
  <cp:lastModifiedBy>Jovana</cp:lastModifiedBy>
  <dcterms:modified xsi:type="dcterms:W3CDTF">2023-11-24T08:33:00Z</dcterms:modified>
  <cp:revision>3</cp:revision>
  <dc:subject/>
  <dc:title>ПРИЈАВА ЗА ЈАВНОБЕЛЕЖНИЧКИ ИСПИТ</dc:title>
</cp:coreProperties>
</file>