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sr-CS"/>
        </w:rPr>
      </w:pPr>
      <w:r>
        <w:rPr>
          <w:b/>
          <w:sz w:val="28"/>
          <w:szCs w:val="28"/>
          <w:u w:val="single"/>
          <w:lang w:val="sr-CS"/>
        </w:rPr>
        <w:t xml:space="preserve">Садржај пакета за осуђена лица </w:t>
      </w:r>
    </w:p>
    <w:p>
      <w:pPr>
        <w:pStyle w:val="Normal"/>
        <w:rPr>
          <w:b/>
          <w:b/>
          <w:sz w:val="28"/>
          <w:szCs w:val="28"/>
          <w:u w:val="single"/>
          <w:lang w:val="sr-CS"/>
        </w:rPr>
      </w:pPr>
      <w:r>
        <w:rPr>
          <w:b/>
          <w:sz w:val="28"/>
          <w:szCs w:val="28"/>
          <w:u w:val="single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b/>
          <w:lang w:val="sr-CS"/>
        </w:rPr>
        <w:t>Средства и прибор за одржавање личне хигијене</w:t>
      </w:r>
      <w:r>
        <w:rPr>
          <w:lang w:val="sr-CS"/>
        </w:rPr>
        <w:t xml:space="preserve"> (</w:t>
      </w:r>
      <w:r>
        <w:rPr>
          <w:b/>
          <w:lang w:val="sr-CS"/>
        </w:rPr>
        <w:t>шампон у провидном пластичном паковању, сапун-тврди, сапун течни у проводном пластичном паковању, гел за туширање у провидном пластичном паковању, млеко за тело у провидном пластичном паковању, паста за бријање са фолијом, паста за зубе  са фолијом, сапун за бријање, лосион после бријања у провидном пластичном паковању, бријачи за бријање-бикови, дезодоранс у провидном пластичном паковању, крема за негу лица и тела са фолијом, ноктарица, турпија за нокте-обла (неметална), пинцета дужине до 6цм, маказице за нокте заобљеног врха дужине до 6цм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b/>
          <w:lang w:val="sr-CS"/>
        </w:rPr>
        <w:t>Постељина (може и фротир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b/>
          <w:lang w:val="sr-CS"/>
        </w:rPr>
        <w:t>Пешкир ( мањи, велики за купање –већи од 1. метра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b/>
          <w:lang w:val="sr-CS"/>
        </w:rPr>
        <w:t>Гардероба (прилагођена временским приликама, шал, капа, рукавице-за радно ангажована лица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b/>
          <w:lang w:val="sr-CS"/>
        </w:rPr>
        <w:t>Фабрички запаковани прехрамбени производи (сви фабрички запаковани производи без обзира на паковање-са меком и тврдом фолијом, у цреву, …)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b/>
          <w:lang w:val="sr-CS"/>
        </w:rPr>
        <w:t>Печено месо без костију, риба без костију, рибљи филети, воће сем коштуњавог, поврће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Бокс цигарета по пакету, нес кафа која ће се пресипати, вакумирана каф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Прибор за завијање цигарета, лула, табакер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sr-CS"/>
        </w:rPr>
        <w:t>Перорез са заобљеним врхом дужине до 6цм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Прибор за писање (хемијске оловке, графитна оловка, бојице, темпере, фломастери, блок за цртање, свеске, фасцикле, оштрач за оловку, гумица за брисање..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Прибор за одржавање одеће и обуће (четка, ималин…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Ортопедска помагала (протезе, наочаре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Књиге, часописи (без обзира на садржај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sr-CS"/>
        </w:rPr>
        <w:t>Ствари и литература за верску употребу ( књиге, бројанице…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Фотографије, судски списи, медисинска документација…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до 10 ЦД дисков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Друштвене игре (осим карти) -монопол, шах, ризико, човече не љути се, јамб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sr-CS"/>
        </w:rPr>
        <w:t>Транзистор 10</w:t>
      </w:r>
      <w:r>
        <w:rPr>
          <w:b/>
        </w:rPr>
        <w:t>x</w:t>
      </w:r>
      <w:r>
        <w:rPr>
          <w:b/>
          <w:lang w:val="sr-CS"/>
        </w:rPr>
        <w:t>8цм-без аларма, сата и лампице, слушалице, алкалне батерије без пуњач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Пластична шоља или чаша, пластична пиксла, пластична цедиљка за лимун, катанац</w:t>
      </w:r>
    </w:p>
    <w:p>
      <w:pPr>
        <w:pStyle w:val="Normal"/>
        <w:ind w:left="360" w:hanging="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 xml:space="preserve">НАПОМЕНА: Тежина пакета је 10кг (укључујући гардеробу) 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u w:val="single"/>
          <w:lang w:val="sr-CS"/>
        </w:rPr>
        <w:t>Прашкасти производи /нпр. готове супе, зачини, пудинг, сладолед,шећер, со, брашно, цедевита и слично/ се не примају.</w:t>
      </w:r>
    </w:p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>
          <w:lang w:val="sr-CS"/>
        </w:rPr>
        <w:t xml:space="preserve">      </w:t>
      </w:r>
      <w:r>
        <w:rPr>
          <w:b/>
          <w:lang w:val="sr-CS"/>
        </w:rPr>
        <w:t>Не прима се кукуруз кокичар, алва, тестенине, нудле, интегралне коре, подлоге за пицу, кафа 3/1, орашасти плодови, млеко, јогурт, чоколадно млеко, павлака, крем сир, пахуљице, шваргле, изнутрице, купус, рен, зденка, буђави сир, кајмак,сирни намаз, суво воће, урме, маргарин.</w:t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>
          <w:b/>
          <w:u w:val="single"/>
          <w:lang w:val="sr-CS"/>
        </w:rPr>
        <w:t>Путем поднеска  пријем следећих ствари</w:t>
      </w:r>
      <w:r>
        <w:rPr>
          <w:u w:val="single"/>
          <w:lang w:val="sr-CS"/>
        </w:rPr>
        <w:t>:</w:t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>-Спортски реквизити</w:t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>-Машиница за шишање</w:t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>-ДВД плеје</w:t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>-Сони плеј стејшн</w:t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>- Несесер</w:t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>- Продужни кабл</w:t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>У Београду,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lang w:val="sr-CS"/>
        </w:rPr>
      </w:pPr>
      <w:r>
        <w:rPr>
          <w:b/>
          <w:lang w:val="sr-CS"/>
        </w:rPr>
        <w:t>09.09.2022 године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1:31:00Z</dcterms:created>
  <dc:creator>OZBG</dc:creator>
  <dc:description/>
  <dc:language>en-US</dc:language>
  <cp:lastModifiedBy>goran</cp:lastModifiedBy>
  <cp:lastPrinted>2022-09-09T14:57:00Z</cp:lastPrinted>
  <dcterms:modified xsi:type="dcterms:W3CDTF">2022-10-26T11:31:00Z</dcterms:modified>
  <cp:revision>2</cp:revision>
  <dc:subject/>
  <dc:title>Садржај пакета</dc:title>
</cp:coreProperties>
</file>