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 xml:space="preserve">Накнада за полагање испита за </w:t>
      </w:r>
      <w:r>
        <w:rPr>
          <w:rFonts w:eastAsia="Times New Roman" w:cs="Times New Roman" w:ascii="Times New Roman" w:hAnsi="Times New Roman"/>
          <w:b/>
          <w:sz w:val="28"/>
          <w:szCs w:val="28"/>
          <w:lang w:val="sr-Latn-RS"/>
        </w:rPr>
        <w:t>ja</w:t>
      </w: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вног извршитељ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пример уплат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УПЛАТИЛА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sr-RS"/>
              </w:rPr>
              <w:t>Име и презиме, адреса и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sr-R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ИЗН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11.800,00</w:t>
            </w:r>
          </w:p>
        </w:tc>
      </w:tr>
      <w:tr>
        <w:trPr>
          <w:trHeight w:val="19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СВРХА УПЛА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Накнада за полагање испита за јавног извршитељ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РАЧУН БРОЈ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840-30985845-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ПРИМАЛА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Министарство правде, Немањина 22-26, Београд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БРОЈ МОДЕЛ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9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ПОЗИВ НА БРОЈ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46103100436074232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06:00Z</dcterms:created>
  <dc:creator>Korisnik</dc:creator>
  <dc:description/>
  <dc:language>en-US</dc:language>
  <cp:lastModifiedBy>Oportunitet 5</cp:lastModifiedBy>
  <dcterms:modified xsi:type="dcterms:W3CDTF">2018-07-18T08:06:00Z</dcterms:modified>
  <cp:revision>2</cp:revision>
  <dc:subject/>
  <dc:title/>
</cp:coreProperties>
</file>