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МЕНИЧНО ОВЛАШЋЕЊЕ – ПИСМО ЗА ИСПУЊЕЊЕ УГОВОРНИХ ОБАВЕ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ИБ: 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Код банке: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ДАЈ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- за корисника бланко сопствене менице –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  <w:t>КОРИСНИ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инистарство правде, Управа за извршење кривичних санкција  Окружни затвор у Београду (Поверилац) .Седиште: Београд, Бачванска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 Окружни затвор у Београду, Бачванска 14,  као Повериоца, да предату меницу може попунити на износ од _____%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уписати проценат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 укупне вредности  ________________ (оквирног споразума/) ________________ (уговорена вредност оквирног споразума/)    без ПДВ-а, за ЈН 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>11/23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што износи ____________________________ динара, а по основу гаранције за </w:t>
      </w:r>
      <w:r>
        <w:rPr>
          <w:rFonts w:cs="Times New Roman" w:ascii="Times New Roman" w:hAnsi="Times New Roman"/>
          <w:sz w:val="22"/>
          <w:szCs w:val="22"/>
          <w:lang w:val="sr-CS"/>
        </w:rPr>
        <w:t>испуњење уговорних обавеза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артију/е______________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к важења ове менице је од ________________. године до 30.10.2024. године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шћујемо Министарство правде, Управу за извршње кривичних санкција,Окружни затвор у Београду Бачванска 14,  као Повериоца, да у своју корист безусловно и неопозиво, ''Без протеста'' и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ужника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 xml:space="preserve">Дужник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Дужника.</w:t>
      </w:r>
    </w:p>
    <w:p>
      <w:pPr>
        <w:pStyle w:val="Normal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________________________</w:t>
      </w:r>
    </w:p>
    <w:p>
      <w:pPr>
        <w:pStyle w:val="Normal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На меници је стављен печат и потпис издаваоца менице-трасант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влашћења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  <w:tab/>
        <w:tab/>
        <w:t>мениц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ind w:left="-567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  <w:tab/>
        <w:t xml:space="preserve">             (потпис овлашћеног  лиц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Окружни затвор у Београду 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0:19:00Z</dcterms:created>
  <dc:creator>savetnik Vladimir Bukvic</dc:creator>
  <dc:description/>
  <dc:language>en-US</dc:language>
  <cp:lastModifiedBy>olja</cp:lastModifiedBy>
  <cp:lastPrinted>2019-02-08T12:36:00Z</cp:lastPrinted>
  <dcterms:modified xsi:type="dcterms:W3CDTF">2023-09-05T10:19:00Z</dcterms:modified>
  <cp:revision>2</cp:revision>
  <dc:subject/>
  <dc:title>СПЕЦИЈАЛНОГ ВОЗИЛА</dc:title>
</cp:coreProperties>
</file>