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М О Д Е Л    У Г О В О Р А 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  <w:t xml:space="preserve">ВАЖИ ЗА СВЕ ПАРТИЈЕ </w:t>
      </w:r>
    </w:p>
    <w:p>
      <w:pPr>
        <w:pStyle w:val="Normal"/>
        <w:shd w:fill="339966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Министарство правде/Управа за извршење кривичних санкција /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КРУЖНИ ЗАТВОР У БЕОГРАДУ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 седиштем у Београду, улица Бачванска 14, матични број:17621483, ПИБ103698520, кога затупа Звонко Груловић,управник (У даљем тексту: Купац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_________________________из _____________________ул.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___, матични број _____________, ПИБ_______________кога заступа ______________________________________, остали чланови групе понуђача:___________________из _____________________ул.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 ___, матични број _____________, ПИБ_______________кога заступа ______________________________,(У даљем тексту Продавац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Београду, дана __________ 2023.године, закључују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спровео поступак јавне број __________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 ПОСТУПКУ ЈАВНЕ НАБАВКЕ У ОТВОРЕНОМ ПОСТУПКУ, ПО ПАРТИЈАМА  ЗА ПОТРЕБЕ ИСПОРУКЕ И УГРАДЊЕ ОПРЕМЕ НАМЕЊЕНЕ СПРОВОЂЕЊУ БЕЗБЕДНОСНИХ ПРОЦЕДУРА И ПРОШИРЕЊУ ПОСТОЈЕЋЕГ СИСТЕМА ВИДЕО ТЕХНИЧКОГ НАДЗОРА  ЗА ПОТРЕБЕ РАДА ОРГ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на основу Одлуке о покретању поступка број: 404-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31   /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3-04 од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5.10.2023.годин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за потребе избора најповољнијег пону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одавац доставио је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у ____________________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на _________-__________.године, која чини саставни део овог уговор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 ПАРТИЈУ 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___________________________________________________________________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нуда продавца У ПРЕДМЕТНОЈ ПАРТИЈИ у потпуности одговара постављеним условима купца и спецификацији из конкурсне документације, која је саставни део уговора;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је на основу Одлуке о избору најповољније понуде број 404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/23-04 од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__.__.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2023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године, ЈН 11/23, изабрао продавца као понуђача који је поднео најповољнију понуду за испоруку (купопродају) и уградњу  предметне опреме  са конфигурисањем мрежне опреме од стране овлашћених лица продавца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кружног затвора у Београд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ПРЕДМЕТ УГОВОР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овог уговора је купопродаја са испоруком и уградњом добара/опреме из партије __:____________________________</w:t>
      </w:r>
      <w:r>
        <w:rPr>
          <w:rFonts w:eastAsia="Times New Roman" w:cs="Times New Roman" w:ascii="Times New Roman" w:hAnsi="Times New Roman"/>
          <w:lang w:val="sr-RS"/>
        </w:rPr>
        <w:t>намењен</w:t>
      </w:r>
      <w:r>
        <w:rPr>
          <w:rFonts w:eastAsia="Times New Roman" w:cs="Times New Roman" w:ascii="Times New Roman" w:hAnsi="Times New Roman"/>
        </w:rPr>
        <w:t>e</w:t>
      </w:r>
      <w:r>
        <w:rPr>
          <w:rFonts w:eastAsia="Times New Roman" w:cs="Times New Roman" w:ascii="Times New Roman" w:hAnsi="Times New Roman"/>
          <w:lang w:val="sr-RS"/>
        </w:rPr>
        <w:t xml:space="preserve"> спровођењу безбедносних процедура и проширењу постојећег система видео техничког надзора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 потребе службе за обезбеђење и посебне притворске једнице Окружног затвора у Београду.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уговора је у свему сагласан прихваћеној понуди Продавца која је саставни део овог уговор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лиже одређено предмет укључује: Испоруку,  уградњу и инсталацију (за партије где је предвиђена инсталација и уградња од стране испоручиоца)опреме из ПАРТИЈЕ __:___________________________ према спецфикацији, уз захтевану припадајућу документацију и т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У СКЛАДУ СА ПРЕДМЕТНОМ ПАРТИЈОМ  НА ОВОМ МЕСТУ ЋЕ БИТИ СПЕЦИФИКАЦИЈА ПАРТИЈЕ НА КОЈУ СЕ ОДНОСИ УГОВОР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2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за потребе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упц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спор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угради опрему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 спецификацији и ценама прихваћене понуде Продавц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једнократно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 по условима из конкурсне документације као обавезе продавца и то 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 року од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највише од 45дана (четрдесетпет) да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д дана закључења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3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говорена цена предмета овог уговора одређеним чланом 1. базира се на понуди купца а све  у складу са тачком 1. став 2. овог уговора и износи:______________ (____________________________) динара без ПДВ, односно: _______________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____________________________) динара са урачунатим ПД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/>
        </w:rPr>
        <w:t>(словима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говорена цена из става 1. овог члана чини цену са свим урачунатим трошковима и трошковима транспорта трошковима увозних и других дажбин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Уговорена цена је фиксн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се обавезује да исплату уговорене цене из става 1. овог члана изврши по у целости авансно, према достављеном авансном рачуну у износу од 100% вредности понуде у предметној партији, а по предатом средству финансијског обезбеђења уговора (банкарска гаранција за повраћај аванса )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задржава право плаћања износа док не прими тражено средство финансијског обезбеђења уговора, гаранције  за повраћај аванса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Квалитативни и квантитативни пријем предмета испоруке врши се на локацији Купца, а приликом примопредаје предмета испоруке између овлашћених представника Продавца и овлашћеног лица Куп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радња (инсталација) опреме за партије 1, 2 и 3 врши се од стране Продав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давац је у обавези да изврши и прибави сва испитивања, извештаје и сли т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ЗА ПАРТИЈУ 2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пројекте, извештаје и остала неопходна документа за пуштање у рад рендген уређаја на лицу мес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радиолошки преглед опреме од стране овлашћене институције у РС, након извршене монтаже на лицу мест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обезбеди лиценце од стране надлежне Агенције / Директората за заштиту од јонизујућег зрачења и нуклеарну сигурност Србије, у складу са важећим прописима РС за све рендген уређај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изврши обуку за оператере и супервизоре за рад на уређају у најмањем временском трајању од 2 да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о</w:t>
      </w:r>
      <w:r>
        <w:rPr>
          <w:rFonts w:eastAsia="Times New Roman" w:cs="Times New Roman" w:ascii="Times New Roman" w:hAnsi="Times New Roman"/>
          <w:sz w:val="24"/>
          <w:szCs w:val="24"/>
        </w:rPr>
        <w:t>бавеза понуђача је да има обезбеђен сервис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езбеди гаранцију на понуђени уређај у трајању од 3 годин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-п</w:t>
      </w:r>
      <w:r>
        <w:rPr>
          <w:rFonts w:eastAsia="Times New Roman" w:cs="Times New Roman" w:ascii="Times New Roman" w:hAnsi="Times New Roman"/>
          <w:sz w:val="24"/>
          <w:szCs w:val="24"/>
        </w:rPr>
        <w:t>риликом испоруке понуђач је у обавези да достави писани документ издат од стране произвођача опреме којим доказује да је обезбедио тражену гаранциј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val="sr-RS"/>
        </w:rPr>
        <w:t>ЗА ПАРТИЈУ 1 И 3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Потврду произвођача опреме  MAF да је овлашћен да исту продаје и уграђује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ара се гарантни рок за испоручену опрему у складу са роком произвођача предметне опреме, а минимум три године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                                 </w:t>
      </w:r>
    </w:p>
    <w:p>
      <w:pPr>
        <w:pStyle w:val="Normal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одавац се обавезује да Купцу испоручи и угради предмете набавке понуђеног квалитета у року од максимално 45 дана (четрдесетпетдана) од дана потписивања овог уговора. Уградњу опреме из партије четири (опрема за видео надзор) врши Купац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6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редмет набавке и испоруке мора бити испитан и обавезно снабдевен захтеваном јавном исправом, потврдом о контроли квалитета произвођача као и одговарајућим сертификатима и потребним лиценцам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дмет набавке и испоруке мора бити у оргиналним паковањима, са припадајућом пратећом документацијом, гаранцијом произвођача и сервисном подршк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Предмет набавке и испоруке мора бити снабдевен </w:t>
      </w:r>
      <w:r>
        <w:rPr>
          <w:rFonts w:eastAsia="Times New Roman" w:cs="Times New Roman" w:ascii="Times New Roman" w:hAnsi="Times New Roman"/>
          <w:color w:val="000000"/>
        </w:rPr>
        <w:t>техни</w:t>
      </w:r>
      <w:r>
        <w:rPr>
          <w:rFonts w:eastAsia="Times New Roman" w:cs="Times New Roman" w:ascii="Times New Roman" w:hAnsi="Times New Roman"/>
          <w:color w:val="000000"/>
          <w:lang w:val="sr-RS"/>
        </w:rPr>
        <w:t>ч</w:t>
      </w:r>
      <w:r>
        <w:rPr>
          <w:rFonts w:eastAsia="Times New Roman" w:cs="Times New Roman" w:ascii="Times New Roman" w:hAnsi="Times New Roman"/>
          <w:color w:val="000000"/>
        </w:rPr>
        <w:t>ки</w:t>
      </w:r>
      <w:r>
        <w:rPr>
          <w:rFonts w:eastAsia="Times New Roman" w:cs="Times New Roman" w:ascii="Times New Roman" w:hAnsi="Times New Roman"/>
          <w:color w:val="000000"/>
          <w:lang w:val="sr-RS"/>
        </w:rPr>
        <w:t>м</w:t>
      </w:r>
      <w:r>
        <w:rPr>
          <w:rFonts w:eastAsia="Times New Roman" w:cs="Times New Roman" w:ascii="Times New Roman" w:hAnsi="Times New Roman"/>
          <w:color w:val="000000"/>
        </w:rPr>
        <w:t xml:space="preserve"> листов</w:t>
      </w:r>
      <w:r>
        <w:rPr>
          <w:rFonts w:eastAsia="Times New Roman" w:cs="Times New Roman" w:ascii="Times New Roman" w:hAnsi="Times New Roman"/>
          <w:color w:val="000000"/>
          <w:lang w:val="sr-RS"/>
        </w:rPr>
        <w:t>има (који могу бити и на енглеском језику)</w:t>
      </w:r>
      <w:r>
        <w:rPr>
          <w:rFonts w:eastAsia="Times New Roman" w:cs="Times New Roman" w:ascii="Times New Roman" w:hAnsi="Times New Roman"/>
          <w:color w:val="000000"/>
        </w:rPr>
        <w:t xml:space="preserve"> којим</w:t>
      </w:r>
      <w:r>
        <w:rPr>
          <w:rFonts w:eastAsia="Times New Roman" w:cs="Times New Roman" w:ascii="Times New Roman" w:hAnsi="Times New Roman"/>
          <w:color w:val="000000"/>
          <w:lang w:val="sr-RS"/>
        </w:rPr>
        <w:t xml:space="preserve"> се </w:t>
      </w:r>
      <w:r>
        <w:rPr>
          <w:rFonts w:eastAsia="Times New Roman" w:cs="Times New Roman" w:ascii="Times New Roman" w:hAnsi="Times New Roman"/>
          <w:color w:val="000000"/>
        </w:rPr>
        <w:t xml:space="preserve"> доказуј</w:t>
      </w:r>
      <w:r>
        <w:rPr>
          <w:rFonts w:eastAsia="Times New Roman" w:cs="Times New Roman" w:ascii="Times New Roman" w:hAnsi="Times New Roman"/>
          <w:color w:val="000000"/>
          <w:lang w:val="sr-RS"/>
        </w:rPr>
        <w:t>е</w:t>
      </w:r>
      <w:r>
        <w:rPr>
          <w:rFonts w:eastAsia="Times New Roman" w:cs="Times New Roman" w:ascii="Times New Roman" w:hAnsi="Times New Roman"/>
          <w:color w:val="000000"/>
        </w:rPr>
        <w:t xml:space="preserve"> да је опрема тра</w:t>
      </w:r>
      <w:r>
        <w:rPr>
          <w:rFonts w:eastAsia="Times New Roman" w:cs="Times New Roman" w:ascii="Times New Roman" w:hAnsi="Times New Roman"/>
          <w:color w:val="000000"/>
          <w:lang w:val="sr-RS"/>
        </w:rPr>
        <w:t>ж</w:t>
      </w:r>
      <w:r>
        <w:rPr>
          <w:rFonts w:eastAsia="Times New Roman" w:cs="Times New Roman" w:ascii="Times New Roman" w:hAnsi="Times New Roman"/>
          <w:color w:val="000000"/>
        </w:rPr>
        <w:t>ених карактеристика</w:t>
      </w:r>
      <w:r>
        <w:rPr>
          <w:rFonts w:eastAsia="Times New Roman" w:cs="Times New Roman" w:ascii="Times New Roman" w:hAnsi="Times New Roman"/>
          <w:color w:val="000000"/>
          <w:lang w:val="sr-RS"/>
        </w:rPr>
        <w:t>.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</w:t>
      </w:r>
    </w:p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3600" w:firstLine="72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7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порука предмета овог уговора супротна  одредбама чланова 5. и 6. за последицу има право купца да одбије пријем предмета испорук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сваки уочени недостатак у смислу било каквог неслагања са спецификацијом или одступања од исте, Купац је дужан да достави писмену рекламацију продавцу у року од 1 (један) дан од  конкретне испорук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8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је у обавези да изврши замену  рекламиране робе у року од 7 (седам) радних  дана од пријема  рекламације, а уколико то не учини, Купац има право на потпуну накнаду штете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Члан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9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колико Продавац својом кривицом закасни са испоруком предмета уговора  и њеном уградњом дужан је купцу исплатити по 0,5% од укупне цене за сваки дан закашњења, а највише 5% од укупне цене одређене чланом 3. овог уговор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288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0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давац се обавезује да Купцу достав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БАНКАРСКУ ГАРАНЦИЈА ЗА ОЗБИЉНОСТ ПОНУДЕ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онуђач је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уз понуд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ужан да достави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нкарск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збиљност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минимум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60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а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варањ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дносн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сте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нуд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износу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3% вредности понуде коју поднос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у случају да понуђач одустане од своје понуде у року важења понуде; уколико понуђач, након позива наручиоца, не достави доказе о испуњености критеријума за квалитативни избор привредог субјекта у складу са чланом 119 ЗЈН; ако изабрани понуђач неосновано одбије да закључи уговор о јавној набавци или ако изабрани понуђач не достави обезбеђење за извршење уговора о јавној набавц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Ову гаранцију понуђач ће доставити  најкасније до дана и часа предвиђеног рока за достављање понуда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Банкарска гаранција мора бити са клаузулама: Неопозива, наплатива на први позив и са роком важности минимум 60 дана од дана рока предвиђеног за достављање пону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БАНКАРСКУ ГАРАНЦИЈУ ЗА ПОВРАЋАЈ АВАНСА У ВИСИНИ УПЛАЋЕНОГ АВАНСА ОД  100%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давац је дужан Купцу у тренутку закључења уговора (под раскидним условом) да достави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ригинал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анкарск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у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раћај аванса у висини од 100% уплаћеног аванса, с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оком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ж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ост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2 месеци од дана јавног отварања понуда. Банкарску гаранцију за повраћај аванса Продавац Купцу предаје у тренутку закључења уговора на основу (у изборном поступку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стављеног)  Писма о намерам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банк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здавањ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опози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гаранц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враћај аванса у изборном поступку а најкасније у року од 8 (осам ) дана од дана потписивањ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етходни ставови овог члана односе се на све партиј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упац не може исплатити ниједан износ пре него што прими тражено средство обезбеђења за повраћај аванс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1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 случају оправданог продужења рока за испоруку и монтажу предметних добара, (од тренутка уплате аванса од стране Купца до тренутка уговорене  испоруке и монтаже предметних добара), Продавац је у обавези да Купцу преда додатно средство обезбеђења и то: Банкарску гаранцију за испуњење уговорних обавеза у висини од 10% вредности уговора о јавној набавци без пореза на додату вредност, са важношћу до 1.6.2024.године. Ова гаранција мора бити оргинална са клаузулама неопози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услов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латива н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ви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зив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ав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говора.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 </w:t>
      </w:r>
    </w:p>
    <w:p>
      <w:pPr>
        <w:pStyle w:val="Normal"/>
        <w:spacing w:before="0" w:after="0"/>
        <w:ind w:left="3600" w:hanging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змене и допуне овог уговора производе правно дејство само ако се дају у писаној форми уз обострану сагласност уговорних стран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е закључује до коначне испоруке и уградње предметних добар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Уговор ступа на снагу даном потписивања обе уговорне стран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вај уговор је сачињен у 4 (четири) истоветна примерка од  којих свака уговорна страна задржава по 2 (два) 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ве евентуалне спорове који настану поводом овог уговора, уговорне стране ће покушати да реше споразумн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колико спор уговорне стране не могу да реше споразумно, уговара се надлежност стварно надлежног суда у Београду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Члан 14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аставни део овог уговора је прихваћена понуда Продавц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КУПАЦ </w:t>
        <w:tab/>
        <w:tab/>
        <w:tab/>
        <w:tab/>
        <w:tab/>
        <w:tab/>
        <w:tab/>
        <w:t xml:space="preserve">       ПРОДАВАЦ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вонко Груловић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</w:t>
        <w:tab/>
        <w:tab/>
        <w:tab/>
        <w:tab/>
        <w:tab/>
        <w:tab/>
        <w:t>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ПРАВНИК</w:t>
        <w:tab/>
        <w:tab/>
        <w:tab/>
        <w:tab/>
        <w:tab/>
        <w:t xml:space="preserve">                    ДИРЕКТОР</w:t>
      </w:r>
    </w:p>
    <w:sectPr>
      <w:type w:val="nextPage"/>
      <w:pgSz w:w="12240" w:h="15840"/>
      <w:pgMar w:left="1440" w:right="144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08:00Z</dcterms:created>
  <dc:creator>n1</dc:creator>
  <dc:description/>
  <cp:keywords/>
  <dc:language>en-US</dc:language>
  <cp:lastModifiedBy>olja</cp:lastModifiedBy>
  <dcterms:modified xsi:type="dcterms:W3CDTF">2023-11-09T08:16:00Z</dcterms:modified>
  <cp:revision>4</cp:revision>
  <dc:subject/>
  <dc:title/>
</cp:coreProperties>
</file>