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М О Д Е Л    У Г О В О Р А 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ВАЖИ ЗА СВЕ ПАРТИЈЕ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нистарство правде/Управа за извршење кривичних санкциј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КРУЖНИ ЗАТВОР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 седиштем у Београду, улица Бачванска 14, матични број:17621483, ПИБ103698520, кога затупа Звонко Груловић,управник (У даљем тексту: Купац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из _____________________ул.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___, матични број _____________, ПИБ_______________кога заступа ______________________________________, остали чланови групе понуђача:___________________из _____________________ул.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___, матични број _____________, ПИБ_______________кога заступа ______________________________,(У даљем тексту Продавац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дана __________ 2021.године, закључуј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спровео поступак јавне број 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ПОСТУПКУ ЈАВНЕ НАБАВКЕ У ОТВОРЕНОМ ПОСТУПКУ, ПО ПАРТИЈАМА  ЗА ПОТРЕБЕ ИСПОРУКЕ И УГРАДЊЕ ОПРЕМЕ НАМЕЊЕНЕ СПРОВОЂЕЊУ БЕЗБЕДНОСНИХ ПРОЦЕДУРА И ПРОШИРЕЊУ ПОСТОЈЕЋЕГ СИСТЕМА ВИДЕО ТЕХНИЧКОГ НАДЗОРА  ЗА ПОТРЕБЕ РАДА ОРГ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на основу Одлуке о покретању поступка број: 404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31   /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3-04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5.10.2023.годи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за потребе избора најповољнијег пону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авац доставио 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у 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на _________-__________.године, која чини саставни део овог у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АРТИЈУ 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продавца У ПРЕДМЕТНОЈ ПАРТИЈИ у потпуности одговара постављеним условима купца и спецификацији из конкурсне документације, која је саставни део уговора;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на основу Одлуке о избору најповољније понуде број 404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/23-04 од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.__.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202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одине, ЈН 11/23, изабрао продавца као понуђача који је поднео најповољнију понуду за испоруку (купопродају) и уградњу  предметне опреме  са конфигурисањем мрежне опреме од стране овлашћених лица продавца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кружног затвора у Београд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овог уговора је купопродаја са испоруком и уградњом добара/опреме из партије __:____________________________</w:t>
      </w:r>
      <w:r>
        <w:rPr>
          <w:rFonts w:eastAsia="Times New Roman" w:cs="Times New Roman" w:ascii="Times New Roman" w:hAnsi="Times New Roman"/>
          <w:lang w:val="sr-RS"/>
        </w:rPr>
        <w:t>намењен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lang w:val="sr-RS"/>
        </w:rPr>
        <w:t xml:space="preserve"> спровођењу безбедносних процедура и проширењу постојећег система видео техничког надзо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потребе службе за обезбеђење и посебне притворске једнице Окружног затвора у Београду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уговора је у свему сагласан прихваћеној понуди Продавца која је саставни део овог у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лиже одређено предмет укључује: Испоруку,  уградњу и инсталацију (за партије где је предвиђена инсталација и уградња од стране испоручиоца)опреме из ПАРТИЈЕ __:___________________________ према спецфикацији, уз захтевану припадајућу документацију и 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У СКЛАДУ СА ПРЕДМЕТНОМ ПАРТИЈОМ  НА ОВОМ МЕСТУ ЋЕ БИТИ СПЕЦИФИКАЦИЈА ПАРТИЈЕ НА КОЈУ СЕ ОДНОСИ УГОВОР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ц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ор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угради опрем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спецификацији и ценама прихваћене понуде Продав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једнократн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по условима из конкурсне документације као обавезе продавца и то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јвише од 45дана (четрдесетпет) д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д дана закључења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говорена цена предмета овог уговора одређеним чланом 1. базира се на понуди купца а све  у складу са тачком 1. став 2. овог уговора и износи:______________ (____________________________) динара без ПДВ, односно: _______________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____________________________) динара са урачунатим ПД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а цена из става 1. овог члана чини цену са свим урачунатим трошковима и трошковима транспорта трошковима увозних и других дажби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говорена цена је фиксн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се обавезује да исплату уговорене цене из става 1. овог члана изврши по у целости авансно, према достављеном авансном рачуну у износу од 100% вредности понуде у предметној партији, а по предатом средству финансијског обезбеђења уговора (банкарска гаранција за повраћај аванса 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задржава право плаћања износа док не прими тражено средство финансијског обезбеђења уговора, гаранције  за повраћај аванса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валитативни и квантитативни пријем предмета испоруке врши се на локацији Купца, а приликом примопредаје предмета испоруке између овлашћених представника Продавца и овлашћеног лица Куп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радња (инсталација) опреме за партије 1, 2 и 3 врши се од стране Продав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давац је у обавези да изврши и прибави сва испитивања, извештаје и сли т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 ПАРТИЈУ 2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пројекте, извештаје и остала неопходна документа за пуштање у рад рендген уређаја на лицу мес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радиолошки преглед опреме од стране овлашћене институције у РС, након извршене монтаже на лицу мес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лиценце од стране надлежне Агенције / Директората за заштиту од јонизујућег зрачења и нуклеарну сигурност Србије, у складу са важећим прописима РС за све рендген уређај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изврши обуку за оператере и супервизоре за рад на уређају у најмањем временском трајању од 2 д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о</w:t>
      </w:r>
      <w:r>
        <w:rPr>
          <w:rFonts w:eastAsia="Times New Roman" w:cs="Times New Roman" w:ascii="Times New Roman" w:hAnsi="Times New Roman"/>
          <w:sz w:val="24"/>
          <w:szCs w:val="24"/>
        </w:rPr>
        <w:t>бавеза понуђача је да има обезбеђен серви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збеди гаранцију на понуђени уређај у трајању од 3 годин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</w:t>
      </w:r>
      <w:r>
        <w:rPr>
          <w:rFonts w:eastAsia="Times New Roman" w:cs="Times New Roman" w:ascii="Times New Roman" w:hAnsi="Times New Roman"/>
          <w:sz w:val="24"/>
          <w:szCs w:val="24"/>
        </w:rPr>
        <w:t>риликом испоруке понуђач је у обавези да достави писани документ издат од стране произвођача опреме којим доказује да је обезбедио тражену гаранци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sr-RS"/>
        </w:rPr>
        <w:t>ЗА ПАРТИЈУ 1 И 3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Потврду произвођача опреме  MAF да је овлашћен да исту продаје и уграђуј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ара се гарантни рок за испоручену опрему у складу са роком произвођача предметне опреме, а минимум три године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давац се обавезује да Купцу испоручи и угради предмете набавке понуђеног квалитета у року од максимално 45 дана (четрдесетпетдана) од дана потписивања овог уговора. Уградњу опреме из партије четири (опрема за видео надзор) врши Купац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мет набавке и испоруке мора бити испитан и обавезно снабдевен захтеваном јавном исправом, потврдом о контроли квалитета произвођача као и одговарајућим сертификатима и потребним лиценц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набавке и испоруке мора бити у оргиналним паковањима, са припадајућом пратећом документацијом, гаранцијом произвођача и сервисном подршк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Предмет набавке и испоруке мора бити снабдевен </w:t>
      </w:r>
      <w:r>
        <w:rPr>
          <w:rFonts w:eastAsia="Times New Roman" w:cs="Times New Roman" w:ascii="Times New Roman" w:hAnsi="Times New Roman"/>
          <w:color w:val="000000"/>
        </w:rPr>
        <w:t>техни</w:t>
      </w:r>
      <w:r>
        <w:rPr>
          <w:rFonts w:eastAsia="Times New Roman" w:cs="Times New Roman" w:ascii="Times New Roman" w:hAnsi="Times New Roman"/>
          <w:color w:val="000000"/>
          <w:lang w:val="sr-RS"/>
        </w:rPr>
        <w:t>ч</w:t>
      </w:r>
      <w:r>
        <w:rPr>
          <w:rFonts w:eastAsia="Times New Roman" w:cs="Times New Roman" w:ascii="Times New Roman" w:hAnsi="Times New Roman"/>
          <w:color w:val="000000"/>
        </w:rPr>
        <w:t>ки</w:t>
      </w:r>
      <w:r>
        <w:rPr>
          <w:rFonts w:eastAsia="Times New Roman" w:cs="Times New Roman" w:ascii="Times New Roman" w:hAnsi="Times New Roman"/>
          <w:color w:val="000000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</w:rPr>
        <w:t xml:space="preserve"> листов</w:t>
      </w:r>
      <w:r>
        <w:rPr>
          <w:rFonts w:eastAsia="Times New Roman" w:cs="Times New Roman" w:ascii="Times New Roman" w:hAnsi="Times New Roman"/>
          <w:color w:val="000000"/>
          <w:lang w:val="sr-RS"/>
        </w:rPr>
        <w:t>има (који могу бити и на енглеском језику)</w:t>
      </w:r>
      <w:r>
        <w:rPr>
          <w:rFonts w:eastAsia="Times New Roman" w:cs="Times New Roman" w:ascii="Times New Roman" w:hAnsi="Times New Roman"/>
          <w:color w:val="000000"/>
        </w:rPr>
        <w:t xml:space="preserve"> којим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 се </w:t>
      </w:r>
      <w:r>
        <w:rPr>
          <w:rFonts w:eastAsia="Times New Roman" w:cs="Times New Roman" w:ascii="Times New Roman" w:hAnsi="Times New Roman"/>
          <w:color w:val="000000"/>
        </w:rPr>
        <w:t xml:space="preserve"> доказуј</w:t>
      </w:r>
      <w:r>
        <w:rPr>
          <w:rFonts w:eastAsia="Times New Roman" w:cs="Times New Roman" w:ascii="Times New Roman" w:hAnsi="Times New Roman"/>
          <w:color w:val="000000"/>
          <w:lang w:val="sr-RS"/>
        </w:rPr>
        <w:t>е</w:t>
      </w:r>
      <w:r>
        <w:rPr>
          <w:rFonts w:eastAsia="Times New Roman" w:cs="Times New Roman" w:ascii="Times New Roman" w:hAnsi="Times New Roman"/>
          <w:color w:val="000000"/>
        </w:rPr>
        <w:t xml:space="preserve"> да је опрема тра</w:t>
      </w:r>
      <w:r>
        <w:rPr>
          <w:rFonts w:eastAsia="Times New Roman" w:cs="Times New Roman" w:ascii="Times New Roman" w:hAnsi="Times New Roman"/>
          <w:color w:val="000000"/>
          <w:lang w:val="sr-RS"/>
        </w:rPr>
        <w:t>ж</w:t>
      </w:r>
      <w:r>
        <w:rPr>
          <w:rFonts w:eastAsia="Times New Roman" w:cs="Times New Roman" w:ascii="Times New Roman" w:hAnsi="Times New Roman"/>
          <w:color w:val="000000"/>
        </w:rPr>
        <w:t>ених карактеристика</w:t>
      </w:r>
      <w:r>
        <w:rPr>
          <w:rFonts w:eastAsia="Times New Roman"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рука предмета овог уговора супротна  одредбама чланова 5. и 6. за последицу има право купца да одбије пријем предмета испорук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сваки уочени недостатак у смислу било каквог неслагања са спецификацијом или одступања од исте, Купац је дужан да достави писмену рекламацију продавцу у року од 1 (један) дан од  конкретне испорук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8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је у обавези да изврши замену  рекламиране робе у року од 7 (седам) радних  дана од пријема  рекламације, а уколико то не учини, Купац има право на потпуну накнаду штете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Продавац својом кривицом закасни са испоруком предмета уговора  и њеном уградњом дужан је купцу исплатити по 0,5% од укупне цене за сваки дан закашњења, а највише 5% од укупне цене одређене чланом 3.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288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0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Купцу достав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АНКАРСКУ ГАРАНЦИЈА ЗА ОЗБИЉНОСТ ПОНУД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нуђач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з понуд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ужан да доста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нкарск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збиљно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иниму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60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ар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е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знос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% вредности понуде коју поднос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у случају да понуђач одустане од своје понуде у року важења понуде; уколико понуђач, након позива наручиоца, не достави доказе о испуњености критеријума за квалитативни избор привредог субјекта у складу са чланом 119 ЗЈН; ако изабрани понуђач неосновано одбије да закључи уговор о јавној набавци или ако изабрани понуђач не достави обезбеђење за извршење уговора о јавној набавц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ву гаранцију понуђач ће доставити  најкасније до дана и часа предвиђеног рока за достављање понуд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Банкарска гаранција мора бити са клаузулама: Неопозива, наплатива на први позив и са роком важности минимум 60 дана од дана рока предвиђеног за достављање пону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БАНКАРСКУ ГАРАНЦИЈУ ЗА ПОВРАЋАЈ АВАНСА У ВИСИНИ УПЛАЋЕНОГ АВАНСА ОД  100%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давац је дужан Купцу у тренутку закључења уговора (под раскидним условом) да достав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нкарск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раћај аванса у висини од 100% уплаћеног аванса, 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2 месеци од дана јавног отварања понуда. Банкарску гаранцију за повраћај аванса Продавац Купцу предаје у тренутку закључења уговора на основу (у изборном поступ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ављеног)  Писма о наме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анк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дав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раћај аванса у изборном поступку а најкасније у року од 8 (осам ) дана од дана потпис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тходни ставови овог члана односе се на све партиј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не може исплатити ниједан износ пре него што прими тражено средство обезбеђења за повраћај аван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оправданог продужења рока за испоруку и монтажу предметних добара, (од тренутка уплате аванса од стране Купца до тренутка уговорене  испоруке и монтаже предметних добара), Продавац је у обавези да Купцу преда додатно средство обезбеђења и то: Банкарску гаранцију за испуњење уговорних обавеза у висини од 10% вредности уговора о јавној набавци без пореза на додату вредност, са важношћу до 1.6.2024.године. Ова гаранција мора бити оргинална са клаузулама неопози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а 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.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мене и допуне овог уговора производе правно дејство само ако се дају у писаној форми уз обострану сагласност уговорних стра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е закључује до коначне испоруке и уградње предметних доба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тупа на снагу даном потписивања обе уговорне стра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уговор је сачињен у 4 (четири) истоветна примерка од  којих свака уговорна страна задржава по 2 (два)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 евентуалне спорове који настану поводом овог уговора, уговорне стране ће покушати да реше споразум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олико спор уговорне стране не могу да реше споразумно, уговара се надлежност стварно надлежног суда у Београд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ставни део овог уговора је прихваћена понуда Продавц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</w:t>
        <w:tab/>
        <w:tab/>
        <w:tab/>
        <w:tab/>
        <w:tab/>
        <w:tab/>
        <w:tab/>
        <w:t xml:space="preserve">       ПРОДАВАЦ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ДИРЕКТОР</w:t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22:00Z</dcterms:created>
  <dc:creator>n1</dc:creator>
  <dc:description/>
  <cp:keywords/>
  <dc:language>en-US</dc:language>
  <cp:lastModifiedBy>olja</cp:lastModifiedBy>
  <dcterms:modified xsi:type="dcterms:W3CDTF">2023-10-05T08:29:00Z</dcterms:modified>
  <cp:revision>8</cp:revision>
  <dc:subject/>
  <dc:title/>
</cp:coreProperties>
</file>