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М О Д Е Л    У Г О В О Р А  </w:t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ВАЖИ ЗА ОБЕ ПАРТИЈЕ </w:t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нистарство правде/Управа за извршење кривичних санкциј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КРУЖНИ ЗАТВОР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 седиштем у Београду, улица Бачванска 14, матични број:17621483, ПИБ103698520, кога затупа Звонко Груловић,управник (У даљем тексту: Купац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«________________________» из _________________ ул.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___, матични број _____________, ПИБ___________кога заступа __________________, директор  (У даљем тексту Продавац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Београду, дана __________ 2023.године, закључују овај уговор, којим уређују права и обавез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ГОВОРНЕ СТРАНЕ КОНСТАТУЈУ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је спровео поступак јавне набавке у отвореном поступку по партијама,  за потребе испоруке и уградње опреме за притвореничку кухињу и 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артија 1 Електрични казан запремине 300 лита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артија 2 Парно конвекцијска пећ-електрична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 основу Одлуке о покретању поступка број: 404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5/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3-04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26.10.2023.годи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за потребе избора најповољнијег пону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авац је доставио понуду број 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на _________-__________.године, која чини саставни део овог у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АРТИЈУ: 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.</w:t>
      </w:r>
    </w:p>
    <w:p>
      <w:pPr>
        <w:pStyle w:val="Normal"/>
        <w:spacing w:before="0" w:after="0"/>
        <w:ind w:left="36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нуда Продавца у потпуности одговара захтеваним условима Купца и затраженој техничкој спецификацији потребне опреме из конкурсне документације, а која је саставни део овог уговора;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је на основу Одлуке о избору најповољније понуде број 404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35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/23-04 од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.__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023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одине, ЈН 14/23, изабрао Продавца као понуђача који је поднео најповољнију понуду за купопродају (испоруку и уградњу) предметне опреме 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кружног затвора у Београд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овог уговора је купопродаја са испоруком и уградњом добара/опреме из партије __: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мењен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итвореничкој кухињи 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кружном затвору у Београду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уговора је у свему сагласан прихваћеној понуди Продавца, која је саставни део овог угово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лиже одређено предмет уговора  укључује:Испоруку и уградњу опреме према захтеваној техничкој спецификацији, уз целокупну припадајућу документацију за опрему која се прибавља и т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ru-RU"/>
        </w:rPr>
        <w:t xml:space="preserve">*у складу са партијом за коју се уговор закључује,  на овом месту ће бити наведена техничка спецификација опрем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се обавезује да 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ц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ор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угради опрем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спецификацији и ценама прихваћене понуде Продав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једнократн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по условима из конкурсне документације као обавезе Продавца и то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рок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јвише 45дана (четрдесетпет) д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д дана закључења овог уговор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говорена цена предмета овог уговора одређеним чланом 1. базира се на понуди Продавца, а све  у складу са чланом 1. овог уговора и износи:______________ (____________________________) динара без ПДВ, односно: _______________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(словим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____________________________) динара са урачунатим ПД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(словима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ена цена из става 1. овог члана чини цену са свим урачунатим трошковима и трошковима транспорта,  трошковима увозних и других дажби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Уговорена цена је фиксн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се обавезује да исплату уговорене цене из става 1. овог члана изврши по у целости авансно, према достављеном авансном рачуну у износу од 100% вредности понуде у предметној партији, а по предатом средству финансијског обезбеђења уговора (банкарска гаранција за повраћај аванса), на текући рачун Продавца број_________________ који се води код пословне банке__________________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задржава право плаћања целокупног износа по издатом авансном рачуну док не прими тражено средство финансијског обезбеђења уговора, гаранције  за повраћај аван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валитативни и квантитативни пријем предмета испоруке врши се на локацији Купца, а приликом примопредаје предмета испоруке између овлашћених представника Продавца и овлашћеног лица Куп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орука и монтажа опреме врши се од овлашћених лица Продавца. Продавац је у обавези да изврши обуку представника Купца за рад на испорученој и уграђеној опре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ара се гарантни рок за испоручену опрему у складу са роком произвођача предметне опреме, а минимум две године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мет набавке и испоруке мора бити испитан и обавезно снабдевен захтеваном јавном исправом, потврдом о контроли квалитета произвођача као и одговарајућим сертификатима и потребним потврдама које су наведене у поступку прибављања, а кроз конкурсну документацију, која је саставни део текста овог угово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набавке и испоруке мора бити у оргиналним паковањима, са припадајућом пратећом документацијом, гаранцијом произвођача и сервисном подршк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Предмет набавке и испоруке мора бити снабдев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х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лис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има (који могу бити и на енглеском језику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ј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казуј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а је опрема т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х карактерист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и у складу са захтеваном спецификацијом.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6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рука предмета овог уговора супротна  одредбама чланова 4. и 5. за последицу има право Купца да одбије пријем предмета испоруке и реализацију средства обезбеђења уговора уговора, банкарске гаранције за повраћај аванса у целокупном износу са чиме је Продавац сагласа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сваки уочени недостатак у погледу неслагања са техничком спецификацијом код испоручене опреме, Купац је дужан да достави писмену рекламацију Продавцу без одлагања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7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је у обавези да изврши замену и испоручи опрему са захтеваним техничким карактеристикама у разумно потребном року који није дужи од 30 дана, а уколико то не учини, Купац има право на потпуну накнаду штет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Продавац својом кривицом закасни са испоруком предмета уговора  и њеном уградњом дужан је купцу исплатити по 0,5% од укупне цене за сваки дан закашњења, а највише 5% од укупне цене одређене чланом 3. овог уговор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288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9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се обавезује да Купцу достави следеће инструменте финансијског обезбеђења уговор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БАНКАРСКУ ГАРАНЦИЈУ ЗА ПОВРАЋАЈ АВАНСА У ВИСИНИ УПЛАЋЕНОГ АВАНСА ОД  100%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давац је дужан да Купцу у тренутку закључења уговора (под раскидним условом) достави оригинал неопозиву, безусловну, наплативу на први позив без права приговора, банкарску гаранцију за повраћај аванса у висини од 100% уплаћеног аванса, са роком важности до 1.6.2024.године. Банкарску гаранцију за повраћај аванса Продавац Купцу предаје у тренутку закључења уговора на основу (у изборном поступку  достављеног)  Писма о намерама банке за издавање неопозиве, безусловне и наплативе на први позив без права приговора, гаранције за повраћај аванса у изборном поступку, а најкасније у року од 8 (осам ) дана од дана потписива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ац не може извршити било какво плаћање пре него што прими тражено средство обезбеђења за повраћај аванса са чиме је Продавац сагласан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АНКАРСКА ГАРАНЦИЈА ЗА ОТКЛАЊАЊЕ НЕДОСТАТАКА У ГАРАНТНОМ РОК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давац је дужан Купцу у тренутку испоруке и монтаже опреме предат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ригиналну, неопозиву, безусловну, наплативу на први позив без права приговора банкарску гаранцију за отклањање недостатака у гарантном року. Продавац ову гаранцију предаје Купцу на основу, у изборном поступку достављеног писма о намерама банке за издавање предметне гаранције. Важност банкарске гаранције за отклањање недостатака у гарантном року мора обухватити  време трајања гарантног рока према гарантном року произвођача опреме, а не мање од две годи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анкарска гаранција из претходног става овог уговора предаје се даном испоруке и монтаже опреме. Писмо о намерама банке да ће издати предметну гаранцију се предаје Купцу у тренутку закључења уговора, а најкасније у року од 8 дана од његовог закључењ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ац задржава право да не изврши било какво плаћање до тренутка предаје траженог средства финансијског обезбеђења , са чиме је Продавац сагласан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0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лучају оправданог продужења рока за испоруку и монтажу предметних добара, (од тренутка закључења уговора), Продавац се обавезује да Купцу преда додатно средство обезбеђења и то: Банкарску гаранцију за испуњење уговорних обавеза у висини од 10% вредности уговора о јавној набавци, без пореза на додату вредност, са важношћу  до 1.6.2024.године. Ова гаранција мора бити оргинална са клаузулама неопози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а 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.</w:t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мене и допуне овог уговора производе правно дејство само ако се дају у писаној форми уз обострану сагласност уговорних стр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 се закључује до коначне испоруке и уградње опреме коју Купац набављ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 ступа на снагу даном потписивања обе уговорне стра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ј уговор је сачињен у 2 (четири) истоветна примерка од  којих свака уговорна страна задржава по 2 (два) 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 евентуалне спорове који настану поводом овог уговора, уговорне стране ће покушати да реше споразум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олико спор уговорне стране не могу да реше споразумно, уговара се надлежност стварно надлежног суда у Београд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</w:t>
        <w:tab/>
        <w:tab/>
        <w:tab/>
        <w:tab/>
        <w:tab/>
        <w:tab/>
        <w:tab/>
        <w:t xml:space="preserve">       ПРОДАВАЦ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вонко Груловић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</w:t>
        <w:tab/>
        <w:tab/>
        <w:tab/>
        <w:tab/>
        <w:tab/>
        <w:tab/>
        <w:t>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ДИРЕКТОР</w:t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8:00Z</dcterms:created>
  <dc:creator>n1</dc:creator>
  <dc:description/>
  <cp:keywords/>
  <dc:language>en-US</dc:language>
  <cp:lastModifiedBy>olja</cp:lastModifiedBy>
  <dcterms:modified xsi:type="dcterms:W3CDTF">2023-11-02T10:11:00Z</dcterms:modified>
  <cp:revision>6</cp:revision>
  <dc:subject/>
  <dc:title/>
</cp:coreProperties>
</file>