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МОДЕЛ   У Г О В О 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кључен у Београду дан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године измеђ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</w:t>
        <w:tab/>
        <w:t xml:space="preserve">ОКРУЖНОГ ЗАТВОРА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оград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Бачванска број 14 кога заступа управник Звонко Груловић (у даљем тексту:Инвеститор)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»___________________« ___________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__________________, ПИБ _____________, МАТИЧНИ БРОЈ  __________________, које заступа генерални директор __________________, (у даљем тексту:Надзорни орг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Стручни надзор над извођењем радова адаптације два притворска  блока у Окружном затвору у Београд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им уговором инвеститор поверав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дзорном органу послове стручног надзо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д извођењем радов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даптације два  притворска блока у Окружном затвору у Београду, улица Бачванска 14 у свему према понуди, број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один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дзорни орган се обавезује да у року од 3 (три) дана од дана потписивања овог уговора, решењем одреди за све врсте радова, лица која ће вршити стручни надзор, са  захтеваним личним лиценцама и да решење достави Инвеститору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хваћена понуда и решења о именовању одговорних лица за вршење стручног надзора из става један овог члана, представљају саставни део овог уговора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3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Надзорни орган је дужан да делује у интересу инвеститора и да усклађује његове односе са извођачем рад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Стручни надзор који се овим уговором поверава ближе обухвата: контролу грађења према пројектној и техничкој документацији; контролу квалитета радова, контролу грађевинског материјала, уређаја и опреме, контролу динамике радова и поштовања уговорних рокова, контролу трошења средстава инвеститор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ослови надзора поверени овим уговором, а уопште утврђени претходним члановима нарочито се односе на: спровођење грађевинске концепције објекта према пројектној и техничкој документацији; тумачење нејасноћа у пројекту; разјашњавање нејасноћа са одговорним извођечем радова; контролу употребе и уграђивања грађевинских материјала према пројекту; утврђивање рока почетка изградње; праћење одвијања радова по оперативном и динамичком плану градње; писано обавештење инвеститора о евентуалним одступањима од техничке документације, предвиђеног квалитета материјала  који се уграђује или/и у погледу других околности који утичу на квалитет радова, уговорену вредност предметних радова и продужење рокова; контролу међурокова; упозорење извођача радова у случају прекорачења рокова и налагање убрзања радова; визуелни и детаљни преглед радова; контролу квалификационе структуре радника извођача ангажованих на градилишту; организовање контроле испитивања материјала и осталог; контролу и оверу привремених обрачунских ситуација; прорачун разлике у цени; обрачун евентуалних  непредвиђених и накнадних радова; сарадњу са извођачем ради припреме пројекта изведеног стања; обезбеђивање бар једног координатора за безбедност и здравље на раду у фази извођења рад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Осим наведеног претходним ставом овог члана, назорни орган је задужен: да контролише благовремено уношење података у грађевински дневник и грађевинску књигу; да израђује одговарајуће извештаје и анализе по правилима струке и на захтев инвеститора; да координира рад свих учесника у адаптацији /санацији /изградњи; да обавештава инвеститора о стању радова; да учествује у изради коначног обрачуна и поступка примопредаје објек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>У оквиру својих задужења, надзорни орган се посебно обавезује: да спречи уградњу материјала са грешком;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атеријала без атеста када је исти предвиђен, неквалитетног материјала и материјала шкодљивог за здравље људи,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да захтева примену егзактних метода ра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признатих у грађевинарству,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кад уочи да примењене методе могу довести до грешака у градњ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да потврђује промене у цени и количини радова у оквиру овлашћења која му пренесе инвестито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5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вршењу стручног надзора по овом уговору, надзорни орган нема генерално овлашћење да мења пројектну и техничку документацију; да мења уговорену цену, рокове и друге елементе уговора закљученог између инвеститора и извођача; да са извођачем уговара накнадне или непредвидиве радове без писане сагласности Инвестит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ослове из претходног става, надзорни орган може обављати само на основу посебног писаног овлашћења инвеститора и у границама тог овлашћењ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Инвеститор се обавезује да надзорном органу благовремено пред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мплетну документацију на основу које се изводе уговорени радов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Инвеститор се обавезује да надзорном орган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услугу дефинисану по ов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по овом уговору  износу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_________________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дина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без ПД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-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односно ___________________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(______________________________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анара са ПД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Средства за јавну набавку услуга стручно техничког надзора над радовима: Буџетска средства; финансирање планирано за две буџетске године, 2021. и 2022.године. Укупна процењена вредност набавке обухвата целокупно планирани износ финансирања (процењена вредност набавке 1.500.000,00 динара без ПДВ-а) с тим што је максимални износ, предвиђен за плаћање у текућој, 2021.години износ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аксимално д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840.000 динара, а у наредној, 2022.години максимално 660.000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инара, а сходно уговореној цени из става 1 овог члана.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зиција у контном плану - 511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 пројекту 50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Инвестиtор се обавезује да назор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ом органу плати за обављену услугу стручно техничког надзора по овом уговору дефинисан ставом 1. овог члана и то на следећи начин (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лаћање по основу уговорене цене из става 1 овог члана прати динамику плаћања уговора о извођењу радо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зготовински, путем уплате аванса у износу од 25% и преостали износ (укупан износ уз одбитак аванса) Инвеститор ће платити безготовински, путем три „привремене“ и једне „окончане“ ситуације коју је предвидео у уговору са извођачем радова на адаптаццији два притворска б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зготовински, путем уплате аванса у износу од 25% (двадесетпетпроцената) без ПДВ-а, вредности уговорене цене радова из члана 7. овог  уговора, а на текући рачун надзорног орг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уплату аванса у висини од  25 % уговорене вредности износи 15 дана од дана закључења уговора а по предаји финансијског обезбеђења уговора и то: менице за добро извшрење уговора и менице  за повраћај аванса од стране Надзорног орг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веститор задржава право уплате уговореног аванса до предаје средства финансијског обезбеђења за повраћај аванса од стране Надзорног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испостављање прве »привремене ситуације« предвиђен по уговору о извођењу радова је 30.09.2021.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плаћање привремене ситуације  из претходног става овог члана, уз одбитак уплаћеног аванса, износи 15 дана од дана испостављања прве „привремене“ ситуације извођача радова коју је оверио надзорни орг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испостављање друге »привремене ситуације« је 01.12.2021.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ок за плаћање привремене ситуације из претходног става, уз одбитак уплаћеног аванса и прве ситуације из претходног става овог члана, износи 15 дана од дана испостављања друге привремене ситуације коју је оверио надзорни орг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аксимални износ плаћања по уплаћеном авансу и испостављеној првој и другој привременој ситуацији током текуће године по овом основу је једнака максималном износу средстава предвиђеном за плаћање у овој буџетској 2021.години, односно не може премашити износ од (</w:t>
      </w: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840.000 дина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, колико је максимално опредељено за ове наме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испостављање треће »привремене ситуације« је 31.01.2022.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плаћање привремене ситуације из претходног става овог члана износи 15 дана од дана испостављања треће привремене ситуације, коју је оверио надрзорни орг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испостављање окончане ситуације је 31.3.2022.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ок за плаћање укупно уговорене вредности уговорених услуга   (окончаном ситуацијом) по одбитку, аванса, прве, друге, и треће привремене ситуације је 15 (петнаест) календарских дана од дана  пријема  оверене окончане ситуације у седишту Инвеститора, оверену од стране надзорног органа уз обавезну регистрацију рачуна у Централном регистру фактура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8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У случају да надзорни орган пропусти обавезу континуираног вршења надзора над извођењем грађевинских радова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ужан је д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инвеститору материјално одговара до виси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%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говорене цен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из претходног члан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дзорни орган је дужан да приликом потписивања уговора, Инвеститору преда на име гаранције за добро извршење посла, оргинал, сопствену бланко меницу, у висини од 10 % уговорене цене из члана 7. овог уговора без ПДВ-а, са роком важности до 31.3.2022.године, прописно попуњену и оверену са копијом депо картона, оргинал овлашћењем за попуну месице и оргинал потврдом о регистрацији менице насловљеним на Министарство правде –Управу за извршење кривичних санкција –Окружни затвор у Београду, Бачванска 14 , са клаузулом ,, без протеста“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дзорни орган је дужан да приликом потписивања уговора, Инвеститору преда на име гаранције за повраћај аванса, оргинал, сопствену бланко меницу, у висини уговореног аванса из члана 7. овог уговора без ПДВ-а, са роком важности до 31.3.2022.године, прописно попуњену и оверену са копијом депо картона, оргинал овлашћењем за попуну месице и оргинал потврдом о регистрацији менице насловљеним на Министарство правде –Управу за извршење кривичних санкција – Окружни затвор у Београду, Бачванска 14 , са клаузулом ,, без протеста“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веститор може попунити менице у складу са овим уговором како би је активирао у случају да Надзорни орган не извршава, касни са испуњењем својих обавеза или не оправда авансну уплату,како је дефинисано овим уговоро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10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Ако надзорни орган учини веће пропусте намерно или грубом непажњом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ли не врши надзор благовремено и контуинуирано током извођења радова или инвеститору проузрокује какву штету,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инвеститор ће отказати уговор без отказног ро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а надзорни орган је дужан инвеститору накднадити ште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лучају раскида по претходним ставовима из овог члана, надзорни орган је дужан вратити уплаћен  износе инвеститору, дефинисан чланом 7.став 2. уколико је од раскида дошло после уплате инвестиора а пре окончања посла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11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Евентуалне спорове из овог уговора решаваћ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стварно надлежан суд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у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1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Уговор је сачињен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4 (четири)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истовет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примерка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 којих 2 (два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за инвеститора, 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 (два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з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дзорни орга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ИНВЕСТИТОР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НАДЗОРНИ ОРГ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правник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вонко Груловић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___                                                            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55:00Z</dcterms:created>
  <dc:creator>n1</dc:creator>
  <dc:description/>
  <cp:keywords/>
  <dc:language>en-US</dc:language>
  <cp:lastModifiedBy>n1</cp:lastModifiedBy>
  <dcterms:modified xsi:type="dcterms:W3CDTF">2021-05-14T12:07:00Z</dcterms:modified>
  <cp:revision>4</cp:revision>
  <dc:subject/>
  <dc:title/>
</cp:coreProperties>
</file>