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МАРТОВ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9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– ТРЕЋ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2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НДУК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9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7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ЊА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М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2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2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И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2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Е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РУМ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2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РЉАЧ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2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ЕЗ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ВА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22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1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ИМОЊ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АВ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9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Њ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8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9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2.2019.</w:t>
            </w:r>
          </w:p>
        </w:tc>
      </w:tr>
      <w:tr>
        <w:trPr>
          <w:trHeight w:val="6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Ц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0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ИЉ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3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0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А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0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ЦУР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21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0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2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1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АНДР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3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0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ЛИНС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8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И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3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УБЕЖ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7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СИМ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ЛВЕД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7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0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2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Т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В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0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ЂЕЛ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1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ЕРИЗ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ШЕФК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ЈС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8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1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8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ЕПЕР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8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ОШ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2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okTitle">
    <w:name w:val="Book Title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20:30:00Z</dcterms:created>
  <dc:creator>Visnja</dc:creator>
  <dc:description/>
  <cp:keywords/>
  <dc:language>en-US</dc:language>
  <cp:lastModifiedBy>Petar Rundić</cp:lastModifiedBy>
  <cp:lastPrinted>2019-02-28T14:35:00Z</cp:lastPrinted>
  <dcterms:modified xsi:type="dcterms:W3CDTF">2019-03-08T13:43:00Z</dcterms:modified>
  <cp:revision>6</cp:revision>
  <dc:subject/>
  <dc:title/>
</cp:coreProperties>
</file>