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МАРТОВ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9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- ДРУГ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С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ЕХМЕ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Ђ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9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ШКОВ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29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Ч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У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ИПАЛ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12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2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2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1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2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П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РГОВ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5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12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1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</w:t>
            </w:r>
            <w:r>
              <w:rPr/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152-03-0130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1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2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2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ХО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ЏЕМАИЛ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9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9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Ш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0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2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И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1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37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</w:tc>
      </w:tr>
      <w:tr>
        <w:trPr>
          <w:trHeight w:val="8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МУС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НИС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З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6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8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ГАРИС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7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ЗЕЛ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4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ЛОРИЧЕ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0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2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1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17</w:t>
            </w:r>
            <w:r>
              <w:rPr>
                <w:rFonts w:eastAsia="Times New Roman"/>
                <w:szCs w:val="24"/>
              </w:rPr>
              <w:t>5</w:t>
            </w:r>
            <w:r>
              <w:rPr>
                <w:rFonts w:eastAsia="Times New Roman"/>
                <w:szCs w:val="24"/>
                <w:lang w:val="sr-RS"/>
              </w:rPr>
              <w:t>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2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ПИ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15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2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okTitle">
    <w:name w:val="Book Title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9:27:00Z</dcterms:created>
  <dc:creator>Visnja</dc:creator>
  <dc:description/>
  <cp:keywords/>
  <dc:language>en-US</dc:language>
  <cp:lastModifiedBy>Petar Rundić</cp:lastModifiedBy>
  <cp:lastPrinted>2019-02-28T14:35:00Z</cp:lastPrinted>
  <dcterms:modified xsi:type="dcterms:W3CDTF">2019-03-08T13:42:00Z</dcterms:modified>
  <cp:revision>7</cp:revision>
  <dc:subject/>
  <dc:title/>
</cp:coreProperties>
</file>