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ТРЕЋ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24"/>
        <w:gridCol w:w="6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ЊЕ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ЛИЧ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. Број: 152-03-001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08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АШ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С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24"/>
        <w:gridCol w:w="6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17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К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 152-03-001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24"/>
        <w:gridCol w:w="68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АН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БОЈШ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И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НА МАР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8:00Z</dcterms:created>
  <dc:creator>KORISNIK</dc:creator>
  <dc:description/>
  <cp:keywords/>
  <dc:language>en-US</dc:language>
  <cp:lastModifiedBy>Petar Rundic</cp:lastModifiedBy>
  <dcterms:modified xsi:type="dcterms:W3CDTF">2018-03-09T15:00:00Z</dcterms:modified>
  <cp:revision>6</cp:revision>
  <dc:subject/>
  <dc:title/>
</cp:coreProperties>
</file>