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МАРТОВСКОМ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8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- ДРУГИ ОДБОР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14"/>
        <w:gridCol w:w="684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ЉУБИНКО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7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31.01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УК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Е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1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ЕЉ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8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2.201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40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7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Г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АЛЕКСАНДР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90/2018-14</w:t>
            </w:r>
          </w:p>
          <w:p>
            <w:pPr>
              <w:pStyle w:val="NoSpacing"/>
              <w:rPr>
                <w:bCs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ШЕ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4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7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АКО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ТИ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6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6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ЕЈИН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СЛА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15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РОТИЋ СЕЛ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center" w:pos="1401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  <w:tab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01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4750/201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13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2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Л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БО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ИДО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7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14"/>
        <w:gridCol w:w="684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Ч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7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ОМИ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0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ЛИЈ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0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0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Ћ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61/2015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30.03.2015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И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ЕЛВЕ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ИД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3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ОБР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9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1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АУ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8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И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8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МИ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9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Р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7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9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Ћ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ИЦ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4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14"/>
        <w:gridCol w:w="684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АНИСАВЉЕ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СТК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5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ЈА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4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4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А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8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УКРОПИН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И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3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А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0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7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ШПИЧК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 ЈЕЛЕ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8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2.2018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265" w:leader="none"/>
        </w:tabs>
        <w:rPr>
          <w:lang w:val="sr-RS"/>
        </w:rPr>
      </w:pPr>
      <w:r>
        <w:rPr>
          <w:lang w:val="sr-RS"/>
        </w:rPr>
        <w:tab/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4:22:00Z</dcterms:created>
  <dc:creator>KORISNIK</dc:creator>
  <dc:description/>
  <cp:keywords/>
  <dc:language>en-US</dc:language>
  <cp:lastModifiedBy>Petar Rundic</cp:lastModifiedBy>
  <dcterms:modified xsi:type="dcterms:W3CDTF">2018-03-09T14:58:00Z</dcterms:modified>
  <cp:revision>4</cp:revision>
  <dc:subject/>
  <dc:title/>
</cp:coreProperties>
</file>