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hanging="142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РЕДОВНИХ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 xml:space="preserve">MAJСКОМ 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9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– ДРУГИ ОДБОР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2"/>
        <w:gridCol w:w="6804"/>
      </w:tblGrid>
      <w:tr>
        <w:trPr>
          <w:trHeight w:val="74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Р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89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НАУТ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Ш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82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76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9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ЈЕЛИЦ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21/2019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4.2019.</w:t>
            </w:r>
          </w:p>
        </w:tc>
      </w:tr>
      <w:tr>
        <w:trPr>
          <w:trHeight w:val="2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УСАРЧЕВИЋ ДРАШ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77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Љ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478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РИ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89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Х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ИЈ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ЈЕ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02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РБ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58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3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Ч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Г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17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ЛИ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ВОЈ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12/2019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19.</w:t>
            </w:r>
          </w:p>
        </w:tc>
      </w:tr>
      <w:tr>
        <w:trPr>
          <w:trHeight w:val="8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58/2019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19.</w:t>
            </w:r>
          </w:p>
        </w:tc>
      </w:tr>
      <w:tr>
        <w:trPr>
          <w:trHeight w:val="8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Б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90/2019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4.2019.</w:t>
            </w:r>
          </w:p>
        </w:tc>
      </w:tr>
      <w:tr>
        <w:trPr>
          <w:trHeight w:val="10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ГАНЏ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ЖИ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ДАНИЈЕЛ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15/2019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4.2019.</w:t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О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05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26/2019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19.</w:t>
            </w:r>
          </w:p>
        </w:tc>
      </w:tr>
      <w:tr>
        <w:trPr>
          <w:trHeight w:val="6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Г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Н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299/2019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19.</w:t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ЛИВЕ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35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ЛАТ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ОДРА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97/2019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4.2019.</w:t>
            </w:r>
          </w:p>
        </w:tc>
      </w:tr>
      <w:tr>
        <w:trPr>
          <w:trHeight w:val="8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34/2019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19.</w:t>
            </w:r>
          </w:p>
        </w:tc>
      </w:tr>
      <w:tr>
        <w:trPr>
          <w:trHeight w:val="7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УК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Л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08/2019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19.</w:t>
            </w:r>
          </w:p>
        </w:tc>
      </w:tr>
      <w:tr>
        <w:trPr>
          <w:trHeight w:val="7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04/2019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4.2019.</w:t>
            </w:r>
          </w:p>
        </w:tc>
      </w:tr>
      <w:tr>
        <w:trPr>
          <w:trHeight w:val="6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СКИ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ИС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РАХИ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39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Р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ВО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83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4.2019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МАТИ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85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ЕВИЋ ЧАЊИ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ОБРИВ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4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18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7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ОПАТНИ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ОЈ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90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ЛЕТ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18/2019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19.</w:t>
            </w:r>
          </w:p>
        </w:tc>
      </w:tr>
      <w:tr>
        <w:trPr>
          <w:trHeight w:val="6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НСТАНТ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41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4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72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ЋЕ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А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АВ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19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10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КОВИЋ</w:t>
            </w:r>
            <w:r>
              <w:rPr>
                <w:rFonts w:eastAsia="Times New Roman"/>
                <w:szCs w:val="24"/>
                <w:lang w:val="sr-RS"/>
              </w:rPr>
              <w:t xml:space="preserve"> 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2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2.2017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8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ШКО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Р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34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ЗОР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47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10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19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В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ИМИР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40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СТО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Д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69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38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С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28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С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84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16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СТ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97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ВОРЦАН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32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19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ФИЈА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Ј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53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19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СМ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15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50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4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88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ИЉ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Д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93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ШМ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60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5.03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ДО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РИС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49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ИП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24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Т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ДРАН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23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РНОБРЊ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РАД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 БО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77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ЕЛЕБ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03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4.2019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УМАР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64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19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20:55:00Z</dcterms:created>
  <dc:creator>Visnja</dc:creator>
  <dc:description/>
  <cp:keywords/>
  <dc:language>en-US</dc:language>
  <cp:lastModifiedBy>Petar Rundić</cp:lastModifiedBy>
  <cp:lastPrinted>2019-04-03T12:32:00Z</cp:lastPrinted>
  <dcterms:modified xsi:type="dcterms:W3CDTF">2019-05-10T14:13:00Z</dcterms:modified>
  <cp:revision>10</cp:revision>
  <dc:subject/>
  <dc:title/>
</cp:coreProperties>
</file>